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97605</wp:posOffset>
                      </wp:positionH>
                      <wp:positionV relativeFrom="paragraph">
                        <wp:posOffset>6793230</wp:posOffset>
                      </wp:positionV>
                      <wp:extent cx="1224280" cy="186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291.15pt;margin-top:534.9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97605</wp:posOffset>
                      </wp:positionH>
                      <wp:positionV relativeFrom="paragraph">
                        <wp:posOffset>7630795</wp:posOffset>
                      </wp:positionV>
                      <wp:extent cx="1224280" cy="3549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291.15pt;margin-top:600.8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6826885</wp:posOffset>
                      </wp:positionV>
                      <wp:extent cx="906145" cy="208915"/>
                      <wp:effectExtent l="0" t="0" r="0" b="0"/>
                      <wp:wrapNone/>
                      <wp:docPr id="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537.55pt;mso-position-vertical-relative:text;margin-left:30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02710</wp:posOffset>
                      </wp:positionH>
                      <wp:positionV relativeFrom="paragraph">
                        <wp:posOffset>7030085</wp:posOffset>
                      </wp:positionV>
                      <wp:extent cx="296545" cy="208915"/>
                      <wp:effectExtent l="0" t="0" r="0" b="0"/>
                      <wp:wrapNone/>
                      <wp:docPr id="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53.55pt;mso-position-vertical-relative:text;margin-left:30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7030085</wp:posOffset>
                      </wp:positionV>
                      <wp:extent cx="496570" cy="208915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53.55pt;mso-position-vertical-relative:text;margin-left:34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02710</wp:posOffset>
                      </wp:positionH>
                      <wp:positionV relativeFrom="paragraph">
                        <wp:posOffset>7181850</wp:posOffset>
                      </wp:positionV>
                      <wp:extent cx="220345" cy="20891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65.5pt;mso-position-vertical-relative:text;margin-left:30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7181850</wp:posOffset>
                      </wp:positionV>
                      <wp:extent cx="467995" cy="20891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65.5pt;mso-position-vertical-relative:text;margin-left:34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02710</wp:posOffset>
                      </wp:positionH>
                      <wp:positionV relativeFrom="paragraph">
                        <wp:posOffset>7333615</wp:posOffset>
                      </wp:positionV>
                      <wp:extent cx="287020" cy="2089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577.45pt;mso-position-vertical-relative:text;margin-left:30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7333615</wp:posOffset>
                      </wp:positionV>
                      <wp:extent cx="367665" cy="20891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577.45pt;mso-position-vertical-relative:text;margin-left:34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02710</wp:posOffset>
                      </wp:positionH>
                      <wp:positionV relativeFrom="paragraph">
                        <wp:posOffset>7485380</wp:posOffset>
                      </wp:positionV>
                      <wp:extent cx="410845" cy="20891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589.4pt;mso-position-vertical-relative:text;margin-left:30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7485380</wp:posOffset>
                      </wp:positionV>
                      <wp:extent cx="481965" cy="20891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589.4pt;mso-position-vertical-relative:text;margin-left:34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71290</wp:posOffset>
                      </wp:positionH>
                      <wp:positionV relativeFrom="paragraph">
                        <wp:posOffset>7732395</wp:posOffset>
                      </wp:positionV>
                      <wp:extent cx="553720" cy="20891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608.85pt;mso-position-vertical-relative:text;margin-left:31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41190</wp:posOffset>
                      </wp:positionH>
                      <wp:positionV relativeFrom="paragraph">
                        <wp:posOffset>7766685</wp:posOffset>
                      </wp:positionV>
                      <wp:extent cx="281940" cy="20891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611.55pt;mso-position-vertical-relative:text;margin-left:34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1285875</wp:posOffset>
                      </wp:positionV>
                      <wp:extent cx="281940" cy="20891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25pt;mso-position-vertical-relative:text;margin-left:5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308610</wp:posOffset>
                      </wp:positionV>
                      <wp:extent cx="1224280" cy="1866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7.6pt;margin-top:24.3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146175</wp:posOffset>
                      </wp:positionV>
                      <wp:extent cx="1224280" cy="35496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7.6pt;margin-top:90.2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-1165860</wp:posOffset>
                      </wp:positionH>
                      <wp:positionV relativeFrom="paragraph">
                        <wp:posOffset>305435</wp:posOffset>
                      </wp:positionV>
                      <wp:extent cx="1224280" cy="18669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91.8pt;margin-top:24.0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-1165860</wp:posOffset>
                      </wp:positionH>
                      <wp:positionV relativeFrom="paragraph">
                        <wp:posOffset>1143000</wp:posOffset>
                      </wp:positionV>
                      <wp:extent cx="1224280" cy="354965"/>
                      <wp:effectExtent l="0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91.8pt;margin-top:90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309880</wp:posOffset>
                      </wp:positionV>
                      <wp:extent cx="1224280" cy="18669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106.85pt;margin-top:24.4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1147445</wp:posOffset>
                      </wp:positionV>
                      <wp:extent cx="1224280" cy="354965"/>
                      <wp:effectExtent l="0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106.85pt;margin-top:90.3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-2424430</wp:posOffset>
                      </wp:positionH>
                      <wp:positionV relativeFrom="paragraph">
                        <wp:posOffset>305435</wp:posOffset>
                      </wp:positionV>
                      <wp:extent cx="1224280" cy="18669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190.9pt;margin-top:24.0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-2424430</wp:posOffset>
                      </wp:positionH>
                      <wp:positionV relativeFrom="paragraph">
                        <wp:posOffset>1143000</wp:posOffset>
                      </wp:positionV>
                      <wp:extent cx="1224280" cy="354965"/>
                      <wp:effectExtent l="0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190.9pt;margin-top:90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-3688715</wp:posOffset>
                      </wp:positionH>
                      <wp:positionV relativeFrom="paragraph">
                        <wp:posOffset>306070</wp:posOffset>
                      </wp:positionV>
                      <wp:extent cx="1224280" cy="18669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290.45pt;margin-top:24.1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-3688715</wp:posOffset>
                      </wp:positionH>
                      <wp:positionV relativeFrom="paragraph">
                        <wp:posOffset>1143635</wp:posOffset>
                      </wp:positionV>
                      <wp:extent cx="1224280" cy="354965"/>
                      <wp:effectExtent l="0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290.45pt;margin-top:90.0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342265</wp:posOffset>
                      </wp:positionV>
                      <wp:extent cx="906145" cy="208915"/>
                      <wp:effectExtent l="0" t="0" r="0" b="0"/>
                      <wp:wrapNone/>
                      <wp:docPr id="2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6.95pt;mso-position-vertical-relative:text;margin-left:2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45465</wp:posOffset>
                      </wp:positionV>
                      <wp:extent cx="296545" cy="208915"/>
                      <wp:effectExtent l="0" t="0" r="0" b="0"/>
                      <wp:wrapNone/>
                      <wp:docPr id="2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2.95pt;mso-position-vertical-relative:text;margin-left:2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545465</wp:posOffset>
                      </wp:positionV>
                      <wp:extent cx="496570" cy="208915"/>
                      <wp:effectExtent l="0" t="0" r="0" b="0"/>
                      <wp:wrapNone/>
                      <wp:docPr id="2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2.95pt;mso-position-vertical-relative:text;margin-left:5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697230</wp:posOffset>
                      </wp:positionV>
                      <wp:extent cx="220345" cy="208915"/>
                      <wp:effectExtent l="0" t="0" r="0" b="0"/>
                      <wp:wrapNone/>
                      <wp:docPr id="2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9pt;mso-position-vertical-relative:text;margin-left:2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697230</wp:posOffset>
                      </wp:positionV>
                      <wp:extent cx="467995" cy="208915"/>
                      <wp:effectExtent l="0" t="0" r="0" b="0"/>
                      <wp:wrapNone/>
                      <wp:docPr id="2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9pt;mso-position-vertical-relative:text;margin-left:5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848995</wp:posOffset>
                      </wp:positionV>
                      <wp:extent cx="287020" cy="208915"/>
                      <wp:effectExtent l="0" t="0" r="0" b="0"/>
                      <wp:wrapNone/>
                      <wp:docPr id="3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85pt;mso-position-vertical-relative:text;margin-left:2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848995</wp:posOffset>
                      </wp:positionV>
                      <wp:extent cx="367665" cy="208915"/>
                      <wp:effectExtent l="0" t="0" r="0" b="0"/>
                      <wp:wrapNone/>
                      <wp:docPr id="3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85pt;mso-position-vertical-relative:text;margin-left:5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00760</wp:posOffset>
                      </wp:positionV>
                      <wp:extent cx="410845" cy="208915"/>
                      <wp:effectExtent l="0" t="0" r="0" b="0"/>
                      <wp:wrapNone/>
                      <wp:docPr id="3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8pt;mso-position-vertical-relative:text;margin-left:2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1000760</wp:posOffset>
                      </wp:positionV>
                      <wp:extent cx="481965" cy="208915"/>
                      <wp:effectExtent l="0" t="0" r="0" b="0"/>
                      <wp:wrapNone/>
                      <wp:docPr id="3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8pt;mso-position-vertical-relative:text;margin-left:5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247775</wp:posOffset>
                      </wp:positionV>
                      <wp:extent cx="553720" cy="208915"/>
                      <wp:effectExtent l="0" t="0" r="0" b="0"/>
                      <wp:wrapNone/>
                      <wp:docPr id="3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25pt;mso-position-vertical-relative:text;margin-left:2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1282065</wp:posOffset>
                      </wp:positionV>
                      <wp:extent cx="281940" cy="208915"/>
                      <wp:effectExtent l="0" t="0" r="0" b="0"/>
                      <wp:wrapNone/>
                      <wp:docPr id="3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0.95pt;mso-position-vertical-relative:text;margin-left:6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-986155</wp:posOffset>
                      </wp:positionH>
                      <wp:positionV relativeFrom="paragraph">
                        <wp:posOffset>339090</wp:posOffset>
                      </wp:positionV>
                      <wp:extent cx="906145" cy="208915"/>
                      <wp:effectExtent l="0" t="0" r="0" b="0"/>
                      <wp:wrapNone/>
                      <wp:docPr id="3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6.7pt;mso-position-vertical-relative:text;margin-left:-7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-960755</wp:posOffset>
                      </wp:positionH>
                      <wp:positionV relativeFrom="paragraph">
                        <wp:posOffset>542290</wp:posOffset>
                      </wp:positionV>
                      <wp:extent cx="296545" cy="208915"/>
                      <wp:effectExtent l="0" t="0" r="0" b="0"/>
                      <wp:wrapNone/>
                      <wp:docPr id="3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2.7pt;mso-position-vertical-relative:text;margin-left:-7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-512445</wp:posOffset>
                      </wp:positionH>
                      <wp:positionV relativeFrom="paragraph">
                        <wp:posOffset>542290</wp:posOffset>
                      </wp:positionV>
                      <wp:extent cx="496570" cy="208915"/>
                      <wp:effectExtent l="0" t="0" r="0" b="0"/>
                      <wp:wrapNone/>
                      <wp:docPr id="3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2.7pt;mso-position-vertical-relative:text;margin-left:-4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-960755</wp:posOffset>
                      </wp:positionH>
                      <wp:positionV relativeFrom="paragraph">
                        <wp:posOffset>694055</wp:posOffset>
                      </wp:positionV>
                      <wp:extent cx="220345" cy="208915"/>
                      <wp:effectExtent l="0" t="0" r="0" b="0"/>
                      <wp:wrapNone/>
                      <wp:docPr id="3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65pt;mso-position-vertical-relative:text;margin-left:-7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-512445</wp:posOffset>
                      </wp:positionH>
                      <wp:positionV relativeFrom="paragraph">
                        <wp:posOffset>694055</wp:posOffset>
                      </wp:positionV>
                      <wp:extent cx="467995" cy="208915"/>
                      <wp:effectExtent l="0" t="0" r="0" b="0"/>
                      <wp:wrapNone/>
                      <wp:docPr id="4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65pt;mso-position-vertical-relative:text;margin-left:-4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-960755</wp:posOffset>
                      </wp:positionH>
                      <wp:positionV relativeFrom="paragraph">
                        <wp:posOffset>845820</wp:posOffset>
                      </wp:positionV>
                      <wp:extent cx="287020" cy="208915"/>
                      <wp:effectExtent l="0" t="0" r="0" b="0"/>
                      <wp:wrapNone/>
                      <wp:docPr id="4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6pt;mso-position-vertical-relative:text;margin-left:-7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-512445</wp:posOffset>
                      </wp:positionH>
                      <wp:positionV relativeFrom="paragraph">
                        <wp:posOffset>845820</wp:posOffset>
                      </wp:positionV>
                      <wp:extent cx="367665" cy="208915"/>
                      <wp:effectExtent l="0" t="0" r="0" b="0"/>
                      <wp:wrapNone/>
                      <wp:docPr id="4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6pt;mso-position-vertical-relative:text;margin-left:-4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-960755</wp:posOffset>
                      </wp:positionH>
                      <wp:positionV relativeFrom="paragraph">
                        <wp:posOffset>997585</wp:posOffset>
                      </wp:positionV>
                      <wp:extent cx="410845" cy="208915"/>
                      <wp:effectExtent l="0" t="0" r="0" b="0"/>
                      <wp:wrapNone/>
                      <wp:docPr id="4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55pt;mso-position-vertical-relative:text;margin-left:-7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-512445</wp:posOffset>
                      </wp:positionH>
                      <wp:positionV relativeFrom="paragraph">
                        <wp:posOffset>997585</wp:posOffset>
                      </wp:positionV>
                      <wp:extent cx="481965" cy="208915"/>
                      <wp:effectExtent l="0" t="0" r="0" b="0"/>
                      <wp:wrapNone/>
                      <wp:docPr id="4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55pt;mso-position-vertical-relative:text;margin-left:-4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-892175</wp:posOffset>
                      </wp:positionH>
                      <wp:positionV relativeFrom="paragraph">
                        <wp:posOffset>1244600</wp:posOffset>
                      </wp:positionV>
                      <wp:extent cx="553720" cy="208915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pt;mso-position-vertical-relative:text;margin-left:-7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-422275</wp:posOffset>
                      </wp:positionH>
                      <wp:positionV relativeFrom="paragraph">
                        <wp:posOffset>1278890</wp:posOffset>
                      </wp:positionV>
                      <wp:extent cx="281940" cy="208915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0.7pt;mso-position-vertical-relative:text;margin-left:-3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343535</wp:posOffset>
                      </wp:positionV>
                      <wp:extent cx="906145" cy="208915"/>
                      <wp:effectExtent l="0" t="0" r="0" b="0"/>
                      <wp:wrapNone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.05pt;mso-position-vertical-relative:text;margin-left:12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546735</wp:posOffset>
                      </wp:positionV>
                      <wp:extent cx="296545" cy="208915"/>
                      <wp:effectExtent l="0" t="0" r="0" b="0"/>
                      <wp:wrapNone/>
                      <wp:docPr id="4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.05pt;mso-position-vertical-relative:text;margin-left:12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546735</wp:posOffset>
                      </wp:positionV>
                      <wp:extent cx="496570" cy="208915"/>
                      <wp:effectExtent l="0" t="0" r="0" b="0"/>
                      <wp:wrapNone/>
                      <wp:docPr id="4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.05pt;mso-position-vertical-relative:text;margin-left:15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698500</wp:posOffset>
                      </wp:positionV>
                      <wp:extent cx="220345" cy="208915"/>
                      <wp:effectExtent l="0" t="0" r="0" b="0"/>
                      <wp:wrapNone/>
                      <wp:docPr id="5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5pt;mso-position-vertical-relative:text;margin-left:12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698500</wp:posOffset>
                      </wp:positionV>
                      <wp:extent cx="467995" cy="208915"/>
                      <wp:effectExtent l="0" t="0" r="0" b="0"/>
                      <wp:wrapNone/>
                      <wp:docPr id="5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5pt;mso-position-vertical-relative:text;margin-left:15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850265</wp:posOffset>
                      </wp:positionV>
                      <wp:extent cx="287020" cy="208915"/>
                      <wp:effectExtent l="0" t="0" r="0" b="0"/>
                      <wp:wrapNone/>
                      <wp:docPr id="5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95pt;mso-position-vertical-relative:text;margin-left:12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850265</wp:posOffset>
                      </wp:positionV>
                      <wp:extent cx="367665" cy="208915"/>
                      <wp:effectExtent l="0" t="0" r="0" b="0"/>
                      <wp:wrapNone/>
                      <wp:docPr id="5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95pt;mso-position-vertical-relative:text;margin-left:15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1002030</wp:posOffset>
                      </wp:positionV>
                      <wp:extent cx="410845" cy="208915"/>
                      <wp:effectExtent l="0" t="0" r="0" b="0"/>
                      <wp:wrapNone/>
                      <wp:docPr id="5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9pt;mso-position-vertical-relative:text;margin-left:12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002030</wp:posOffset>
                      </wp:positionV>
                      <wp:extent cx="481965" cy="208915"/>
                      <wp:effectExtent l="0" t="0" r="0" b="0"/>
                      <wp:wrapNone/>
                      <wp:docPr id="5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9pt;mso-position-vertical-relative:text;margin-left:15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1249045</wp:posOffset>
                      </wp:positionV>
                      <wp:extent cx="553720" cy="208915"/>
                      <wp:effectExtent l="0" t="0" r="0" b="0"/>
                      <wp:wrapNone/>
                      <wp:docPr id="5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35pt;mso-position-vertical-relative:text;margin-left:12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283335</wp:posOffset>
                      </wp:positionV>
                      <wp:extent cx="281940" cy="208915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05pt;mso-position-vertical-relative:text;margin-left:16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-2244725</wp:posOffset>
                      </wp:positionH>
                      <wp:positionV relativeFrom="paragraph">
                        <wp:posOffset>339090</wp:posOffset>
                      </wp:positionV>
                      <wp:extent cx="906145" cy="208915"/>
                      <wp:effectExtent l="0" t="0" r="0" b="0"/>
                      <wp:wrapNone/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6.7pt;mso-position-vertical-relative:text;margin-left:-176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-2219325</wp:posOffset>
                      </wp:positionH>
                      <wp:positionV relativeFrom="paragraph">
                        <wp:posOffset>542290</wp:posOffset>
                      </wp:positionV>
                      <wp:extent cx="296545" cy="208915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2.7pt;mso-position-vertical-relative:text;margin-left:-17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-1771015</wp:posOffset>
                      </wp:positionH>
                      <wp:positionV relativeFrom="paragraph">
                        <wp:posOffset>542290</wp:posOffset>
                      </wp:positionV>
                      <wp:extent cx="496570" cy="208915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2.7pt;mso-position-vertical-relative:text;margin-left:-13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-2219325</wp:posOffset>
                      </wp:positionH>
                      <wp:positionV relativeFrom="paragraph">
                        <wp:posOffset>694055</wp:posOffset>
                      </wp:positionV>
                      <wp:extent cx="220345" cy="208915"/>
                      <wp:effectExtent l="0" t="0" r="0" b="0"/>
                      <wp:wrapNone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65pt;mso-position-vertical-relative:text;margin-left:-17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-1771015</wp:posOffset>
                      </wp:positionH>
                      <wp:positionV relativeFrom="paragraph">
                        <wp:posOffset>694055</wp:posOffset>
                      </wp:positionV>
                      <wp:extent cx="467995" cy="208915"/>
                      <wp:effectExtent l="0" t="0" r="0" b="0"/>
                      <wp:wrapNone/>
                      <wp:docPr id="6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65pt;mso-position-vertical-relative:text;margin-left:-13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-2219325</wp:posOffset>
                      </wp:positionH>
                      <wp:positionV relativeFrom="paragraph">
                        <wp:posOffset>845820</wp:posOffset>
                      </wp:positionV>
                      <wp:extent cx="287020" cy="208915"/>
                      <wp:effectExtent l="0" t="0" r="0" b="0"/>
                      <wp:wrapNone/>
                      <wp:docPr id="6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6pt;mso-position-vertical-relative:text;margin-left:-17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-1771015</wp:posOffset>
                      </wp:positionH>
                      <wp:positionV relativeFrom="paragraph">
                        <wp:posOffset>845820</wp:posOffset>
                      </wp:positionV>
                      <wp:extent cx="367665" cy="208915"/>
                      <wp:effectExtent l="0" t="0" r="0" b="0"/>
                      <wp:wrapNone/>
                      <wp:docPr id="6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6pt;mso-position-vertical-relative:text;margin-left:-13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-2219325</wp:posOffset>
                      </wp:positionH>
                      <wp:positionV relativeFrom="paragraph">
                        <wp:posOffset>997585</wp:posOffset>
                      </wp:positionV>
                      <wp:extent cx="410845" cy="208915"/>
                      <wp:effectExtent l="0" t="0" r="0" b="0"/>
                      <wp:wrapNone/>
                      <wp:docPr id="6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55pt;mso-position-vertical-relative:text;margin-left:-17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-1771015</wp:posOffset>
                      </wp:positionH>
                      <wp:positionV relativeFrom="paragraph">
                        <wp:posOffset>997585</wp:posOffset>
                      </wp:positionV>
                      <wp:extent cx="481965" cy="208915"/>
                      <wp:effectExtent l="0" t="0" r="0" b="0"/>
                      <wp:wrapNone/>
                      <wp:docPr id="6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55pt;mso-position-vertical-relative:text;margin-left:-13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-2150745</wp:posOffset>
                      </wp:positionH>
                      <wp:positionV relativeFrom="paragraph">
                        <wp:posOffset>1244600</wp:posOffset>
                      </wp:positionV>
                      <wp:extent cx="553720" cy="208915"/>
                      <wp:effectExtent l="0" t="0" r="0" b="0"/>
                      <wp:wrapNone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pt;mso-position-vertical-relative:text;margin-left:-169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-1680845</wp:posOffset>
                      </wp:positionH>
                      <wp:positionV relativeFrom="paragraph">
                        <wp:posOffset>1278890</wp:posOffset>
                      </wp:positionV>
                      <wp:extent cx="281940" cy="208915"/>
                      <wp:effectExtent l="0" t="0" r="0" b="0"/>
                      <wp:wrapNone/>
                      <wp:docPr id="6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0.7pt;mso-position-vertical-relative:text;margin-left:-13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-3509010</wp:posOffset>
                      </wp:positionH>
                      <wp:positionV relativeFrom="paragraph">
                        <wp:posOffset>339725</wp:posOffset>
                      </wp:positionV>
                      <wp:extent cx="906145" cy="208915"/>
                      <wp:effectExtent l="0" t="0" r="0" b="0"/>
                      <wp:wrapNone/>
                      <wp:docPr id="6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6.75pt;mso-position-vertical-relative:text;margin-left:-27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-3483610</wp:posOffset>
                      </wp:positionH>
                      <wp:positionV relativeFrom="paragraph">
                        <wp:posOffset>542925</wp:posOffset>
                      </wp:positionV>
                      <wp:extent cx="296545" cy="208915"/>
                      <wp:effectExtent l="0" t="0" r="0" b="0"/>
                      <wp:wrapNone/>
                      <wp:docPr id="7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2.75pt;mso-position-vertical-relative:text;margin-left:-27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-3035300</wp:posOffset>
                      </wp:positionH>
                      <wp:positionV relativeFrom="paragraph">
                        <wp:posOffset>542925</wp:posOffset>
                      </wp:positionV>
                      <wp:extent cx="496570" cy="208915"/>
                      <wp:effectExtent l="0" t="0" r="0" b="0"/>
                      <wp:wrapNone/>
                      <wp:docPr id="7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2.75pt;mso-position-vertical-relative:text;margin-left:-23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-3483610</wp:posOffset>
                      </wp:positionH>
                      <wp:positionV relativeFrom="paragraph">
                        <wp:posOffset>694690</wp:posOffset>
                      </wp:positionV>
                      <wp:extent cx="220345" cy="208915"/>
                      <wp:effectExtent l="0" t="0" r="0" b="0"/>
                      <wp:wrapNone/>
                      <wp:docPr id="7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7pt;mso-position-vertical-relative:text;margin-left:-27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-3035300</wp:posOffset>
                      </wp:positionH>
                      <wp:positionV relativeFrom="paragraph">
                        <wp:posOffset>694690</wp:posOffset>
                      </wp:positionV>
                      <wp:extent cx="467995" cy="208915"/>
                      <wp:effectExtent l="0" t="0" r="0" b="0"/>
                      <wp:wrapNone/>
                      <wp:docPr id="7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7pt;mso-position-vertical-relative:text;margin-left:-23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-3483610</wp:posOffset>
                      </wp:positionH>
                      <wp:positionV relativeFrom="paragraph">
                        <wp:posOffset>846455</wp:posOffset>
                      </wp:positionV>
                      <wp:extent cx="287020" cy="208915"/>
                      <wp:effectExtent l="0" t="0" r="0" b="0"/>
                      <wp:wrapNone/>
                      <wp:docPr id="7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65pt;mso-position-vertical-relative:text;margin-left:-27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-3035300</wp:posOffset>
                      </wp:positionH>
                      <wp:positionV relativeFrom="paragraph">
                        <wp:posOffset>846455</wp:posOffset>
                      </wp:positionV>
                      <wp:extent cx="367665" cy="208915"/>
                      <wp:effectExtent l="0" t="0" r="0" b="0"/>
                      <wp:wrapNone/>
                      <wp:docPr id="7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65pt;mso-position-vertical-relative:text;margin-left:-23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-3483610</wp:posOffset>
                      </wp:positionH>
                      <wp:positionV relativeFrom="paragraph">
                        <wp:posOffset>998220</wp:posOffset>
                      </wp:positionV>
                      <wp:extent cx="410845" cy="208915"/>
                      <wp:effectExtent l="0" t="0" r="0" b="0"/>
                      <wp:wrapNone/>
                      <wp:docPr id="7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6pt;mso-position-vertical-relative:text;margin-left:-27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-3035300</wp:posOffset>
                      </wp:positionH>
                      <wp:positionV relativeFrom="paragraph">
                        <wp:posOffset>998220</wp:posOffset>
                      </wp:positionV>
                      <wp:extent cx="481965" cy="208915"/>
                      <wp:effectExtent l="0" t="0" r="0" b="0"/>
                      <wp:wrapNone/>
                      <wp:docPr id="7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6pt;mso-position-vertical-relative:text;margin-left:-23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-3415030</wp:posOffset>
                      </wp:positionH>
                      <wp:positionV relativeFrom="paragraph">
                        <wp:posOffset>1245235</wp:posOffset>
                      </wp:positionV>
                      <wp:extent cx="553720" cy="208915"/>
                      <wp:effectExtent l="0" t="0" r="0" b="0"/>
                      <wp:wrapNone/>
                      <wp:docPr id="7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05pt;mso-position-vertical-relative:text;margin-left:-26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09245</wp:posOffset>
                      </wp:positionV>
                      <wp:extent cx="1224280" cy="186690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7.55pt;margin-top:24.3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146810</wp:posOffset>
                      </wp:positionV>
                      <wp:extent cx="1224280" cy="354965"/>
                      <wp:effectExtent l="0" t="635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7.55pt;margin-top:90.3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-1166495</wp:posOffset>
                      </wp:positionH>
                      <wp:positionV relativeFrom="paragraph">
                        <wp:posOffset>306070</wp:posOffset>
                      </wp:positionV>
                      <wp:extent cx="1224280" cy="186690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91.85pt;margin-top:24.1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-1166495</wp:posOffset>
                      </wp:positionH>
                      <wp:positionV relativeFrom="paragraph">
                        <wp:posOffset>1143635</wp:posOffset>
                      </wp:positionV>
                      <wp:extent cx="1224280" cy="354965"/>
                      <wp:effectExtent l="0" t="635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91.85pt;margin-top:90.0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310515</wp:posOffset>
                      </wp:positionV>
                      <wp:extent cx="1224280" cy="186690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106.8pt;margin-top:24.4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1148080</wp:posOffset>
                      </wp:positionV>
                      <wp:extent cx="1224280" cy="354965"/>
                      <wp:effectExtent l="0" t="635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106.8pt;margin-top:90.4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-2425065</wp:posOffset>
                      </wp:positionH>
                      <wp:positionV relativeFrom="paragraph">
                        <wp:posOffset>306070</wp:posOffset>
                      </wp:positionV>
                      <wp:extent cx="1224280" cy="186690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190.95pt;margin-top:24.1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-2425065</wp:posOffset>
                      </wp:positionH>
                      <wp:positionV relativeFrom="paragraph">
                        <wp:posOffset>1143635</wp:posOffset>
                      </wp:positionV>
                      <wp:extent cx="1224280" cy="354965"/>
                      <wp:effectExtent l="0" t="635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190.95pt;margin-top:90.0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-3689350</wp:posOffset>
                      </wp:positionH>
                      <wp:positionV relativeFrom="paragraph">
                        <wp:posOffset>306705</wp:posOffset>
                      </wp:positionV>
                      <wp:extent cx="1224280" cy="186690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290.5pt;margin-top:24.1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-3689350</wp:posOffset>
                      </wp:positionH>
                      <wp:positionV relativeFrom="paragraph">
                        <wp:posOffset>1144270</wp:posOffset>
                      </wp:positionV>
                      <wp:extent cx="1224280" cy="354965"/>
                      <wp:effectExtent l="0" t="635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290.5pt;margin-top:90.1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342900</wp:posOffset>
                      </wp:positionV>
                      <wp:extent cx="906145" cy="208915"/>
                      <wp:effectExtent l="0" t="0" r="0" b="0"/>
                      <wp:wrapNone/>
                      <wp:docPr id="89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pt;mso-position-vertical-relative:text;margin-left:2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546100</wp:posOffset>
                      </wp:positionV>
                      <wp:extent cx="296545" cy="208915"/>
                      <wp:effectExtent l="0" t="0" r="0" b="0"/>
                      <wp:wrapNone/>
                      <wp:docPr id="90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pt;mso-position-vertical-relative:text;margin-left:2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546100</wp:posOffset>
                      </wp:positionV>
                      <wp:extent cx="496570" cy="208915"/>
                      <wp:effectExtent l="0" t="0" r="0" b="0"/>
                      <wp:wrapNone/>
                      <wp:docPr id="91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pt;mso-position-vertical-relative:text;margin-left:5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97865</wp:posOffset>
                      </wp:positionV>
                      <wp:extent cx="220345" cy="208915"/>
                      <wp:effectExtent l="0" t="0" r="0" b="0"/>
                      <wp:wrapNone/>
                      <wp:docPr id="92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95pt;mso-position-vertical-relative:text;margin-left:2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697865</wp:posOffset>
                      </wp:positionV>
                      <wp:extent cx="467995" cy="208915"/>
                      <wp:effectExtent l="0" t="0" r="0" b="0"/>
                      <wp:wrapNone/>
                      <wp:docPr id="93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95pt;mso-position-vertical-relative:text;margin-left:5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849630</wp:posOffset>
                      </wp:positionV>
                      <wp:extent cx="287020" cy="208915"/>
                      <wp:effectExtent l="0" t="0" r="0" b="0"/>
                      <wp:wrapNone/>
                      <wp:docPr id="94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9pt;mso-position-vertical-relative:text;margin-left:2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849630</wp:posOffset>
                      </wp:positionV>
                      <wp:extent cx="367665" cy="208915"/>
                      <wp:effectExtent l="0" t="0" r="0" b="0"/>
                      <wp:wrapNone/>
                      <wp:docPr id="95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9pt;mso-position-vertical-relative:text;margin-left:5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001395</wp:posOffset>
                      </wp:positionV>
                      <wp:extent cx="410845" cy="208915"/>
                      <wp:effectExtent l="0" t="0" r="0" b="0"/>
                      <wp:wrapNone/>
                      <wp:docPr id="96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85pt;mso-position-vertical-relative:text;margin-left:2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001395</wp:posOffset>
                      </wp:positionV>
                      <wp:extent cx="481965" cy="208915"/>
                      <wp:effectExtent l="0" t="0" r="0" b="0"/>
                      <wp:wrapNone/>
                      <wp:docPr id="9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85pt;mso-position-vertical-relative:text;margin-left:5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248410</wp:posOffset>
                      </wp:positionV>
                      <wp:extent cx="553720" cy="208915"/>
                      <wp:effectExtent l="0" t="0" r="0" b="0"/>
                      <wp:wrapNone/>
                      <wp:docPr id="98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3pt;mso-position-vertical-relative:text;margin-left:2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282700</wp:posOffset>
                      </wp:positionV>
                      <wp:extent cx="281940" cy="208915"/>
                      <wp:effectExtent l="0" t="0" r="0" b="0"/>
                      <wp:wrapNone/>
                      <wp:docPr id="99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pt;mso-position-vertical-relative:text;margin-left:66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-986790</wp:posOffset>
                      </wp:positionH>
                      <wp:positionV relativeFrom="paragraph">
                        <wp:posOffset>339725</wp:posOffset>
                      </wp:positionV>
                      <wp:extent cx="906145" cy="208915"/>
                      <wp:effectExtent l="0" t="0" r="0" b="0"/>
                      <wp:wrapNone/>
                      <wp:docPr id="100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6.75pt;mso-position-vertical-relative:text;margin-left:-7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961390</wp:posOffset>
                      </wp:positionH>
                      <wp:positionV relativeFrom="paragraph">
                        <wp:posOffset>542925</wp:posOffset>
                      </wp:positionV>
                      <wp:extent cx="296545" cy="208915"/>
                      <wp:effectExtent l="0" t="0" r="0" b="0"/>
                      <wp:wrapNone/>
                      <wp:docPr id="101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2.75pt;mso-position-vertical-relative:text;margin-left:-7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542925</wp:posOffset>
                      </wp:positionV>
                      <wp:extent cx="496570" cy="208915"/>
                      <wp:effectExtent l="0" t="0" r="0" b="0"/>
                      <wp:wrapNone/>
                      <wp:docPr id="102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2.75pt;mso-position-vertical-relative:text;margin-left:-4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961390</wp:posOffset>
                      </wp:positionH>
                      <wp:positionV relativeFrom="paragraph">
                        <wp:posOffset>694690</wp:posOffset>
                      </wp:positionV>
                      <wp:extent cx="220345" cy="208915"/>
                      <wp:effectExtent l="0" t="0" r="0" b="0"/>
                      <wp:wrapNone/>
                      <wp:docPr id="103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7pt;mso-position-vertical-relative:text;margin-left:-7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694690</wp:posOffset>
                      </wp:positionV>
                      <wp:extent cx="467995" cy="208915"/>
                      <wp:effectExtent l="0" t="0" r="0" b="0"/>
                      <wp:wrapNone/>
                      <wp:docPr id="104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7pt;mso-position-vertical-relative:text;margin-left:-4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-961390</wp:posOffset>
                      </wp:positionH>
                      <wp:positionV relativeFrom="paragraph">
                        <wp:posOffset>846455</wp:posOffset>
                      </wp:positionV>
                      <wp:extent cx="287020" cy="208915"/>
                      <wp:effectExtent l="0" t="0" r="0" b="0"/>
                      <wp:wrapNone/>
                      <wp:docPr id="105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65pt;mso-position-vertical-relative:text;margin-left:-7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846455</wp:posOffset>
                      </wp:positionV>
                      <wp:extent cx="367665" cy="208915"/>
                      <wp:effectExtent l="0" t="0" r="0" b="0"/>
                      <wp:wrapNone/>
                      <wp:docPr id="106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65pt;mso-position-vertical-relative:text;margin-left:-4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-961390</wp:posOffset>
                      </wp:positionH>
                      <wp:positionV relativeFrom="paragraph">
                        <wp:posOffset>998220</wp:posOffset>
                      </wp:positionV>
                      <wp:extent cx="410845" cy="208915"/>
                      <wp:effectExtent l="0" t="0" r="0" b="0"/>
                      <wp:wrapNone/>
                      <wp:docPr id="107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6pt;mso-position-vertical-relative:text;margin-left:-7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998220</wp:posOffset>
                      </wp:positionV>
                      <wp:extent cx="481965" cy="208915"/>
                      <wp:effectExtent l="0" t="0" r="0" b="0"/>
                      <wp:wrapNone/>
                      <wp:docPr id="108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6pt;mso-position-vertical-relative:text;margin-left:-4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-892810</wp:posOffset>
                      </wp:positionH>
                      <wp:positionV relativeFrom="paragraph">
                        <wp:posOffset>1245235</wp:posOffset>
                      </wp:positionV>
                      <wp:extent cx="553720" cy="208915"/>
                      <wp:effectExtent l="0" t="0" r="0" b="0"/>
                      <wp:wrapNone/>
                      <wp:docPr id="10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05pt;mso-position-vertical-relative:text;margin-left:-7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-422910</wp:posOffset>
                      </wp:positionH>
                      <wp:positionV relativeFrom="paragraph">
                        <wp:posOffset>1279525</wp:posOffset>
                      </wp:positionV>
                      <wp:extent cx="281940" cy="208915"/>
                      <wp:effectExtent l="0" t="0" r="0" b="0"/>
                      <wp:wrapNone/>
                      <wp:docPr id="110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0.75pt;mso-position-vertical-relative:text;margin-left:-3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1536065</wp:posOffset>
                      </wp:positionH>
                      <wp:positionV relativeFrom="paragraph">
                        <wp:posOffset>344170</wp:posOffset>
                      </wp:positionV>
                      <wp:extent cx="906145" cy="208915"/>
                      <wp:effectExtent l="0" t="0" r="0" b="0"/>
                      <wp:wrapNone/>
                      <wp:docPr id="111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.1pt;mso-position-vertical-relative:text;margin-left:12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547370</wp:posOffset>
                      </wp:positionV>
                      <wp:extent cx="296545" cy="208915"/>
                      <wp:effectExtent l="0" t="0" r="0" b="0"/>
                      <wp:wrapNone/>
                      <wp:docPr id="112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.1pt;mso-position-vertical-relative:text;margin-left:12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547370</wp:posOffset>
                      </wp:positionV>
                      <wp:extent cx="496570" cy="208915"/>
                      <wp:effectExtent l="0" t="0" r="0" b="0"/>
                      <wp:wrapNone/>
                      <wp:docPr id="11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.1pt;mso-position-vertical-relative:text;margin-left:15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699135</wp:posOffset>
                      </wp:positionV>
                      <wp:extent cx="220345" cy="208915"/>
                      <wp:effectExtent l="0" t="0" r="0" b="0"/>
                      <wp:wrapNone/>
                      <wp:docPr id="11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5.05pt;mso-position-vertical-relative:text;margin-left:12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699135</wp:posOffset>
                      </wp:positionV>
                      <wp:extent cx="467995" cy="208915"/>
                      <wp:effectExtent l="0" t="0" r="0" b="0"/>
                      <wp:wrapNone/>
                      <wp:docPr id="11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5.05pt;mso-position-vertical-relative:text;margin-left:15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850900</wp:posOffset>
                      </wp:positionV>
                      <wp:extent cx="287020" cy="208915"/>
                      <wp:effectExtent l="0" t="0" r="0" b="0"/>
                      <wp:wrapNone/>
                      <wp:docPr id="11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7pt;mso-position-vertical-relative:text;margin-left:12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850900</wp:posOffset>
                      </wp:positionV>
                      <wp:extent cx="367665" cy="208915"/>
                      <wp:effectExtent l="0" t="0" r="0" b="0"/>
                      <wp:wrapNone/>
                      <wp:docPr id="11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7pt;mso-position-vertical-relative:text;margin-left:15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1002665</wp:posOffset>
                      </wp:positionV>
                      <wp:extent cx="410845" cy="208915"/>
                      <wp:effectExtent l="0" t="0" r="0" b="0"/>
                      <wp:wrapNone/>
                      <wp:docPr id="11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95pt;mso-position-vertical-relative:text;margin-left:12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1002665</wp:posOffset>
                      </wp:positionV>
                      <wp:extent cx="481965" cy="208915"/>
                      <wp:effectExtent l="0" t="0" r="0" b="0"/>
                      <wp:wrapNone/>
                      <wp:docPr id="11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95pt;mso-position-vertical-relative:text;margin-left:15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249680</wp:posOffset>
                      </wp:positionV>
                      <wp:extent cx="553720" cy="208915"/>
                      <wp:effectExtent l="0" t="0" r="0" b="0"/>
                      <wp:wrapNone/>
                      <wp:docPr id="12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4pt;mso-position-vertical-relative:text;margin-left:128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1283970</wp:posOffset>
                      </wp:positionV>
                      <wp:extent cx="281940" cy="208915"/>
                      <wp:effectExtent l="0" t="0" r="0" b="0"/>
                      <wp:wrapNone/>
                      <wp:docPr id="12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1pt;mso-position-vertical-relative:text;margin-left:16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-2245360</wp:posOffset>
                      </wp:positionH>
                      <wp:positionV relativeFrom="paragraph">
                        <wp:posOffset>339725</wp:posOffset>
                      </wp:positionV>
                      <wp:extent cx="906145" cy="208915"/>
                      <wp:effectExtent l="0" t="0" r="0" b="0"/>
                      <wp:wrapNone/>
                      <wp:docPr id="12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6.75pt;mso-position-vertical-relative:text;margin-left:-17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-2219960</wp:posOffset>
                      </wp:positionH>
                      <wp:positionV relativeFrom="paragraph">
                        <wp:posOffset>542925</wp:posOffset>
                      </wp:positionV>
                      <wp:extent cx="296545" cy="208915"/>
                      <wp:effectExtent l="0" t="0" r="0" b="0"/>
                      <wp:wrapNone/>
                      <wp:docPr id="12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2.75pt;mso-position-vertical-relative:text;margin-left:-17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-1771650</wp:posOffset>
                      </wp:positionH>
                      <wp:positionV relativeFrom="paragraph">
                        <wp:posOffset>542925</wp:posOffset>
                      </wp:positionV>
                      <wp:extent cx="496570" cy="208915"/>
                      <wp:effectExtent l="0" t="0" r="0" b="0"/>
                      <wp:wrapNone/>
                      <wp:docPr id="12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2.75pt;mso-position-vertical-relative:text;margin-left:-13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-2219960</wp:posOffset>
                      </wp:positionH>
                      <wp:positionV relativeFrom="paragraph">
                        <wp:posOffset>694690</wp:posOffset>
                      </wp:positionV>
                      <wp:extent cx="220345" cy="208915"/>
                      <wp:effectExtent l="0" t="0" r="0" b="0"/>
                      <wp:wrapNone/>
                      <wp:docPr id="125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7pt;mso-position-vertical-relative:text;margin-left:-17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-1771650</wp:posOffset>
                      </wp:positionH>
                      <wp:positionV relativeFrom="paragraph">
                        <wp:posOffset>694690</wp:posOffset>
                      </wp:positionV>
                      <wp:extent cx="467995" cy="208915"/>
                      <wp:effectExtent l="0" t="0" r="0" b="0"/>
                      <wp:wrapNone/>
                      <wp:docPr id="126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7pt;mso-position-vertical-relative:text;margin-left:-13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-2219960</wp:posOffset>
                      </wp:positionH>
                      <wp:positionV relativeFrom="paragraph">
                        <wp:posOffset>846455</wp:posOffset>
                      </wp:positionV>
                      <wp:extent cx="287020" cy="208915"/>
                      <wp:effectExtent l="0" t="0" r="0" b="0"/>
                      <wp:wrapNone/>
                      <wp:docPr id="12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65pt;mso-position-vertical-relative:text;margin-left:-17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-1771650</wp:posOffset>
                      </wp:positionH>
                      <wp:positionV relativeFrom="paragraph">
                        <wp:posOffset>846455</wp:posOffset>
                      </wp:positionV>
                      <wp:extent cx="367665" cy="208915"/>
                      <wp:effectExtent l="0" t="0" r="0" b="0"/>
                      <wp:wrapNone/>
                      <wp:docPr id="128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65pt;mso-position-vertical-relative:text;margin-left:-13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-2219960</wp:posOffset>
                      </wp:positionH>
                      <wp:positionV relativeFrom="paragraph">
                        <wp:posOffset>998220</wp:posOffset>
                      </wp:positionV>
                      <wp:extent cx="410845" cy="208915"/>
                      <wp:effectExtent l="0" t="0" r="0" b="0"/>
                      <wp:wrapNone/>
                      <wp:docPr id="12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6pt;mso-position-vertical-relative:text;margin-left:-17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-1771650</wp:posOffset>
                      </wp:positionH>
                      <wp:positionV relativeFrom="paragraph">
                        <wp:posOffset>998220</wp:posOffset>
                      </wp:positionV>
                      <wp:extent cx="481965" cy="208915"/>
                      <wp:effectExtent l="0" t="0" r="0" b="0"/>
                      <wp:wrapNone/>
                      <wp:docPr id="13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6pt;mso-position-vertical-relative:text;margin-left:-13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-2151380</wp:posOffset>
                      </wp:positionH>
                      <wp:positionV relativeFrom="paragraph">
                        <wp:posOffset>1245235</wp:posOffset>
                      </wp:positionV>
                      <wp:extent cx="553720" cy="208915"/>
                      <wp:effectExtent l="0" t="0" r="0" b="0"/>
                      <wp:wrapNone/>
                      <wp:docPr id="13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05pt;mso-position-vertical-relative:text;margin-left:-16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-1681480</wp:posOffset>
                      </wp:positionH>
                      <wp:positionV relativeFrom="paragraph">
                        <wp:posOffset>1279525</wp:posOffset>
                      </wp:positionV>
                      <wp:extent cx="281940" cy="208915"/>
                      <wp:effectExtent l="0" t="0" r="0" b="0"/>
                      <wp:wrapNone/>
                      <wp:docPr id="13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0.75pt;mso-position-vertical-relative:text;margin-left:-13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-3509645</wp:posOffset>
                      </wp:positionH>
                      <wp:positionV relativeFrom="paragraph">
                        <wp:posOffset>340360</wp:posOffset>
                      </wp:positionV>
                      <wp:extent cx="906145" cy="208915"/>
                      <wp:effectExtent l="0" t="0" r="0" b="0"/>
                      <wp:wrapNone/>
                      <wp:docPr id="13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6.8pt;mso-position-vertical-relative:text;margin-left:-27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-3484245</wp:posOffset>
                      </wp:positionH>
                      <wp:positionV relativeFrom="paragraph">
                        <wp:posOffset>543560</wp:posOffset>
                      </wp:positionV>
                      <wp:extent cx="296545" cy="208915"/>
                      <wp:effectExtent l="0" t="0" r="0" b="0"/>
                      <wp:wrapNone/>
                      <wp:docPr id="13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2.8pt;mso-position-vertical-relative:text;margin-left:-27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-3035935</wp:posOffset>
                      </wp:positionH>
                      <wp:positionV relativeFrom="paragraph">
                        <wp:posOffset>543560</wp:posOffset>
                      </wp:positionV>
                      <wp:extent cx="496570" cy="208915"/>
                      <wp:effectExtent l="0" t="0" r="0" b="0"/>
                      <wp:wrapNone/>
                      <wp:docPr id="13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2.8pt;mso-position-vertical-relative:text;margin-left:-23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-3484245</wp:posOffset>
                      </wp:positionH>
                      <wp:positionV relativeFrom="paragraph">
                        <wp:posOffset>695325</wp:posOffset>
                      </wp:positionV>
                      <wp:extent cx="220345" cy="208915"/>
                      <wp:effectExtent l="0" t="0" r="0" b="0"/>
                      <wp:wrapNone/>
                      <wp:docPr id="13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75pt;mso-position-vertical-relative:text;margin-left:-27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-3035935</wp:posOffset>
                      </wp:positionH>
                      <wp:positionV relativeFrom="paragraph">
                        <wp:posOffset>695325</wp:posOffset>
                      </wp:positionV>
                      <wp:extent cx="467995" cy="208915"/>
                      <wp:effectExtent l="0" t="0" r="0" b="0"/>
                      <wp:wrapNone/>
                      <wp:docPr id="13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75pt;mso-position-vertical-relative:text;margin-left:-23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-3484245</wp:posOffset>
                      </wp:positionH>
                      <wp:positionV relativeFrom="paragraph">
                        <wp:posOffset>847090</wp:posOffset>
                      </wp:positionV>
                      <wp:extent cx="287020" cy="208915"/>
                      <wp:effectExtent l="0" t="0" r="0" b="0"/>
                      <wp:wrapNone/>
                      <wp:docPr id="13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7pt;mso-position-vertical-relative:text;margin-left:-27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-3035935</wp:posOffset>
                      </wp:positionH>
                      <wp:positionV relativeFrom="paragraph">
                        <wp:posOffset>847090</wp:posOffset>
                      </wp:positionV>
                      <wp:extent cx="367665" cy="208915"/>
                      <wp:effectExtent l="0" t="0" r="0" b="0"/>
                      <wp:wrapNone/>
                      <wp:docPr id="13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7pt;mso-position-vertical-relative:text;margin-left:-23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-3484245</wp:posOffset>
                      </wp:positionH>
                      <wp:positionV relativeFrom="paragraph">
                        <wp:posOffset>998855</wp:posOffset>
                      </wp:positionV>
                      <wp:extent cx="410845" cy="208915"/>
                      <wp:effectExtent l="0" t="0" r="0" b="0"/>
                      <wp:wrapNone/>
                      <wp:docPr id="14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65pt;mso-position-vertical-relative:text;margin-left:-27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-3035935</wp:posOffset>
                      </wp:positionH>
                      <wp:positionV relativeFrom="paragraph">
                        <wp:posOffset>998855</wp:posOffset>
                      </wp:positionV>
                      <wp:extent cx="481965" cy="208915"/>
                      <wp:effectExtent l="0" t="0" r="0" b="0"/>
                      <wp:wrapNone/>
                      <wp:docPr id="14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65pt;mso-position-vertical-relative:text;margin-left:-23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-3415665</wp:posOffset>
                      </wp:positionH>
                      <wp:positionV relativeFrom="paragraph">
                        <wp:posOffset>1245870</wp:posOffset>
                      </wp:positionV>
                      <wp:extent cx="553720" cy="208915"/>
                      <wp:effectExtent l="0" t="0" r="0" b="0"/>
                      <wp:wrapNone/>
                      <wp:docPr id="14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1pt;mso-position-vertical-relative:text;margin-left:-26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-2941320</wp:posOffset>
                      </wp:positionH>
                      <wp:positionV relativeFrom="paragraph">
                        <wp:posOffset>1286510</wp:posOffset>
                      </wp:positionV>
                      <wp:extent cx="281940" cy="208915"/>
                      <wp:effectExtent l="0" t="0" r="0" b="0"/>
                      <wp:wrapNone/>
                      <wp:docPr id="143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3pt;mso-position-vertical-relative:text;margin-left:-23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3701415</wp:posOffset>
                      </wp:positionH>
                      <wp:positionV relativeFrom="paragraph">
                        <wp:posOffset>311785</wp:posOffset>
                      </wp:positionV>
                      <wp:extent cx="1224280" cy="186690"/>
                      <wp:effectExtent l="0" t="0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291.45pt;margin-top:24.5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3701415</wp:posOffset>
                      </wp:positionH>
                      <wp:positionV relativeFrom="paragraph">
                        <wp:posOffset>1149350</wp:posOffset>
                      </wp:positionV>
                      <wp:extent cx="1224280" cy="354965"/>
                      <wp:effectExtent l="0" t="635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291.45pt;margin-top:90.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308610</wp:posOffset>
                      </wp:positionV>
                      <wp:extent cx="1224280" cy="186690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192.05pt;margin-top:24.3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1146175</wp:posOffset>
                      </wp:positionV>
                      <wp:extent cx="1224280" cy="354965"/>
                      <wp:effectExtent l="0" t="635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192.05pt;margin-top:90.2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4961890</wp:posOffset>
                      </wp:positionH>
                      <wp:positionV relativeFrom="paragraph">
                        <wp:posOffset>313055</wp:posOffset>
                      </wp:positionV>
                      <wp:extent cx="1224280" cy="186690"/>
                      <wp:effectExtent l="0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390.7pt;margin-top:24.6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4961890</wp:posOffset>
                      </wp:positionH>
                      <wp:positionV relativeFrom="paragraph">
                        <wp:posOffset>1150620</wp:posOffset>
                      </wp:positionV>
                      <wp:extent cx="1224280" cy="354965"/>
                      <wp:effectExtent l="0" t="635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390.7pt;margin-top:90.6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308610</wp:posOffset>
                      </wp:positionV>
                      <wp:extent cx="1224280" cy="186690"/>
                      <wp:effectExtent l="0" t="0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92.95pt;margin-top:24.3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1146175</wp:posOffset>
                      </wp:positionV>
                      <wp:extent cx="1224280" cy="354965"/>
                      <wp:effectExtent l="0" t="635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92.95pt;margin-top:90.2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309245</wp:posOffset>
                      </wp:positionV>
                      <wp:extent cx="1224280" cy="186690"/>
                      <wp:effectExtent l="0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6pt;margin-top:24.3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146810</wp:posOffset>
                      </wp:positionV>
                      <wp:extent cx="1224280" cy="354965"/>
                      <wp:effectExtent l="0" t="635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6pt;margin-top:90.3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3881120</wp:posOffset>
                      </wp:positionH>
                      <wp:positionV relativeFrom="paragraph">
                        <wp:posOffset>345440</wp:posOffset>
                      </wp:positionV>
                      <wp:extent cx="906145" cy="208915"/>
                      <wp:effectExtent l="0" t="0" r="0" b="0"/>
                      <wp:wrapNone/>
                      <wp:docPr id="154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.2pt;mso-position-vertical-relative:text;margin-left:30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3906520</wp:posOffset>
                      </wp:positionH>
                      <wp:positionV relativeFrom="paragraph">
                        <wp:posOffset>548640</wp:posOffset>
                      </wp:positionV>
                      <wp:extent cx="296545" cy="208915"/>
                      <wp:effectExtent l="0" t="0" r="0" b="0"/>
                      <wp:wrapNone/>
                      <wp:docPr id="155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.2pt;mso-position-vertical-relative:text;margin-left:30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4354830</wp:posOffset>
                      </wp:positionH>
                      <wp:positionV relativeFrom="paragraph">
                        <wp:posOffset>548640</wp:posOffset>
                      </wp:positionV>
                      <wp:extent cx="496570" cy="208915"/>
                      <wp:effectExtent l="0" t="0" r="0" b="0"/>
                      <wp:wrapNone/>
                      <wp:docPr id="156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.2pt;mso-position-vertical-relative:text;margin-left:34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3906520</wp:posOffset>
                      </wp:positionH>
                      <wp:positionV relativeFrom="paragraph">
                        <wp:posOffset>700405</wp:posOffset>
                      </wp:positionV>
                      <wp:extent cx="220345" cy="208915"/>
                      <wp:effectExtent l="0" t="0" r="0" b="0"/>
                      <wp:wrapNone/>
                      <wp:docPr id="157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5.15pt;mso-position-vertical-relative:text;margin-left:30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4354830</wp:posOffset>
                      </wp:positionH>
                      <wp:positionV relativeFrom="paragraph">
                        <wp:posOffset>700405</wp:posOffset>
                      </wp:positionV>
                      <wp:extent cx="467995" cy="208915"/>
                      <wp:effectExtent l="0" t="0" r="0" b="0"/>
                      <wp:wrapNone/>
                      <wp:docPr id="158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5.15pt;mso-position-vertical-relative:text;margin-left:34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3906520</wp:posOffset>
                      </wp:positionH>
                      <wp:positionV relativeFrom="paragraph">
                        <wp:posOffset>852170</wp:posOffset>
                      </wp:positionV>
                      <wp:extent cx="287020" cy="208915"/>
                      <wp:effectExtent l="0" t="0" r="0" b="0"/>
                      <wp:wrapNone/>
                      <wp:docPr id="159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7.1pt;mso-position-vertical-relative:text;margin-left:30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4354830</wp:posOffset>
                      </wp:positionH>
                      <wp:positionV relativeFrom="paragraph">
                        <wp:posOffset>852170</wp:posOffset>
                      </wp:positionV>
                      <wp:extent cx="367665" cy="208915"/>
                      <wp:effectExtent l="0" t="0" r="0" b="0"/>
                      <wp:wrapNone/>
                      <wp:docPr id="160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7.1pt;mso-position-vertical-relative:text;margin-left:34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3906520</wp:posOffset>
                      </wp:positionH>
                      <wp:positionV relativeFrom="paragraph">
                        <wp:posOffset>1003935</wp:posOffset>
                      </wp:positionV>
                      <wp:extent cx="410845" cy="208915"/>
                      <wp:effectExtent l="0" t="0" r="0" b="0"/>
                      <wp:wrapNone/>
                      <wp:docPr id="161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9.05pt;mso-position-vertical-relative:text;margin-left:30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4354830</wp:posOffset>
                      </wp:positionH>
                      <wp:positionV relativeFrom="paragraph">
                        <wp:posOffset>1003935</wp:posOffset>
                      </wp:positionV>
                      <wp:extent cx="481965" cy="208915"/>
                      <wp:effectExtent l="0" t="0" r="0" b="0"/>
                      <wp:wrapNone/>
                      <wp:docPr id="162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9.05pt;mso-position-vertical-relative:text;margin-left:34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3975100</wp:posOffset>
                      </wp:positionH>
                      <wp:positionV relativeFrom="paragraph">
                        <wp:posOffset>1250950</wp:posOffset>
                      </wp:positionV>
                      <wp:extent cx="553720" cy="208915"/>
                      <wp:effectExtent l="0" t="0" r="0" b="0"/>
                      <wp:wrapNone/>
                      <wp:docPr id="163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5pt;mso-position-vertical-relative:text;margin-left:31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4445000</wp:posOffset>
                      </wp:positionH>
                      <wp:positionV relativeFrom="paragraph">
                        <wp:posOffset>1285240</wp:posOffset>
                      </wp:positionV>
                      <wp:extent cx="281940" cy="208915"/>
                      <wp:effectExtent l="0" t="0" r="0" b="0"/>
                      <wp:wrapNone/>
                      <wp:docPr id="164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2pt;mso-position-vertical-relative:text;margin-left:35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2618740</wp:posOffset>
                      </wp:positionH>
                      <wp:positionV relativeFrom="paragraph">
                        <wp:posOffset>342265</wp:posOffset>
                      </wp:positionV>
                      <wp:extent cx="906145" cy="208915"/>
                      <wp:effectExtent l="0" t="0" r="0" b="0"/>
                      <wp:wrapNone/>
                      <wp:docPr id="165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6.95pt;mso-position-vertical-relative:text;margin-left:20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545465</wp:posOffset>
                      </wp:positionV>
                      <wp:extent cx="296545" cy="208915"/>
                      <wp:effectExtent l="0" t="0" r="0" b="0"/>
                      <wp:wrapNone/>
                      <wp:docPr id="166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2.95pt;mso-position-vertical-relative:text;margin-left:20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545465</wp:posOffset>
                      </wp:positionV>
                      <wp:extent cx="496570" cy="208915"/>
                      <wp:effectExtent l="0" t="0" r="0" b="0"/>
                      <wp:wrapNone/>
                      <wp:docPr id="167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2.95pt;mso-position-vertical-relative:text;margin-left:24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697230</wp:posOffset>
                      </wp:positionV>
                      <wp:extent cx="220345" cy="208915"/>
                      <wp:effectExtent l="0" t="0" r="0" b="0"/>
                      <wp:wrapNone/>
                      <wp:docPr id="168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9pt;mso-position-vertical-relative:text;margin-left:20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697230</wp:posOffset>
                      </wp:positionV>
                      <wp:extent cx="467995" cy="208915"/>
                      <wp:effectExtent l="0" t="0" r="0" b="0"/>
                      <wp:wrapNone/>
                      <wp:docPr id="169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9pt;mso-position-vertical-relative:text;margin-left:24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848995</wp:posOffset>
                      </wp:positionV>
                      <wp:extent cx="287020" cy="208915"/>
                      <wp:effectExtent l="0" t="0" r="0" b="0"/>
                      <wp:wrapNone/>
                      <wp:docPr id="170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85pt;mso-position-vertical-relative:text;margin-left:20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848995</wp:posOffset>
                      </wp:positionV>
                      <wp:extent cx="367665" cy="208915"/>
                      <wp:effectExtent l="0" t="0" r="0" b="0"/>
                      <wp:wrapNone/>
                      <wp:docPr id="171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85pt;mso-position-vertical-relative:text;margin-left:24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1000760</wp:posOffset>
                      </wp:positionV>
                      <wp:extent cx="410845" cy="208915"/>
                      <wp:effectExtent l="0" t="0" r="0" b="0"/>
                      <wp:wrapNone/>
                      <wp:docPr id="172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8pt;mso-position-vertical-relative:text;margin-left:20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1000760</wp:posOffset>
                      </wp:positionV>
                      <wp:extent cx="481965" cy="208915"/>
                      <wp:effectExtent l="0" t="0" r="0" b="0"/>
                      <wp:wrapNone/>
                      <wp:docPr id="173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8pt;mso-position-vertical-relative:text;margin-left:24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2712720</wp:posOffset>
                      </wp:positionH>
                      <wp:positionV relativeFrom="paragraph">
                        <wp:posOffset>1247775</wp:posOffset>
                      </wp:positionV>
                      <wp:extent cx="553720" cy="208915"/>
                      <wp:effectExtent l="0" t="0" r="0" b="0"/>
                      <wp:wrapNone/>
                      <wp:docPr id="174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25pt;mso-position-vertical-relative:text;margin-left:21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3182620</wp:posOffset>
                      </wp:positionH>
                      <wp:positionV relativeFrom="paragraph">
                        <wp:posOffset>1282065</wp:posOffset>
                      </wp:positionV>
                      <wp:extent cx="281940" cy="208915"/>
                      <wp:effectExtent l="0" t="0" r="0" b="0"/>
                      <wp:wrapNone/>
                      <wp:docPr id="175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0.95pt;mso-position-vertical-relative:text;margin-left:25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346710</wp:posOffset>
                      </wp:positionV>
                      <wp:extent cx="906145" cy="208915"/>
                      <wp:effectExtent l="0" t="0" r="0" b="0"/>
                      <wp:wrapNone/>
                      <wp:docPr id="176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.3pt;mso-position-vertical-relative:text;margin-left:40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549910</wp:posOffset>
                      </wp:positionV>
                      <wp:extent cx="296545" cy="208915"/>
                      <wp:effectExtent l="0" t="0" r="0" b="0"/>
                      <wp:wrapNone/>
                      <wp:docPr id="17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.3pt;mso-position-vertical-relative:text;margin-left:40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549910</wp:posOffset>
                      </wp:positionV>
                      <wp:extent cx="496570" cy="208915"/>
                      <wp:effectExtent l="0" t="0" r="0" b="0"/>
                      <wp:wrapNone/>
                      <wp:docPr id="178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.3pt;mso-position-vertical-relative:text;margin-left:44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701675</wp:posOffset>
                      </wp:positionV>
                      <wp:extent cx="220345" cy="208915"/>
                      <wp:effectExtent l="0" t="0" r="0" b="0"/>
                      <wp:wrapNone/>
                      <wp:docPr id="179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5.25pt;mso-position-vertical-relative:text;margin-left:40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701675</wp:posOffset>
                      </wp:positionV>
                      <wp:extent cx="467995" cy="208915"/>
                      <wp:effectExtent l="0" t="0" r="0" b="0"/>
                      <wp:wrapNone/>
                      <wp:docPr id="180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5.25pt;mso-position-vertical-relative:text;margin-left:44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853440</wp:posOffset>
                      </wp:positionV>
                      <wp:extent cx="287020" cy="208915"/>
                      <wp:effectExtent l="0" t="0" r="0" b="0"/>
                      <wp:wrapNone/>
                      <wp:docPr id="181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7.2pt;mso-position-vertical-relative:text;margin-left:40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853440</wp:posOffset>
                      </wp:positionV>
                      <wp:extent cx="367665" cy="208915"/>
                      <wp:effectExtent l="0" t="0" r="0" b="0"/>
                      <wp:wrapNone/>
                      <wp:docPr id="182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7.2pt;mso-position-vertical-relative:text;margin-left:44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005205</wp:posOffset>
                      </wp:positionV>
                      <wp:extent cx="410845" cy="208915"/>
                      <wp:effectExtent l="0" t="0" r="0" b="0"/>
                      <wp:wrapNone/>
                      <wp:docPr id="183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9.15pt;mso-position-vertical-relative:text;margin-left:40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1005205</wp:posOffset>
                      </wp:positionV>
                      <wp:extent cx="481965" cy="208915"/>
                      <wp:effectExtent l="0" t="0" r="0" b="0"/>
                      <wp:wrapNone/>
                      <wp:docPr id="184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9.15pt;mso-position-vertical-relative:text;margin-left:44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5235575</wp:posOffset>
                      </wp:positionH>
                      <wp:positionV relativeFrom="paragraph">
                        <wp:posOffset>1252220</wp:posOffset>
                      </wp:positionV>
                      <wp:extent cx="553720" cy="208915"/>
                      <wp:effectExtent l="0" t="0" r="0" b="0"/>
                      <wp:wrapNone/>
                      <wp:docPr id="185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6pt;mso-position-vertical-relative:text;margin-left:41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5705475</wp:posOffset>
                      </wp:positionH>
                      <wp:positionV relativeFrom="paragraph">
                        <wp:posOffset>1286510</wp:posOffset>
                      </wp:positionV>
                      <wp:extent cx="281940" cy="208915"/>
                      <wp:effectExtent l="0" t="0" r="0" b="0"/>
                      <wp:wrapNone/>
                      <wp:docPr id="186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3pt;mso-position-vertical-relative:text;margin-left:44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342265</wp:posOffset>
                      </wp:positionV>
                      <wp:extent cx="906145" cy="208915"/>
                      <wp:effectExtent l="0" t="0" r="0" b="0"/>
                      <wp:wrapNone/>
                      <wp:docPr id="187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6.95pt;mso-position-vertical-relative:text;margin-left:10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545465</wp:posOffset>
                      </wp:positionV>
                      <wp:extent cx="296545" cy="208915"/>
                      <wp:effectExtent l="0" t="0" r="0" b="0"/>
                      <wp:wrapNone/>
                      <wp:docPr id="188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2.95pt;mso-position-vertical-relative:text;margin-left:10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545465</wp:posOffset>
                      </wp:positionV>
                      <wp:extent cx="496570" cy="208915"/>
                      <wp:effectExtent l="0" t="0" r="0" b="0"/>
                      <wp:wrapNone/>
                      <wp:docPr id="189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2.95pt;mso-position-vertical-relative:text;margin-left:14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697230</wp:posOffset>
                      </wp:positionV>
                      <wp:extent cx="220345" cy="208915"/>
                      <wp:effectExtent l="0" t="0" r="0" b="0"/>
                      <wp:wrapNone/>
                      <wp:docPr id="190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9pt;mso-position-vertical-relative:text;margin-left:10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697230</wp:posOffset>
                      </wp:positionV>
                      <wp:extent cx="467995" cy="208915"/>
                      <wp:effectExtent l="0" t="0" r="0" b="0"/>
                      <wp:wrapNone/>
                      <wp:docPr id="191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9pt;mso-position-vertical-relative:text;margin-left:14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848995</wp:posOffset>
                      </wp:positionV>
                      <wp:extent cx="287020" cy="208915"/>
                      <wp:effectExtent l="0" t="0" r="0" b="0"/>
                      <wp:wrapNone/>
                      <wp:docPr id="192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85pt;mso-position-vertical-relative:text;margin-left:10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848995</wp:posOffset>
                      </wp:positionV>
                      <wp:extent cx="367665" cy="208915"/>
                      <wp:effectExtent l="0" t="0" r="0" b="0"/>
                      <wp:wrapNone/>
                      <wp:docPr id="193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85pt;mso-position-vertical-relative:text;margin-left:14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1000760</wp:posOffset>
                      </wp:positionV>
                      <wp:extent cx="410845" cy="208915"/>
                      <wp:effectExtent l="0" t="0" r="0" b="0"/>
                      <wp:wrapNone/>
                      <wp:docPr id="194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8pt;mso-position-vertical-relative:text;margin-left:10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1000760</wp:posOffset>
                      </wp:positionV>
                      <wp:extent cx="481965" cy="208915"/>
                      <wp:effectExtent l="0" t="0" r="0" b="0"/>
                      <wp:wrapNone/>
                      <wp:docPr id="195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8pt;mso-position-vertical-relative:text;margin-left:14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1247775</wp:posOffset>
                      </wp:positionV>
                      <wp:extent cx="553720" cy="208915"/>
                      <wp:effectExtent l="0" t="0" r="0" b="0"/>
                      <wp:wrapNone/>
                      <wp:docPr id="196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25pt;mso-position-vertical-relative:text;margin-left:11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1282065</wp:posOffset>
                      </wp:positionV>
                      <wp:extent cx="281940" cy="208915"/>
                      <wp:effectExtent l="0" t="0" r="0" b="0"/>
                      <wp:wrapNone/>
                      <wp:docPr id="197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0.95pt;mso-position-vertical-relative:text;margin-left:15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42900</wp:posOffset>
                      </wp:positionV>
                      <wp:extent cx="906145" cy="208915"/>
                      <wp:effectExtent l="0" t="0" r="0" b="0"/>
                      <wp:wrapNone/>
                      <wp:docPr id="198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pt;mso-position-vertical-relative:text;margin-left: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46100</wp:posOffset>
                      </wp:positionV>
                      <wp:extent cx="296545" cy="208915"/>
                      <wp:effectExtent l="0" t="0" r="0" b="0"/>
                      <wp:wrapNone/>
                      <wp:docPr id="199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pt;mso-position-vertical-relative:text;margin-left: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546100</wp:posOffset>
                      </wp:positionV>
                      <wp:extent cx="496570" cy="208915"/>
                      <wp:effectExtent l="0" t="0" r="0" b="0"/>
                      <wp:wrapNone/>
                      <wp:docPr id="200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pt;mso-position-vertical-relative:text;margin-left:4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697865</wp:posOffset>
                      </wp:positionV>
                      <wp:extent cx="220345" cy="208915"/>
                      <wp:effectExtent l="0" t="0" r="0" b="0"/>
                      <wp:wrapNone/>
                      <wp:docPr id="201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95pt;mso-position-vertical-relative:text;margin-left: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697865</wp:posOffset>
                      </wp:positionV>
                      <wp:extent cx="467995" cy="208915"/>
                      <wp:effectExtent l="0" t="0" r="0" b="0"/>
                      <wp:wrapNone/>
                      <wp:docPr id="202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95pt;mso-position-vertical-relative:text;margin-left:4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849630</wp:posOffset>
                      </wp:positionV>
                      <wp:extent cx="287020" cy="208915"/>
                      <wp:effectExtent l="0" t="0" r="0" b="0"/>
                      <wp:wrapNone/>
                      <wp:docPr id="203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9pt;mso-position-vertical-relative:text;margin-left: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849630</wp:posOffset>
                      </wp:positionV>
                      <wp:extent cx="367665" cy="208915"/>
                      <wp:effectExtent l="0" t="0" r="0" b="0"/>
                      <wp:wrapNone/>
                      <wp:docPr id="204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9pt;mso-position-vertical-relative:text;margin-left:4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1395</wp:posOffset>
                      </wp:positionV>
                      <wp:extent cx="410845" cy="208915"/>
                      <wp:effectExtent l="0" t="0" r="0" b="0"/>
                      <wp:wrapNone/>
                      <wp:docPr id="205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85pt;mso-position-vertical-relative:text;margin-left: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001395</wp:posOffset>
                      </wp:positionV>
                      <wp:extent cx="481965" cy="208915"/>
                      <wp:effectExtent l="0" t="0" r="0" b="0"/>
                      <wp:wrapNone/>
                      <wp:docPr id="206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85pt;mso-position-vertical-relative:text;margin-left:4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248410</wp:posOffset>
                      </wp:positionV>
                      <wp:extent cx="553720" cy="208915"/>
                      <wp:effectExtent l="0" t="0" r="0" b="0"/>
                      <wp:wrapNone/>
                      <wp:docPr id="207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3pt;mso-position-vertical-relative:text;margin-left:1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1289050</wp:posOffset>
                      </wp:positionV>
                      <wp:extent cx="281940" cy="208915"/>
                      <wp:effectExtent l="0" t="0" r="0" b="0"/>
                      <wp:wrapNone/>
                      <wp:docPr id="208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5pt;mso-position-vertical-relative:text;margin-left:5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317500</wp:posOffset>
                      </wp:positionV>
                      <wp:extent cx="1224280" cy="186690"/>
                      <wp:effectExtent l="0" t="0" r="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291.5pt;margin-top:2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1155065</wp:posOffset>
                      </wp:positionV>
                      <wp:extent cx="1224280" cy="354965"/>
                      <wp:effectExtent l="0" t="635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291.5pt;margin-top:90.9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314325</wp:posOffset>
                      </wp:positionV>
                      <wp:extent cx="1224280" cy="186690"/>
                      <wp:effectExtent l="0" t="0" r="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192.1pt;margin-top:24.7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1151890</wp:posOffset>
                      </wp:positionV>
                      <wp:extent cx="1224280" cy="354965"/>
                      <wp:effectExtent l="0" t="635" r="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192.1pt;margin-top:90.7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4962525</wp:posOffset>
                      </wp:positionH>
                      <wp:positionV relativeFrom="paragraph">
                        <wp:posOffset>318770</wp:posOffset>
                      </wp:positionV>
                      <wp:extent cx="1224280" cy="186690"/>
                      <wp:effectExtent l="0" t="0" r="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390.75pt;margin-top:25.1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4962525</wp:posOffset>
                      </wp:positionH>
                      <wp:positionV relativeFrom="paragraph">
                        <wp:posOffset>1156335</wp:posOffset>
                      </wp:positionV>
                      <wp:extent cx="1224280" cy="354965"/>
                      <wp:effectExtent l="0" t="635" r="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390.75pt;margin-top:91.0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314325</wp:posOffset>
                      </wp:positionV>
                      <wp:extent cx="1224280" cy="186690"/>
                      <wp:effectExtent l="0" t="0" r="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93pt;margin-top:24.7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151890</wp:posOffset>
                      </wp:positionV>
                      <wp:extent cx="1224280" cy="354965"/>
                      <wp:effectExtent l="0" t="635" r="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93pt;margin-top:90.7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314960</wp:posOffset>
                      </wp:positionV>
                      <wp:extent cx="1224280" cy="186690"/>
                      <wp:effectExtent l="0" t="0" r="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55pt;margin-top:24.8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1152525</wp:posOffset>
                      </wp:positionV>
                      <wp:extent cx="1224280" cy="354965"/>
                      <wp:effectExtent l="0" t="635" r="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55pt;margin-top:90.7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881755</wp:posOffset>
                      </wp:positionH>
                      <wp:positionV relativeFrom="paragraph">
                        <wp:posOffset>351155</wp:posOffset>
                      </wp:positionV>
                      <wp:extent cx="906145" cy="208915"/>
                      <wp:effectExtent l="0" t="0" r="0" b="0"/>
                      <wp:wrapNone/>
                      <wp:docPr id="219" name="Frame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.65pt;mso-position-vertical-relative:text;margin-left:30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554355</wp:posOffset>
                      </wp:positionV>
                      <wp:extent cx="296545" cy="208915"/>
                      <wp:effectExtent l="0" t="0" r="0" b="0"/>
                      <wp:wrapNone/>
                      <wp:docPr id="220" name="Frame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.65pt;mso-position-vertical-relative:text;margin-left:30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4355465</wp:posOffset>
                      </wp:positionH>
                      <wp:positionV relativeFrom="paragraph">
                        <wp:posOffset>554355</wp:posOffset>
                      </wp:positionV>
                      <wp:extent cx="496570" cy="208915"/>
                      <wp:effectExtent l="0" t="0" r="0" b="0"/>
                      <wp:wrapNone/>
                      <wp:docPr id="221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.65pt;mso-position-vertical-relative:text;margin-left:34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706120</wp:posOffset>
                      </wp:positionV>
                      <wp:extent cx="220345" cy="208915"/>
                      <wp:effectExtent l="0" t="0" r="0" b="0"/>
                      <wp:wrapNone/>
                      <wp:docPr id="222" name="Fram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5.6pt;mso-position-vertical-relative:text;margin-left:30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355465</wp:posOffset>
                      </wp:positionH>
                      <wp:positionV relativeFrom="paragraph">
                        <wp:posOffset>706120</wp:posOffset>
                      </wp:positionV>
                      <wp:extent cx="467995" cy="208915"/>
                      <wp:effectExtent l="0" t="0" r="0" b="0"/>
                      <wp:wrapNone/>
                      <wp:docPr id="223" name="Fram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5.6pt;mso-position-vertical-relative:text;margin-left:34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857885</wp:posOffset>
                      </wp:positionV>
                      <wp:extent cx="287020" cy="208915"/>
                      <wp:effectExtent l="0" t="0" r="0" b="0"/>
                      <wp:wrapNone/>
                      <wp:docPr id="224" name="Fram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7.55pt;mso-position-vertical-relative:text;margin-left:30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355465</wp:posOffset>
                      </wp:positionH>
                      <wp:positionV relativeFrom="paragraph">
                        <wp:posOffset>857885</wp:posOffset>
                      </wp:positionV>
                      <wp:extent cx="367665" cy="208915"/>
                      <wp:effectExtent l="0" t="0" r="0" b="0"/>
                      <wp:wrapNone/>
                      <wp:docPr id="225" name="Fram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7.55pt;mso-position-vertical-relative:text;margin-left:34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1009650</wp:posOffset>
                      </wp:positionV>
                      <wp:extent cx="410845" cy="208915"/>
                      <wp:effectExtent l="0" t="0" r="0" b="0"/>
                      <wp:wrapNone/>
                      <wp:docPr id="226" name="Fram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9.5pt;mso-position-vertical-relative:text;margin-left:30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355465</wp:posOffset>
                      </wp:positionH>
                      <wp:positionV relativeFrom="paragraph">
                        <wp:posOffset>1009650</wp:posOffset>
                      </wp:positionV>
                      <wp:extent cx="481965" cy="208915"/>
                      <wp:effectExtent l="0" t="0" r="0" b="0"/>
                      <wp:wrapNone/>
                      <wp:docPr id="227" name="Fram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9.5pt;mso-position-vertical-relative:text;margin-left:34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975735</wp:posOffset>
                      </wp:positionH>
                      <wp:positionV relativeFrom="paragraph">
                        <wp:posOffset>1256665</wp:posOffset>
                      </wp:positionV>
                      <wp:extent cx="553720" cy="208915"/>
                      <wp:effectExtent l="0" t="0" r="0" b="0"/>
                      <wp:wrapNone/>
                      <wp:docPr id="228" name="Fram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95pt;mso-position-vertical-relative:text;margin-left:31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445635</wp:posOffset>
                      </wp:positionH>
                      <wp:positionV relativeFrom="paragraph">
                        <wp:posOffset>1290955</wp:posOffset>
                      </wp:positionV>
                      <wp:extent cx="281940" cy="208915"/>
                      <wp:effectExtent l="0" t="0" r="0" b="0"/>
                      <wp:wrapNone/>
                      <wp:docPr id="229" name="Fram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65pt;mso-position-vertical-relative:text;margin-left:350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347980</wp:posOffset>
                      </wp:positionV>
                      <wp:extent cx="906145" cy="208915"/>
                      <wp:effectExtent l="0" t="0" r="0" b="0"/>
                      <wp:wrapNone/>
                      <wp:docPr id="230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.4pt;mso-position-vertical-relative:text;margin-left:20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51180</wp:posOffset>
                      </wp:positionV>
                      <wp:extent cx="296545" cy="208915"/>
                      <wp:effectExtent l="0" t="0" r="0" b="0"/>
                      <wp:wrapNone/>
                      <wp:docPr id="231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.4pt;mso-position-vertical-relative:text;margin-left:20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093085</wp:posOffset>
                      </wp:positionH>
                      <wp:positionV relativeFrom="paragraph">
                        <wp:posOffset>551180</wp:posOffset>
                      </wp:positionV>
                      <wp:extent cx="496570" cy="208915"/>
                      <wp:effectExtent l="0" t="0" r="0" b="0"/>
                      <wp:wrapNone/>
                      <wp:docPr id="232" name="Fram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.4pt;mso-position-vertical-relative:text;margin-left:24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702945</wp:posOffset>
                      </wp:positionV>
                      <wp:extent cx="220345" cy="208915"/>
                      <wp:effectExtent l="0" t="0" r="0" b="0"/>
                      <wp:wrapNone/>
                      <wp:docPr id="233" name="Fram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5.35pt;mso-position-vertical-relative:text;margin-left:20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093085</wp:posOffset>
                      </wp:positionH>
                      <wp:positionV relativeFrom="paragraph">
                        <wp:posOffset>702945</wp:posOffset>
                      </wp:positionV>
                      <wp:extent cx="467995" cy="208915"/>
                      <wp:effectExtent l="0" t="0" r="0" b="0"/>
                      <wp:wrapNone/>
                      <wp:docPr id="234" name="Fram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5.35pt;mso-position-vertical-relative:text;margin-left:24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854710</wp:posOffset>
                      </wp:positionV>
                      <wp:extent cx="287020" cy="208915"/>
                      <wp:effectExtent l="0" t="0" r="0" b="0"/>
                      <wp:wrapNone/>
                      <wp:docPr id="235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7.3pt;mso-position-vertical-relative:text;margin-left:20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093085</wp:posOffset>
                      </wp:positionH>
                      <wp:positionV relativeFrom="paragraph">
                        <wp:posOffset>854710</wp:posOffset>
                      </wp:positionV>
                      <wp:extent cx="367665" cy="208915"/>
                      <wp:effectExtent l="0" t="0" r="0" b="0"/>
                      <wp:wrapNone/>
                      <wp:docPr id="236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7.3pt;mso-position-vertical-relative:text;margin-left:24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1006475</wp:posOffset>
                      </wp:positionV>
                      <wp:extent cx="410845" cy="208915"/>
                      <wp:effectExtent l="0" t="0" r="0" b="0"/>
                      <wp:wrapNone/>
                      <wp:docPr id="237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9.25pt;mso-position-vertical-relative:text;margin-left:20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093085</wp:posOffset>
                      </wp:positionH>
                      <wp:positionV relativeFrom="paragraph">
                        <wp:posOffset>1006475</wp:posOffset>
                      </wp:positionV>
                      <wp:extent cx="481965" cy="208915"/>
                      <wp:effectExtent l="0" t="0" r="0" b="0"/>
                      <wp:wrapNone/>
                      <wp:docPr id="238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9.25pt;mso-position-vertical-relative:text;margin-left:24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713355</wp:posOffset>
                      </wp:positionH>
                      <wp:positionV relativeFrom="paragraph">
                        <wp:posOffset>1253490</wp:posOffset>
                      </wp:positionV>
                      <wp:extent cx="553720" cy="208915"/>
                      <wp:effectExtent l="0" t="0" r="0" b="0"/>
                      <wp:wrapNone/>
                      <wp:docPr id="239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7pt;mso-position-vertical-relative:text;margin-left:21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183255</wp:posOffset>
                      </wp:positionH>
                      <wp:positionV relativeFrom="paragraph">
                        <wp:posOffset>1287780</wp:posOffset>
                      </wp:positionV>
                      <wp:extent cx="281940" cy="208915"/>
                      <wp:effectExtent l="0" t="0" r="0" b="0"/>
                      <wp:wrapNone/>
                      <wp:docPr id="240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4pt;mso-position-vertical-relative:text;margin-left:25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5142230</wp:posOffset>
                      </wp:positionH>
                      <wp:positionV relativeFrom="paragraph">
                        <wp:posOffset>352425</wp:posOffset>
                      </wp:positionV>
                      <wp:extent cx="906145" cy="208915"/>
                      <wp:effectExtent l="0" t="0" r="0" b="0"/>
                      <wp:wrapNone/>
                      <wp:docPr id="241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.75pt;mso-position-vertical-relative:text;margin-left:40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167630</wp:posOffset>
                      </wp:positionH>
                      <wp:positionV relativeFrom="paragraph">
                        <wp:posOffset>555625</wp:posOffset>
                      </wp:positionV>
                      <wp:extent cx="296545" cy="208915"/>
                      <wp:effectExtent l="0" t="0" r="0" b="0"/>
                      <wp:wrapNone/>
                      <wp:docPr id="242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.75pt;mso-position-vertical-relative:text;margin-left:4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5615940</wp:posOffset>
                      </wp:positionH>
                      <wp:positionV relativeFrom="paragraph">
                        <wp:posOffset>555625</wp:posOffset>
                      </wp:positionV>
                      <wp:extent cx="496570" cy="208915"/>
                      <wp:effectExtent l="0" t="0" r="0" b="0"/>
                      <wp:wrapNone/>
                      <wp:docPr id="243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.75pt;mso-position-vertical-relative:text;margin-left:44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5167630</wp:posOffset>
                      </wp:positionH>
                      <wp:positionV relativeFrom="paragraph">
                        <wp:posOffset>707390</wp:posOffset>
                      </wp:positionV>
                      <wp:extent cx="220345" cy="208915"/>
                      <wp:effectExtent l="0" t="0" r="0" b="0"/>
                      <wp:wrapNone/>
                      <wp:docPr id="244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5.7pt;mso-position-vertical-relative:text;margin-left:4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5615940</wp:posOffset>
                      </wp:positionH>
                      <wp:positionV relativeFrom="paragraph">
                        <wp:posOffset>707390</wp:posOffset>
                      </wp:positionV>
                      <wp:extent cx="467995" cy="208915"/>
                      <wp:effectExtent l="0" t="0" r="0" b="0"/>
                      <wp:wrapNone/>
                      <wp:docPr id="245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5.7pt;mso-position-vertical-relative:text;margin-left:44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5167630</wp:posOffset>
                      </wp:positionH>
                      <wp:positionV relativeFrom="paragraph">
                        <wp:posOffset>859155</wp:posOffset>
                      </wp:positionV>
                      <wp:extent cx="287020" cy="208915"/>
                      <wp:effectExtent l="0" t="0" r="0" b="0"/>
                      <wp:wrapNone/>
                      <wp:docPr id="246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7.65pt;mso-position-vertical-relative:text;margin-left:4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615940</wp:posOffset>
                      </wp:positionH>
                      <wp:positionV relativeFrom="paragraph">
                        <wp:posOffset>859155</wp:posOffset>
                      </wp:positionV>
                      <wp:extent cx="367665" cy="208915"/>
                      <wp:effectExtent l="0" t="0" r="0" b="0"/>
                      <wp:wrapNone/>
                      <wp:docPr id="247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7.65pt;mso-position-vertical-relative:text;margin-left:44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5167630</wp:posOffset>
                      </wp:positionH>
                      <wp:positionV relativeFrom="paragraph">
                        <wp:posOffset>1010920</wp:posOffset>
                      </wp:positionV>
                      <wp:extent cx="410845" cy="208915"/>
                      <wp:effectExtent l="0" t="0" r="0" b="0"/>
                      <wp:wrapNone/>
                      <wp:docPr id="248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9.6pt;mso-position-vertical-relative:text;margin-left:4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5615940</wp:posOffset>
                      </wp:positionH>
                      <wp:positionV relativeFrom="paragraph">
                        <wp:posOffset>1010920</wp:posOffset>
                      </wp:positionV>
                      <wp:extent cx="481965" cy="208915"/>
                      <wp:effectExtent l="0" t="0" r="0" b="0"/>
                      <wp:wrapNone/>
                      <wp:docPr id="249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9.6pt;mso-position-vertical-relative:text;margin-left:44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5236210</wp:posOffset>
                      </wp:positionH>
                      <wp:positionV relativeFrom="paragraph">
                        <wp:posOffset>1257935</wp:posOffset>
                      </wp:positionV>
                      <wp:extent cx="553720" cy="208915"/>
                      <wp:effectExtent l="0" t="0" r="0" b="0"/>
                      <wp:wrapNone/>
                      <wp:docPr id="250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9.05pt;mso-position-vertical-relative:text;margin-left:41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706110</wp:posOffset>
                      </wp:positionH>
                      <wp:positionV relativeFrom="paragraph">
                        <wp:posOffset>1292225</wp:posOffset>
                      </wp:positionV>
                      <wp:extent cx="281940" cy="208915"/>
                      <wp:effectExtent l="0" t="0" r="0" b="0"/>
                      <wp:wrapNone/>
                      <wp:docPr id="251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75pt;mso-position-vertical-relative:text;margin-left:44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347980</wp:posOffset>
                      </wp:positionV>
                      <wp:extent cx="906145" cy="208915"/>
                      <wp:effectExtent l="0" t="0" r="0" b="0"/>
                      <wp:wrapNone/>
                      <wp:docPr id="252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.4pt;mso-position-vertical-relative:text;margin-left:10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551180</wp:posOffset>
                      </wp:positionV>
                      <wp:extent cx="296545" cy="208915"/>
                      <wp:effectExtent l="0" t="0" r="0" b="0"/>
                      <wp:wrapNone/>
                      <wp:docPr id="253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.4pt;mso-position-vertical-relative:text;margin-left:10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551180</wp:posOffset>
                      </wp:positionV>
                      <wp:extent cx="496570" cy="208915"/>
                      <wp:effectExtent l="0" t="0" r="0" b="0"/>
                      <wp:wrapNone/>
                      <wp:docPr id="254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.4pt;mso-position-vertical-relative:text;margin-left:14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702945</wp:posOffset>
                      </wp:positionV>
                      <wp:extent cx="220345" cy="208915"/>
                      <wp:effectExtent l="0" t="0" r="0" b="0"/>
                      <wp:wrapNone/>
                      <wp:docPr id="255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5.35pt;mso-position-vertical-relative:text;margin-left:10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702945</wp:posOffset>
                      </wp:positionV>
                      <wp:extent cx="467995" cy="208915"/>
                      <wp:effectExtent l="0" t="0" r="0" b="0"/>
                      <wp:wrapNone/>
                      <wp:docPr id="256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5.35pt;mso-position-vertical-relative:text;margin-left:14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854710</wp:posOffset>
                      </wp:positionV>
                      <wp:extent cx="287020" cy="208915"/>
                      <wp:effectExtent l="0" t="0" r="0" b="0"/>
                      <wp:wrapNone/>
                      <wp:docPr id="257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7.3pt;mso-position-vertical-relative:text;margin-left:10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854710</wp:posOffset>
                      </wp:positionV>
                      <wp:extent cx="367665" cy="208915"/>
                      <wp:effectExtent l="0" t="0" r="0" b="0"/>
                      <wp:wrapNone/>
                      <wp:docPr id="258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7.3pt;mso-position-vertical-relative:text;margin-left:14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1006475</wp:posOffset>
                      </wp:positionV>
                      <wp:extent cx="410845" cy="208915"/>
                      <wp:effectExtent l="0" t="0" r="0" b="0"/>
                      <wp:wrapNone/>
                      <wp:docPr id="259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9.25pt;mso-position-vertical-relative:text;margin-left:10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1006475</wp:posOffset>
                      </wp:positionV>
                      <wp:extent cx="481965" cy="208915"/>
                      <wp:effectExtent l="0" t="0" r="0" b="0"/>
                      <wp:wrapNone/>
                      <wp:docPr id="260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9.25pt;mso-position-vertical-relative:text;margin-left:14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1253490</wp:posOffset>
                      </wp:positionV>
                      <wp:extent cx="553720" cy="208915"/>
                      <wp:effectExtent l="0" t="0" r="0" b="0"/>
                      <wp:wrapNone/>
                      <wp:docPr id="261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7pt;mso-position-vertical-relative:text;margin-left:11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1287780</wp:posOffset>
                      </wp:positionV>
                      <wp:extent cx="281940" cy="208915"/>
                      <wp:effectExtent l="0" t="0" r="0" b="0"/>
                      <wp:wrapNone/>
                      <wp:docPr id="262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4pt;mso-position-vertical-relative:text;margin-left:15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348615</wp:posOffset>
                      </wp:positionV>
                      <wp:extent cx="906145" cy="208915"/>
                      <wp:effectExtent l="0" t="0" r="0" b="0"/>
                      <wp:wrapNone/>
                      <wp:docPr id="263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.45pt;mso-position-vertical-relative:text;margin-left: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551815</wp:posOffset>
                      </wp:positionV>
                      <wp:extent cx="296545" cy="208915"/>
                      <wp:effectExtent l="0" t="0" r="0" b="0"/>
                      <wp:wrapNone/>
                      <wp:docPr id="264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.45pt;mso-position-vertical-relative:text;margin-left: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551815</wp:posOffset>
                      </wp:positionV>
                      <wp:extent cx="496570" cy="208915"/>
                      <wp:effectExtent l="0" t="0" r="0" b="0"/>
                      <wp:wrapNone/>
                      <wp:docPr id="265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.45pt;mso-position-vertical-relative:text;margin-left:4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703580</wp:posOffset>
                      </wp:positionV>
                      <wp:extent cx="220345" cy="208915"/>
                      <wp:effectExtent l="0" t="0" r="0" b="0"/>
                      <wp:wrapNone/>
                      <wp:docPr id="266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5.4pt;mso-position-vertical-relative:text;margin-left: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703580</wp:posOffset>
                      </wp:positionV>
                      <wp:extent cx="467995" cy="208915"/>
                      <wp:effectExtent l="0" t="0" r="0" b="0"/>
                      <wp:wrapNone/>
                      <wp:docPr id="267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5.4pt;mso-position-vertical-relative:text;margin-left:4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855345</wp:posOffset>
                      </wp:positionV>
                      <wp:extent cx="287020" cy="208915"/>
                      <wp:effectExtent l="0" t="0" r="0" b="0"/>
                      <wp:wrapNone/>
                      <wp:docPr id="268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7.35pt;mso-position-vertical-relative:text;margin-left: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855345</wp:posOffset>
                      </wp:positionV>
                      <wp:extent cx="367665" cy="208915"/>
                      <wp:effectExtent l="0" t="0" r="0" b="0"/>
                      <wp:wrapNone/>
                      <wp:docPr id="269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7.35pt;mso-position-vertical-relative:text;margin-left:4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007110</wp:posOffset>
                      </wp:positionV>
                      <wp:extent cx="410845" cy="208915"/>
                      <wp:effectExtent l="0" t="0" r="0" b="0"/>
                      <wp:wrapNone/>
                      <wp:docPr id="270" name="Frame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9.3pt;mso-position-vertical-relative:text;margin-left: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1007110</wp:posOffset>
                      </wp:positionV>
                      <wp:extent cx="481965" cy="208915"/>
                      <wp:effectExtent l="0" t="0" r="0" b="0"/>
                      <wp:wrapNone/>
                      <wp:docPr id="271" name="Frame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9.3pt;mso-position-vertical-relative:text;margin-left:4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254125</wp:posOffset>
                      </wp:positionV>
                      <wp:extent cx="553720" cy="208915"/>
                      <wp:effectExtent l="0" t="0" r="0" b="0"/>
                      <wp:wrapNone/>
                      <wp:docPr id="272" name="Frame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75pt;mso-position-vertical-relative:text;margin-left: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1294765</wp:posOffset>
                      </wp:positionV>
                      <wp:extent cx="281940" cy="208915"/>
                      <wp:effectExtent l="0" t="0" r="0" b="0"/>
                      <wp:wrapNone/>
                      <wp:docPr id="273" name="Frame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95pt;mso-position-vertical-relative:text;margin-left:5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308610</wp:posOffset>
                      </wp:positionV>
                      <wp:extent cx="1224280" cy="186690"/>
                      <wp:effectExtent l="0" t="0" r="0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9pt;margin-top:24.3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1146175</wp:posOffset>
                      </wp:positionV>
                      <wp:extent cx="1224280" cy="354965"/>
                      <wp:effectExtent l="0" t="635" r="0" b="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9pt;margin-top:90.2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342265</wp:posOffset>
                      </wp:positionV>
                      <wp:extent cx="906145" cy="208915"/>
                      <wp:effectExtent l="0" t="0" r="0" b="0"/>
                      <wp:wrapNone/>
                      <wp:docPr id="276" name="Frame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6.95pt;mso-position-vertical-relative:text;margin-left: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545465</wp:posOffset>
                      </wp:positionV>
                      <wp:extent cx="296545" cy="208915"/>
                      <wp:effectExtent l="0" t="0" r="0" b="0"/>
                      <wp:wrapNone/>
                      <wp:docPr id="277" name="Frame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2.95pt;mso-position-vertical-relative:text;margin-left: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545465</wp:posOffset>
                      </wp:positionV>
                      <wp:extent cx="496570" cy="208915"/>
                      <wp:effectExtent l="0" t="0" r="0" b="0"/>
                      <wp:wrapNone/>
                      <wp:docPr id="278" name="Frame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2.95pt;mso-position-vertical-relative:text;margin-left:4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697230</wp:posOffset>
                      </wp:positionV>
                      <wp:extent cx="220345" cy="208915"/>
                      <wp:effectExtent l="0" t="0" r="0" b="0"/>
                      <wp:wrapNone/>
                      <wp:docPr id="279" name="Frame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9pt;mso-position-vertical-relative:text;margin-left: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697230</wp:posOffset>
                      </wp:positionV>
                      <wp:extent cx="467995" cy="208915"/>
                      <wp:effectExtent l="0" t="0" r="0" b="0"/>
                      <wp:wrapNone/>
                      <wp:docPr id="280" name="Fram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9pt;mso-position-vertical-relative:text;margin-left:4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848995</wp:posOffset>
                      </wp:positionV>
                      <wp:extent cx="287020" cy="208915"/>
                      <wp:effectExtent l="0" t="0" r="0" b="0"/>
                      <wp:wrapNone/>
                      <wp:docPr id="281" name="Frame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85pt;mso-position-vertical-relative:text;margin-left: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848995</wp:posOffset>
                      </wp:positionV>
                      <wp:extent cx="367665" cy="208915"/>
                      <wp:effectExtent l="0" t="0" r="0" b="0"/>
                      <wp:wrapNone/>
                      <wp:docPr id="282" name="Frame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85pt;mso-position-vertical-relative:text;margin-left:4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000760</wp:posOffset>
                      </wp:positionV>
                      <wp:extent cx="410845" cy="208915"/>
                      <wp:effectExtent l="0" t="0" r="0" b="0"/>
                      <wp:wrapNone/>
                      <wp:docPr id="283" name="Frame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8pt;mso-position-vertical-relative:text;margin-left: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1000760</wp:posOffset>
                      </wp:positionV>
                      <wp:extent cx="481965" cy="208915"/>
                      <wp:effectExtent l="0" t="0" r="0" b="0"/>
                      <wp:wrapNone/>
                      <wp:docPr id="284" name="Fram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8pt;mso-position-vertical-relative:text;margin-left:4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247775</wp:posOffset>
                      </wp:positionV>
                      <wp:extent cx="553720" cy="208915"/>
                      <wp:effectExtent l="0" t="0" r="0" b="0"/>
                      <wp:wrapNone/>
                      <wp:docPr id="285" name="Fram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25pt;mso-position-vertical-relative:text;margin-left:1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1288415</wp:posOffset>
                      </wp:positionV>
                      <wp:extent cx="281940" cy="208915"/>
                      <wp:effectExtent l="0" t="0" r="0" b="0"/>
                      <wp:wrapNone/>
                      <wp:docPr id="286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45pt;mso-position-vertical-relative:text;margin-left:5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307975</wp:posOffset>
                      </wp:positionV>
                      <wp:extent cx="1224280" cy="186690"/>
                      <wp:effectExtent l="0" t="0" r="0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6pt;margin-top:24.2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145540</wp:posOffset>
                      </wp:positionV>
                      <wp:extent cx="1224280" cy="354965"/>
                      <wp:effectExtent l="0" t="635" r="0" b="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6pt;margin-top:90.2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41630</wp:posOffset>
                      </wp:positionV>
                      <wp:extent cx="906145" cy="208915"/>
                      <wp:effectExtent l="0" t="0" r="0" b="0"/>
                      <wp:wrapNone/>
                      <wp:docPr id="289" name="Frame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6.9pt;mso-position-vertical-relative:text;margin-left: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44830</wp:posOffset>
                      </wp:positionV>
                      <wp:extent cx="296545" cy="208915"/>
                      <wp:effectExtent l="0" t="0" r="0" b="0"/>
                      <wp:wrapNone/>
                      <wp:docPr id="290" name="Frame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2.9pt;mso-position-vertical-relative:text;margin-left: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544830</wp:posOffset>
                      </wp:positionV>
                      <wp:extent cx="496570" cy="208915"/>
                      <wp:effectExtent l="0" t="0" r="0" b="0"/>
                      <wp:wrapNone/>
                      <wp:docPr id="291" name="Frame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2.9pt;mso-position-vertical-relative:text;margin-left:4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696595</wp:posOffset>
                      </wp:positionV>
                      <wp:extent cx="220345" cy="208915"/>
                      <wp:effectExtent l="0" t="0" r="0" b="0"/>
                      <wp:wrapNone/>
                      <wp:docPr id="292" name="Frame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85pt;mso-position-vertical-relative:text;margin-left: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696595</wp:posOffset>
                      </wp:positionV>
                      <wp:extent cx="467995" cy="208915"/>
                      <wp:effectExtent l="0" t="0" r="0" b="0"/>
                      <wp:wrapNone/>
                      <wp:docPr id="293" name="Frame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85pt;mso-position-vertical-relative:text;margin-left:4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848360</wp:posOffset>
                      </wp:positionV>
                      <wp:extent cx="287020" cy="208915"/>
                      <wp:effectExtent l="0" t="0" r="0" b="0"/>
                      <wp:wrapNone/>
                      <wp:docPr id="294" name="Frame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8pt;mso-position-vertical-relative:text;margin-left: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848360</wp:posOffset>
                      </wp:positionV>
                      <wp:extent cx="367665" cy="208915"/>
                      <wp:effectExtent l="0" t="0" r="0" b="0"/>
                      <wp:wrapNone/>
                      <wp:docPr id="295" name="Frame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8pt;mso-position-vertical-relative:text;margin-left:4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0125</wp:posOffset>
                      </wp:positionV>
                      <wp:extent cx="410845" cy="208915"/>
                      <wp:effectExtent l="0" t="0" r="0" b="0"/>
                      <wp:wrapNone/>
                      <wp:docPr id="296" name="Fram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75pt;mso-position-vertical-relative:text;margin-left: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000125</wp:posOffset>
                      </wp:positionV>
                      <wp:extent cx="481965" cy="208915"/>
                      <wp:effectExtent l="0" t="0" r="0" b="0"/>
                      <wp:wrapNone/>
                      <wp:docPr id="297" name="Fram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75pt;mso-position-vertical-relative:text;margin-left:4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247140</wp:posOffset>
                      </wp:positionV>
                      <wp:extent cx="553720" cy="208915"/>
                      <wp:effectExtent l="0" t="0" r="0" b="0"/>
                      <wp:wrapNone/>
                      <wp:docPr id="298" name="Fram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2pt;mso-position-vertical-relative:text;margin-left:1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1281430</wp:posOffset>
                      </wp:positionV>
                      <wp:extent cx="281940" cy="208915"/>
                      <wp:effectExtent l="0" t="0" r="0" b="0"/>
                      <wp:wrapNone/>
                      <wp:docPr id="299" name="Frame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0.9pt;mso-position-vertical-relative:text;margin-left:5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307975</wp:posOffset>
                      </wp:positionV>
                      <wp:extent cx="1224280" cy="186690"/>
                      <wp:effectExtent l="0" t="0" r="0" b="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75pt;margin-top:24.2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145540</wp:posOffset>
                      </wp:positionV>
                      <wp:extent cx="1224280" cy="354965"/>
                      <wp:effectExtent l="0" t="635" r="0" b="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75pt;margin-top:90.2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341630</wp:posOffset>
                      </wp:positionV>
                      <wp:extent cx="906145" cy="208915"/>
                      <wp:effectExtent l="0" t="0" r="0" b="0"/>
                      <wp:wrapNone/>
                      <wp:docPr id="302" name="Frame2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6.9pt;mso-position-vertical-relative:text;margin-left: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544830</wp:posOffset>
                      </wp:positionV>
                      <wp:extent cx="296545" cy="208915"/>
                      <wp:effectExtent l="0" t="0" r="0" b="0"/>
                      <wp:wrapNone/>
                      <wp:docPr id="303" name="Frame2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2.9pt;mso-position-vertical-relative:text;margin-left: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544830</wp:posOffset>
                      </wp:positionV>
                      <wp:extent cx="496570" cy="208915"/>
                      <wp:effectExtent l="0" t="0" r="0" b="0"/>
                      <wp:wrapNone/>
                      <wp:docPr id="304" name="Frame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2.9pt;mso-position-vertical-relative:text;margin-left:4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696595</wp:posOffset>
                      </wp:positionV>
                      <wp:extent cx="220345" cy="208915"/>
                      <wp:effectExtent l="0" t="0" r="0" b="0"/>
                      <wp:wrapNone/>
                      <wp:docPr id="305" name="Frame2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85pt;mso-position-vertical-relative:text;margin-left: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696595</wp:posOffset>
                      </wp:positionV>
                      <wp:extent cx="467995" cy="208915"/>
                      <wp:effectExtent l="0" t="0" r="0" b="0"/>
                      <wp:wrapNone/>
                      <wp:docPr id="306" name="Frame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85pt;mso-position-vertical-relative:text;margin-left:4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848360</wp:posOffset>
                      </wp:positionV>
                      <wp:extent cx="287020" cy="208915"/>
                      <wp:effectExtent l="0" t="0" r="0" b="0"/>
                      <wp:wrapNone/>
                      <wp:docPr id="307" name="Frame2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8pt;mso-position-vertical-relative:text;margin-left: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848360</wp:posOffset>
                      </wp:positionV>
                      <wp:extent cx="367665" cy="208915"/>
                      <wp:effectExtent l="0" t="0" r="0" b="0"/>
                      <wp:wrapNone/>
                      <wp:docPr id="308" name="Frame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8pt;mso-position-vertical-relative:text;margin-left:4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000125</wp:posOffset>
                      </wp:positionV>
                      <wp:extent cx="410845" cy="208915"/>
                      <wp:effectExtent l="0" t="0" r="0" b="0"/>
                      <wp:wrapNone/>
                      <wp:docPr id="309" name="Frame2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75pt;mso-position-vertical-relative:text;margin-left: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000125</wp:posOffset>
                      </wp:positionV>
                      <wp:extent cx="481965" cy="208915"/>
                      <wp:effectExtent l="0" t="0" r="0" b="0"/>
                      <wp:wrapNone/>
                      <wp:docPr id="310" name="Frame2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75pt;mso-position-vertical-relative:text;margin-left:4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247140</wp:posOffset>
                      </wp:positionV>
                      <wp:extent cx="553720" cy="208915"/>
                      <wp:effectExtent l="0" t="0" r="0" b="0"/>
                      <wp:wrapNone/>
                      <wp:docPr id="311" name="Frame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2pt;mso-position-vertical-relative:text;margin-left:1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1281430</wp:posOffset>
                      </wp:positionV>
                      <wp:extent cx="281940" cy="208915"/>
                      <wp:effectExtent l="0" t="0" r="0" b="0"/>
                      <wp:wrapNone/>
                      <wp:docPr id="312" name="Frame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0.9pt;mso-position-vertical-relative:text;margin-left:5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312420</wp:posOffset>
                      </wp:positionV>
                      <wp:extent cx="1224280" cy="186690"/>
                      <wp:effectExtent l="0" t="0" r="0" b="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6pt;margin-top:24.6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149985</wp:posOffset>
                      </wp:positionV>
                      <wp:extent cx="1224280" cy="354965"/>
                      <wp:effectExtent l="0" t="635" r="0" b="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6pt;margin-top:90.5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46075</wp:posOffset>
                      </wp:positionV>
                      <wp:extent cx="906145" cy="208915"/>
                      <wp:effectExtent l="0" t="0" r="0" b="0"/>
                      <wp:wrapNone/>
                      <wp:docPr id="315" name="Frame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.25pt;mso-position-vertical-relative:text;margin-left: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49275</wp:posOffset>
                      </wp:positionV>
                      <wp:extent cx="296545" cy="208915"/>
                      <wp:effectExtent l="0" t="0" r="0" b="0"/>
                      <wp:wrapNone/>
                      <wp:docPr id="316" name="Frame2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.25pt;mso-position-vertical-relative:text;margin-left: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549275</wp:posOffset>
                      </wp:positionV>
                      <wp:extent cx="496570" cy="208915"/>
                      <wp:effectExtent l="0" t="0" r="0" b="0"/>
                      <wp:wrapNone/>
                      <wp:docPr id="317" name="Frame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.25pt;mso-position-vertical-relative:text;margin-left:4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701040</wp:posOffset>
                      </wp:positionV>
                      <wp:extent cx="220345" cy="208915"/>
                      <wp:effectExtent l="0" t="0" r="0" b="0"/>
                      <wp:wrapNone/>
                      <wp:docPr id="318" name="Frame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5.2pt;mso-position-vertical-relative:text;margin-left: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701040</wp:posOffset>
                      </wp:positionV>
                      <wp:extent cx="467995" cy="208915"/>
                      <wp:effectExtent l="0" t="0" r="0" b="0"/>
                      <wp:wrapNone/>
                      <wp:docPr id="319" name="Frame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5.2pt;mso-position-vertical-relative:text;margin-left:4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852805</wp:posOffset>
                      </wp:positionV>
                      <wp:extent cx="287020" cy="208915"/>
                      <wp:effectExtent l="0" t="0" r="0" b="0"/>
                      <wp:wrapNone/>
                      <wp:docPr id="320" name="Frame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7.15pt;mso-position-vertical-relative:text;margin-left: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852805</wp:posOffset>
                      </wp:positionV>
                      <wp:extent cx="367665" cy="208915"/>
                      <wp:effectExtent l="0" t="0" r="0" b="0"/>
                      <wp:wrapNone/>
                      <wp:docPr id="321" name="Frame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7.15pt;mso-position-vertical-relative:text;margin-left:4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4570</wp:posOffset>
                      </wp:positionV>
                      <wp:extent cx="410845" cy="208915"/>
                      <wp:effectExtent l="0" t="0" r="0" b="0"/>
                      <wp:wrapNone/>
                      <wp:docPr id="322" name="Frame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9.1pt;mso-position-vertical-relative:text;margin-left: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004570</wp:posOffset>
                      </wp:positionV>
                      <wp:extent cx="481965" cy="208915"/>
                      <wp:effectExtent l="0" t="0" r="0" b="0"/>
                      <wp:wrapNone/>
                      <wp:docPr id="323" name="Frame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9.1pt;mso-position-vertical-relative:text;margin-left:4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251585</wp:posOffset>
                      </wp:positionV>
                      <wp:extent cx="553720" cy="208915"/>
                      <wp:effectExtent l="0" t="0" r="0" b="0"/>
                      <wp:wrapNone/>
                      <wp:docPr id="324" name="Frame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55pt;mso-position-vertical-relative:text;margin-left:1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1285875</wp:posOffset>
                      </wp:positionV>
                      <wp:extent cx="281940" cy="208915"/>
                      <wp:effectExtent l="0" t="0" r="0" b="0"/>
                      <wp:wrapNone/>
                      <wp:docPr id="325" name="Frame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25pt;mso-position-vertical-relative:text;margin-left:5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311785</wp:posOffset>
                      </wp:positionV>
                      <wp:extent cx="1224280" cy="186690"/>
                      <wp:effectExtent l="0" t="0" r="0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291.2pt;margin-top:24.5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1149350</wp:posOffset>
                      </wp:positionV>
                      <wp:extent cx="1224280" cy="354965"/>
                      <wp:effectExtent l="0" t="635" r="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291.2pt;margin-top:90.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308610</wp:posOffset>
                      </wp:positionV>
                      <wp:extent cx="1224280" cy="186690"/>
                      <wp:effectExtent l="0" t="0" r="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191.8pt;margin-top:24.3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1146175</wp:posOffset>
                      </wp:positionV>
                      <wp:extent cx="1224280" cy="354965"/>
                      <wp:effectExtent l="0" t="635" r="0" b="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191.8pt;margin-top:90.2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958715</wp:posOffset>
                      </wp:positionH>
                      <wp:positionV relativeFrom="paragraph">
                        <wp:posOffset>313055</wp:posOffset>
                      </wp:positionV>
                      <wp:extent cx="1224280" cy="186690"/>
                      <wp:effectExtent l="0" t="0" r="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390.45pt;margin-top:24.6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958715</wp:posOffset>
                      </wp:positionH>
                      <wp:positionV relativeFrom="paragraph">
                        <wp:posOffset>1150620</wp:posOffset>
                      </wp:positionV>
                      <wp:extent cx="1224280" cy="354965"/>
                      <wp:effectExtent l="0" t="635" r="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390.45pt;margin-top:90.6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308610</wp:posOffset>
                      </wp:positionV>
                      <wp:extent cx="1224280" cy="186690"/>
                      <wp:effectExtent l="0" t="0" r="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92.7pt;margin-top:24.3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146175</wp:posOffset>
                      </wp:positionV>
                      <wp:extent cx="1224280" cy="354965"/>
                      <wp:effectExtent l="0" t="635" r="0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92.7pt;margin-top:90.25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309245</wp:posOffset>
                      </wp:positionV>
                      <wp:extent cx="1224280" cy="186690"/>
                      <wp:effectExtent l="0" t="0" r="0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85pt;margin-top:24.35pt;width:96.35pt;height:14.6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1146810</wp:posOffset>
                      </wp:positionV>
                      <wp:extent cx="1224280" cy="354965"/>
                      <wp:effectExtent l="0" t="635" r="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85pt;margin-top:90.3pt;width:96.35pt;height:27.9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877945</wp:posOffset>
                      </wp:positionH>
                      <wp:positionV relativeFrom="paragraph">
                        <wp:posOffset>345440</wp:posOffset>
                      </wp:positionV>
                      <wp:extent cx="906145" cy="208915"/>
                      <wp:effectExtent l="0" t="0" r="0" b="0"/>
                      <wp:wrapNone/>
                      <wp:docPr id="336" name="Frame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.2pt;mso-position-vertical-relative:text;margin-left:30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903345</wp:posOffset>
                      </wp:positionH>
                      <wp:positionV relativeFrom="paragraph">
                        <wp:posOffset>548640</wp:posOffset>
                      </wp:positionV>
                      <wp:extent cx="296545" cy="208915"/>
                      <wp:effectExtent l="0" t="0" r="0" b="0"/>
                      <wp:wrapNone/>
                      <wp:docPr id="337" name="Frame3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.2pt;mso-position-vertical-relative:text;margin-left:30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548640</wp:posOffset>
                      </wp:positionV>
                      <wp:extent cx="496570" cy="208915"/>
                      <wp:effectExtent l="0" t="0" r="0" b="0"/>
                      <wp:wrapNone/>
                      <wp:docPr id="338" name="Frame3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.2pt;mso-position-vertical-relative:text;margin-left:34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903345</wp:posOffset>
                      </wp:positionH>
                      <wp:positionV relativeFrom="paragraph">
                        <wp:posOffset>700405</wp:posOffset>
                      </wp:positionV>
                      <wp:extent cx="220345" cy="208915"/>
                      <wp:effectExtent l="0" t="0" r="0" b="0"/>
                      <wp:wrapNone/>
                      <wp:docPr id="339" name="Frame3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5.15pt;mso-position-vertical-relative:text;margin-left:30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700405</wp:posOffset>
                      </wp:positionV>
                      <wp:extent cx="467995" cy="208915"/>
                      <wp:effectExtent l="0" t="0" r="0" b="0"/>
                      <wp:wrapNone/>
                      <wp:docPr id="340" name="Frame3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5.15pt;mso-position-vertical-relative:text;margin-left:34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03345</wp:posOffset>
                      </wp:positionH>
                      <wp:positionV relativeFrom="paragraph">
                        <wp:posOffset>852170</wp:posOffset>
                      </wp:positionV>
                      <wp:extent cx="287020" cy="208915"/>
                      <wp:effectExtent l="0" t="0" r="0" b="0"/>
                      <wp:wrapNone/>
                      <wp:docPr id="341" name="Frame3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7.1pt;mso-position-vertical-relative:text;margin-left:30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852170</wp:posOffset>
                      </wp:positionV>
                      <wp:extent cx="367665" cy="208915"/>
                      <wp:effectExtent l="0" t="0" r="0" b="0"/>
                      <wp:wrapNone/>
                      <wp:docPr id="342" name="Frame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7.1pt;mso-position-vertical-relative:text;margin-left:34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903345</wp:posOffset>
                      </wp:positionH>
                      <wp:positionV relativeFrom="paragraph">
                        <wp:posOffset>1003935</wp:posOffset>
                      </wp:positionV>
                      <wp:extent cx="410845" cy="208915"/>
                      <wp:effectExtent l="0" t="0" r="0" b="0"/>
                      <wp:wrapNone/>
                      <wp:docPr id="343" name="Frame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9.05pt;mso-position-vertical-relative:text;margin-left:30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1003935</wp:posOffset>
                      </wp:positionV>
                      <wp:extent cx="481965" cy="208915"/>
                      <wp:effectExtent l="0" t="0" r="0" b="0"/>
                      <wp:wrapNone/>
                      <wp:docPr id="344" name="Frame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9.05pt;mso-position-vertical-relative:text;margin-left:34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971925</wp:posOffset>
                      </wp:positionH>
                      <wp:positionV relativeFrom="paragraph">
                        <wp:posOffset>1250950</wp:posOffset>
                      </wp:positionV>
                      <wp:extent cx="553720" cy="208915"/>
                      <wp:effectExtent l="0" t="0" r="0" b="0"/>
                      <wp:wrapNone/>
                      <wp:docPr id="345" name="Frame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5pt;mso-position-vertical-relative:text;margin-left:31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441825</wp:posOffset>
                      </wp:positionH>
                      <wp:positionV relativeFrom="paragraph">
                        <wp:posOffset>1285240</wp:posOffset>
                      </wp:positionV>
                      <wp:extent cx="281940" cy="208915"/>
                      <wp:effectExtent l="0" t="0" r="0" b="0"/>
                      <wp:wrapNone/>
                      <wp:docPr id="346" name="Frame3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2pt;mso-position-vertical-relative:text;margin-left:34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342265</wp:posOffset>
                      </wp:positionV>
                      <wp:extent cx="906145" cy="208915"/>
                      <wp:effectExtent l="0" t="0" r="0" b="0"/>
                      <wp:wrapNone/>
                      <wp:docPr id="347" name="Frame3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6.95pt;mso-position-vertical-relative:text;margin-left:20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545465</wp:posOffset>
                      </wp:positionV>
                      <wp:extent cx="296545" cy="208915"/>
                      <wp:effectExtent l="0" t="0" r="0" b="0"/>
                      <wp:wrapNone/>
                      <wp:docPr id="348" name="Frame3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2.95pt;mso-position-vertical-relative:text;margin-left:20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545465</wp:posOffset>
                      </wp:positionV>
                      <wp:extent cx="496570" cy="208915"/>
                      <wp:effectExtent l="0" t="0" r="0" b="0"/>
                      <wp:wrapNone/>
                      <wp:docPr id="349" name="Frame3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2.9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697230</wp:posOffset>
                      </wp:positionV>
                      <wp:extent cx="220345" cy="208915"/>
                      <wp:effectExtent l="0" t="0" r="0" b="0"/>
                      <wp:wrapNone/>
                      <wp:docPr id="350" name="Frame3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9pt;mso-position-vertical-relative:text;margin-left:20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697230</wp:posOffset>
                      </wp:positionV>
                      <wp:extent cx="467995" cy="208915"/>
                      <wp:effectExtent l="0" t="0" r="0" b="0"/>
                      <wp:wrapNone/>
                      <wp:docPr id="351" name="Frame3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9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848995</wp:posOffset>
                      </wp:positionV>
                      <wp:extent cx="287020" cy="208915"/>
                      <wp:effectExtent l="0" t="0" r="0" b="0"/>
                      <wp:wrapNone/>
                      <wp:docPr id="352" name="Frame3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85pt;mso-position-vertical-relative:text;margin-left:20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848995</wp:posOffset>
                      </wp:positionV>
                      <wp:extent cx="367665" cy="208915"/>
                      <wp:effectExtent l="0" t="0" r="0" b="0"/>
                      <wp:wrapNone/>
                      <wp:docPr id="353" name="Frame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8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1000760</wp:posOffset>
                      </wp:positionV>
                      <wp:extent cx="410845" cy="208915"/>
                      <wp:effectExtent l="0" t="0" r="0" b="0"/>
                      <wp:wrapNone/>
                      <wp:docPr id="354" name="Frame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8pt;mso-position-vertical-relative:text;margin-left:20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000760</wp:posOffset>
                      </wp:positionV>
                      <wp:extent cx="481965" cy="208915"/>
                      <wp:effectExtent l="0" t="0" r="0" b="0"/>
                      <wp:wrapNone/>
                      <wp:docPr id="355" name="Frame3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8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1247775</wp:posOffset>
                      </wp:positionV>
                      <wp:extent cx="553720" cy="208915"/>
                      <wp:effectExtent l="0" t="0" r="0" b="0"/>
                      <wp:wrapNone/>
                      <wp:docPr id="356" name="Frame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25pt;mso-position-vertical-relative:text;margin-left:21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179445</wp:posOffset>
                      </wp:positionH>
                      <wp:positionV relativeFrom="paragraph">
                        <wp:posOffset>1282065</wp:posOffset>
                      </wp:positionV>
                      <wp:extent cx="281940" cy="208915"/>
                      <wp:effectExtent l="0" t="0" r="0" b="0"/>
                      <wp:wrapNone/>
                      <wp:docPr id="357" name="Frame3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0.95pt;mso-position-vertical-relative:text;margin-left:25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138420</wp:posOffset>
                      </wp:positionH>
                      <wp:positionV relativeFrom="paragraph">
                        <wp:posOffset>346710</wp:posOffset>
                      </wp:positionV>
                      <wp:extent cx="906145" cy="208915"/>
                      <wp:effectExtent l="0" t="0" r="0" b="0"/>
                      <wp:wrapNone/>
                      <wp:docPr id="358" name="Frame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.3pt;mso-position-vertical-relative:text;margin-left:40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163820</wp:posOffset>
                      </wp:positionH>
                      <wp:positionV relativeFrom="paragraph">
                        <wp:posOffset>549910</wp:posOffset>
                      </wp:positionV>
                      <wp:extent cx="296545" cy="208915"/>
                      <wp:effectExtent l="0" t="0" r="0" b="0"/>
                      <wp:wrapNone/>
                      <wp:docPr id="359" name="Frame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.3pt;mso-position-vertical-relative:text;margin-left:40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612130</wp:posOffset>
                      </wp:positionH>
                      <wp:positionV relativeFrom="paragraph">
                        <wp:posOffset>549910</wp:posOffset>
                      </wp:positionV>
                      <wp:extent cx="496570" cy="208915"/>
                      <wp:effectExtent l="0" t="0" r="0" b="0"/>
                      <wp:wrapNone/>
                      <wp:docPr id="360" name="Frame3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.3pt;mso-position-vertical-relative:text;margin-left:44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163820</wp:posOffset>
                      </wp:positionH>
                      <wp:positionV relativeFrom="paragraph">
                        <wp:posOffset>701675</wp:posOffset>
                      </wp:positionV>
                      <wp:extent cx="220345" cy="208915"/>
                      <wp:effectExtent l="0" t="0" r="0" b="0"/>
                      <wp:wrapNone/>
                      <wp:docPr id="361" name="Frame3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5.25pt;mso-position-vertical-relative:text;margin-left:40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612130</wp:posOffset>
                      </wp:positionH>
                      <wp:positionV relativeFrom="paragraph">
                        <wp:posOffset>701675</wp:posOffset>
                      </wp:positionV>
                      <wp:extent cx="467995" cy="208915"/>
                      <wp:effectExtent l="0" t="0" r="0" b="0"/>
                      <wp:wrapNone/>
                      <wp:docPr id="362" name="Frame3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5.25pt;mso-position-vertical-relative:text;margin-left:44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163820</wp:posOffset>
                      </wp:positionH>
                      <wp:positionV relativeFrom="paragraph">
                        <wp:posOffset>853440</wp:posOffset>
                      </wp:positionV>
                      <wp:extent cx="287020" cy="208915"/>
                      <wp:effectExtent l="0" t="0" r="0" b="0"/>
                      <wp:wrapNone/>
                      <wp:docPr id="363" name="Frame3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7.2pt;mso-position-vertical-relative:text;margin-left:40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612130</wp:posOffset>
                      </wp:positionH>
                      <wp:positionV relativeFrom="paragraph">
                        <wp:posOffset>853440</wp:posOffset>
                      </wp:positionV>
                      <wp:extent cx="367665" cy="208915"/>
                      <wp:effectExtent l="0" t="0" r="0" b="0"/>
                      <wp:wrapNone/>
                      <wp:docPr id="364" name="Frame3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7.2pt;mso-position-vertical-relative:text;margin-left:44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163820</wp:posOffset>
                      </wp:positionH>
                      <wp:positionV relativeFrom="paragraph">
                        <wp:posOffset>1005205</wp:posOffset>
                      </wp:positionV>
                      <wp:extent cx="410845" cy="208915"/>
                      <wp:effectExtent l="0" t="0" r="0" b="0"/>
                      <wp:wrapNone/>
                      <wp:docPr id="365" name="Frame2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9.15pt;mso-position-vertical-relative:text;margin-left:40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612130</wp:posOffset>
                      </wp:positionH>
                      <wp:positionV relativeFrom="paragraph">
                        <wp:posOffset>1005205</wp:posOffset>
                      </wp:positionV>
                      <wp:extent cx="481965" cy="208915"/>
                      <wp:effectExtent l="0" t="0" r="0" b="0"/>
                      <wp:wrapNone/>
                      <wp:docPr id="366" name="Frame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9.15pt;mso-position-vertical-relative:text;margin-left:44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232400</wp:posOffset>
                      </wp:positionH>
                      <wp:positionV relativeFrom="paragraph">
                        <wp:posOffset>1252220</wp:posOffset>
                      </wp:positionV>
                      <wp:extent cx="553720" cy="208915"/>
                      <wp:effectExtent l="0" t="0" r="0" b="0"/>
                      <wp:wrapNone/>
                      <wp:docPr id="367" name="Frame2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6pt;mso-position-vertical-relative:text;margin-left:41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702300</wp:posOffset>
                      </wp:positionH>
                      <wp:positionV relativeFrom="paragraph">
                        <wp:posOffset>1286510</wp:posOffset>
                      </wp:positionV>
                      <wp:extent cx="281940" cy="208915"/>
                      <wp:effectExtent l="0" t="0" r="0" b="0"/>
                      <wp:wrapNone/>
                      <wp:docPr id="368" name="Frame2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3pt;mso-position-vertical-relative:text;margin-left:44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342265</wp:posOffset>
                      </wp:positionV>
                      <wp:extent cx="906145" cy="208915"/>
                      <wp:effectExtent l="0" t="0" r="0" b="0"/>
                      <wp:wrapNone/>
                      <wp:docPr id="369" name="Frame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6.95pt;mso-position-vertical-relative:text;margin-left:10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545465</wp:posOffset>
                      </wp:positionV>
                      <wp:extent cx="296545" cy="208915"/>
                      <wp:effectExtent l="0" t="0" r="0" b="0"/>
                      <wp:wrapNone/>
                      <wp:docPr id="370" name="Frame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2.95pt;mso-position-vertical-relative:text;margin-left:10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545465</wp:posOffset>
                      </wp:positionV>
                      <wp:extent cx="496570" cy="208915"/>
                      <wp:effectExtent l="0" t="0" r="0" b="0"/>
                      <wp:wrapNone/>
                      <wp:docPr id="371" name="Frame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2.95pt;mso-position-vertical-relative:text;margin-left:14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697230</wp:posOffset>
                      </wp:positionV>
                      <wp:extent cx="220345" cy="208915"/>
                      <wp:effectExtent l="0" t="0" r="0" b="0"/>
                      <wp:wrapNone/>
                      <wp:docPr id="372" name="Frame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9pt;mso-position-vertical-relative:text;margin-left:10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697230</wp:posOffset>
                      </wp:positionV>
                      <wp:extent cx="467995" cy="208915"/>
                      <wp:effectExtent l="0" t="0" r="0" b="0"/>
                      <wp:wrapNone/>
                      <wp:docPr id="373" name="Frame2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9pt;mso-position-vertical-relative:text;margin-left:14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848995</wp:posOffset>
                      </wp:positionV>
                      <wp:extent cx="287020" cy="208915"/>
                      <wp:effectExtent l="0" t="0" r="0" b="0"/>
                      <wp:wrapNone/>
                      <wp:docPr id="374" name="Frame2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85pt;mso-position-vertical-relative:text;margin-left:10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848995</wp:posOffset>
                      </wp:positionV>
                      <wp:extent cx="367665" cy="208915"/>
                      <wp:effectExtent l="0" t="0" r="0" b="0"/>
                      <wp:wrapNone/>
                      <wp:docPr id="375" name="Frame2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85pt;mso-position-vertical-relative:text;margin-left:14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000760</wp:posOffset>
                      </wp:positionV>
                      <wp:extent cx="410845" cy="208915"/>
                      <wp:effectExtent l="0" t="0" r="0" b="0"/>
                      <wp:wrapNone/>
                      <wp:docPr id="376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8pt;mso-position-vertical-relative:text;margin-left:10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1000760</wp:posOffset>
                      </wp:positionV>
                      <wp:extent cx="481965" cy="208915"/>
                      <wp:effectExtent l="0" t="0" r="0" b="0"/>
                      <wp:wrapNone/>
                      <wp:docPr id="377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8pt;mso-position-vertical-relative:text;margin-left:14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1247775</wp:posOffset>
                      </wp:positionV>
                      <wp:extent cx="553720" cy="208915"/>
                      <wp:effectExtent l="0" t="0" r="0" b="0"/>
                      <wp:wrapNone/>
                      <wp:docPr id="378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25pt;mso-position-vertical-relative:text;margin-left:11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920875</wp:posOffset>
                      </wp:positionH>
                      <wp:positionV relativeFrom="paragraph">
                        <wp:posOffset>1282065</wp:posOffset>
                      </wp:positionV>
                      <wp:extent cx="281940" cy="208915"/>
                      <wp:effectExtent l="0" t="0" r="0" b="0"/>
                      <wp:wrapNone/>
                      <wp:docPr id="379" name="Frame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0.95pt;mso-position-vertical-relative:text;margin-left:15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342900</wp:posOffset>
                      </wp:positionV>
                      <wp:extent cx="906145" cy="208915"/>
                      <wp:effectExtent l="0" t="0" r="0" b="0"/>
                      <wp:wrapNone/>
                      <wp:docPr id="380" name="Frame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7pt;mso-position-vertical-relative:text;margin-left: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546100</wp:posOffset>
                      </wp:positionV>
                      <wp:extent cx="296545" cy="208915"/>
                      <wp:effectExtent l="0" t="0" r="0" b="0"/>
                      <wp:wrapNone/>
                      <wp:docPr id="381" name="Frame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43pt;mso-position-vertical-relative:text;margin-left: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546100</wp:posOffset>
                      </wp:positionV>
                      <wp:extent cx="496570" cy="208915"/>
                      <wp:effectExtent l="0" t="0" r="0" b="0"/>
                      <wp:wrapNone/>
                      <wp:docPr id="382" name="Frame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43pt;mso-position-vertical-relative:text;margin-left:4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97865</wp:posOffset>
                      </wp:positionV>
                      <wp:extent cx="220345" cy="208915"/>
                      <wp:effectExtent l="0" t="0" r="0" b="0"/>
                      <wp:wrapNone/>
                      <wp:docPr id="383" name="Frame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54.95pt;mso-position-vertical-relative:text;margin-left: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697865</wp:posOffset>
                      </wp:positionV>
                      <wp:extent cx="467995" cy="208915"/>
                      <wp:effectExtent l="0" t="0" r="0" b="0"/>
                      <wp:wrapNone/>
                      <wp:docPr id="384" name="Frame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54.95pt;mso-position-vertical-relative:text;margin-left:4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849630</wp:posOffset>
                      </wp:positionV>
                      <wp:extent cx="287020" cy="208915"/>
                      <wp:effectExtent l="0" t="0" r="0" b="0"/>
                      <wp:wrapNone/>
                      <wp:docPr id="385" name="Frame2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66.9pt;mso-position-vertical-relative:text;margin-left: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849630</wp:posOffset>
                      </wp:positionV>
                      <wp:extent cx="367665" cy="208915"/>
                      <wp:effectExtent l="0" t="0" r="0" b="0"/>
                      <wp:wrapNone/>
                      <wp:docPr id="386" name="Frame2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66.9pt;mso-position-vertical-relative:text;margin-left:4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001395</wp:posOffset>
                      </wp:positionV>
                      <wp:extent cx="410845" cy="208915"/>
                      <wp:effectExtent l="0" t="0" r="0" b="0"/>
                      <wp:wrapNone/>
                      <wp:docPr id="387" name="Frame2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  <w:szCs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78.85pt;mso-position-vertical-relative:text;margin-left: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  <w:szCs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001395</wp:posOffset>
                      </wp:positionV>
                      <wp:extent cx="481965" cy="208915"/>
                      <wp:effectExtent l="0" t="0" r="0" b="0"/>
                      <wp:wrapNone/>
                      <wp:docPr id="388" name="Frame2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  <w:szCs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78.85pt;mso-position-vertical-relative:text;margin-left:4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  <w:szCs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248410</wp:posOffset>
                      </wp:positionV>
                      <wp:extent cx="553720" cy="208915"/>
                      <wp:effectExtent l="0" t="0" r="0" b="0"/>
                      <wp:wrapNone/>
                      <wp:docPr id="389" name="Frame3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2"/>
                                      <w:szCs w:val="22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98.3pt;mso-position-vertical-relative:text;margin-left:1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1289050</wp:posOffset>
                      </wp:positionV>
                      <wp:extent cx="281940" cy="208915"/>
                      <wp:effectExtent l="0" t="0" r="0" b="0"/>
                      <wp:wrapNone/>
                      <wp:docPr id="390" name="Frame3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2"/>
                                      <w:szCs w:val="12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01.5pt;mso-position-vertical-relative:text;margin-left:5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39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ＭＳ Ｐゴシック" w:cs="Arial"/>
      <w:b/>
      <w:bCs/>
      <w:color w:val="FFFFFF"/>
      <w:sz w:val="2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33:00Z</dcterms:created>
  <dc:creator>kikaku2</dc:creator>
  <dc:description/>
  <dc:language>en-US</dc:language>
  <cp:lastModifiedBy>akihiro_kubo</cp:lastModifiedBy>
  <dcterms:modified xsi:type="dcterms:W3CDTF">2016-08-02T04:33:00Z</dcterms:modified>
  <cp:revision>2</cp:revision>
  <dc:subject/>
  <dc:title/>
</cp:coreProperties>
</file>