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97605</wp:posOffset>
                      </wp:positionH>
                      <wp:positionV relativeFrom="paragraph">
                        <wp:posOffset>2082165</wp:posOffset>
                      </wp:positionV>
                      <wp:extent cx="1224280" cy="104584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15pt;margin-top:163.9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13505</wp:posOffset>
                      </wp:positionH>
                      <wp:positionV relativeFrom="paragraph">
                        <wp:posOffset>2675890</wp:posOffset>
                      </wp:positionV>
                      <wp:extent cx="791845" cy="323850"/>
                      <wp:effectExtent l="63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308.15pt;margin-top:210.7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461010</wp:posOffset>
                      </wp:positionV>
                      <wp:extent cx="1224280" cy="10458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2pt;margin-top:36.3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1054735</wp:posOffset>
                      </wp:positionV>
                      <wp:extent cx="791845" cy="323850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308.2pt;margin-top:83.0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458470</wp:posOffset>
                      </wp:positionV>
                      <wp:extent cx="1224280" cy="104584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3pt;margin-top:36.1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2710</wp:posOffset>
                      </wp:positionH>
                      <wp:positionV relativeFrom="paragraph">
                        <wp:posOffset>1052195</wp:posOffset>
                      </wp:positionV>
                      <wp:extent cx="791845" cy="323850"/>
                      <wp:effectExtent l="635" t="635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407.3pt;margin-top:82.8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464185</wp:posOffset>
                      </wp:positionV>
                      <wp:extent cx="1224280" cy="104584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8pt;margin-top:36.5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1057910</wp:posOffset>
                      </wp:positionV>
                      <wp:extent cx="791845" cy="323850"/>
                      <wp:effectExtent l="1270" t="635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08.8pt;margin-top:83.3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59740</wp:posOffset>
                      </wp:positionV>
                      <wp:extent cx="1224280" cy="104584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75pt;margin-top:36.2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1053465</wp:posOffset>
                      </wp:positionV>
                      <wp:extent cx="791845" cy="323850"/>
                      <wp:effectExtent l="635" t="635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9.75pt;margin-top:82.9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459105</wp:posOffset>
                      </wp:positionV>
                      <wp:extent cx="1224280" cy="104584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5pt;margin-top:36.1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052830</wp:posOffset>
                      </wp:positionV>
                      <wp:extent cx="791845" cy="323850"/>
                      <wp:effectExtent l="635" t="635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15pt;margin-top:82.9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2733675</wp:posOffset>
                      </wp:positionV>
                      <wp:extent cx="709930" cy="346710"/>
                      <wp:effectExtent l="0" t="0" r="0" b="0"/>
                      <wp:wrapNone/>
                      <wp:docPr id="1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215.25pt;mso-position-vertical-relative:text;margin-left:30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2812415</wp:posOffset>
                      </wp:positionV>
                      <wp:extent cx="428625" cy="200025"/>
                      <wp:effectExtent l="0" t="0" r="0" b="0"/>
                      <wp:wrapNone/>
                      <wp:docPr id="1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221.45pt;mso-position-vertical-relative:text;margin-left:34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4295</wp:posOffset>
                      </wp:positionH>
                      <wp:positionV relativeFrom="paragraph">
                        <wp:posOffset>2126615</wp:posOffset>
                      </wp:positionV>
                      <wp:extent cx="851535" cy="333375"/>
                      <wp:effectExtent l="0" t="0" r="0" b="0"/>
                      <wp:wrapNone/>
                      <wp:docPr id="1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167.45pt;mso-position-vertical-relative:text;margin-left:3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1755</wp:posOffset>
                      </wp:positionH>
                      <wp:positionV relativeFrom="paragraph">
                        <wp:posOffset>2282190</wp:posOffset>
                      </wp:positionV>
                      <wp:extent cx="856615" cy="371475"/>
                      <wp:effectExtent l="0" t="0" r="0" b="0"/>
                      <wp:wrapNone/>
                      <wp:docPr id="1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179.7pt;mso-position-vertical-relative:text;margin-left:30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11600</wp:posOffset>
                      </wp:positionH>
                      <wp:positionV relativeFrom="paragraph">
                        <wp:posOffset>1925955</wp:posOffset>
                      </wp:positionV>
                      <wp:extent cx="795655" cy="195580"/>
                      <wp:effectExtent l="0" t="0" r="0" b="0"/>
                      <wp:wrapNone/>
                      <wp:docPr id="1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151.65pt;mso-position-vertical-relative:text;margin-left:30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23335</wp:posOffset>
                      </wp:positionH>
                      <wp:positionV relativeFrom="paragraph">
                        <wp:posOffset>1112520</wp:posOffset>
                      </wp:positionV>
                      <wp:extent cx="709930" cy="346710"/>
                      <wp:effectExtent l="0" t="0" r="0" b="0"/>
                      <wp:wrapNone/>
                      <wp:docPr id="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6pt;mso-position-vertical-relative:text;margin-left:30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31970</wp:posOffset>
                      </wp:positionH>
                      <wp:positionV relativeFrom="paragraph">
                        <wp:posOffset>1191260</wp:posOffset>
                      </wp:positionV>
                      <wp:extent cx="428625" cy="200025"/>
                      <wp:effectExtent l="0" t="0" r="0" b="0"/>
                      <wp:wrapNone/>
                      <wp:docPr id="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3.8pt;mso-position-vertical-relative:text;margin-left:34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505460</wp:posOffset>
                      </wp:positionV>
                      <wp:extent cx="851535" cy="333375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39.8pt;mso-position-vertical-relative:text;margin-left:30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82390</wp:posOffset>
                      </wp:positionH>
                      <wp:positionV relativeFrom="paragraph">
                        <wp:posOffset>661035</wp:posOffset>
                      </wp:positionV>
                      <wp:extent cx="856615" cy="371475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05pt;mso-position-vertical-relative:text;margin-left:30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12235</wp:posOffset>
                      </wp:positionH>
                      <wp:positionV relativeFrom="paragraph">
                        <wp:posOffset>304800</wp:posOffset>
                      </wp:positionV>
                      <wp:extent cx="795655" cy="1955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pt;mso-position-vertical-relative:text;margin-left:308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81905</wp:posOffset>
                      </wp:positionH>
                      <wp:positionV relativeFrom="paragraph">
                        <wp:posOffset>1109980</wp:posOffset>
                      </wp:positionV>
                      <wp:extent cx="709930" cy="34671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4pt;mso-position-vertical-relative:text;margin-left:40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90540</wp:posOffset>
                      </wp:positionH>
                      <wp:positionV relativeFrom="paragraph">
                        <wp:posOffset>1188720</wp:posOffset>
                      </wp:positionV>
                      <wp:extent cx="428625" cy="20002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3.6pt;mso-position-vertical-relative:text;margin-left:44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502920</wp:posOffset>
                      </wp:positionV>
                      <wp:extent cx="851535" cy="33337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39.6pt;mso-position-vertical-relative:text;margin-left:4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140960</wp:posOffset>
                      </wp:positionH>
                      <wp:positionV relativeFrom="paragraph">
                        <wp:posOffset>658495</wp:posOffset>
                      </wp:positionV>
                      <wp:extent cx="856615" cy="371475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1.85pt;mso-position-vertical-relative:text;margin-left:40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302895</wp:posOffset>
                      </wp:positionV>
                      <wp:extent cx="795655" cy="19558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3.85pt;mso-position-vertical-relative:text;margin-left:40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60955</wp:posOffset>
                      </wp:positionH>
                      <wp:positionV relativeFrom="paragraph">
                        <wp:posOffset>1115695</wp:posOffset>
                      </wp:positionV>
                      <wp:extent cx="709930" cy="34671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85pt;mso-position-vertical-relative:text;margin-left:20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194435</wp:posOffset>
                      </wp:positionV>
                      <wp:extent cx="428625" cy="20002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05pt;mso-position-vertical-relative:text;margin-left:24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508635</wp:posOffset>
                      </wp:positionV>
                      <wp:extent cx="851535" cy="33337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05pt;mso-position-vertical-relative:text;margin-left:20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664210</wp:posOffset>
                      </wp:positionV>
                      <wp:extent cx="856615" cy="37147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3pt;mso-position-vertical-relative:text;margin-left:20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49855</wp:posOffset>
                      </wp:positionH>
                      <wp:positionV relativeFrom="paragraph">
                        <wp:posOffset>307975</wp:posOffset>
                      </wp:positionV>
                      <wp:extent cx="795655" cy="19558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25pt;mso-position-vertical-relative:text;margin-left:20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111250</wp:posOffset>
                      </wp:positionV>
                      <wp:extent cx="709930" cy="34671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5pt;mso-position-vertical-relative:text;margin-left:10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1189990</wp:posOffset>
                      </wp:positionV>
                      <wp:extent cx="428625" cy="20002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3.7pt;mso-position-vertical-relative:text;margin-left:14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504190</wp:posOffset>
                      </wp:positionV>
                      <wp:extent cx="851535" cy="33337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39.7pt;mso-position-vertical-relative:text;margin-left:10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659765</wp:posOffset>
                      </wp:positionV>
                      <wp:extent cx="856615" cy="37147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1.95pt;mso-position-vertical-relative:text;margin-left:10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303530</wp:posOffset>
                      </wp:positionV>
                      <wp:extent cx="795655" cy="19558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3.9pt;mso-position-vertical-relative:text;margin-left:10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110615</wp:posOffset>
                      </wp:positionV>
                      <wp:extent cx="709930" cy="34671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45pt;mso-position-vertical-relative:text;margin-left: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1189355</wp:posOffset>
                      </wp:positionV>
                      <wp:extent cx="428625" cy="200025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3.65pt;mso-position-vertical-relative:text;margin-left:4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03555</wp:posOffset>
                      </wp:positionV>
                      <wp:extent cx="851535" cy="33337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39.65pt;mso-position-vertical-relative:text;margin-left: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659130</wp:posOffset>
                      </wp:positionV>
                      <wp:extent cx="856615" cy="371475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1.9pt;mso-position-vertical-relative:text;margin-left: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03530</wp:posOffset>
                      </wp:positionV>
                      <wp:extent cx="795655" cy="19558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3.9pt;mso-position-vertical-relative:text;margin-left:1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459740</wp:posOffset>
                      </wp:positionV>
                      <wp:extent cx="1224280" cy="1045845"/>
                      <wp:effectExtent l="0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pt;margin-top:36.2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053465</wp:posOffset>
                      </wp:positionV>
                      <wp:extent cx="791845" cy="323850"/>
                      <wp:effectExtent l="1270" t="635" r="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1pt;margin-top:82.9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111250</wp:posOffset>
                      </wp:positionV>
                      <wp:extent cx="709930" cy="34671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5pt;mso-position-vertical-relative:text;margin-left: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189990</wp:posOffset>
                      </wp:positionV>
                      <wp:extent cx="428625" cy="200025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3.7pt;mso-position-vertical-relative:text;margin-left:4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04190</wp:posOffset>
                      </wp:positionV>
                      <wp:extent cx="851535" cy="333375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39.7pt;mso-position-vertical-relative:text;margin-left: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659765</wp:posOffset>
                      </wp:positionV>
                      <wp:extent cx="856615" cy="371475"/>
                      <wp:effectExtent l="0" t="0" r="0" b="0"/>
                      <wp:wrapNone/>
                      <wp:docPr id="4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1.95pt;mso-position-vertical-relative:text;margin-left: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304165</wp:posOffset>
                      </wp:positionV>
                      <wp:extent cx="795655" cy="195580"/>
                      <wp:effectExtent l="0" t="0" r="0" b="0"/>
                      <wp:wrapNone/>
                      <wp:docPr id="4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3.95pt;mso-position-vertical-relative:text;margin-left:1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460375</wp:posOffset>
                      </wp:positionV>
                      <wp:extent cx="1224280" cy="1045845"/>
                      <wp:effectExtent l="0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5pt;margin-top:36.2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054100</wp:posOffset>
                      </wp:positionV>
                      <wp:extent cx="791845" cy="323850"/>
                      <wp:effectExtent l="635" t="0" r="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45pt;margin-top:83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111885</wp:posOffset>
                      </wp:positionV>
                      <wp:extent cx="709930" cy="346710"/>
                      <wp:effectExtent l="0" t="0" r="0" b="0"/>
                      <wp:wrapNone/>
                      <wp:docPr id="5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5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1190625</wp:posOffset>
                      </wp:positionV>
                      <wp:extent cx="428625" cy="200025"/>
                      <wp:effectExtent l="0" t="0" r="0" b="0"/>
                      <wp:wrapNone/>
                      <wp:docPr id="5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3.75pt;mso-position-vertical-relative:text;margin-left:4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504825</wp:posOffset>
                      </wp:positionV>
                      <wp:extent cx="851535" cy="333375"/>
                      <wp:effectExtent l="0" t="0" r="0" b="0"/>
                      <wp:wrapNone/>
                      <wp:docPr id="5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39.75pt;mso-position-vertical-relative:text;margin-left: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660400</wp:posOffset>
                      </wp:positionV>
                      <wp:extent cx="856615" cy="371475"/>
                      <wp:effectExtent l="0" t="0" r="0" b="0"/>
                      <wp:wrapNone/>
                      <wp:docPr id="5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304165</wp:posOffset>
                      </wp:positionV>
                      <wp:extent cx="795655" cy="195580"/>
                      <wp:effectExtent l="0" t="0" r="0" b="0"/>
                      <wp:wrapNone/>
                      <wp:docPr id="5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3.95pt;mso-position-vertical-relative:text;margin-left:1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464820</wp:posOffset>
                      </wp:positionV>
                      <wp:extent cx="1224280" cy="1045845"/>
                      <wp:effectExtent l="0" t="63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36.6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58545</wp:posOffset>
                      </wp:positionV>
                      <wp:extent cx="791845" cy="323850"/>
                      <wp:effectExtent l="635" t="635" r="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25pt;margin-top:83.3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116330</wp:posOffset>
                      </wp:positionV>
                      <wp:extent cx="709930" cy="346710"/>
                      <wp:effectExtent l="0" t="0" r="0" b="0"/>
                      <wp:wrapNone/>
                      <wp:docPr id="5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9pt;mso-position-vertical-relative:text;margin-left: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195070</wp:posOffset>
                      </wp:positionV>
                      <wp:extent cx="428625" cy="200025"/>
                      <wp:effectExtent l="0" t="0" r="0" b="0"/>
                      <wp:wrapNone/>
                      <wp:docPr id="6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1pt;mso-position-vertical-relative:text;margin-left:4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09270</wp:posOffset>
                      </wp:positionV>
                      <wp:extent cx="851535" cy="333375"/>
                      <wp:effectExtent l="0" t="0" r="0" b="0"/>
                      <wp:wrapNone/>
                      <wp:docPr id="6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1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664845</wp:posOffset>
                      </wp:positionV>
                      <wp:extent cx="856615" cy="371475"/>
                      <wp:effectExtent l="0" t="0" r="0" b="0"/>
                      <wp:wrapNone/>
                      <wp:docPr id="6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35pt;mso-position-vertical-relative:text;margin-left: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308610</wp:posOffset>
                      </wp:positionV>
                      <wp:extent cx="795655" cy="195580"/>
                      <wp:effectExtent l="0" t="0" r="0" b="0"/>
                      <wp:wrapNone/>
                      <wp:docPr id="6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3pt;mso-position-vertical-relative:text;margin-left:1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459105</wp:posOffset>
                      </wp:positionV>
                      <wp:extent cx="1224280" cy="1045845"/>
                      <wp:effectExtent l="0" t="635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36.1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052830</wp:posOffset>
                      </wp:positionV>
                      <wp:extent cx="791845" cy="323850"/>
                      <wp:effectExtent l="635" t="635" r="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25pt;margin-top:82.9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110615</wp:posOffset>
                      </wp:positionV>
                      <wp:extent cx="709930" cy="346710"/>
                      <wp:effectExtent l="0" t="0" r="0" b="0"/>
                      <wp:wrapNone/>
                      <wp:docPr id="6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45pt;mso-position-vertical-relative:text;margin-left: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189355</wp:posOffset>
                      </wp:positionV>
                      <wp:extent cx="428625" cy="200025"/>
                      <wp:effectExtent l="0" t="0" r="0" b="0"/>
                      <wp:wrapNone/>
                      <wp:docPr id="6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3.65pt;mso-position-vertical-relative:text;margin-left:4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03555</wp:posOffset>
                      </wp:positionV>
                      <wp:extent cx="851535" cy="333375"/>
                      <wp:effectExtent l="0" t="0" r="0" b="0"/>
                      <wp:wrapNone/>
                      <wp:docPr id="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39.65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659130</wp:posOffset>
                      </wp:positionV>
                      <wp:extent cx="856615" cy="371475"/>
                      <wp:effectExtent l="0" t="0" r="0" b="0"/>
                      <wp:wrapNone/>
                      <wp:docPr id="6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1.9pt;mso-position-vertical-relative:text;margin-left: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03530</wp:posOffset>
                      </wp:positionV>
                      <wp:extent cx="795655" cy="195580"/>
                      <wp:effectExtent l="0" t="0" r="0" b="0"/>
                      <wp:wrapNone/>
                      <wp:docPr id="7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3.9pt;mso-position-vertical-relative:text;margin-left:1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697605</wp:posOffset>
                      </wp:positionH>
                      <wp:positionV relativeFrom="paragraph">
                        <wp:posOffset>465455</wp:posOffset>
                      </wp:positionV>
                      <wp:extent cx="1224280" cy="1045845"/>
                      <wp:effectExtent l="0" t="63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15pt;margin-top:36.6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13505</wp:posOffset>
                      </wp:positionH>
                      <wp:positionV relativeFrom="paragraph">
                        <wp:posOffset>1059180</wp:posOffset>
                      </wp:positionV>
                      <wp:extent cx="791845" cy="323850"/>
                      <wp:effectExtent l="635" t="635" r="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308.15pt;margin-top:83.4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956175</wp:posOffset>
                      </wp:positionH>
                      <wp:positionV relativeFrom="paragraph">
                        <wp:posOffset>462915</wp:posOffset>
                      </wp:positionV>
                      <wp:extent cx="1224280" cy="1045845"/>
                      <wp:effectExtent l="0" t="635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25pt;margin-top:36.4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1056640</wp:posOffset>
                      </wp:positionV>
                      <wp:extent cx="791845" cy="323850"/>
                      <wp:effectExtent l="635" t="0" r="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407.25pt;margin-top:83.2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468630</wp:posOffset>
                      </wp:positionV>
                      <wp:extent cx="1224280" cy="1045845"/>
                      <wp:effectExtent l="0" t="635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75pt;margin-top:36.9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1062355</wp:posOffset>
                      </wp:positionV>
                      <wp:extent cx="791845" cy="323850"/>
                      <wp:effectExtent l="635" t="635" r="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08.75pt;margin-top:83.6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464185</wp:posOffset>
                      </wp:positionV>
                      <wp:extent cx="1224280" cy="1045845"/>
                      <wp:effectExtent l="0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7pt;margin-top:36.5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1057910</wp:posOffset>
                      </wp:positionV>
                      <wp:extent cx="791845" cy="323850"/>
                      <wp:effectExtent l="1270" t="635" r="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9.7pt;margin-top:83.3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463550</wp:posOffset>
                      </wp:positionV>
                      <wp:extent cx="1224280" cy="1045845"/>
                      <wp:effectExtent l="0" t="63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pt;margin-top:36.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057275</wp:posOffset>
                      </wp:positionV>
                      <wp:extent cx="791845" cy="323850"/>
                      <wp:effectExtent l="1270" t="635" r="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1pt;margin-top:83.2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822700</wp:posOffset>
                      </wp:positionH>
                      <wp:positionV relativeFrom="paragraph">
                        <wp:posOffset>1116965</wp:posOffset>
                      </wp:positionV>
                      <wp:extent cx="709930" cy="346710"/>
                      <wp:effectExtent l="0" t="0" r="0" b="0"/>
                      <wp:wrapNone/>
                      <wp:docPr id="81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95pt;mso-position-vertical-relative:text;margin-left:30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331335</wp:posOffset>
                      </wp:positionH>
                      <wp:positionV relativeFrom="paragraph">
                        <wp:posOffset>1195705</wp:posOffset>
                      </wp:positionV>
                      <wp:extent cx="428625" cy="200025"/>
                      <wp:effectExtent l="0" t="0" r="0" b="0"/>
                      <wp:wrapNone/>
                      <wp:docPr id="82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15pt;mso-position-vertical-relative:text;margin-left:34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84295</wp:posOffset>
                      </wp:positionH>
                      <wp:positionV relativeFrom="paragraph">
                        <wp:posOffset>509905</wp:posOffset>
                      </wp:positionV>
                      <wp:extent cx="851535" cy="333375"/>
                      <wp:effectExtent l="0" t="0" r="0" b="0"/>
                      <wp:wrapNone/>
                      <wp:docPr id="8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15pt;mso-position-vertical-relative:text;margin-left:3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881755</wp:posOffset>
                      </wp:positionH>
                      <wp:positionV relativeFrom="paragraph">
                        <wp:posOffset>665480</wp:posOffset>
                      </wp:positionV>
                      <wp:extent cx="856615" cy="371475"/>
                      <wp:effectExtent l="0" t="0" r="0" b="0"/>
                      <wp:wrapNone/>
                      <wp:docPr id="84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4pt;mso-position-vertical-relative:text;margin-left:30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911600</wp:posOffset>
                      </wp:positionH>
                      <wp:positionV relativeFrom="paragraph">
                        <wp:posOffset>309245</wp:posOffset>
                      </wp:positionV>
                      <wp:extent cx="795655" cy="195580"/>
                      <wp:effectExtent l="0" t="0" r="0" b="0"/>
                      <wp:wrapNone/>
                      <wp:docPr id="8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35pt;mso-position-vertical-relative:text;margin-left:30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081270</wp:posOffset>
                      </wp:positionH>
                      <wp:positionV relativeFrom="paragraph">
                        <wp:posOffset>1114425</wp:posOffset>
                      </wp:positionV>
                      <wp:extent cx="709930" cy="346710"/>
                      <wp:effectExtent l="0" t="0" r="0" b="0"/>
                      <wp:wrapNone/>
                      <wp:docPr id="8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75pt;mso-position-vertical-relative:text;margin-left:40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1193165</wp:posOffset>
                      </wp:positionV>
                      <wp:extent cx="428625" cy="200025"/>
                      <wp:effectExtent l="0" t="0" r="0" b="0"/>
                      <wp:wrapNone/>
                      <wp:docPr id="8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3.95pt;mso-position-vertical-relative:text;margin-left:44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507365</wp:posOffset>
                      </wp:positionV>
                      <wp:extent cx="851535" cy="333375"/>
                      <wp:effectExtent l="0" t="0" r="0" b="0"/>
                      <wp:wrapNone/>
                      <wp:docPr id="88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39.95pt;mso-position-vertical-relative:text;margin-left:40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140325</wp:posOffset>
                      </wp:positionH>
                      <wp:positionV relativeFrom="paragraph">
                        <wp:posOffset>662940</wp:posOffset>
                      </wp:positionV>
                      <wp:extent cx="856615" cy="371475"/>
                      <wp:effectExtent l="0" t="0" r="0" b="0"/>
                      <wp:wrapNone/>
                      <wp:docPr id="8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2pt;mso-position-vertical-relative:text;margin-left:40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176520</wp:posOffset>
                      </wp:positionH>
                      <wp:positionV relativeFrom="paragraph">
                        <wp:posOffset>307340</wp:posOffset>
                      </wp:positionV>
                      <wp:extent cx="795655" cy="195580"/>
                      <wp:effectExtent l="0" t="0" r="0" b="0"/>
                      <wp:wrapNone/>
                      <wp:docPr id="9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2pt;mso-position-vertical-relative:text;margin-left:4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120140</wp:posOffset>
                      </wp:positionV>
                      <wp:extent cx="709930" cy="346710"/>
                      <wp:effectExtent l="0" t="0" r="0" b="0"/>
                      <wp:wrapNone/>
                      <wp:docPr id="9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.2pt;mso-position-vertical-relative:text;margin-left:20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198880</wp:posOffset>
                      </wp:positionV>
                      <wp:extent cx="428625" cy="200025"/>
                      <wp:effectExtent l="0" t="0" r="0" b="0"/>
                      <wp:wrapNone/>
                      <wp:docPr id="9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4pt;mso-position-vertical-relative:text;margin-left:24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621915</wp:posOffset>
                      </wp:positionH>
                      <wp:positionV relativeFrom="paragraph">
                        <wp:posOffset>513080</wp:posOffset>
                      </wp:positionV>
                      <wp:extent cx="851535" cy="333375"/>
                      <wp:effectExtent l="0" t="0" r="0" b="0"/>
                      <wp:wrapNone/>
                      <wp:docPr id="9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4pt;mso-position-vertical-relative:text;margin-left:20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668655</wp:posOffset>
                      </wp:positionV>
                      <wp:extent cx="856615" cy="371475"/>
                      <wp:effectExtent l="0" t="0" r="0" b="0"/>
                      <wp:wrapNone/>
                      <wp:docPr id="9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65pt;mso-position-vertical-relative:text;margin-left:20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312420</wp:posOffset>
                      </wp:positionV>
                      <wp:extent cx="795655" cy="195580"/>
                      <wp:effectExtent l="0" t="0" r="0" b="0"/>
                      <wp:wrapNone/>
                      <wp:docPr id="9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6pt;mso-position-vertical-relative:text;margin-left:20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15695</wp:posOffset>
                      </wp:positionV>
                      <wp:extent cx="709930" cy="346710"/>
                      <wp:effectExtent l="0" t="0" r="0" b="0"/>
                      <wp:wrapNone/>
                      <wp:docPr id="9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85pt;mso-position-vertical-relative:text;margin-left:10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1194435</wp:posOffset>
                      </wp:positionV>
                      <wp:extent cx="428625" cy="200025"/>
                      <wp:effectExtent l="0" t="0" r="0" b="0"/>
                      <wp:wrapNone/>
                      <wp:docPr id="9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05pt;mso-position-vertical-relative:text;margin-left:14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508635</wp:posOffset>
                      </wp:positionV>
                      <wp:extent cx="851535" cy="333375"/>
                      <wp:effectExtent l="0" t="0" r="0" b="0"/>
                      <wp:wrapNone/>
                      <wp:docPr id="9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05pt;mso-position-vertical-relative:text;margin-left:10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664210</wp:posOffset>
                      </wp:positionV>
                      <wp:extent cx="856615" cy="371475"/>
                      <wp:effectExtent l="0" t="0" r="0" b="0"/>
                      <wp:wrapNone/>
                      <wp:docPr id="9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3pt;mso-position-vertical-relative:text;margin-left:10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307975</wp:posOffset>
                      </wp:positionV>
                      <wp:extent cx="795655" cy="195580"/>
                      <wp:effectExtent l="0" t="0" r="0" b="0"/>
                      <wp:wrapNone/>
                      <wp:docPr id="10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25pt;mso-position-vertical-relative:text;margin-left:10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115060</wp:posOffset>
                      </wp:positionV>
                      <wp:extent cx="709930" cy="346710"/>
                      <wp:effectExtent l="0" t="0" r="0" b="0"/>
                      <wp:wrapNone/>
                      <wp:docPr id="101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8pt;mso-position-vertical-relative:text;margin-left: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193800</wp:posOffset>
                      </wp:positionV>
                      <wp:extent cx="428625" cy="200025"/>
                      <wp:effectExtent l="0" t="0" r="0" b="0"/>
                      <wp:wrapNone/>
                      <wp:docPr id="10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pt;mso-position-vertical-relative:text;margin-left:4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08000</wp:posOffset>
                      </wp:positionV>
                      <wp:extent cx="851535" cy="333375"/>
                      <wp:effectExtent l="0" t="0" r="0" b="0"/>
                      <wp:wrapNone/>
                      <wp:docPr id="10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pt;mso-position-vertical-relative:text;margin-left: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663575</wp:posOffset>
                      </wp:positionV>
                      <wp:extent cx="856615" cy="371475"/>
                      <wp:effectExtent l="0" t="0" r="0" b="0"/>
                      <wp:wrapNone/>
                      <wp:docPr id="10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25pt;mso-position-vertical-relative:text;margin-left: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307975</wp:posOffset>
                      </wp:positionV>
                      <wp:extent cx="795655" cy="195580"/>
                      <wp:effectExtent l="0" t="0" r="0" b="0"/>
                      <wp:wrapNone/>
                      <wp:docPr id="105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25pt;mso-position-vertical-relative:text;margin-left:1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466725</wp:posOffset>
                      </wp:positionV>
                      <wp:extent cx="1224280" cy="1045845"/>
                      <wp:effectExtent l="0" t="635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pt;margin-top:36.7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468630</wp:posOffset>
                      </wp:positionV>
                      <wp:extent cx="1224280" cy="1045845"/>
                      <wp:effectExtent l="0" t="635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06.1pt;margin-top:36.9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062355</wp:posOffset>
                      </wp:positionV>
                      <wp:extent cx="791845" cy="323850"/>
                      <wp:effectExtent l="635" t="635" r="0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23.1pt;margin-top:83.6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876040</wp:posOffset>
                      </wp:positionH>
                      <wp:positionV relativeFrom="paragraph">
                        <wp:posOffset>466090</wp:posOffset>
                      </wp:positionV>
                      <wp:extent cx="1224280" cy="1045845"/>
                      <wp:effectExtent l="0" t="635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5.2pt;margin-top:36.7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1059815</wp:posOffset>
                      </wp:positionV>
                      <wp:extent cx="791845" cy="323850"/>
                      <wp:effectExtent l="635" t="0" r="0" b="63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322.2pt;margin-top:83.4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55090</wp:posOffset>
                      </wp:positionH>
                      <wp:positionV relativeFrom="paragraph">
                        <wp:posOffset>471805</wp:posOffset>
                      </wp:positionV>
                      <wp:extent cx="1224280" cy="1045845"/>
                      <wp:effectExtent l="0" t="635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6.7pt;margin-top:37.1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065530</wp:posOffset>
                      </wp:positionV>
                      <wp:extent cx="791845" cy="323850"/>
                      <wp:effectExtent l="635" t="0" r="0" b="6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23.7pt;margin-top:83.9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467360</wp:posOffset>
                      </wp:positionV>
                      <wp:extent cx="1224280" cy="1045845"/>
                      <wp:effectExtent l="0" t="635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65pt;margin-top:36.8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061085</wp:posOffset>
                      </wp:positionV>
                      <wp:extent cx="791845" cy="323850"/>
                      <wp:effectExtent l="635" t="0" r="0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4.65pt;margin-top:83.5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951865</wp:posOffset>
                      </wp:positionH>
                      <wp:positionV relativeFrom="paragraph">
                        <wp:posOffset>1060450</wp:posOffset>
                      </wp:positionV>
                      <wp:extent cx="791845" cy="323850"/>
                      <wp:effectExtent l="0" t="0" r="635" b="6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74.95pt;margin-top:83.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1120140</wp:posOffset>
                      </wp:positionV>
                      <wp:extent cx="709930" cy="346710"/>
                      <wp:effectExtent l="0" t="0" r="0" b="0"/>
                      <wp:wrapNone/>
                      <wp:docPr id="116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.2pt;mso-position-vertical-relative:text;margin-left:21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251200</wp:posOffset>
                      </wp:positionH>
                      <wp:positionV relativeFrom="paragraph">
                        <wp:posOffset>1198880</wp:posOffset>
                      </wp:positionV>
                      <wp:extent cx="428625" cy="200025"/>
                      <wp:effectExtent l="0" t="0" r="0" b="0"/>
                      <wp:wrapNone/>
                      <wp:docPr id="117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4pt;mso-position-vertical-relative:text;margin-left:25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513080</wp:posOffset>
                      </wp:positionV>
                      <wp:extent cx="851535" cy="333375"/>
                      <wp:effectExtent l="0" t="0" r="0" b="0"/>
                      <wp:wrapNone/>
                      <wp:docPr id="11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4pt;mso-position-vertical-relative:text;margin-left:22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668655</wp:posOffset>
                      </wp:positionV>
                      <wp:extent cx="856615" cy="371475"/>
                      <wp:effectExtent l="0" t="0" r="0" b="0"/>
                      <wp:wrapNone/>
                      <wp:docPr id="119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65pt;mso-position-vertical-relative:text;margin-left:22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312420</wp:posOffset>
                      </wp:positionV>
                      <wp:extent cx="795655" cy="195580"/>
                      <wp:effectExtent l="0" t="0" r="0" b="0"/>
                      <wp:wrapNone/>
                      <wp:docPr id="120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6pt;mso-position-vertical-relative:text;margin-left:22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001135</wp:posOffset>
                      </wp:positionH>
                      <wp:positionV relativeFrom="paragraph">
                        <wp:posOffset>1117600</wp:posOffset>
                      </wp:positionV>
                      <wp:extent cx="709930" cy="346710"/>
                      <wp:effectExtent l="0" t="0" r="0" b="0"/>
                      <wp:wrapNone/>
                      <wp:docPr id="121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pt;mso-position-vertical-relative:text;margin-left:31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509770</wp:posOffset>
                      </wp:positionH>
                      <wp:positionV relativeFrom="paragraph">
                        <wp:posOffset>1196340</wp:posOffset>
                      </wp:positionV>
                      <wp:extent cx="428625" cy="200025"/>
                      <wp:effectExtent l="0" t="0" r="0" b="0"/>
                      <wp:wrapNone/>
                      <wp:docPr id="122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2pt;mso-position-vertical-relative:text;margin-left:35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062730</wp:posOffset>
                      </wp:positionH>
                      <wp:positionV relativeFrom="paragraph">
                        <wp:posOffset>510540</wp:posOffset>
                      </wp:positionV>
                      <wp:extent cx="851535" cy="333375"/>
                      <wp:effectExtent l="0" t="0" r="0" b="0"/>
                      <wp:wrapNone/>
                      <wp:docPr id="12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2pt;mso-position-vertical-relative:text;margin-left:31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060190</wp:posOffset>
                      </wp:positionH>
                      <wp:positionV relativeFrom="paragraph">
                        <wp:posOffset>666115</wp:posOffset>
                      </wp:positionV>
                      <wp:extent cx="856615" cy="371475"/>
                      <wp:effectExtent l="0" t="0" r="0" b="0"/>
                      <wp:wrapNone/>
                      <wp:docPr id="124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45pt;mso-position-vertical-relative:text;margin-left:31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096385</wp:posOffset>
                      </wp:positionH>
                      <wp:positionV relativeFrom="paragraph">
                        <wp:posOffset>310515</wp:posOffset>
                      </wp:positionV>
                      <wp:extent cx="795655" cy="195580"/>
                      <wp:effectExtent l="0" t="0" r="0" b="0"/>
                      <wp:wrapNone/>
                      <wp:docPr id="125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45pt;mso-position-vertical-relative:text;margin-left:32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1123315</wp:posOffset>
                      </wp:positionV>
                      <wp:extent cx="709930" cy="346710"/>
                      <wp:effectExtent l="0" t="0" r="0" b="0"/>
                      <wp:wrapNone/>
                      <wp:docPr id="126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.45pt;mso-position-vertical-relative:text;margin-left:11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202055</wp:posOffset>
                      </wp:positionV>
                      <wp:extent cx="428625" cy="200025"/>
                      <wp:effectExtent l="0" t="0" r="0" b="0"/>
                      <wp:wrapNone/>
                      <wp:docPr id="127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65pt;mso-position-vertical-relative:text;margin-left:156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516255</wp:posOffset>
                      </wp:positionV>
                      <wp:extent cx="851535" cy="333375"/>
                      <wp:effectExtent l="0" t="0" r="0" b="0"/>
                      <wp:wrapNone/>
                      <wp:docPr id="12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65pt;mso-position-vertical-relative:text;margin-left:12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671830</wp:posOffset>
                      </wp:positionV>
                      <wp:extent cx="856615" cy="371475"/>
                      <wp:effectExtent l="0" t="0" r="0" b="0"/>
                      <wp:wrapNone/>
                      <wp:docPr id="12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9pt;mso-position-vertical-relative:text;margin-left:12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569085</wp:posOffset>
                      </wp:positionH>
                      <wp:positionV relativeFrom="paragraph">
                        <wp:posOffset>315595</wp:posOffset>
                      </wp:positionV>
                      <wp:extent cx="795655" cy="195580"/>
                      <wp:effectExtent l="0" t="0" r="0" b="0"/>
                      <wp:wrapNone/>
                      <wp:docPr id="130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85pt;mso-position-vertical-relative:text;margin-left:12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118870</wp:posOffset>
                      </wp:positionV>
                      <wp:extent cx="709930" cy="346710"/>
                      <wp:effectExtent l="0" t="0" r="0" b="0"/>
                      <wp:wrapNone/>
                      <wp:docPr id="131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.1pt;mso-position-vertical-relative:text;margin-left:1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197610</wp:posOffset>
                      </wp:positionV>
                      <wp:extent cx="428625" cy="200025"/>
                      <wp:effectExtent l="0" t="0" r="0" b="0"/>
                      <wp:wrapNone/>
                      <wp:docPr id="132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3pt;mso-position-vertical-relative:text;margin-left:5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511810</wp:posOffset>
                      </wp:positionV>
                      <wp:extent cx="851535" cy="333375"/>
                      <wp:effectExtent l="0" t="0" r="0" b="0"/>
                      <wp:wrapNone/>
                      <wp:docPr id="13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3pt;mso-position-vertical-relative:text;margin-left:2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67385</wp:posOffset>
                      </wp:positionV>
                      <wp:extent cx="856615" cy="371475"/>
                      <wp:effectExtent l="0" t="0" r="0" b="0"/>
                      <wp:wrapNone/>
                      <wp:docPr id="134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55pt;mso-position-vertical-relative:text;margin-left:2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11150</wp:posOffset>
                      </wp:positionV>
                      <wp:extent cx="795655" cy="195580"/>
                      <wp:effectExtent l="0" t="0" r="0" b="0"/>
                      <wp:wrapNone/>
                      <wp:docPr id="135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5pt;mso-position-vertical-relative:text;margin-left:2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042670</wp:posOffset>
                      </wp:positionH>
                      <wp:positionV relativeFrom="paragraph">
                        <wp:posOffset>1118235</wp:posOffset>
                      </wp:positionV>
                      <wp:extent cx="709930" cy="346710"/>
                      <wp:effectExtent l="0" t="0" r="0" b="0"/>
                      <wp:wrapNone/>
                      <wp:docPr id="136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.05pt;mso-position-vertical-relative:text;margin-left:-8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534035</wp:posOffset>
                      </wp:positionH>
                      <wp:positionV relativeFrom="paragraph">
                        <wp:posOffset>1196975</wp:posOffset>
                      </wp:positionV>
                      <wp:extent cx="428625" cy="200025"/>
                      <wp:effectExtent l="0" t="0" r="0" b="0"/>
                      <wp:wrapNone/>
                      <wp:docPr id="137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25pt;mso-position-vertical-relative:text;margin-left:-4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981075</wp:posOffset>
                      </wp:positionH>
                      <wp:positionV relativeFrom="paragraph">
                        <wp:posOffset>511175</wp:posOffset>
                      </wp:positionV>
                      <wp:extent cx="851535" cy="333375"/>
                      <wp:effectExtent l="0" t="0" r="0" b="0"/>
                      <wp:wrapNone/>
                      <wp:docPr id="138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25pt;mso-position-vertical-relative:text;margin-left:-7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983615</wp:posOffset>
                      </wp:positionH>
                      <wp:positionV relativeFrom="paragraph">
                        <wp:posOffset>666750</wp:posOffset>
                      </wp:positionV>
                      <wp:extent cx="856615" cy="371475"/>
                      <wp:effectExtent l="0" t="0" r="0" b="0"/>
                      <wp:wrapNone/>
                      <wp:docPr id="139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5pt;mso-position-vertical-relative:text;margin-left:-7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949325</wp:posOffset>
                      </wp:positionH>
                      <wp:positionV relativeFrom="paragraph">
                        <wp:posOffset>311150</wp:posOffset>
                      </wp:positionV>
                      <wp:extent cx="795655" cy="195580"/>
                      <wp:effectExtent l="0" t="0" r="0" b="0"/>
                      <wp:wrapNone/>
                      <wp:docPr id="140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5pt;mso-position-vertical-relative:text;margin-left:-7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462280</wp:posOffset>
                      </wp:positionV>
                      <wp:extent cx="1224280" cy="1045845"/>
                      <wp:effectExtent l="0" t="635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7pt;margin-top:36.4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464185</wp:posOffset>
                      </wp:positionV>
                      <wp:extent cx="1224280" cy="1045845"/>
                      <wp:effectExtent l="0" t="635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8pt;margin-top:36.5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1057910</wp:posOffset>
                      </wp:positionV>
                      <wp:extent cx="791845" cy="323850"/>
                      <wp:effectExtent l="1270" t="635" r="0" b="63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08.8pt;margin-top:83.3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694430</wp:posOffset>
                      </wp:positionH>
                      <wp:positionV relativeFrom="paragraph">
                        <wp:posOffset>461645</wp:posOffset>
                      </wp:positionV>
                      <wp:extent cx="1224280" cy="1045845"/>
                      <wp:effectExtent l="0" t="635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0.9pt;margin-top:36.3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910330</wp:posOffset>
                      </wp:positionH>
                      <wp:positionV relativeFrom="paragraph">
                        <wp:posOffset>1055370</wp:posOffset>
                      </wp:positionV>
                      <wp:extent cx="791845" cy="323850"/>
                      <wp:effectExtent l="635" t="0" r="0" b="63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307.9pt;margin-top:83.1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467360</wp:posOffset>
                      </wp:positionV>
                      <wp:extent cx="1224280" cy="1045845"/>
                      <wp:effectExtent l="0" t="635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4pt;margin-top:36.8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1061085</wp:posOffset>
                      </wp:positionV>
                      <wp:extent cx="791845" cy="323850"/>
                      <wp:effectExtent l="1270" t="0" r="0" b="63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9.4pt;margin-top:83.5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462915</wp:posOffset>
                      </wp:positionV>
                      <wp:extent cx="1224280" cy="1045845"/>
                      <wp:effectExtent l="0" t="635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36.4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056640</wp:posOffset>
                      </wp:positionV>
                      <wp:extent cx="791845" cy="323850"/>
                      <wp:effectExtent l="635" t="0" r="0" b="63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35pt;margin-top:83.2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1133475</wp:posOffset>
                      </wp:positionH>
                      <wp:positionV relativeFrom="paragraph">
                        <wp:posOffset>1056005</wp:posOffset>
                      </wp:positionV>
                      <wp:extent cx="791845" cy="323850"/>
                      <wp:effectExtent l="0" t="0" r="635" b="63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9.25pt;margin-top:83.1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560955</wp:posOffset>
                      </wp:positionH>
                      <wp:positionV relativeFrom="paragraph">
                        <wp:posOffset>1115695</wp:posOffset>
                      </wp:positionV>
                      <wp:extent cx="709930" cy="346710"/>
                      <wp:effectExtent l="0" t="0" r="0" b="0"/>
                      <wp:wrapNone/>
                      <wp:docPr id="151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85pt;mso-position-vertical-relative:text;margin-left:20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194435</wp:posOffset>
                      </wp:positionV>
                      <wp:extent cx="428625" cy="200025"/>
                      <wp:effectExtent l="0" t="0" r="0" b="0"/>
                      <wp:wrapNone/>
                      <wp:docPr id="152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05pt;mso-position-vertical-relative:text;margin-left:24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508635</wp:posOffset>
                      </wp:positionV>
                      <wp:extent cx="851535" cy="333375"/>
                      <wp:effectExtent l="0" t="0" r="0" b="0"/>
                      <wp:wrapNone/>
                      <wp:docPr id="15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05pt;mso-position-vertical-relative:text;margin-left:20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664210</wp:posOffset>
                      </wp:positionV>
                      <wp:extent cx="856615" cy="371475"/>
                      <wp:effectExtent l="0" t="0" r="0" b="0"/>
                      <wp:wrapNone/>
                      <wp:docPr id="154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3pt;mso-position-vertical-relative:text;margin-left:20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649855</wp:posOffset>
                      </wp:positionH>
                      <wp:positionV relativeFrom="paragraph">
                        <wp:posOffset>307975</wp:posOffset>
                      </wp:positionV>
                      <wp:extent cx="795655" cy="195580"/>
                      <wp:effectExtent l="0" t="0" r="0" b="0"/>
                      <wp:wrapNone/>
                      <wp:docPr id="155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25pt;mso-position-vertical-relative:text;margin-left:20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819525</wp:posOffset>
                      </wp:positionH>
                      <wp:positionV relativeFrom="paragraph">
                        <wp:posOffset>1113155</wp:posOffset>
                      </wp:positionV>
                      <wp:extent cx="709930" cy="346710"/>
                      <wp:effectExtent l="0" t="0" r="0" b="0"/>
                      <wp:wrapNone/>
                      <wp:docPr id="156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65pt;mso-position-vertical-relative:text;margin-left:30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328160</wp:posOffset>
                      </wp:positionH>
                      <wp:positionV relativeFrom="paragraph">
                        <wp:posOffset>1191895</wp:posOffset>
                      </wp:positionV>
                      <wp:extent cx="428625" cy="200025"/>
                      <wp:effectExtent l="0" t="0" r="0" b="0"/>
                      <wp:wrapNone/>
                      <wp:docPr id="157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3.85pt;mso-position-vertical-relative:text;margin-left:34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881120</wp:posOffset>
                      </wp:positionH>
                      <wp:positionV relativeFrom="paragraph">
                        <wp:posOffset>506095</wp:posOffset>
                      </wp:positionV>
                      <wp:extent cx="851535" cy="333375"/>
                      <wp:effectExtent l="0" t="0" r="0" b="0"/>
                      <wp:wrapNone/>
                      <wp:docPr id="158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39.85pt;mso-position-vertical-relative:text;margin-left:30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661670</wp:posOffset>
                      </wp:positionV>
                      <wp:extent cx="856615" cy="371475"/>
                      <wp:effectExtent l="0" t="0" r="0" b="0"/>
                      <wp:wrapNone/>
                      <wp:docPr id="159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1pt;mso-position-vertical-relative:text;margin-left:30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306070</wp:posOffset>
                      </wp:positionV>
                      <wp:extent cx="795655" cy="195580"/>
                      <wp:effectExtent l="0" t="0" r="0" b="0"/>
                      <wp:wrapNone/>
                      <wp:docPr id="160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1pt;mso-position-vertical-relative:text;margin-left:30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1118870</wp:posOffset>
                      </wp:positionV>
                      <wp:extent cx="709930" cy="346710"/>
                      <wp:effectExtent l="0" t="0" r="0" b="0"/>
                      <wp:wrapNone/>
                      <wp:docPr id="161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.1pt;mso-position-vertical-relative:text;margin-left:10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1197610</wp:posOffset>
                      </wp:positionV>
                      <wp:extent cx="428625" cy="200025"/>
                      <wp:effectExtent l="0" t="0" r="0" b="0"/>
                      <wp:wrapNone/>
                      <wp:docPr id="162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3pt;mso-position-vertical-relative:text;margin-left:14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511810</wp:posOffset>
                      </wp:positionV>
                      <wp:extent cx="851535" cy="333375"/>
                      <wp:effectExtent l="0" t="0" r="0" b="0"/>
                      <wp:wrapNone/>
                      <wp:docPr id="16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3pt;mso-position-vertical-relative:text;margin-left:10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667385</wp:posOffset>
                      </wp:positionV>
                      <wp:extent cx="856615" cy="371475"/>
                      <wp:effectExtent l="0" t="0" r="0" b="0"/>
                      <wp:wrapNone/>
                      <wp:docPr id="164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55pt;mso-position-vertical-relative:text;margin-left:106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311150</wp:posOffset>
                      </wp:positionV>
                      <wp:extent cx="795655" cy="195580"/>
                      <wp:effectExtent l="0" t="0" r="0" b="0"/>
                      <wp:wrapNone/>
                      <wp:docPr id="165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5pt;mso-position-vertical-relative:text;margin-left:10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114425</wp:posOffset>
                      </wp:positionV>
                      <wp:extent cx="709930" cy="346710"/>
                      <wp:effectExtent l="0" t="0" r="0" b="0"/>
                      <wp:wrapNone/>
                      <wp:docPr id="166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75pt;mso-position-vertical-relative:text;margin-left: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193165</wp:posOffset>
                      </wp:positionV>
                      <wp:extent cx="428625" cy="200025"/>
                      <wp:effectExtent l="0" t="0" r="0" b="0"/>
                      <wp:wrapNone/>
                      <wp:docPr id="167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3.95pt;mso-position-vertical-relative:text;margin-left: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507365</wp:posOffset>
                      </wp:positionV>
                      <wp:extent cx="851535" cy="333375"/>
                      <wp:effectExtent l="0" t="0" r="0" b="0"/>
                      <wp:wrapNone/>
                      <wp:docPr id="168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39.95pt;mso-position-vertical-relative:text;margin-left:8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62940</wp:posOffset>
                      </wp:positionV>
                      <wp:extent cx="856615" cy="371475"/>
                      <wp:effectExtent l="0" t="0" r="0" b="0"/>
                      <wp:wrapNone/>
                      <wp:docPr id="169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2pt;mso-position-vertical-relative:text;margin-left: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306705</wp:posOffset>
                      </wp:positionV>
                      <wp:extent cx="795655" cy="195580"/>
                      <wp:effectExtent l="0" t="0" r="0" b="0"/>
                      <wp:wrapNone/>
                      <wp:docPr id="170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15pt;mso-position-vertical-relative:text;margin-left:1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1224280</wp:posOffset>
                      </wp:positionH>
                      <wp:positionV relativeFrom="paragraph">
                        <wp:posOffset>1113790</wp:posOffset>
                      </wp:positionV>
                      <wp:extent cx="709930" cy="346710"/>
                      <wp:effectExtent l="0" t="0" r="0" b="0"/>
                      <wp:wrapNone/>
                      <wp:docPr id="171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7.7pt;mso-position-vertical-relative:text;margin-left:-9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715645</wp:posOffset>
                      </wp:positionH>
                      <wp:positionV relativeFrom="paragraph">
                        <wp:posOffset>1192530</wp:posOffset>
                      </wp:positionV>
                      <wp:extent cx="428625" cy="200025"/>
                      <wp:effectExtent l="0" t="0" r="0" b="0"/>
                      <wp:wrapNone/>
                      <wp:docPr id="172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3.9pt;mso-position-vertical-relative:text;margin-left:-5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1162685</wp:posOffset>
                      </wp:positionH>
                      <wp:positionV relativeFrom="paragraph">
                        <wp:posOffset>506730</wp:posOffset>
                      </wp:positionV>
                      <wp:extent cx="851535" cy="333375"/>
                      <wp:effectExtent l="0" t="0" r="0" b="0"/>
                      <wp:wrapNone/>
                      <wp:docPr id="173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39.9pt;mso-position-vertical-relative:text;margin-left:-9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1165225</wp:posOffset>
                      </wp:positionH>
                      <wp:positionV relativeFrom="paragraph">
                        <wp:posOffset>662305</wp:posOffset>
                      </wp:positionV>
                      <wp:extent cx="856615" cy="371475"/>
                      <wp:effectExtent l="0" t="0" r="0" b="0"/>
                      <wp:wrapNone/>
                      <wp:docPr id="174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15pt;mso-position-vertical-relative:text;margin-left:-9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1130935</wp:posOffset>
                      </wp:positionH>
                      <wp:positionV relativeFrom="paragraph">
                        <wp:posOffset>306705</wp:posOffset>
                      </wp:positionV>
                      <wp:extent cx="795655" cy="195580"/>
                      <wp:effectExtent l="0" t="0" r="0" b="0"/>
                      <wp:wrapNone/>
                      <wp:docPr id="175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15pt;mso-position-vertical-relative:text;margin-left:-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700145</wp:posOffset>
                      </wp:positionH>
                      <wp:positionV relativeFrom="paragraph">
                        <wp:posOffset>468630</wp:posOffset>
                      </wp:positionV>
                      <wp:extent cx="1224280" cy="1045845"/>
                      <wp:effectExtent l="0" t="635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35pt;margin-top:36.9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1062355</wp:posOffset>
                      </wp:positionV>
                      <wp:extent cx="791845" cy="323850"/>
                      <wp:effectExtent l="1270" t="635" r="0" b="63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308.35pt;margin-top:83.6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4958715</wp:posOffset>
                      </wp:positionH>
                      <wp:positionV relativeFrom="paragraph">
                        <wp:posOffset>466090</wp:posOffset>
                      </wp:positionV>
                      <wp:extent cx="1224280" cy="1045845"/>
                      <wp:effectExtent l="0" t="635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45pt;margin-top:36.7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5174615</wp:posOffset>
                      </wp:positionH>
                      <wp:positionV relativeFrom="paragraph">
                        <wp:posOffset>1059815</wp:posOffset>
                      </wp:positionV>
                      <wp:extent cx="791845" cy="323850"/>
                      <wp:effectExtent l="1270" t="0" r="0" b="63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407.45pt;margin-top:83.4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437765</wp:posOffset>
                      </wp:positionH>
                      <wp:positionV relativeFrom="paragraph">
                        <wp:posOffset>471805</wp:posOffset>
                      </wp:positionV>
                      <wp:extent cx="1224280" cy="1045845"/>
                      <wp:effectExtent l="0" t="635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95pt;margin-top:37.1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653665</wp:posOffset>
                      </wp:positionH>
                      <wp:positionV relativeFrom="paragraph">
                        <wp:posOffset>1065530</wp:posOffset>
                      </wp:positionV>
                      <wp:extent cx="791845" cy="323850"/>
                      <wp:effectExtent l="635" t="0" r="0" b="63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08.95pt;margin-top:83.9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467360</wp:posOffset>
                      </wp:positionV>
                      <wp:extent cx="1224280" cy="1045845"/>
                      <wp:effectExtent l="0" t="635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9pt;margin-top:36.8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061085</wp:posOffset>
                      </wp:positionV>
                      <wp:extent cx="791845" cy="323850"/>
                      <wp:effectExtent l="1270" t="0" r="0" b="63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9.9pt;margin-top:83.5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466725</wp:posOffset>
                      </wp:positionV>
                      <wp:extent cx="1224280" cy="1045845"/>
                      <wp:effectExtent l="0" t="635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104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pt;margin-top:36.75pt;width:96.35pt;height:82.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060450</wp:posOffset>
                      </wp:positionV>
                      <wp:extent cx="791845" cy="323850"/>
                      <wp:effectExtent l="635" t="0" r="0" b="63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0.3pt;margin-top:83.5pt;width:62.3pt;height:25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825240</wp:posOffset>
                      </wp:positionH>
                      <wp:positionV relativeFrom="paragraph">
                        <wp:posOffset>1120140</wp:posOffset>
                      </wp:positionV>
                      <wp:extent cx="709930" cy="346710"/>
                      <wp:effectExtent l="0" t="0" r="0" b="0"/>
                      <wp:wrapNone/>
                      <wp:docPr id="186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.2pt;mso-position-vertical-relative:text;margin-left:30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333875</wp:posOffset>
                      </wp:positionH>
                      <wp:positionV relativeFrom="paragraph">
                        <wp:posOffset>1198880</wp:posOffset>
                      </wp:positionV>
                      <wp:extent cx="428625" cy="200025"/>
                      <wp:effectExtent l="0" t="0" r="0" b="0"/>
                      <wp:wrapNone/>
                      <wp:docPr id="187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4pt;mso-position-vertical-relative:text;margin-left:34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513080</wp:posOffset>
                      </wp:positionV>
                      <wp:extent cx="851535" cy="333375"/>
                      <wp:effectExtent l="0" t="0" r="0" b="0"/>
                      <wp:wrapNone/>
                      <wp:docPr id="188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4pt;mso-position-vertical-relative:text;margin-left:30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884295</wp:posOffset>
                      </wp:positionH>
                      <wp:positionV relativeFrom="paragraph">
                        <wp:posOffset>668655</wp:posOffset>
                      </wp:positionV>
                      <wp:extent cx="856615" cy="371475"/>
                      <wp:effectExtent l="0" t="0" r="0" b="0"/>
                      <wp:wrapNone/>
                      <wp:docPr id="189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65pt;mso-position-vertical-relative:text;margin-left:3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312420</wp:posOffset>
                      </wp:positionV>
                      <wp:extent cx="795655" cy="195580"/>
                      <wp:effectExtent l="0" t="0" r="0" b="0"/>
                      <wp:wrapNone/>
                      <wp:docPr id="190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6pt;mso-position-vertical-relative:text;margin-left:30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17600</wp:posOffset>
                      </wp:positionV>
                      <wp:extent cx="709930" cy="346710"/>
                      <wp:effectExtent l="0" t="0" r="0" b="0"/>
                      <wp:wrapNone/>
                      <wp:docPr id="191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pt;mso-position-vertical-relative:text;margin-left:40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5592445</wp:posOffset>
                      </wp:positionH>
                      <wp:positionV relativeFrom="paragraph">
                        <wp:posOffset>1196340</wp:posOffset>
                      </wp:positionV>
                      <wp:extent cx="428625" cy="200025"/>
                      <wp:effectExtent l="0" t="0" r="0" b="0"/>
                      <wp:wrapNone/>
                      <wp:docPr id="192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2pt;mso-position-vertical-relative:text;margin-left:44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5145405</wp:posOffset>
                      </wp:positionH>
                      <wp:positionV relativeFrom="paragraph">
                        <wp:posOffset>510540</wp:posOffset>
                      </wp:positionV>
                      <wp:extent cx="851535" cy="333375"/>
                      <wp:effectExtent l="0" t="0" r="0" b="0"/>
                      <wp:wrapNone/>
                      <wp:docPr id="193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2pt;mso-position-vertical-relative:text;margin-left:40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666115</wp:posOffset>
                      </wp:positionV>
                      <wp:extent cx="856615" cy="371475"/>
                      <wp:effectExtent l="0" t="0" r="0" b="0"/>
                      <wp:wrapNone/>
                      <wp:docPr id="194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45pt;mso-position-vertical-relative:text;margin-left:40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5179060</wp:posOffset>
                      </wp:positionH>
                      <wp:positionV relativeFrom="paragraph">
                        <wp:posOffset>310515</wp:posOffset>
                      </wp:positionV>
                      <wp:extent cx="795655" cy="195580"/>
                      <wp:effectExtent l="0" t="0" r="0" b="0"/>
                      <wp:wrapNone/>
                      <wp:docPr id="195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45pt;mso-position-vertical-relative:text;margin-left:40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1123315</wp:posOffset>
                      </wp:positionV>
                      <wp:extent cx="709930" cy="346710"/>
                      <wp:effectExtent l="0" t="0" r="0" b="0"/>
                      <wp:wrapNone/>
                      <wp:docPr id="196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.45pt;mso-position-vertical-relative:text;margin-left:20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3071495</wp:posOffset>
                      </wp:positionH>
                      <wp:positionV relativeFrom="paragraph">
                        <wp:posOffset>1202055</wp:posOffset>
                      </wp:positionV>
                      <wp:extent cx="428625" cy="200025"/>
                      <wp:effectExtent l="0" t="0" r="0" b="0"/>
                      <wp:wrapNone/>
                      <wp:docPr id="197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65pt;mso-position-vertical-relative:text;margin-left:24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516255</wp:posOffset>
                      </wp:positionV>
                      <wp:extent cx="851535" cy="333375"/>
                      <wp:effectExtent l="0" t="0" r="0" b="0"/>
                      <wp:wrapNone/>
                      <wp:docPr id="198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65pt;mso-position-vertical-relative:text;margin-left:206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621915</wp:posOffset>
                      </wp:positionH>
                      <wp:positionV relativeFrom="paragraph">
                        <wp:posOffset>671830</wp:posOffset>
                      </wp:positionV>
                      <wp:extent cx="856615" cy="371475"/>
                      <wp:effectExtent l="0" t="0" r="0" b="0"/>
                      <wp:wrapNone/>
                      <wp:docPr id="199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9pt;mso-position-vertical-relative:text;margin-left:20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315595</wp:posOffset>
                      </wp:positionV>
                      <wp:extent cx="795655" cy="195580"/>
                      <wp:effectExtent l="0" t="0" r="0" b="0"/>
                      <wp:wrapNone/>
                      <wp:docPr id="200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85pt;mso-position-vertical-relative:text;margin-left:20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118870</wp:posOffset>
                      </wp:positionV>
                      <wp:extent cx="709930" cy="346710"/>
                      <wp:effectExtent l="0" t="0" r="0" b="0"/>
                      <wp:wrapNone/>
                      <wp:docPr id="201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.1pt;mso-position-vertical-relative:text;margin-left:10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1197610</wp:posOffset>
                      </wp:positionV>
                      <wp:extent cx="428625" cy="200025"/>
                      <wp:effectExtent l="0" t="0" r="0" b="0"/>
                      <wp:wrapNone/>
                      <wp:docPr id="202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3pt;mso-position-vertical-relative:text;margin-left:14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511810</wp:posOffset>
                      </wp:positionV>
                      <wp:extent cx="851535" cy="333375"/>
                      <wp:effectExtent l="0" t="0" r="0" b="0"/>
                      <wp:wrapNone/>
                      <wp:docPr id="203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3pt;mso-position-vertical-relative:text;margin-left:10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667385</wp:posOffset>
                      </wp:positionV>
                      <wp:extent cx="856615" cy="371475"/>
                      <wp:effectExtent l="0" t="0" r="0" b="0"/>
                      <wp:wrapNone/>
                      <wp:docPr id="204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55pt;mso-position-vertical-relative:text;margin-left:10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311150</wp:posOffset>
                      </wp:positionV>
                      <wp:extent cx="795655" cy="195580"/>
                      <wp:effectExtent l="0" t="0" r="0" b="0"/>
                      <wp:wrapNone/>
                      <wp:docPr id="205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5pt;mso-position-vertical-relative:text;margin-left:10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118235</wp:posOffset>
                      </wp:positionV>
                      <wp:extent cx="709930" cy="346710"/>
                      <wp:effectExtent l="0" t="0" r="0" b="0"/>
                      <wp:wrapNone/>
                      <wp:docPr id="206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8.05pt;mso-position-vertical-relative:text;margin-left: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196975</wp:posOffset>
                      </wp:positionV>
                      <wp:extent cx="428625" cy="200025"/>
                      <wp:effectExtent l="0" t="0" r="0" b="0"/>
                      <wp:wrapNone/>
                      <wp:docPr id="207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4"/>
                                      <w:szCs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5.75pt;mso-wrap-distance-left:9.05pt;mso-wrap-distance-right:9.05pt;mso-wrap-distance-top:0pt;mso-wrap-distance-bottom:0pt;margin-top:94.25pt;mso-position-vertical-relative:text;margin-left:4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  <w:szCs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511175</wp:posOffset>
                      </wp:positionV>
                      <wp:extent cx="851535" cy="333375"/>
                      <wp:effectExtent l="0" t="0" r="0" b="0"/>
                      <wp:wrapNone/>
                      <wp:docPr id="208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よりど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05pt;height:26.25pt;mso-wrap-distance-left:9.05pt;mso-wrap-distance-right:9.05pt;mso-wrap-distance-top:0pt;mso-wrap-distance-bottom:0pt;margin-top:40.25pt;mso-position-vertical-relative:text;margin-left: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よりど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666750</wp:posOffset>
                      </wp:positionV>
                      <wp:extent cx="856615" cy="371475"/>
                      <wp:effectExtent l="0" t="0" r="0" b="0"/>
                      <wp:wrapNone/>
                      <wp:docPr id="209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48"/>
                                      <w:szCs w:val="48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枚で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創英角ｺﾞｼｯｸUB" w:cs="ＭＳ Ｐゴシック" w:ascii="HG創英角ｺﾞｼｯｸUB" w:hAnsi="HG創英角ｺﾞｼｯｸUB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29.25pt;mso-wrap-distance-left:9.05pt;mso-wrap-distance-right:9.05pt;mso-wrap-distance-top:0pt;mso-wrap-distance-bottom:0pt;margin-top:52.5pt;mso-position-vertical-relative:text;margin-left: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48"/>
                                <w:szCs w:val="48"/>
                              </w:rPr>
                              <w:t>２</w:t>
                            </w: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枚で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創英角ｺﾞｼｯｸUB" w:cs="ＭＳ Ｐゴシック" w:ascii="HG創英角ｺﾞｼｯｸUB" w:hAnsi="HG創英角ｺﾞｼｯｸUB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11150</wp:posOffset>
                      </wp:positionV>
                      <wp:extent cx="795655" cy="195580"/>
                      <wp:effectExtent l="0" t="0" r="0" b="0"/>
                      <wp:wrapNone/>
                      <wp:docPr id="210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distribute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8"/>
                                      <w:szCs w:val="18"/>
                                    </w:rPr>
                                    <w:t>お買得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5pt;height:15.4pt;mso-wrap-distance-left:9.05pt;mso-wrap-distance-right:9.05pt;mso-wrap-distance-top:0pt;mso-wrap-distance-bottom:0pt;margin-top:24.5pt;mso-position-vertical-relative:text;margin-left:1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distribute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お買得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29:00Z</dcterms:created>
  <dc:creator>kikaku2</dc:creator>
  <dc:description/>
  <dc:language>en-US</dc:language>
  <cp:lastModifiedBy>akihiro_kubo</cp:lastModifiedBy>
  <dcterms:modified xsi:type="dcterms:W3CDTF">2016-08-02T04:29:00Z</dcterms:modified>
  <cp:revision>2</cp:revision>
  <dc:subject/>
  <dc:title/>
</cp:coreProperties>
</file>