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2147570</wp:posOffset>
                      </wp:positionV>
                      <wp:extent cx="1224280" cy="33210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92.45pt;margin-top:169.1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2551430</wp:posOffset>
                      </wp:positionV>
                      <wp:extent cx="791845" cy="396240"/>
                      <wp:effectExtent l="6985" t="6350" r="635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9.45pt;margin-top:200.9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2678430</wp:posOffset>
                      </wp:positionV>
                      <wp:extent cx="709930" cy="3467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210.9pt;mso-position-vertical-relative:text;margin-left:11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959610</wp:posOffset>
                      </wp:positionV>
                      <wp:extent cx="699770" cy="1962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154.3pt;mso-position-vertical-relative:text;margin-left:11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2159635</wp:posOffset>
                      </wp:positionV>
                      <wp:extent cx="900430" cy="371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170.05pt;mso-position-vertical-relative:text;margin-left:10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593340</wp:posOffset>
                      </wp:positionV>
                      <wp:extent cx="766445" cy="1860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204.2pt;mso-position-vertical-relative:text;margin-left:1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31495</wp:posOffset>
                      </wp:positionV>
                      <wp:extent cx="1224280" cy="3321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7.45pt;margin-top:41.8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935355</wp:posOffset>
                      </wp:positionV>
                      <wp:extent cx="791845" cy="396240"/>
                      <wp:effectExtent l="6985" t="6350" r="635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.45pt;margin-top:73.6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165225</wp:posOffset>
                      </wp:positionH>
                      <wp:positionV relativeFrom="paragraph">
                        <wp:posOffset>530860</wp:posOffset>
                      </wp:positionV>
                      <wp:extent cx="1224280" cy="33210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91.75pt;margin-top:41.8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949325</wp:posOffset>
                      </wp:positionH>
                      <wp:positionV relativeFrom="paragraph">
                        <wp:posOffset>934720</wp:posOffset>
                      </wp:positionV>
                      <wp:extent cx="791845" cy="396240"/>
                      <wp:effectExtent l="635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74.75pt;margin-top:73.6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529590</wp:posOffset>
                      </wp:positionV>
                      <wp:extent cx="1224280" cy="33210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06.4pt;margin-top:41.7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933450</wp:posOffset>
                      </wp:positionV>
                      <wp:extent cx="791845" cy="396240"/>
                      <wp:effectExtent l="6985" t="6350" r="635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3.4pt;margin-top:73.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529590</wp:posOffset>
                      </wp:positionV>
                      <wp:extent cx="1224280" cy="33210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05.9pt;margin-top:41.7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30830</wp:posOffset>
                      </wp:positionH>
                      <wp:positionV relativeFrom="paragraph">
                        <wp:posOffset>933450</wp:posOffset>
                      </wp:positionV>
                      <wp:extent cx="791845" cy="396240"/>
                      <wp:effectExtent l="6985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2.9pt;margin-top:73.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0</wp:posOffset>
                      </wp:positionH>
                      <wp:positionV relativeFrom="paragraph">
                        <wp:posOffset>528955</wp:posOffset>
                      </wp:positionV>
                      <wp:extent cx="1224280" cy="33210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05.5pt;margin-top:41.6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95750</wp:posOffset>
                      </wp:positionH>
                      <wp:positionV relativeFrom="paragraph">
                        <wp:posOffset>932815</wp:posOffset>
                      </wp:positionV>
                      <wp:extent cx="791845" cy="396240"/>
                      <wp:effectExtent l="6985" t="6350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22.5pt;margin-top:73.4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2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343535</wp:posOffset>
                      </wp:positionV>
                      <wp:extent cx="699770" cy="196215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05pt;mso-position-vertical-relative:text;margin-left:2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543560</wp:posOffset>
                      </wp:positionV>
                      <wp:extent cx="900430" cy="371475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8pt;mso-position-vertical-relative:text;margin-left:2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977265</wp:posOffset>
                      </wp:positionV>
                      <wp:extent cx="766445" cy="18605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5pt;mso-position-vertical-relative:text;margin-left:2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908050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-7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02970</wp:posOffset>
                      </wp:positionH>
                      <wp:positionV relativeFrom="paragraph">
                        <wp:posOffset>342900</wp:posOffset>
                      </wp:positionV>
                      <wp:extent cx="699770" cy="19621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pt;mso-position-vertical-relative:text;margin-left:-7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003300</wp:posOffset>
                      </wp:positionH>
                      <wp:positionV relativeFrom="paragraph">
                        <wp:posOffset>542925</wp:posOffset>
                      </wp:positionV>
                      <wp:extent cx="900430" cy="37147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75pt;mso-position-vertical-relative:text;margin-left:-7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904875</wp:posOffset>
                      </wp:positionH>
                      <wp:positionV relativeFrom="paragraph">
                        <wp:posOffset>977265</wp:posOffset>
                      </wp:positionV>
                      <wp:extent cx="766445" cy="18605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5pt;mso-position-vertical-relative:text;margin-left:-7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08455</wp:posOffset>
                      </wp:positionH>
                      <wp:positionV relativeFrom="paragraph">
                        <wp:posOffset>1060450</wp:posOffset>
                      </wp:positionV>
                      <wp:extent cx="709930" cy="34671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pt;mso-position-vertical-relative:text;margin-left:126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341630</wp:posOffset>
                      </wp:positionV>
                      <wp:extent cx="699770" cy="19621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pt;mso-position-vertical-relative:text;margin-left:12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13205</wp:posOffset>
                      </wp:positionH>
                      <wp:positionV relativeFrom="paragraph">
                        <wp:posOffset>541655</wp:posOffset>
                      </wp:positionV>
                      <wp:extent cx="900430" cy="37147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5pt;mso-position-vertical-relative:text;margin-left:11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975360</wp:posOffset>
                      </wp:positionV>
                      <wp:extent cx="766445" cy="18605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pt;mso-position-vertical-relative:text;margin-left:12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1060450</wp:posOffset>
                      </wp:positionV>
                      <wp:extent cx="709930" cy="34671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pt;mso-position-vertical-relative:text;margin-left:22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341630</wp:posOffset>
                      </wp:positionV>
                      <wp:extent cx="699770" cy="19621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pt;mso-position-vertical-relative:text;margin-left:22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76855</wp:posOffset>
                      </wp:positionH>
                      <wp:positionV relativeFrom="paragraph">
                        <wp:posOffset>541655</wp:posOffset>
                      </wp:positionV>
                      <wp:extent cx="900430" cy="37147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5pt;mso-position-vertical-relative:text;margin-left:21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975360</wp:posOffset>
                      </wp:positionV>
                      <wp:extent cx="766445" cy="186055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pt;mso-position-vertical-relative:text;margin-left:22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37025</wp:posOffset>
                      </wp:positionH>
                      <wp:positionV relativeFrom="paragraph">
                        <wp:posOffset>1059815</wp:posOffset>
                      </wp:positionV>
                      <wp:extent cx="709930" cy="34671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5pt;mso-position-vertical-relative:text;margin-left:32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42105</wp:posOffset>
                      </wp:positionH>
                      <wp:positionV relativeFrom="paragraph">
                        <wp:posOffset>340995</wp:posOffset>
                      </wp:positionV>
                      <wp:extent cx="699770" cy="196215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85pt;mso-position-vertical-relative:text;margin-left:32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541020</wp:posOffset>
                      </wp:positionV>
                      <wp:extent cx="900430" cy="371475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pt;mso-position-vertical-relative:text;margin-left:31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974725</wp:posOffset>
                      </wp:positionV>
                      <wp:extent cx="766445" cy="18605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75pt;mso-position-vertical-relative:text;margin-left:32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526415</wp:posOffset>
                      </wp:positionV>
                      <wp:extent cx="1224280" cy="33210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75pt;margin-top:41.4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930275</wp:posOffset>
                      </wp:positionV>
                      <wp:extent cx="791845" cy="396240"/>
                      <wp:effectExtent l="6985" t="6350" r="6350" b="698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25pt;margin-top:73.2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57275</wp:posOffset>
                      </wp:positionV>
                      <wp:extent cx="709930" cy="34671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25pt;mso-position-vertical-relative:text;margin-left: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38455</wp:posOffset>
                      </wp:positionV>
                      <wp:extent cx="699770" cy="196215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65pt;mso-position-vertical-relative:text;margin-left:1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38480</wp:posOffset>
                      </wp:positionV>
                      <wp:extent cx="900430" cy="371475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4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972820</wp:posOffset>
                      </wp:positionV>
                      <wp:extent cx="766445" cy="186055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6pt;mso-position-vertical-relative:text;margin-left: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525145</wp:posOffset>
                      </wp:positionV>
                      <wp:extent cx="1224280" cy="332105"/>
                      <wp:effectExtent l="0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7.1pt;margin-top:41.3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929005</wp:posOffset>
                      </wp:positionV>
                      <wp:extent cx="791845" cy="396240"/>
                      <wp:effectExtent l="6985" t="6350" r="6350" b="69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9pt;margin-top:73.1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056005</wp:posOffset>
                      </wp:positionV>
                      <wp:extent cx="709930" cy="34671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15pt;mso-position-vertical-relative:text;margin-left: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37185</wp:posOffset>
                      </wp:positionV>
                      <wp:extent cx="699770" cy="196215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55pt;mso-position-vertical-relative:text;margin-left:1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37210</wp:posOffset>
                      </wp:positionV>
                      <wp:extent cx="900430" cy="371475"/>
                      <wp:effectExtent l="0" t="0" r="0" b="0"/>
                      <wp:wrapNone/>
                      <wp:docPr id="4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3pt;mso-position-vertical-relative:text;margin-left: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970915</wp:posOffset>
                      </wp:positionV>
                      <wp:extent cx="766445" cy="186055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45pt;mso-position-vertical-relative:text;margin-left:1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525145</wp:posOffset>
                      </wp:positionV>
                      <wp:extent cx="1224280" cy="332105"/>
                      <wp:effectExtent l="0" t="63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85pt;margin-top:41.3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929005</wp:posOffset>
                      </wp:positionV>
                      <wp:extent cx="791845" cy="396240"/>
                      <wp:effectExtent l="6985" t="6350" r="6350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15pt;margin-top:73.1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56005</wp:posOffset>
                      </wp:positionV>
                      <wp:extent cx="709930" cy="346710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15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7185</wp:posOffset>
                      </wp:positionV>
                      <wp:extent cx="699770" cy="196215"/>
                      <wp:effectExtent l="0" t="0" r="0" b="0"/>
                      <wp:wrapNone/>
                      <wp:docPr id="5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55pt;mso-position-vertical-relative:text;margin-left: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37210</wp:posOffset>
                      </wp:positionV>
                      <wp:extent cx="900430" cy="371475"/>
                      <wp:effectExtent l="0" t="0" r="0" b="0"/>
                      <wp:wrapNone/>
                      <wp:docPr id="5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3pt;mso-position-vertical-relative:text;margin-left: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970915</wp:posOffset>
                      </wp:positionV>
                      <wp:extent cx="766445" cy="186055"/>
                      <wp:effectExtent l="0" t="0" r="0" b="0"/>
                      <wp:wrapNone/>
                      <wp:docPr id="5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45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524510</wp:posOffset>
                      </wp:positionV>
                      <wp:extent cx="1224280" cy="332105"/>
                      <wp:effectExtent l="0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5pt;margin-top:41.3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28370</wp:posOffset>
                      </wp:positionV>
                      <wp:extent cx="791845" cy="396240"/>
                      <wp:effectExtent l="6985" t="6350" r="6350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73.1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55370</wp:posOffset>
                      </wp:positionV>
                      <wp:extent cx="709930" cy="346710"/>
                      <wp:effectExtent l="0" t="0" r="0" b="0"/>
                      <wp:wrapNone/>
                      <wp:docPr id="5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1pt;mso-position-vertical-relative:text;margin-left: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36550</wp:posOffset>
                      </wp:positionV>
                      <wp:extent cx="699770" cy="196215"/>
                      <wp:effectExtent l="0" t="0" r="0" b="0"/>
                      <wp:wrapNone/>
                      <wp:docPr id="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5pt;mso-position-vertical-relative:text;margin-left:1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536575</wp:posOffset>
                      </wp:positionV>
                      <wp:extent cx="900430" cy="371475"/>
                      <wp:effectExtent l="0" t="0" r="0" b="0"/>
                      <wp:wrapNone/>
                      <wp:docPr id="5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25pt;mso-position-vertical-relative:text;margin-left: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970280</wp:posOffset>
                      </wp:positionV>
                      <wp:extent cx="766445" cy="186055"/>
                      <wp:effectExtent l="0" t="0" r="0" b="0"/>
                      <wp:wrapNone/>
                      <wp:docPr id="6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4pt;mso-position-vertical-relative:text;margin-left:1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868420</wp:posOffset>
                      </wp:positionH>
                      <wp:positionV relativeFrom="paragraph">
                        <wp:posOffset>530225</wp:posOffset>
                      </wp:positionV>
                      <wp:extent cx="1224280" cy="332105"/>
                      <wp:effectExtent l="0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04.6pt;margin-top:41.7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3652520</wp:posOffset>
                      </wp:positionH>
                      <wp:positionV relativeFrom="paragraph">
                        <wp:posOffset>934085</wp:posOffset>
                      </wp:positionV>
                      <wp:extent cx="791845" cy="396240"/>
                      <wp:effectExtent l="6350" t="6350" r="6985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7.6pt;margin-top:73.5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128260</wp:posOffset>
                      </wp:positionH>
                      <wp:positionV relativeFrom="paragraph">
                        <wp:posOffset>529590</wp:posOffset>
                      </wp:positionV>
                      <wp:extent cx="1224280" cy="332105"/>
                      <wp:effectExtent l="0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03.8pt;margin-top:41.7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912360</wp:posOffset>
                      </wp:positionH>
                      <wp:positionV relativeFrom="paragraph">
                        <wp:posOffset>933450</wp:posOffset>
                      </wp:positionV>
                      <wp:extent cx="791845" cy="396240"/>
                      <wp:effectExtent l="6350" t="6350" r="6985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86.8pt;margin-top:73.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611755</wp:posOffset>
                      </wp:positionH>
                      <wp:positionV relativeFrom="paragraph">
                        <wp:posOffset>528320</wp:posOffset>
                      </wp:positionV>
                      <wp:extent cx="1224280" cy="332105"/>
                      <wp:effectExtent l="0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05.65pt;margin-top:41.6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395855</wp:posOffset>
                      </wp:positionH>
                      <wp:positionV relativeFrom="paragraph">
                        <wp:posOffset>932180</wp:posOffset>
                      </wp:positionV>
                      <wp:extent cx="791845" cy="396240"/>
                      <wp:effectExtent l="6350" t="6350" r="6985" b="698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8.65pt;margin-top:73.4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348105</wp:posOffset>
                      </wp:positionH>
                      <wp:positionV relativeFrom="paragraph">
                        <wp:posOffset>528320</wp:posOffset>
                      </wp:positionV>
                      <wp:extent cx="1224280" cy="332105"/>
                      <wp:effectExtent l="0" t="635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06.15pt;margin-top:41.6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932180</wp:posOffset>
                      </wp:positionV>
                      <wp:extent cx="791845" cy="396240"/>
                      <wp:effectExtent l="6350" t="6350" r="6985" b="69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9.15pt;margin-top:73.4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527685</wp:posOffset>
                      </wp:positionV>
                      <wp:extent cx="1224280" cy="332105"/>
                      <wp:effectExtent l="0" t="635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55pt;margin-top:41.5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931545</wp:posOffset>
                      </wp:positionV>
                      <wp:extent cx="791845" cy="396240"/>
                      <wp:effectExtent l="6985" t="6350" r="6350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45pt;margin-top:73.3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611245</wp:posOffset>
                      </wp:positionH>
                      <wp:positionV relativeFrom="paragraph">
                        <wp:posOffset>1061085</wp:posOffset>
                      </wp:positionV>
                      <wp:extent cx="709930" cy="346710"/>
                      <wp:effectExtent l="0" t="0" r="0" b="0"/>
                      <wp:wrapNone/>
                      <wp:docPr id="7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5pt;mso-position-vertical-relative:text;margin-left:-28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3606165</wp:posOffset>
                      </wp:positionH>
                      <wp:positionV relativeFrom="paragraph">
                        <wp:posOffset>342265</wp:posOffset>
                      </wp:positionV>
                      <wp:extent cx="699770" cy="196215"/>
                      <wp:effectExtent l="0" t="0" r="0" b="0"/>
                      <wp:wrapNone/>
                      <wp:docPr id="7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5pt;mso-position-vertical-relative:text;margin-left:-28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706495</wp:posOffset>
                      </wp:positionH>
                      <wp:positionV relativeFrom="paragraph">
                        <wp:posOffset>542290</wp:posOffset>
                      </wp:positionV>
                      <wp:extent cx="900430" cy="371475"/>
                      <wp:effectExtent l="0" t="0" r="0" b="0"/>
                      <wp:wrapNone/>
                      <wp:docPr id="7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7pt;mso-position-vertical-relative:text;margin-left:-29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612515</wp:posOffset>
                      </wp:positionH>
                      <wp:positionV relativeFrom="paragraph">
                        <wp:posOffset>975995</wp:posOffset>
                      </wp:positionV>
                      <wp:extent cx="766445" cy="186055"/>
                      <wp:effectExtent l="0" t="0" r="0" b="0"/>
                      <wp:wrapNone/>
                      <wp:docPr id="7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5pt;mso-position-vertical-relative:text;margin-left:-28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871085</wp:posOffset>
                      </wp:positionH>
                      <wp:positionV relativeFrom="paragraph">
                        <wp:posOffset>1060450</wp:posOffset>
                      </wp:positionV>
                      <wp:extent cx="709930" cy="346710"/>
                      <wp:effectExtent l="0" t="0" r="0" b="0"/>
                      <wp:wrapNone/>
                      <wp:docPr id="7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pt;mso-position-vertical-relative:text;margin-left:-38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866005</wp:posOffset>
                      </wp:positionH>
                      <wp:positionV relativeFrom="paragraph">
                        <wp:posOffset>341630</wp:posOffset>
                      </wp:positionV>
                      <wp:extent cx="699770" cy="196215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pt;mso-position-vertical-relative:text;margin-left:-38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966335</wp:posOffset>
                      </wp:positionH>
                      <wp:positionV relativeFrom="paragraph">
                        <wp:posOffset>541655</wp:posOffset>
                      </wp:positionV>
                      <wp:extent cx="900430" cy="371475"/>
                      <wp:effectExtent l="0" t="0" r="0" b="0"/>
                      <wp:wrapNone/>
                      <wp:docPr id="7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5pt;mso-position-vertical-relative:text;margin-left:-39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867910</wp:posOffset>
                      </wp:positionH>
                      <wp:positionV relativeFrom="paragraph">
                        <wp:posOffset>975995</wp:posOffset>
                      </wp:positionV>
                      <wp:extent cx="766445" cy="186055"/>
                      <wp:effectExtent l="0" t="0" r="0" b="0"/>
                      <wp:wrapNone/>
                      <wp:docPr id="7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5pt;mso-position-vertical-relative:text;margin-left:-38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2354580</wp:posOffset>
                      </wp:positionH>
                      <wp:positionV relativeFrom="paragraph">
                        <wp:posOffset>1059180</wp:posOffset>
                      </wp:positionV>
                      <wp:extent cx="709930" cy="346710"/>
                      <wp:effectExtent l="0" t="0" r="0" b="0"/>
                      <wp:wrapNone/>
                      <wp:docPr id="7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pt;mso-position-vertical-relative:text;margin-left:-18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2349500</wp:posOffset>
                      </wp:positionH>
                      <wp:positionV relativeFrom="paragraph">
                        <wp:posOffset>340360</wp:posOffset>
                      </wp:positionV>
                      <wp:extent cx="699770" cy="196215"/>
                      <wp:effectExtent l="0" t="0" r="0" b="0"/>
                      <wp:wrapNone/>
                      <wp:docPr id="8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8pt;mso-position-vertical-relative:text;margin-left:-1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2449830</wp:posOffset>
                      </wp:positionH>
                      <wp:positionV relativeFrom="paragraph">
                        <wp:posOffset>540385</wp:posOffset>
                      </wp:positionV>
                      <wp:extent cx="900430" cy="371475"/>
                      <wp:effectExtent l="0" t="0" r="0" b="0"/>
                      <wp:wrapNone/>
                      <wp:docPr id="8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55pt;mso-position-vertical-relative:text;margin-left:-19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355850</wp:posOffset>
                      </wp:positionH>
                      <wp:positionV relativeFrom="paragraph">
                        <wp:posOffset>974090</wp:posOffset>
                      </wp:positionV>
                      <wp:extent cx="766445" cy="186055"/>
                      <wp:effectExtent l="0" t="0" r="0" b="0"/>
                      <wp:wrapNone/>
                      <wp:docPr id="8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7pt;mso-position-vertical-relative:text;margin-left:-18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090930</wp:posOffset>
                      </wp:positionH>
                      <wp:positionV relativeFrom="paragraph">
                        <wp:posOffset>1059180</wp:posOffset>
                      </wp:positionV>
                      <wp:extent cx="709930" cy="346710"/>
                      <wp:effectExtent l="0" t="0" r="0" b="0"/>
                      <wp:wrapNone/>
                      <wp:docPr id="8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pt;mso-position-vertical-relative:text;margin-left:-8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085850</wp:posOffset>
                      </wp:positionH>
                      <wp:positionV relativeFrom="paragraph">
                        <wp:posOffset>340360</wp:posOffset>
                      </wp:positionV>
                      <wp:extent cx="699770" cy="196215"/>
                      <wp:effectExtent l="0" t="0" r="0" b="0"/>
                      <wp:wrapNone/>
                      <wp:docPr id="8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8pt;mso-position-vertical-relative:text;margin-left:-8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186180</wp:posOffset>
                      </wp:positionH>
                      <wp:positionV relativeFrom="paragraph">
                        <wp:posOffset>540385</wp:posOffset>
                      </wp:positionV>
                      <wp:extent cx="900430" cy="371475"/>
                      <wp:effectExtent l="0" t="0" r="0" b="0"/>
                      <wp:wrapNone/>
                      <wp:docPr id="8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55pt;mso-position-vertical-relative:text;margin-left:-9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092200</wp:posOffset>
                      </wp:positionH>
                      <wp:positionV relativeFrom="paragraph">
                        <wp:posOffset>974090</wp:posOffset>
                      </wp:positionV>
                      <wp:extent cx="766445" cy="186055"/>
                      <wp:effectExtent l="0" t="0" r="0" b="0"/>
                      <wp:wrapNone/>
                      <wp:docPr id="8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7pt;mso-position-vertical-relative:text;margin-left:-8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058545</wp:posOffset>
                      </wp:positionV>
                      <wp:extent cx="709930" cy="346710"/>
                      <wp:effectExtent l="0" t="0" r="0" b="0"/>
                      <wp:wrapNone/>
                      <wp:docPr id="8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35pt;mso-position-vertical-relative:text;margin-left:1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39725</wp:posOffset>
                      </wp:positionV>
                      <wp:extent cx="699770" cy="196215"/>
                      <wp:effectExtent l="0" t="0" r="0" b="0"/>
                      <wp:wrapNone/>
                      <wp:docPr id="8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75pt;mso-position-vertical-relative:text;margin-left:1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39750</wp:posOffset>
                      </wp:positionV>
                      <wp:extent cx="900430" cy="371475"/>
                      <wp:effectExtent l="0" t="0" r="0" b="0"/>
                      <wp:wrapNone/>
                      <wp:docPr id="8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5pt;mso-position-vertical-relative:text;margin-left: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73455</wp:posOffset>
                      </wp:positionV>
                      <wp:extent cx="766445" cy="186055"/>
                      <wp:effectExtent l="0" t="0" r="0" b="0"/>
                      <wp:wrapNone/>
                      <wp:docPr id="9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65pt;mso-position-vertical-relative:text;margin-left:1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868420</wp:posOffset>
                      </wp:positionH>
                      <wp:positionV relativeFrom="paragraph">
                        <wp:posOffset>534670</wp:posOffset>
                      </wp:positionV>
                      <wp:extent cx="1224280" cy="332105"/>
                      <wp:effectExtent l="0" t="635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04.6pt;margin-top:42.1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652520</wp:posOffset>
                      </wp:positionH>
                      <wp:positionV relativeFrom="paragraph">
                        <wp:posOffset>938530</wp:posOffset>
                      </wp:positionV>
                      <wp:extent cx="791845" cy="396240"/>
                      <wp:effectExtent l="6350" t="6350" r="6985" b="698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87.6pt;margin-top:73.9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5128260</wp:posOffset>
                      </wp:positionH>
                      <wp:positionV relativeFrom="paragraph">
                        <wp:posOffset>534035</wp:posOffset>
                      </wp:positionV>
                      <wp:extent cx="1224280" cy="33210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03.8pt;margin-top:42.0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912360</wp:posOffset>
                      </wp:positionH>
                      <wp:positionV relativeFrom="paragraph">
                        <wp:posOffset>937895</wp:posOffset>
                      </wp:positionV>
                      <wp:extent cx="791845" cy="396240"/>
                      <wp:effectExtent l="6350" t="6350" r="6985" b="698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86.8pt;margin-top:73.8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611755</wp:posOffset>
                      </wp:positionH>
                      <wp:positionV relativeFrom="paragraph">
                        <wp:posOffset>532765</wp:posOffset>
                      </wp:positionV>
                      <wp:extent cx="1224280" cy="332105"/>
                      <wp:effectExtent l="0" t="6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05.65pt;margin-top:41.9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2395855</wp:posOffset>
                      </wp:positionH>
                      <wp:positionV relativeFrom="paragraph">
                        <wp:posOffset>936625</wp:posOffset>
                      </wp:positionV>
                      <wp:extent cx="791845" cy="396240"/>
                      <wp:effectExtent l="6350" t="6350" r="6985" b="698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8.65pt;margin-top:73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348105</wp:posOffset>
                      </wp:positionH>
                      <wp:positionV relativeFrom="paragraph">
                        <wp:posOffset>532765</wp:posOffset>
                      </wp:positionV>
                      <wp:extent cx="1224280" cy="332105"/>
                      <wp:effectExtent l="0" t="63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06.15pt;margin-top:41.9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936625</wp:posOffset>
                      </wp:positionV>
                      <wp:extent cx="791845" cy="396240"/>
                      <wp:effectExtent l="6350" t="6350" r="6985" b="698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9.15pt;margin-top:73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532130</wp:posOffset>
                      </wp:positionV>
                      <wp:extent cx="1224280" cy="332105"/>
                      <wp:effectExtent l="0" t="635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55pt;margin-top:41.9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935990</wp:posOffset>
                      </wp:positionV>
                      <wp:extent cx="791845" cy="396240"/>
                      <wp:effectExtent l="6985" t="6350" r="6350" b="698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45pt;margin-top:73.7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611245</wp:posOffset>
                      </wp:positionH>
                      <wp:positionV relativeFrom="paragraph">
                        <wp:posOffset>1065530</wp:posOffset>
                      </wp:positionV>
                      <wp:extent cx="709930" cy="346710"/>
                      <wp:effectExtent l="0" t="0" r="0" b="0"/>
                      <wp:wrapNone/>
                      <wp:docPr id="10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9pt;mso-position-vertical-relative:text;margin-left:-28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606165</wp:posOffset>
                      </wp:positionH>
                      <wp:positionV relativeFrom="paragraph">
                        <wp:posOffset>346710</wp:posOffset>
                      </wp:positionV>
                      <wp:extent cx="699770" cy="196215"/>
                      <wp:effectExtent l="0" t="0" r="0" b="0"/>
                      <wp:wrapNone/>
                      <wp:docPr id="102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3pt;mso-position-vertical-relative:text;margin-left:-28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706495</wp:posOffset>
                      </wp:positionH>
                      <wp:positionV relativeFrom="paragraph">
                        <wp:posOffset>546735</wp:posOffset>
                      </wp:positionV>
                      <wp:extent cx="900430" cy="371475"/>
                      <wp:effectExtent l="0" t="0" r="0" b="0"/>
                      <wp:wrapNone/>
                      <wp:docPr id="10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.05pt;mso-position-vertical-relative:text;margin-left:-29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612515</wp:posOffset>
                      </wp:positionH>
                      <wp:positionV relativeFrom="paragraph">
                        <wp:posOffset>980440</wp:posOffset>
                      </wp:positionV>
                      <wp:extent cx="766445" cy="186055"/>
                      <wp:effectExtent l="0" t="0" r="0" b="0"/>
                      <wp:wrapNone/>
                      <wp:docPr id="10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2pt;mso-position-vertical-relative:text;margin-left:-28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871085</wp:posOffset>
                      </wp:positionH>
                      <wp:positionV relativeFrom="paragraph">
                        <wp:posOffset>1064895</wp:posOffset>
                      </wp:positionV>
                      <wp:extent cx="709930" cy="346710"/>
                      <wp:effectExtent l="0" t="0" r="0" b="0"/>
                      <wp:wrapNone/>
                      <wp:docPr id="10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5pt;mso-position-vertical-relative:text;margin-left:-38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866005</wp:posOffset>
                      </wp:positionH>
                      <wp:positionV relativeFrom="paragraph">
                        <wp:posOffset>346075</wp:posOffset>
                      </wp:positionV>
                      <wp:extent cx="699770" cy="196215"/>
                      <wp:effectExtent l="0" t="0" r="0" b="0"/>
                      <wp:wrapNone/>
                      <wp:docPr id="10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25pt;mso-position-vertical-relative:text;margin-left:-38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966335</wp:posOffset>
                      </wp:positionH>
                      <wp:positionV relativeFrom="paragraph">
                        <wp:posOffset>546100</wp:posOffset>
                      </wp:positionV>
                      <wp:extent cx="900430" cy="371475"/>
                      <wp:effectExtent l="0" t="0" r="0" b="0"/>
                      <wp:wrapNone/>
                      <wp:docPr id="10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pt;mso-position-vertical-relative:text;margin-left:-39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867910</wp:posOffset>
                      </wp:positionH>
                      <wp:positionV relativeFrom="paragraph">
                        <wp:posOffset>980440</wp:posOffset>
                      </wp:positionV>
                      <wp:extent cx="766445" cy="186055"/>
                      <wp:effectExtent l="0" t="0" r="0" b="0"/>
                      <wp:wrapNone/>
                      <wp:docPr id="10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2pt;mso-position-vertical-relative:text;margin-left:-38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2354580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10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-18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349500</wp:posOffset>
                      </wp:positionH>
                      <wp:positionV relativeFrom="paragraph">
                        <wp:posOffset>344805</wp:posOffset>
                      </wp:positionV>
                      <wp:extent cx="699770" cy="196215"/>
                      <wp:effectExtent l="0" t="0" r="0" b="0"/>
                      <wp:wrapNone/>
                      <wp:docPr id="11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15pt;mso-position-vertical-relative:text;margin-left:-1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2449830</wp:posOffset>
                      </wp:positionH>
                      <wp:positionV relativeFrom="paragraph">
                        <wp:posOffset>544830</wp:posOffset>
                      </wp:positionV>
                      <wp:extent cx="900430" cy="371475"/>
                      <wp:effectExtent l="0" t="0" r="0" b="0"/>
                      <wp:wrapNone/>
                      <wp:docPr id="11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9pt;mso-position-vertical-relative:text;margin-left:-19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2355850</wp:posOffset>
                      </wp:positionH>
                      <wp:positionV relativeFrom="paragraph">
                        <wp:posOffset>978535</wp:posOffset>
                      </wp:positionV>
                      <wp:extent cx="766445" cy="186055"/>
                      <wp:effectExtent l="0" t="0" r="0" b="0"/>
                      <wp:wrapNone/>
                      <wp:docPr id="11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05pt;mso-position-vertical-relative:text;margin-left:-18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090930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11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-8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085850</wp:posOffset>
                      </wp:positionH>
                      <wp:positionV relativeFrom="paragraph">
                        <wp:posOffset>344805</wp:posOffset>
                      </wp:positionV>
                      <wp:extent cx="699770" cy="196215"/>
                      <wp:effectExtent l="0" t="0" r="0" b="0"/>
                      <wp:wrapNone/>
                      <wp:docPr id="11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15pt;mso-position-vertical-relative:text;margin-left:-8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186180</wp:posOffset>
                      </wp:positionH>
                      <wp:positionV relativeFrom="paragraph">
                        <wp:posOffset>544830</wp:posOffset>
                      </wp:positionV>
                      <wp:extent cx="900430" cy="371475"/>
                      <wp:effectExtent l="0" t="0" r="0" b="0"/>
                      <wp:wrapNone/>
                      <wp:docPr id="11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9pt;mso-position-vertical-relative:text;margin-left:-9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092200</wp:posOffset>
                      </wp:positionH>
                      <wp:positionV relativeFrom="paragraph">
                        <wp:posOffset>978535</wp:posOffset>
                      </wp:positionV>
                      <wp:extent cx="766445" cy="186055"/>
                      <wp:effectExtent l="0" t="0" r="0" b="0"/>
                      <wp:wrapNone/>
                      <wp:docPr id="11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05pt;mso-position-vertical-relative:text;margin-left:-8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062990</wp:posOffset>
                      </wp:positionV>
                      <wp:extent cx="709930" cy="346710"/>
                      <wp:effectExtent l="0" t="0" r="0" b="0"/>
                      <wp:wrapNone/>
                      <wp:docPr id="11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pt;mso-position-vertical-relative:text;margin-left:1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44170</wp:posOffset>
                      </wp:positionV>
                      <wp:extent cx="699770" cy="196215"/>
                      <wp:effectExtent l="0" t="0" r="0" b="0"/>
                      <wp:wrapNone/>
                      <wp:docPr id="118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1pt;mso-position-vertical-relative:text;margin-left:1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44195</wp:posOffset>
                      </wp:positionV>
                      <wp:extent cx="900430" cy="371475"/>
                      <wp:effectExtent l="0" t="0" r="0" b="0"/>
                      <wp:wrapNone/>
                      <wp:docPr id="11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85pt;mso-position-vertical-relative:text;margin-left: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77900</wp:posOffset>
                      </wp:positionV>
                      <wp:extent cx="766445" cy="186055"/>
                      <wp:effectExtent l="0" t="0" r="0" b="0"/>
                      <wp:wrapNone/>
                      <wp:docPr id="120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pt;mso-position-vertical-relative:text;margin-left:1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3683635</wp:posOffset>
                      </wp:positionH>
                      <wp:positionV relativeFrom="paragraph">
                        <wp:posOffset>533400</wp:posOffset>
                      </wp:positionV>
                      <wp:extent cx="1224280" cy="332105"/>
                      <wp:effectExtent l="0" t="635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90.05pt;margin-top:42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3467735</wp:posOffset>
                      </wp:positionH>
                      <wp:positionV relativeFrom="paragraph">
                        <wp:posOffset>937260</wp:posOffset>
                      </wp:positionV>
                      <wp:extent cx="791845" cy="396240"/>
                      <wp:effectExtent l="6350" t="6350" r="6985" b="698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73.05pt;margin-top:73.8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4943475</wp:posOffset>
                      </wp:positionH>
                      <wp:positionV relativeFrom="paragraph">
                        <wp:posOffset>532765</wp:posOffset>
                      </wp:positionV>
                      <wp:extent cx="1224280" cy="332105"/>
                      <wp:effectExtent l="0" t="635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89.25pt;margin-top:41.9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4727575</wp:posOffset>
                      </wp:positionH>
                      <wp:positionV relativeFrom="paragraph">
                        <wp:posOffset>936625</wp:posOffset>
                      </wp:positionV>
                      <wp:extent cx="791845" cy="396240"/>
                      <wp:effectExtent l="6350" t="6350" r="6985" b="698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72.25pt;margin-top:73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426970</wp:posOffset>
                      </wp:positionH>
                      <wp:positionV relativeFrom="paragraph">
                        <wp:posOffset>531495</wp:posOffset>
                      </wp:positionV>
                      <wp:extent cx="1224280" cy="332105"/>
                      <wp:effectExtent l="0" t="635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91.1pt;margin-top:41.8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2211070</wp:posOffset>
                      </wp:positionH>
                      <wp:positionV relativeFrom="paragraph">
                        <wp:posOffset>935355</wp:posOffset>
                      </wp:positionV>
                      <wp:extent cx="791845" cy="396240"/>
                      <wp:effectExtent l="6350" t="6350" r="6985" b="698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74.1pt;margin-top:73.6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163320</wp:posOffset>
                      </wp:positionH>
                      <wp:positionV relativeFrom="paragraph">
                        <wp:posOffset>531495</wp:posOffset>
                      </wp:positionV>
                      <wp:extent cx="1224280" cy="332105"/>
                      <wp:effectExtent l="0" t="63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91.6pt;margin-top:41.8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947420</wp:posOffset>
                      </wp:positionH>
                      <wp:positionV relativeFrom="paragraph">
                        <wp:posOffset>935355</wp:posOffset>
                      </wp:positionV>
                      <wp:extent cx="791845" cy="396240"/>
                      <wp:effectExtent l="6350" t="6350" r="6985" b="698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74.6pt;margin-top:73.6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530860</wp:posOffset>
                      </wp:positionV>
                      <wp:extent cx="1224280" cy="332105"/>
                      <wp:effectExtent l="0" t="635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8pt;margin-top:41.8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934720</wp:posOffset>
                      </wp:positionV>
                      <wp:extent cx="791845" cy="396240"/>
                      <wp:effectExtent l="7620" t="6350" r="6350" b="698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pt;margin-top:73.6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3426460</wp:posOffset>
                      </wp:positionH>
                      <wp:positionV relativeFrom="paragraph">
                        <wp:posOffset>1064260</wp:posOffset>
                      </wp:positionV>
                      <wp:extent cx="709930" cy="346710"/>
                      <wp:effectExtent l="0" t="0" r="0" b="0"/>
                      <wp:wrapNone/>
                      <wp:docPr id="13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pt;mso-position-vertical-relative:text;margin-left:-269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3421380</wp:posOffset>
                      </wp:positionH>
                      <wp:positionV relativeFrom="paragraph">
                        <wp:posOffset>345440</wp:posOffset>
                      </wp:positionV>
                      <wp:extent cx="699770" cy="196215"/>
                      <wp:effectExtent l="0" t="0" r="0" b="0"/>
                      <wp:wrapNone/>
                      <wp:docPr id="132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2pt;mso-position-vertical-relative:text;margin-left:-26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3521710</wp:posOffset>
                      </wp:positionH>
                      <wp:positionV relativeFrom="paragraph">
                        <wp:posOffset>545465</wp:posOffset>
                      </wp:positionV>
                      <wp:extent cx="900430" cy="371475"/>
                      <wp:effectExtent l="0" t="0" r="0" b="0"/>
                      <wp:wrapNone/>
                      <wp:docPr id="133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95pt;mso-position-vertical-relative:text;margin-left:-27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427730</wp:posOffset>
                      </wp:positionH>
                      <wp:positionV relativeFrom="paragraph">
                        <wp:posOffset>979170</wp:posOffset>
                      </wp:positionV>
                      <wp:extent cx="766445" cy="186055"/>
                      <wp:effectExtent l="0" t="0" r="0" b="0"/>
                      <wp:wrapNone/>
                      <wp:docPr id="134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1pt;mso-position-vertical-relative:text;margin-left:-26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686300</wp:posOffset>
                      </wp:positionH>
                      <wp:positionV relativeFrom="paragraph">
                        <wp:posOffset>1063625</wp:posOffset>
                      </wp:positionV>
                      <wp:extent cx="709930" cy="346710"/>
                      <wp:effectExtent l="0" t="0" r="0" b="0"/>
                      <wp:wrapNone/>
                      <wp:docPr id="135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75pt;mso-position-vertical-relative:text;margin-left:-36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4681220</wp:posOffset>
                      </wp:positionH>
                      <wp:positionV relativeFrom="paragraph">
                        <wp:posOffset>344805</wp:posOffset>
                      </wp:positionV>
                      <wp:extent cx="699770" cy="196215"/>
                      <wp:effectExtent l="0" t="0" r="0" b="0"/>
                      <wp:wrapNone/>
                      <wp:docPr id="136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15pt;mso-position-vertical-relative:text;margin-left:-36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781550</wp:posOffset>
                      </wp:positionH>
                      <wp:positionV relativeFrom="paragraph">
                        <wp:posOffset>544830</wp:posOffset>
                      </wp:positionV>
                      <wp:extent cx="900430" cy="371475"/>
                      <wp:effectExtent l="0" t="0" r="0" b="0"/>
                      <wp:wrapNone/>
                      <wp:docPr id="137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9pt;mso-position-vertical-relative:text;margin-left:-37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4683125</wp:posOffset>
                      </wp:positionH>
                      <wp:positionV relativeFrom="paragraph">
                        <wp:posOffset>979170</wp:posOffset>
                      </wp:positionV>
                      <wp:extent cx="766445" cy="186055"/>
                      <wp:effectExtent l="0" t="0" r="0" b="0"/>
                      <wp:wrapNone/>
                      <wp:docPr id="13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7.1pt;mso-position-vertical-relative:text;margin-left:-36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2169795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139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-17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164715</wp:posOffset>
                      </wp:positionH>
                      <wp:positionV relativeFrom="paragraph">
                        <wp:posOffset>343535</wp:posOffset>
                      </wp:positionV>
                      <wp:extent cx="699770" cy="196215"/>
                      <wp:effectExtent l="0" t="0" r="0" b="0"/>
                      <wp:wrapNone/>
                      <wp:docPr id="140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05pt;mso-position-vertical-relative:text;margin-left:-17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265045</wp:posOffset>
                      </wp:positionH>
                      <wp:positionV relativeFrom="paragraph">
                        <wp:posOffset>543560</wp:posOffset>
                      </wp:positionV>
                      <wp:extent cx="900430" cy="371475"/>
                      <wp:effectExtent l="0" t="0" r="0" b="0"/>
                      <wp:wrapNone/>
                      <wp:docPr id="141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8pt;mso-position-vertical-relative:text;margin-left:-17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171065</wp:posOffset>
                      </wp:positionH>
                      <wp:positionV relativeFrom="paragraph">
                        <wp:posOffset>977265</wp:posOffset>
                      </wp:positionV>
                      <wp:extent cx="766445" cy="186055"/>
                      <wp:effectExtent l="0" t="0" r="0" b="0"/>
                      <wp:wrapNone/>
                      <wp:docPr id="142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5pt;mso-position-vertical-relative:text;margin-left:-17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906145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14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-7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901065</wp:posOffset>
                      </wp:positionH>
                      <wp:positionV relativeFrom="paragraph">
                        <wp:posOffset>343535</wp:posOffset>
                      </wp:positionV>
                      <wp:extent cx="699770" cy="196215"/>
                      <wp:effectExtent l="0" t="0" r="0" b="0"/>
                      <wp:wrapNone/>
                      <wp:docPr id="144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05pt;mso-position-vertical-relative:text;margin-left:-7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001395</wp:posOffset>
                      </wp:positionH>
                      <wp:positionV relativeFrom="paragraph">
                        <wp:posOffset>543560</wp:posOffset>
                      </wp:positionV>
                      <wp:extent cx="900430" cy="371475"/>
                      <wp:effectExtent l="0" t="0" r="0" b="0"/>
                      <wp:wrapNone/>
                      <wp:docPr id="145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8pt;mso-position-vertical-relative:text;margin-left:-7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907415</wp:posOffset>
                      </wp:positionH>
                      <wp:positionV relativeFrom="paragraph">
                        <wp:posOffset>977265</wp:posOffset>
                      </wp:positionV>
                      <wp:extent cx="766445" cy="186055"/>
                      <wp:effectExtent l="0" t="0" r="0" b="0"/>
                      <wp:wrapNone/>
                      <wp:docPr id="14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5pt;mso-position-vertical-relative:text;margin-left:-7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147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2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342900</wp:posOffset>
                      </wp:positionV>
                      <wp:extent cx="699770" cy="196215"/>
                      <wp:effectExtent l="0" t="0" r="0" b="0"/>
                      <wp:wrapNone/>
                      <wp:docPr id="14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pt;mso-position-vertical-relative:text;margin-left:2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549275</wp:posOffset>
                      </wp:positionV>
                      <wp:extent cx="900430" cy="371475"/>
                      <wp:effectExtent l="0" t="0" r="0" b="0"/>
                      <wp:wrapNone/>
                      <wp:docPr id="149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.25pt;mso-position-vertical-relative:text;margin-left:2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976630</wp:posOffset>
                      </wp:positionV>
                      <wp:extent cx="766445" cy="186055"/>
                      <wp:effectExtent l="0" t="0" r="0" b="0"/>
                      <wp:wrapNone/>
                      <wp:docPr id="150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pt;mso-position-vertical-relative:text;margin-left:2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1343660</wp:posOffset>
                      </wp:positionH>
                      <wp:positionV relativeFrom="paragraph">
                        <wp:posOffset>531495</wp:posOffset>
                      </wp:positionV>
                      <wp:extent cx="1224280" cy="332105"/>
                      <wp:effectExtent l="0" t="635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05.8pt;margin-top:41.8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1127760</wp:posOffset>
                      </wp:positionH>
                      <wp:positionV relativeFrom="paragraph">
                        <wp:posOffset>935355</wp:posOffset>
                      </wp:positionV>
                      <wp:extent cx="791845" cy="396240"/>
                      <wp:effectExtent l="6350" t="6350" r="6985" b="698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88.8pt;margin-top:73.6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2603500</wp:posOffset>
                      </wp:positionH>
                      <wp:positionV relativeFrom="paragraph">
                        <wp:posOffset>530860</wp:posOffset>
                      </wp:positionV>
                      <wp:extent cx="1224280" cy="332105"/>
                      <wp:effectExtent l="0" t="635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205pt;margin-top:41.8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2387600</wp:posOffset>
                      </wp:positionH>
                      <wp:positionV relativeFrom="paragraph">
                        <wp:posOffset>934720</wp:posOffset>
                      </wp:positionV>
                      <wp:extent cx="791845" cy="396240"/>
                      <wp:effectExtent l="6350" t="6350" r="6985" b="698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88pt;margin-top:73.6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529590</wp:posOffset>
                      </wp:positionV>
                      <wp:extent cx="1224280" cy="332105"/>
                      <wp:effectExtent l="0" t="635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6.85pt;margin-top:41.7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933450</wp:posOffset>
                      </wp:positionV>
                      <wp:extent cx="791845" cy="396240"/>
                      <wp:effectExtent l="6985" t="6350" r="6350" b="698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15pt;margin-top:73.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529590</wp:posOffset>
                      </wp:positionV>
                      <wp:extent cx="1224280" cy="332105"/>
                      <wp:effectExtent l="0" t="635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92.65pt;margin-top:41.7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933450</wp:posOffset>
                      </wp:positionV>
                      <wp:extent cx="791845" cy="396240"/>
                      <wp:effectExtent l="6985" t="6350" r="6350" b="698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9.65pt;margin-top:73.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528955</wp:posOffset>
                      </wp:positionV>
                      <wp:extent cx="1224280" cy="332105"/>
                      <wp:effectExtent l="0" t="635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2.25pt;margin-top:41.65pt;width:96.35pt;height:26.1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932815</wp:posOffset>
                      </wp:positionV>
                      <wp:extent cx="791845" cy="396240"/>
                      <wp:effectExtent l="6985" t="6350" r="6350" b="698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9.25pt;margin-top:73.4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1086485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161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-85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081405</wp:posOffset>
                      </wp:positionH>
                      <wp:positionV relativeFrom="paragraph">
                        <wp:posOffset>343535</wp:posOffset>
                      </wp:positionV>
                      <wp:extent cx="699770" cy="196215"/>
                      <wp:effectExtent l="0" t="0" r="0" b="0"/>
                      <wp:wrapNone/>
                      <wp:docPr id="16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.05pt;mso-position-vertical-relative:text;margin-left:-8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543560</wp:posOffset>
                      </wp:positionV>
                      <wp:extent cx="900430" cy="371475"/>
                      <wp:effectExtent l="0" t="0" r="0" b="0"/>
                      <wp:wrapNone/>
                      <wp:docPr id="16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8pt;mso-position-vertical-relative:text;margin-left:-9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1087755</wp:posOffset>
                      </wp:positionH>
                      <wp:positionV relativeFrom="paragraph">
                        <wp:posOffset>977265</wp:posOffset>
                      </wp:positionV>
                      <wp:extent cx="766445" cy="186055"/>
                      <wp:effectExtent l="0" t="0" r="0" b="0"/>
                      <wp:wrapNone/>
                      <wp:docPr id="16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5pt;mso-position-vertical-relative:text;margin-left:-8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2346325</wp:posOffset>
                      </wp:positionH>
                      <wp:positionV relativeFrom="paragraph">
                        <wp:posOffset>1061720</wp:posOffset>
                      </wp:positionV>
                      <wp:extent cx="709930" cy="346710"/>
                      <wp:effectExtent l="0" t="0" r="0" b="0"/>
                      <wp:wrapNone/>
                      <wp:docPr id="16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pt;mso-position-vertical-relative:text;margin-left:-18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2341245</wp:posOffset>
                      </wp:positionH>
                      <wp:positionV relativeFrom="paragraph">
                        <wp:posOffset>342900</wp:posOffset>
                      </wp:positionV>
                      <wp:extent cx="699770" cy="196215"/>
                      <wp:effectExtent l="0" t="0" r="0" b="0"/>
                      <wp:wrapNone/>
                      <wp:docPr id="16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7pt;mso-position-vertical-relative:text;margin-left:-18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2441575</wp:posOffset>
                      </wp:positionH>
                      <wp:positionV relativeFrom="paragraph">
                        <wp:posOffset>542925</wp:posOffset>
                      </wp:positionV>
                      <wp:extent cx="900430" cy="371475"/>
                      <wp:effectExtent l="0" t="0" r="0" b="0"/>
                      <wp:wrapNone/>
                      <wp:docPr id="167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75pt;mso-position-vertical-relative:text;margin-left:-19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2343150</wp:posOffset>
                      </wp:positionH>
                      <wp:positionV relativeFrom="paragraph">
                        <wp:posOffset>977265</wp:posOffset>
                      </wp:positionV>
                      <wp:extent cx="766445" cy="186055"/>
                      <wp:effectExtent l="0" t="0" r="0" b="0"/>
                      <wp:wrapNone/>
                      <wp:docPr id="168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95pt;mso-position-vertical-relative:text;margin-left:-18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60450</wp:posOffset>
                      </wp:positionV>
                      <wp:extent cx="709930" cy="346710"/>
                      <wp:effectExtent l="0" t="0" r="0" b="0"/>
                      <wp:wrapNone/>
                      <wp:docPr id="169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41630</wp:posOffset>
                      </wp:positionV>
                      <wp:extent cx="699770" cy="196215"/>
                      <wp:effectExtent l="0" t="0" r="0" b="0"/>
                      <wp:wrapNone/>
                      <wp:docPr id="170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pt;mso-position-vertical-relative:text;margin-left: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41655</wp:posOffset>
                      </wp:positionV>
                      <wp:extent cx="900430" cy="371475"/>
                      <wp:effectExtent l="0" t="0" r="0" b="0"/>
                      <wp:wrapNone/>
                      <wp:docPr id="17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5pt;mso-position-vertical-relative:text;margin-left: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975360</wp:posOffset>
                      </wp:positionV>
                      <wp:extent cx="766445" cy="186055"/>
                      <wp:effectExtent l="0" t="0" r="0" b="0"/>
                      <wp:wrapNone/>
                      <wp:docPr id="172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1060450</wp:posOffset>
                      </wp:positionV>
                      <wp:extent cx="709930" cy="346710"/>
                      <wp:effectExtent l="0" t="0" r="0" b="0"/>
                      <wp:wrapNone/>
                      <wp:docPr id="173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5pt;mso-position-vertical-relative:text;margin-left:11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341630</wp:posOffset>
                      </wp:positionV>
                      <wp:extent cx="699770" cy="196215"/>
                      <wp:effectExtent l="0" t="0" r="0" b="0"/>
                      <wp:wrapNone/>
                      <wp:docPr id="174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9pt;mso-position-vertical-relative:text;margin-left:1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541655</wp:posOffset>
                      </wp:positionV>
                      <wp:extent cx="900430" cy="371475"/>
                      <wp:effectExtent l="0" t="0" r="0" b="0"/>
                      <wp:wrapNone/>
                      <wp:docPr id="175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65pt;mso-position-vertical-relative:text;margin-left:10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975360</wp:posOffset>
                      </wp:positionV>
                      <wp:extent cx="766445" cy="186055"/>
                      <wp:effectExtent l="0" t="0" r="0" b="0"/>
                      <wp:wrapNone/>
                      <wp:docPr id="17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8pt;mso-position-vertical-relative:text;margin-left:11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059815</wp:posOffset>
                      </wp:positionV>
                      <wp:extent cx="709930" cy="346710"/>
                      <wp:effectExtent l="0" t="0" r="0" b="0"/>
                      <wp:wrapNone/>
                      <wp:docPr id="177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45pt;mso-position-vertical-relative:text;margin-left:21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703830</wp:posOffset>
                      </wp:positionH>
                      <wp:positionV relativeFrom="paragraph">
                        <wp:posOffset>340995</wp:posOffset>
                      </wp:positionV>
                      <wp:extent cx="699770" cy="196215"/>
                      <wp:effectExtent l="0" t="0" r="0" b="0"/>
                      <wp:wrapNone/>
                      <wp:docPr id="178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85pt;mso-position-vertical-relative:text;margin-left:21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547370</wp:posOffset>
                      </wp:positionV>
                      <wp:extent cx="900430" cy="371475"/>
                      <wp:effectExtent l="0" t="0" r="0" b="0"/>
                      <wp:wrapNone/>
                      <wp:docPr id="179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3.1pt;mso-position-vertical-relative:text;margin-left:20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974725</wp:posOffset>
                      </wp:positionV>
                      <wp:extent cx="766445" cy="186055"/>
                      <wp:effectExtent l="0" t="0" r="0" b="0"/>
                      <wp:wrapNone/>
                      <wp:docPr id="180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75pt;mso-position-vertical-relative:text;margin-left:21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29:00Z</dcterms:created>
  <dc:creator>kikaku2</dc:creator>
  <dc:description/>
  <dc:language>en-US</dc:language>
  <cp:lastModifiedBy>akihiro_kubo</cp:lastModifiedBy>
  <dcterms:modified xsi:type="dcterms:W3CDTF">2016-08-02T04:29:00Z</dcterms:modified>
  <cp:revision>2</cp:revision>
  <dc:subject/>
  <dc:title/>
</cp:coreProperties>
</file>