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148205</wp:posOffset>
                      </wp:positionV>
                      <wp:extent cx="1224280" cy="9798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169.1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552065</wp:posOffset>
                      </wp:positionV>
                      <wp:extent cx="791845" cy="396240"/>
                      <wp:effectExtent l="6985" t="6350" r="635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pt;margin-top:200.9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679065</wp:posOffset>
                      </wp:positionV>
                      <wp:extent cx="709930" cy="3467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210.95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960245</wp:posOffset>
                      </wp:positionV>
                      <wp:extent cx="699770" cy="196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154.35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160270</wp:posOffset>
                      </wp:positionV>
                      <wp:extent cx="900430" cy="371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170.1pt;mso-position-vertical-relative:text;margin-left: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593975</wp:posOffset>
                      </wp:positionV>
                      <wp:extent cx="766445" cy="1860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204.2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129530</wp:posOffset>
                      </wp:positionH>
                      <wp:positionV relativeFrom="paragraph">
                        <wp:posOffset>527685</wp:posOffset>
                      </wp:positionV>
                      <wp:extent cx="1224280" cy="9798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9pt;margin-top:41.5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913630</wp:posOffset>
                      </wp:positionH>
                      <wp:positionV relativeFrom="paragraph">
                        <wp:posOffset>931545</wp:posOffset>
                      </wp:positionV>
                      <wp:extent cx="791845" cy="39624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9pt;margin-top:73.3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869055</wp:posOffset>
                      </wp:positionH>
                      <wp:positionV relativeFrom="paragraph">
                        <wp:posOffset>525780</wp:posOffset>
                      </wp:positionV>
                      <wp:extent cx="1224280" cy="97980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65pt;margin-top:41.4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653155</wp:posOffset>
                      </wp:positionH>
                      <wp:positionV relativeFrom="paragraph">
                        <wp:posOffset>929640</wp:posOffset>
                      </wp:positionV>
                      <wp:extent cx="791845" cy="39624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65pt;margin-top:73.2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610485</wp:posOffset>
                      </wp:positionH>
                      <wp:positionV relativeFrom="paragraph">
                        <wp:posOffset>526415</wp:posOffset>
                      </wp:positionV>
                      <wp:extent cx="1224280" cy="97980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55pt;margin-top:41.4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39458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55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351280</wp:posOffset>
                      </wp:positionH>
                      <wp:positionV relativeFrom="paragraph">
                        <wp:posOffset>525780</wp:posOffset>
                      </wp:positionV>
                      <wp:extent cx="1224280" cy="9798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4pt;margin-top:41.4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35380</wp:posOffset>
                      </wp:positionH>
                      <wp:positionV relativeFrom="paragraph">
                        <wp:posOffset>929640</wp:posOffset>
                      </wp:positionV>
                      <wp:extent cx="791845" cy="39624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.4pt;margin-top:73.2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521335</wp:posOffset>
                      </wp:positionV>
                      <wp:extent cx="1224280" cy="97980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41.0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7620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05pt;margin-top:72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72355</wp:posOffset>
                      </wp:positionH>
                      <wp:positionV relativeFrom="paragraph">
                        <wp:posOffset>1058545</wp:posOffset>
                      </wp:positionV>
                      <wp:extent cx="709930" cy="34671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5pt;mso-position-vertical-relative:text;margin-left:-38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67275</wp:posOffset>
                      </wp:positionH>
                      <wp:positionV relativeFrom="paragraph">
                        <wp:posOffset>339725</wp:posOffset>
                      </wp:positionV>
                      <wp:extent cx="699770" cy="19621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5pt;mso-position-vertical-relative:text;margin-left:-3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967605</wp:posOffset>
                      </wp:positionH>
                      <wp:positionV relativeFrom="paragraph">
                        <wp:posOffset>539750</wp:posOffset>
                      </wp:positionV>
                      <wp:extent cx="900430" cy="37147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pt;mso-position-vertical-relative:text;margin-left:-39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75530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-38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1056640</wp:posOffset>
                      </wp:positionV>
                      <wp:extent cx="709930" cy="34671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606800</wp:posOffset>
                      </wp:positionH>
                      <wp:positionV relativeFrom="paragraph">
                        <wp:posOffset>337820</wp:posOffset>
                      </wp:positionV>
                      <wp:extent cx="699770" cy="19621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pt;mso-position-vertical-relative:text;margin-left:-28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707130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-29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615055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-28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-1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348230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-18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44856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-19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356485</wp:posOffset>
                      </wp:positionH>
                      <wp:positionV relativeFrom="paragraph">
                        <wp:posOffset>972185</wp:posOffset>
                      </wp:positionV>
                      <wp:extent cx="766445" cy="18605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5pt;mso-position-vertical-relative:text;margin-left:-18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094105</wp:posOffset>
                      </wp:positionH>
                      <wp:positionV relativeFrom="paragraph">
                        <wp:posOffset>1056640</wp:posOffset>
                      </wp:positionV>
                      <wp:extent cx="709930" cy="34671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pt;mso-position-vertical-relative:text;margin-left:-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337820</wp:posOffset>
                      </wp:positionV>
                      <wp:extent cx="699770" cy="19621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pt;mso-position-vertical-relative:text;margin-left:-8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89355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-9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-8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52195</wp:posOffset>
                      </wp:positionV>
                      <wp:extent cx="709930" cy="34671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8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333375</wp:posOffset>
                      </wp:positionV>
                      <wp:extent cx="699770" cy="19621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25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33400</wp:posOffset>
                      </wp:positionV>
                      <wp:extent cx="900430" cy="37147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67105</wp:posOffset>
                      </wp:positionV>
                      <wp:extent cx="766445" cy="18605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15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25780</wp:posOffset>
                      </wp:positionV>
                      <wp:extent cx="1224280" cy="97980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1.4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29640</wp:posOffset>
                      </wp:positionV>
                      <wp:extent cx="791845" cy="396240"/>
                      <wp:effectExtent l="6985" t="6350" r="635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pt;margin-top:73.2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056640</wp:posOffset>
                      </wp:positionV>
                      <wp:extent cx="709930" cy="34671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37820</wp:posOffset>
                      </wp:positionV>
                      <wp:extent cx="699770" cy="19621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526415</wp:posOffset>
                      </wp:positionV>
                      <wp:extent cx="1224280" cy="97980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1.4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985" t="6350" r="6350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5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4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72185</wp:posOffset>
                      </wp:positionV>
                      <wp:extent cx="766445" cy="186055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25780</wp:posOffset>
                      </wp:positionV>
                      <wp:extent cx="1224280" cy="979805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1.4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29640</wp:posOffset>
                      </wp:positionV>
                      <wp:extent cx="791845" cy="396240"/>
                      <wp:effectExtent l="6985" t="6350" r="6350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3.2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56640</wp:posOffset>
                      </wp:positionV>
                      <wp:extent cx="709930" cy="346710"/>
                      <wp:effectExtent l="0" t="0" r="0" b="0"/>
                      <wp:wrapNone/>
                      <wp:docPr id="5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7820</wp:posOffset>
                      </wp:positionV>
                      <wp:extent cx="699770" cy="196215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5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521335</wp:posOffset>
                      </wp:positionV>
                      <wp:extent cx="1224280" cy="97980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1.0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6985" t="6350" r="6350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35pt;margin-top:72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52195</wp:posOffset>
                      </wp:positionV>
                      <wp:extent cx="709930" cy="34671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8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3375</wp:posOffset>
                      </wp:positionV>
                      <wp:extent cx="699770" cy="196215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2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33400</wp:posOffset>
                      </wp:positionV>
                      <wp:extent cx="900430" cy="371475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pt;mso-position-vertical-relative:text;margin-left: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67105</wp:posOffset>
                      </wp:positionV>
                      <wp:extent cx="766445" cy="186055"/>
                      <wp:effectExtent l="0" t="0" r="0" b="0"/>
                      <wp:wrapNone/>
                      <wp:docPr id="6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15pt;mso-position-vertical-relative:text;margin-left: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126355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65pt;margin-top:41.8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91045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6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65880</wp:posOffset>
                      </wp:positionH>
                      <wp:positionV relativeFrom="paragraph">
                        <wp:posOffset>528955</wp:posOffset>
                      </wp:positionV>
                      <wp:extent cx="1224280" cy="97980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pt;margin-top:41.6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649980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350" t="6350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4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607310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pt;margin-top:41.7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39141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7620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3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48105</wp:posOffset>
                      </wp:positionH>
                      <wp:positionV relativeFrom="paragraph">
                        <wp:posOffset>528955</wp:posOffset>
                      </wp:positionV>
                      <wp:extent cx="1224280" cy="979805"/>
                      <wp:effectExtent l="0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15pt;margin-top:41.6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350" t="6350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.15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524510</wp:posOffset>
                      </wp:positionV>
                      <wp:extent cx="1224280" cy="97980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41.3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985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3pt;margin-top:73.1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86918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3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864100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7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38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964430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7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39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872355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7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-38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608705</wp:posOffset>
                      </wp:positionH>
                      <wp:positionV relativeFrom="paragraph">
                        <wp:posOffset>1059815</wp:posOffset>
                      </wp:positionV>
                      <wp:extent cx="709930" cy="346710"/>
                      <wp:effectExtent l="0" t="0" r="0" b="0"/>
                      <wp:wrapNone/>
                      <wp:docPr id="7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5pt;mso-position-vertical-relative:text;margin-left:-28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603625</wp:posOffset>
                      </wp:positionH>
                      <wp:positionV relativeFrom="paragraph">
                        <wp:posOffset>340995</wp:posOffset>
                      </wp:positionV>
                      <wp:extent cx="699770" cy="196215"/>
                      <wp:effectExtent l="0" t="0" r="0" b="0"/>
                      <wp:wrapNone/>
                      <wp:docPr id="7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5pt;mso-position-vertical-relative:text;margin-left:-28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703955</wp:posOffset>
                      </wp:positionH>
                      <wp:positionV relativeFrom="paragraph">
                        <wp:posOffset>541020</wp:posOffset>
                      </wp:positionV>
                      <wp:extent cx="900430" cy="371475"/>
                      <wp:effectExtent l="0" t="0" r="0" b="0"/>
                      <wp:wrapNone/>
                      <wp:docPr id="7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pt;mso-position-vertical-relative:text;margin-left:-29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7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35013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7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18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34505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8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18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44538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8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19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8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-1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90930</wp:posOffset>
                      </wp:positionH>
                      <wp:positionV relativeFrom="paragraph">
                        <wp:posOffset>1059815</wp:posOffset>
                      </wp:positionV>
                      <wp:extent cx="709930" cy="346710"/>
                      <wp:effectExtent l="0" t="0" r="0" b="0"/>
                      <wp:wrapNone/>
                      <wp:docPr id="8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5pt;mso-position-vertical-relative:text;margin-left:-8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340995</wp:posOffset>
                      </wp:positionV>
                      <wp:extent cx="699770" cy="196215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5pt;mso-position-vertical-relative:text;margin-left:-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86180</wp:posOffset>
                      </wp:positionH>
                      <wp:positionV relativeFrom="paragraph">
                        <wp:posOffset>541020</wp:posOffset>
                      </wp:positionV>
                      <wp:extent cx="900430" cy="37147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pt;mso-position-vertical-relative:text;margin-left:-9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94105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8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-8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055370</wp:posOffset>
                      </wp:positionV>
                      <wp:extent cx="709930" cy="3467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8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8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70280</wp:posOffset>
                      </wp:positionV>
                      <wp:extent cx="766445" cy="186055"/>
                      <wp:effectExtent l="0" t="0" r="0" b="0"/>
                      <wp:wrapNone/>
                      <wp:docPr id="9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535940</wp:posOffset>
                      </wp:positionV>
                      <wp:extent cx="1224280" cy="97980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pt;margin-top:42.2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906010</wp:posOffset>
                      </wp:positionH>
                      <wp:positionV relativeFrom="paragraph">
                        <wp:posOffset>939800</wp:posOffset>
                      </wp:positionV>
                      <wp:extent cx="791845" cy="396240"/>
                      <wp:effectExtent l="6350" t="6350" r="7620" b="69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3pt;margin-top:7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861435</wp:posOffset>
                      </wp:positionH>
                      <wp:positionV relativeFrom="paragraph">
                        <wp:posOffset>534035</wp:posOffset>
                      </wp:positionV>
                      <wp:extent cx="1224280" cy="97980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05pt;margin-top:42.0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645535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350" t="6350" r="6985" b="698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05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534670</wp:posOffset>
                      </wp:positionV>
                      <wp:extent cx="1224280" cy="97980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4.95pt;margin-top:42.1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386965</wp:posOffset>
                      </wp:positionH>
                      <wp:positionV relativeFrom="paragraph">
                        <wp:posOffset>938530</wp:posOffset>
                      </wp:positionV>
                      <wp:extent cx="791845" cy="396240"/>
                      <wp:effectExtent l="6350" t="6350" r="6985" b="698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7.95pt;margin-top:73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534035</wp:posOffset>
                      </wp:positionV>
                      <wp:extent cx="1224280" cy="97980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42.0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127760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350" t="6350" r="6985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8.8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41.7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985" t="6350" r="6350" b="69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65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864735</wp:posOffset>
                      </wp:positionH>
                      <wp:positionV relativeFrom="paragraph">
                        <wp:posOffset>1066800</wp:posOffset>
                      </wp:positionV>
                      <wp:extent cx="709930" cy="346710"/>
                      <wp:effectExtent l="0" t="0" r="0" b="0"/>
                      <wp:wrapNone/>
                      <wp:docPr id="10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pt;mso-position-vertical-relative:text;margin-left:-38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859655</wp:posOffset>
                      </wp:positionH>
                      <wp:positionV relativeFrom="paragraph">
                        <wp:posOffset>347980</wp:posOffset>
                      </wp:positionV>
                      <wp:extent cx="699770" cy="196215"/>
                      <wp:effectExtent l="0" t="0" r="0" b="0"/>
                      <wp:wrapNone/>
                      <wp:docPr id="10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4pt;mso-position-vertical-relative:text;margin-left:-38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959985</wp:posOffset>
                      </wp:positionH>
                      <wp:positionV relativeFrom="paragraph">
                        <wp:posOffset>548005</wp:posOffset>
                      </wp:positionV>
                      <wp:extent cx="900430" cy="371475"/>
                      <wp:effectExtent l="0" t="0" r="0" b="0"/>
                      <wp:wrapNone/>
                      <wp:docPr id="10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15pt;mso-position-vertical-relative:text;margin-left:-39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867910</wp:posOffset>
                      </wp:positionH>
                      <wp:positionV relativeFrom="paragraph">
                        <wp:posOffset>981710</wp:posOffset>
                      </wp:positionV>
                      <wp:extent cx="766445" cy="186055"/>
                      <wp:effectExtent l="0" t="0" r="0" b="0"/>
                      <wp:wrapNone/>
                      <wp:docPr id="10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3pt;mso-position-vertical-relative:text;margin-left:-3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10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599180</wp:posOffset>
                      </wp:positionH>
                      <wp:positionV relativeFrom="paragraph">
                        <wp:posOffset>346075</wp:posOffset>
                      </wp:positionV>
                      <wp:extent cx="699770" cy="196215"/>
                      <wp:effectExtent l="0" t="0" r="0" b="0"/>
                      <wp:wrapNone/>
                      <wp:docPr id="10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5pt;mso-position-vertical-relative:text;margin-left:-2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699510</wp:posOffset>
                      </wp:positionH>
                      <wp:positionV relativeFrom="paragraph">
                        <wp:posOffset>546100</wp:posOffset>
                      </wp:positionV>
                      <wp:extent cx="900430" cy="371475"/>
                      <wp:effectExtent l="0" t="0" r="0" b="0"/>
                      <wp:wrapNone/>
                      <wp:docPr id="10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pt;mso-position-vertical-relative:text;margin-left:-2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607435</wp:posOffset>
                      </wp:positionH>
                      <wp:positionV relativeFrom="paragraph">
                        <wp:posOffset>979805</wp:posOffset>
                      </wp:positionV>
                      <wp:extent cx="766445" cy="186055"/>
                      <wp:effectExtent l="0" t="0" r="0" b="0"/>
                      <wp:wrapNone/>
                      <wp:docPr id="10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5pt;mso-position-vertical-relative:text;margin-left:-28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1065530</wp:posOffset>
                      </wp:positionV>
                      <wp:extent cx="709930" cy="346710"/>
                      <wp:effectExtent l="0" t="0" r="0" b="0"/>
                      <wp:wrapNone/>
                      <wp:docPr id="10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340610</wp:posOffset>
                      </wp:positionH>
                      <wp:positionV relativeFrom="paragraph">
                        <wp:posOffset>346710</wp:posOffset>
                      </wp:positionV>
                      <wp:extent cx="699770" cy="196215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3pt;mso-position-vertical-relative:text;margin-left:-1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440940</wp:posOffset>
                      </wp:positionH>
                      <wp:positionV relativeFrom="paragraph">
                        <wp:posOffset>546735</wp:posOffset>
                      </wp:positionV>
                      <wp:extent cx="900430" cy="371475"/>
                      <wp:effectExtent l="0" t="0" r="0" b="0"/>
                      <wp:wrapNone/>
                      <wp:docPr id="1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05pt;mso-position-vertical-relative:text;margin-left:-19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348865</wp:posOffset>
                      </wp:positionH>
                      <wp:positionV relativeFrom="paragraph">
                        <wp:posOffset>980440</wp:posOffset>
                      </wp:positionV>
                      <wp:extent cx="766445" cy="186055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2pt;mso-position-vertical-relative:text;margin-left:-18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086485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11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-8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81405</wp:posOffset>
                      </wp:positionH>
                      <wp:positionV relativeFrom="paragraph">
                        <wp:posOffset>346075</wp:posOffset>
                      </wp:positionV>
                      <wp:extent cx="699770" cy="196215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5pt;mso-position-vertical-relative:text;margin-left:-8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546100</wp:posOffset>
                      </wp:positionV>
                      <wp:extent cx="900430" cy="371475"/>
                      <wp:effectExtent l="0" t="0" r="0" b="0"/>
                      <wp:wrapNone/>
                      <wp:docPr id="1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pt;mso-position-vertical-relative:text;margin-left:-9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089660</wp:posOffset>
                      </wp:positionH>
                      <wp:positionV relativeFrom="paragraph">
                        <wp:posOffset>979805</wp:posOffset>
                      </wp:positionV>
                      <wp:extent cx="766445" cy="186055"/>
                      <wp:effectExtent l="0" t="0" r="0" b="0"/>
                      <wp:wrapNone/>
                      <wp:docPr id="11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5pt;mso-position-vertical-relative:text;margin-left:-8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1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1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1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1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12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122545</wp:posOffset>
                      </wp:positionH>
                      <wp:positionV relativeFrom="paragraph">
                        <wp:posOffset>532765</wp:posOffset>
                      </wp:positionV>
                      <wp:extent cx="1224280" cy="97980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5pt;margin-top:41.9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906645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350" t="6350" r="7620" b="698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3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862070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1pt;margin-top:41.8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646170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1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603500</wp:posOffset>
                      </wp:positionH>
                      <wp:positionV relativeFrom="paragraph">
                        <wp:posOffset>531495</wp:posOffset>
                      </wp:positionV>
                      <wp:extent cx="1224280" cy="97980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pt;margin-top:41.8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38760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350" t="6350" r="6985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530860</wp:posOffset>
                      </wp:positionV>
                      <wp:extent cx="1224280" cy="97980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41.8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12839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8.8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526415</wp:posOffset>
                      </wp:positionV>
                      <wp:extent cx="1224280" cy="97980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41.4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7620" t="6350" r="6350" b="698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6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486537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3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38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860290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3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-38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4960620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3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-39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868545</wp:posOffset>
                      </wp:positionH>
                      <wp:positionV relativeFrom="paragraph">
                        <wp:posOffset>978535</wp:posOffset>
                      </wp:positionV>
                      <wp:extent cx="766445" cy="186055"/>
                      <wp:effectExtent l="0" t="0" r="0" b="0"/>
                      <wp:wrapNone/>
                      <wp:docPr id="13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05pt;mso-position-vertical-relative:text;margin-left:-38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60489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35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2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599815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36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28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700145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137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29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608070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3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-28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34632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3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1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341245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40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-18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441575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4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-1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349500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14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1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08712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4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8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082040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4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8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82370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14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9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090295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4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-8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14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14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1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14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72185</wp:posOffset>
                      </wp:positionV>
                      <wp:extent cx="766445" cy="186055"/>
                      <wp:effectExtent l="0" t="0" r="0" b="0"/>
                      <wp:wrapNone/>
                      <wp:docPr id="15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4942840</wp:posOffset>
                      </wp:positionH>
                      <wp:positionV relativeFrom="paragraph">
                        <wp:posOffset>529590</wp:posOffset>
                      </wp:positionV>
                      <wp:extent cx="1224280" cy="97980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2pt;margin-top:41.7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472694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6985" b="698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72.2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682365</wp:posOffset>
                      </wp:positionH>
                      <wp:positionV relativeFrom="paragraph">
                        <wp:posOffset>527685</wp:posOffset>
                      </wp:positionV>
                      <wp:extent cx="1224280" cy="97980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89.95pt;margin-top:41.5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466465</wp:posOffset>
                      </wp:positionH>
                      <wp:positionV relativeFrom="paragraph">
                        <wp:posOffset>931545</wp:posOffset>
                      </wp:positionV>
                      <wp:extent cx="791845" cy="396240"/>
                      <wp:effectExtent l="6350" t="6350" r="6985" b="69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72.95pt;margin-top:73.3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423795</wp:posOffset>
                      </wp:positionH>
                      <wp:positionV relativeFrom="paragraph">
                        <wp:posOffset>528320</wp:posOffset>
                      </wp:positionV>
                      <wp:extent cx="1224280" cy="979805"/>
                      <wp:effectExtent l="0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0.85pt;margin-top:41.6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20789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350" t="6350" r="6985" b="698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73.8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164590</wp:posOffset>
                      </wp:positionH>
                      <wp:positionV relativeFrom="paragraph">
                        <wp:posOffset>527685</wp:posOffset>
                      </wp:positionV>
                      <wp:extent cx="1224280" cy="979805"/>
                      <wp:effectExtent l="0" t="635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1.7pt;margin-top:41.55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948690</wp:posOffset>
                      </wp:positionH>
                      <wp:positionV relativeFrom="paragraph">
                        <wp:posOffset>931545</wp:posOffset>
                      </wp:positionV>
                      <wp:extent cx="791845" cy="396240"/>
                      <wp:effectExtent l="6350" t="6350" r="6985" b="698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4.7pt;margin-top:73.3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23240</wp:posOffset>
                      </wp:positionV>
                      <wp:extent cx="1224280" cy="979805"/>
                      <wp:effectExtent l="0" t="63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9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5pt;margin-top:41.2pt;width:96.35pt;height:7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27100</wp:posOffset>
                      </wp:positionV>
                      <wp:extent cx="791845" cy="396240"/>
                      <wp:effectExtent l="6985" t="6350" r="6350" b="698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.75pt;margin-top:73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68566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61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36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68058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62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36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478091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6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37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4688840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164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-36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425190</wp:posOffset>
                      </wp:positionH>
                      <wp:positionV relativeFrom="paragraph">
                        <wp:posOffset>1058545</wp:posOffset>
                      </wp:positionV>
                      <wp:extent cx="709930" cy="346710"/>
                      <wp:effectExtent l="0" t="0" r="0" b="0"/>
                      <wp:wrapNone/>
                      <wp:docPr id="16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5pt;mso-position-vertical-relative:text;margin-left:-26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3420110</wp:posOffset>
                      </wp:positionH>
                      <wp:positionV relativeFrom="paragraph">
                        <wp:posOffset>339725</wp:posOffset>
                      </wp:positionV>
                      <wp:extent cx="699770" cy="196215"/>
                      <wp:effectExtent l="0" t="0" r="0" b="0"/>
                      <wp:wrapNone/>
                      <wp:docPr id="166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5pt;mso-position-vertical-relative:text;margin-left:-26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520440</wp:posOffset>
                      </wp:positionH>
                      <wp:positionV relativeFrom="paragraph">
                        <wp:posOffset>539750</wp:posOffset>
                      </wp:positionV>
                      <wp:extent cx="900430" cy="371475"/>
                      <wp:effectExtent l="0" t="0" r="0" b="0"/>
                      <wp:wrapNone/>
                      <wp:docPr id="167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pt;mso-position-vertical-relative:text;margin-left:-27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428365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16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-26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169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17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161540</wp:posOffset>
                      </wp:positionH>
                      <wp:positionV relativeFrom="paragraph">
                        <wp:posOffset>340360</wp:posOffset>
                      </wp:positionV>
                      <wp:extent cx="699770" cy="196215"/>
                      <wp:effectExtent l="0" t="0" r="0" b="0"/>
                      <wp:wrapNone/>
                      <wp:docPr id="170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pt;mso-position-vertical-relative:text;margin-left:-17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2261870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17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-17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2169795</wp:posOffset>
                      </wp:positionH>
                      <wp:positionV relativeFrom="paragraph">
                        <wp:posOffset>974090</wp:posOffset>
                      </wp:positionV>
                      <wp:extent cx="766445" cy="186055"/>
                      <wp:effectExtent l="0" t="0" r="0" b="0"/>
                      <wp:wrapNone/>
                      <wp:docPr id="172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pt;mso-position-vertical-relative:text;margin-left:-17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907415</wp:posOffset>
                      </wp:positionH>
                      <wp:positionV relativeFrom="paragraph">
                        <wp:posOffset>1058545</wp:posOffset>
                      </wp:positionV>
                      <wp:extent cx="709930" cy="346710"/>
                      <wp:effectExtent l="0" t="0" r="0" b="0"/>
                      <wp:wrapNone/>
                      <wp:docPr id="17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5pt;mso-position-vertical-relative:text;margin-left:-7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902335</wp:posOffset>
                      </wp:positionH>
                      <wp:positionV relativeFrom="paragraph">
                        <wp:posOffset>339725</wp:posOffset>
                      </wp:positionV>
                      <wp:extent cx="699770" cy="196215"/>
                      <wp:effectExtent l="0" t="0" r="0" b="0"/>
                      <wp:wrapNone/>
                      <wp:docPr id="17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5pt;mso-position-vertical-relative:text;margin-left:-7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002665</wp:posOffset>
                      </wp:positionH>
                      <wp:positionV relativeFrom="paragraph">
                        <wp:posOffset>539750</wp:posOffset>
                      </wp:positionV>
                      <wp:extent cx="900430" cy="371475"/>
                      <wp:effectExtent l="0" t="0" r="0" b="0"/>
                      <wp:wrapNone/>
                      <wp:docPr id="175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pt;mso-position-vertical-relative:text;margin-left:-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910590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176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-7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54100</wp:posOffset>
                      </wp:positionV>
                      <wp:extent cx="709930" cy="346710"/>
                      <wp:effectExtent l="0" t="0" r="0" b="0"/>
                      <wp:wrapNone/>
                      <wp:docPr id="177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pt;mso-position-vertical-relative:text;margin-left:2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35280</wp:posOffset>
                      </wp:positionV>
                      <wp:extent cx="699770" cy="196215"/>
                      <wp:effectExtent l="0" t="0" r="0" b="0"/>
                      <wp:wrapNone/>
                      <wp:docPr id="17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pt;mso-position-vertical-relative:text;margin-left:2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35305</wp:posOffset>
                      </wp:positionV>
                      <wp:extent cx="900430" cy="371475"/>
                      <wp:effectExtent l="0" t="0" r="0" b="0"/>
                      <wp:wrapNone/>
                      <wp:docPr id="179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5pt;mso-position-vertical-relative:text;margin-left:2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969010</wp:posOffset>
                      </wp:positionV>
                      <wp:extent cx="766445" cy="186055"/>
                      <wp:effectExtent l="0" t="0" r="0" b="0"/>
                      <wp:wrapNone/>
                      <wp:docPr id="180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pt;mso-position-vertical-relative:text;margin-left:2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kikaku2</dc:creator>
  <dc:description/>
  <dc:language>en-US</dc:language>
  <cp:lastModifiedBy>akihiro_kubo</cp:lastModifiedBy>
  <dcterms:modified xsi:type="dcterms:W3CDTF">2016-08-02T04:29:00Z</dcterms:modified>
  <cp:revision>2</cp:revision>
  <dc:subject/>
  <dc:title/>
</cp:coreProperties>
</file>