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6175</wp:posOffset>
                      </wp:positionH>
                      <wp:positionV relativeFrom="paragraph">
                        <wp:posOffset>528320</wp:posOffset>
                      </wp:positionV>
                      <wp:extent cx="1224280" cy="33210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25pt;margin-top:41.6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932180</wp:posOffset>
                      </wp:positionV>
                      <wp:extent cx="791845" cy="396240"/>
                      <wp:effectExtent l="6985" t="6350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7.25pt;margin-top:73.4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26415</wp:posOffset>
                      </wp:positionV>
                      <wp:extent cx="1224280" cy="3321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pt;margin-top:41.4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930275</wp:posOffset>
                      </wp:positionV>
                      <wp:extent cx="791845" cy="396240"/>
                      <wp:effectExtent l="6985" t="6350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2pt;margin-top:73.2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13350</wp:posOffset>
                      </wp:positionH>
                      <wp:positionV relativeFrom="paragraph">
                        <wp:posOffset>1069340</wp:posOffset>
                      </wp:positionV>
                      <wp:extent cx="709930" cy="34671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2pt;mso-position-vertical-relative:text;margin-left:41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18430</wp:posOffset>
                      </wp:positionH>
                      <wp:positionV relativeFrom="paragraph">
                        <wp:posOffset>330200</wp:posOffset>
                      </wp:positionV>
                      <wp:extent cx="699770" cy="19621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pt;mso-position-vertical-relative:text;margin-left:41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2130</wp:posOffset>
                      </wp:positionV>
                      <wp:extent cx="900430" cy="37147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9pt;mso-position-vertical-relative:text;margin-left:40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05730</wp:posOffset>
                      </wp:positionH>
                      <wp:positionV relativeFrom="paragraph">
                        <wp:posOffset>963295</wp:posOffset>
                      </wp:positionV>
                      <wp:extent cx="766445" cy="18605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85pt;mso-position-vertical-relative:text;margin-left:40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67435</wp:posOffset>
                      </wp:positionV>
                      <wp:extent cx="709930" cy="34671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05pt;mso-position-vertical-relative:text;margin-left:1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28295</wp:posOffset>
                      </wp:positionV>
                      <wp:extent cx="699770" cy="1962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85pt;mso-position-vertical-relative:text;margin-left: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30225</wp:posOffset>
                      </wp:positionV>
                      <wp:extent cx="900430" cy="37147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75pt;mso-position-vertical-relative:text;margin-left: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61390</wp:posOffset>
                      </wp:positionV>
                      <wp:extent cx="766445" cy="18605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7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528955</wp:posOffset>
                      </wp:positionV>
                      <wp:extent cx="1224280" cy="33210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41.6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932815</wp:posOffset>
                      </wp:positionV>
                      <wp:extent cx="791845" cy="396240"/>
                      <wp:effectExtent l="6985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15pt;margin-top:73.4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69975</wp:posOffset>
                      </wp:positionV>
                      <wp:extent cx="709930" cy="34671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25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0835</wp:posOffset>
                      </wp:positionV>
                      <wp:extent cx="699770" cy="19621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05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32765</wp:posOffset>
                      </wp:positionV>
                      <wp:extent cx="900430" cy="37147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95pt;mso-position-vertical-relative:text;margin-left: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963930</wp:posOffset>
                      </wp:positionV>
                      <wp:extent cx="766445" cy="18605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9pt;mso-position-vertical-relative:text;margin-left:1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30225</wp:posOffset>
                      </wp:positionV>
                      <wp:extent cx="1224280" cy="33210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41.7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934085</wp:posOffset>
                      </wp:positionV>
                      <wp:extent cx="791845" cy="39624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4pt;margin-top:73.5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071245</wp:posOffset>
                      </wp:positionV>
                      <wp:extent cx="709930" cy="34671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35pt;mso-position-vertical-relative:text;margin-left:1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32105</wp:posOffset>
                      </wp:positionV>
                      <wp:extent cx="699770" cy="19621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15pt;mso-position-vertical-relative:text;margin-left: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34035</wp:posOffset>
                      </wp:positionV>
                      <wp:extent cx="900430" cy="37147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05pt;mso-position-vertical-relative:text;margin-left:6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965200</wp:posOffset>
                      </wp:positionV>
                      <wp:extent cx="766445" cy="18605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pt;mso-position-vertical-relative:text;margin-left: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530225</wp:posOffset>
                      </wp:positionV>
                      <wp:extent cx="1224280" cy="332105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41.7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934085</wp:posOffset>
                      </wp:positionV>
                      <wp:extent cx="791845" cy="396240"/>
                      <wp:effectExtent l="6985" t="6350" r="6350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15pt;margin-top:73.5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1245</wp:posOffset>
                      </wp:positionV>
                      <wp:extent cx="709930" cy="34671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35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2105</wp:posOffset>
                      </wp:positionV>
                      <wp:extent cx="699770" cy="19621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15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34035</wp:posOffset>
                      </wp:positionV>
                      <wp:extent cx="900430" cy="37147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05pt;mso-position-vertical-relative:text;margin-left: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965200</wp:posOffset>
                      </wp:positionV>
                      <wp:extent cx="766445" cy="18605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pt;mso-position-vertical-relative:text;margin-left:1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5540</wp:posOffset>
                      </wp:positionH>
                      <wp:positionV relativeFrom="paragraph">
                        <wp:posOffset>523240</wp:posOffset>
                      </wp:positionV>
                      <wp:extent cx="1224280" cy="33210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2pt;margin-top:41.2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71440</wp:posOffset>
                      </wp:positionH>
                      <wp:positionV relativeFrom="paragraph">
                        <wp:posOffset>927100</wp:posOffset>
                      </wp:positionV>
                      <wp:extent cx="791845" cy="396240"/>
                      <wp:effectExtent l="6985" t="6350" r="6350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7.2pt;margin-top:73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93795</wp:posOffset>
                      </wp:positionH>
                      <wp:positionV relativeFrom="paragraph">
                        <wp:posOffset>525145</wp:posOffset>
                      </wp:positionV>
                      <wp:extent cx="1224280" cy="33210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0.85pt;margin-top:41.3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929005</wp:posOffset>
                      </wp:positionV>
                      <wp:extent cx="791845" cy="396240"/>
                      <wp:effectExtent l="6985" t="6350" r="6350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85pt;margin-top:73.1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525145</wp:posOffset>
                      </wp:positionV>
                      <wp:extent cx="1224280" cy="332105"/>
                      <wp:effectExtent l="0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85pt;margin-top:41.3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929005</wp:posOffset>
                      </wp:positionV>
                      <wp:extent cx="791845" cy="396240"/>
                      <wp:effectExtent l="6985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8.85pt;margin-top:73.1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523875</wp:posOffset>
                      </wp:positionV>
                      <wp:extent cx="1224280" cy="33210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35pt;margin-top:41.2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927735</wp:posOffset>
                      </wp:positionV>
                      <wp:extent cx="791845" cy="396240"/>
                      <wp:effectExtent l="6985" t="6350" r="6350" b="69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9.35pt;margin-top:73.0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521335</wp:posOffset>
                      </wp:positionV>
                      <wp:extent cx="1224280" cy="332105"/>
                      <wp:effectExtent l="0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41.0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925195</wp:posOffset>
                      </wp:positionV>
                      <wp:extent cx="791845" cy="396240"/>
                      <wp:effectExtent l="6985" t="6350" r="6350" b="69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15pt;margin-top:72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12715</wp:posOffset>
                      </wp:positionH>
                      <wp:positionV relativeFrom="paragraph">
                        <wp:posOffset>1064260</wp:posOffset>
                      </wp:positionV>
                      <wp:extent cx="709930" cy="346710"/>
                      <wp:effectExtent l="0" t="0" r="0" b="0"/>
                      <wp:wrapNone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pt;mso-position-vertical-relative:text;margin-left:41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17795</wp:posOffset>
                      </wp:positionH>
                      <wp:positionV relativeFrom="paragraph">
                        <wp:posOffset>325120</wp:posOffset>
                      </wp:positionV>
                      <wp:extent cx="699770" cy="196215"/>
                      <wp:effectExtent l="0" t="0" r="0" b="0"/>
                      <wp:wrapNone/>
                      <wp:docPr id="4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pt;mso-position-vertical-relative:text;margin-left:4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23815</wp:posOffset>
                      </wp:positionH>
                      <wp:positionV relativeFrom="paragraph">
                        <wp:posOffset>527050</wp:posOffset>
                      </wp:positionV>
                      <wp:extent cx="900430" cy="371475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5pt;mso-position-vertical-relative:text;margin-left:40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05095</wp:posOffset>
                      </wp:positionH>
                      <wp:positionV relativeFrom="paragraph">
                        <wp:posOffset>958215</wp:posOffset>
                      </wp:positionV>
                      <wp:extent cx="766445" cy="186055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45pt;mso-position-vertical-relative:text;margin-left:40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50970</wp:posOffset>
                      </wp:positionH>
                      <wp:positionV relativeFrom="paragraph">
                        <wp:posOffset>1066165</wp:posOffset>
                      </wp:positionV>
                      <wp:extent cx="709930" cy="34671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5pt;mso-position-vertical-relative:text;margin-left:31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31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528955</wp:posOffset>
                      </wp:positionV>
                      <wp:extent cx="900430" cy="371475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65pt;mso-position-vertical-relative:text;margin-left:30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43350</wp:posOffset>
                      </wp:positionH>
                      <wp:positionV relativeFrom="paragraph">
                        <wp:posOffset>960120</wp:posOffset>
                      </wp:positionV>
                      <wp:extent cx="766445" cy="186055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6pt;mso-position-vertical-relative:text;margin-left:31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066165</wp:posOffset>
                      </wp:positionV>
                      <wp:extent cx="709930" cy="346710"/>
                      <wp:effectExtent l="0" t="0" r="0" b="0"/>
                      <wp:wrapNone/>
                      <wp:docPr id="4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95pt;mso-position-vertical-relative:text;margin-left:21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327025</wp:posOffset>
                      </wp:positionV>
                      <wp:extent cx="699770" cy="196215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75pt;mso-position-vertical-relative:text;margin-left:21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528955</wp:posOffset>
                      </wp:positionV>
                      <wp:extent cx="900430" cy="371475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65pt;mso-position-vertical-relative:text;margin-left:20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960120</wp:posOffset>
                      </wp:positionV>
                      <wp:extent cx="766445" cy="18605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6pt;mso-position-vertical-relative:text;margin-left:21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1064895</wp:posOffset>
                      </wp:positionV>
                      <wp:extent cx="709930" cy="34671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85pt;mso-position-vertical-relative:text;margin-left:1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325755</wp:posOffset>
                      </wp:positionV>
                      <wp:extent cx="699770" cy="196215"/>
                      <wp:effectExtent l="0" t="0" r="0" b="0"/>
                      <wp:wrapNone/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65pt;mso-position-vertical-relative:text;margin-left:11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527685</wp:posOffset>
                      </wp:positionV>
                      <wp:extent cx="900430" cy="371475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55pt;mso-position-vertical-relative:text;margin-left:10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958850</wp:posOffset>
                      </wp:positionV>
                      <wp:extent cx="766445" cy="186055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5pt;mso-position-vertical-relative:text;margin-left:1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62355</wp:posOffset>
                      </wp:positionV>
                      <wp:extent cx="709930" cy="346710"/>
                      <wp:effectExtent l="0" t="0" r="0" b="0"/>
                      <wp:wrapNone/>
                      <wp:docPr id="5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3.65pt;mso-position-vertical-relative:text;margin-left:1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5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5145</wp:posOffset>
                      </wp:positionV>
                      <wp:extent cx="900430" cy="371475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35pt;mso-position-vertical-relative:text;margin-left: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956310</wp:posOffset>
                      </wp:positionV>
                      <wp:extent cx="766445" cy="186055"/>
                      <wp:effectExtent l="0" t="0" r="0" b="0"/>
                      <wp:wrapNone/>
                      <wp:docPr id="6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3pt;mso-position-vertical-relative:text;margin-left:1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530860</wp:posOffset>
                      </wp:positionV>
                      <wp:extent cx="1224280" cy="332105"/>
                      <wp:effectExtent l="0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55pt;margin-top:41.8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175885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6985" t="6350" r="6350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7.55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532765</wp:posOffset>
                      </wp:positionV>
                      <wp:extent cx="1224280" cy="332105"/>
                      <wp:effectExtent l="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2pt;margin-top:41.9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6985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8.2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532765</wp:posOffset>
                      </wp:positionV>
                      <wp:extent cx="1224280" cy="332105"/>
                      <wp:effectExtent l="0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.2pt;margin-top:41.9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7620" t="6350" r="6350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9.2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531495</wp:posOffset>
                      </wp:positionV>
                      <wp:extent cx="1224280" cy="332105"/>
                      <wp:effectExtent l="0" t="63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7pt;margin-top:41.8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935355</wp:posOffset>
                      </wp:positionV>
                      <wp:extent cx="791845" cy="396240"/>
                      <wp:effectExtent l="7620" t="6350" r="6350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9.7pt;margin-top:73.6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28955</wp:posOffset>
                      </wp:positionV>
                      <wp:extent cx="1224280" cy="332105"/>
                      <wp:effectExtent l="0" t="635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41.6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32815</wp:posOffset>
                      </wp:positionV>
                      <wp:extent cx="791845" cy="396240"/>
                      <wp:effectExtent l="6985" t="6350" r="6350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73.4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071880</wp:posOffset>
                      </wp:positionV>
                      <wp:extent cx="709930" cy="346710"/>
                      <wp:effectExtent l="0" t="0" r="0" b="0"/>
                      <wp:wrapNone/>
                      <wp:docPr id="7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4pt;mso-position-vertical-relative:text;margin-left:41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22240</wp:posOffset>
                      </wp:positionH>
                      <wp:positionV relativeFrom="paragraph">
                        <wp:posOffset>332740</wp:posOffset>
                      </wp:positionV>
                      <wp:extent cx="699770" cy="196215"/>
                      <wp:effectExtent l="0" t="0" r="0" b="0"/>
                      <wp:wrapNone/>
                      <wp:docPr id="7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2pt;mso-position-vertical-relative:text;margin-left:41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534670</wp:posOffset>
                      </wp:positionV>
                      <wp:extent cx="900430" cy="371475"/>
                      <wp:effectExtent l="0" t="0" r="0" b="0"/>
                      <wp:wrapNone/>
                      <wp:docPr id="7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1pt;mso-position-vertical-relative:text;margin-left:40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209540</wp:posOffset>
                      </wp:positionH>
                      <wp:positionV relativeFrom="paragraph">
                        <wp:posOffset>965835</wp:posOffset>
                      </wp:positionV>
                      <wp:extent cx="766445" cy="186055"/>
                      <wp:effectExtent l="0" t="0" r="0" b="0"/>
                      <wp:wrapNone/>
                      <wp:docPr id="7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05pt;mso-position-vertical-relative:text;margin-left:41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073785</wp:posOffset>
                      </wp:positionV>
                      <wp:extent cx="709930" cy="346710"/>
                      <wp:effectExtent l="0" t="0" r="0" b="0"/>
                      <wp:wrapNone/>
                      <wp:docPr id="7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55pt;mso-position-vertical-relative:text;margin-left:31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334645</wp:posOffset>
                      </wp:positionV>
                      <wp:extent cx="699770" cy="196215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35pt;mso-position-vertical-relative:text;margin-left:3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536575</wp:posOffset>
                      </wp:positionV>
                      <wp:extent cx="900430" cy="371475"/>
                      <wp:effectExtent l="0" t="0" r="0" b="0"/>
                      <wp:wrapNone/>
                      <wp:docPr id="7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5pt;mso-position-vertical-relative:text;margin-left:30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967740</wp:posOffset>
                      </wp:positionV>
                      <wp:extent cx="766445" cy="186055"/>
                      <wp:effectExtent l="0" t="0" r="0" b="0"/>
                      <wp:wrapNone/>
                      <wp:docPr id="7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2pt;mso-position-vertical-relative:text;margin-left:3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98115</wp:posOffset>
                      </wp:positionH>
                      <wp:positionV relativeFrom="paragraph">
                        <wp:posOffset>1073785</wp:posOffset>
                      </wp:positionV>
                      <wp:extent cx="709930" cy="346710"/>
                      <wp:effectExtent l="0" t="0" r="0" b="0"/>
                      <wp:wrapNone/>
                      <wp:docPr id="7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55pt;mso-position-vertical-relative:text;margin-left:2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334645</wp:posOffset>
                      </wp:positionV>
                      <wp:extent cx="699770" cy="196215"/>
                      <wp:effectExtent l="0" t="0" r="0" b="0"/>
                      <wp:wrapNone/>
                      <wp:docPr id="8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35pt;mso-position-vertical-relative:text;margin-left:2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609215</wp:posOffset>
                      </wp:positionH>
                      <wp:positionV relativeFrom="paragraph">
                        <wp:posOffset>536575</wp:posOffset>
                      </wp:positionV>
                      <wp:extent cx="900430" cy="371475"/>
                      <wp:effectExtent l="0" t="0" r="0" b="0"/>
                      <wp:wrapNone/>
                      <wp:docPr id="8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5pt;mso-position-vertical-relative:text;margin-left:20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967740</wp:posOffset>
                      </wp:positionV>
                      <wp:extent cx="766445" cy="186055"/>
                      <wp:effectExtent l="0" t="0" r="0" b="0"/>
                      <wp:wrapNone/>
                      <wp:docPr id="8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2pt;mso-position-vertical-relative:text;margin-left:2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072515</wp:posOffset>
                      </wp:positionV>
                      <wp:extent cx="709930" cy="346710"/>
                      <wp:effectExtent l="0" t="0" r="0" b="0"/>
                      <wp:wrapNone/>
                      <wp:docPr id="8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45pt;mso-position-vertical-relative:text;margin-left:1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333375</wp:posOffset>
                      </wp:positionV>
                      <wp:extent cx="699770" cy="196215"/>
                      <wp:effectExtent l="0" t="0" r="0" b="0"/>
                      <wp:wrapNone/>
                      <wp:docPr id="8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25pt;mso-position-vertical-relative:text;margin-left:1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535305</wp:posOffset>
                      </wp:positionV>
                      <wp:extent cx="900430" cy="371475"/>
                      <wp:effectExtent l="0" t="0" r="0" b="0"/>
                      <wp:wrapNone/>
                      <wp:docPr id="8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15pt;mso-position-vertical-relative:text;margin-left:10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966470</wp:posOffset>
                      </wp:positionV>
                      <wp:extent cx="766445" cy="186055"/>
                      <wp:effectExtent l="0" t="0" r="0" b="0"/>
                      <wp:wrapNone/>
                      <wp:docPr id="8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1pt;mso-position-vertical-relative:text;margin-left:11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69975</wp:posOffset>
                      </wp:positionV>
                      <wp:extent cx="709930" cy="346710"/>
                      <wp:effectExtent l="0" t="0" r="0" b="0"/>
                      <wp:wrapNone/>
                      <wp:docPr id="8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25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30835</wp:posOffset>
                      </wp:positionV>
                      <wp:extent cx="699770" cy="196215"/>
                      <wp:effectExtent l="0" t="0" r="0" b="0"/>
                      <wp:wrapNone/>
                      <wp:docPr id="8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05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32765</wp:posOffset>
                      </wp:positionV>
                      <wp:extent cx="900430" cy="371475"/>
                      <wp:effectExtent l="0" t="0" r="0" b="0"/>
                      <wp:wrapNone/>
                      <wp:docPr id="8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1.95pt;mso-position-vertical-relative:text;margin-left: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963930</wp:posOffset>
                      </wp:positionV>
                      <wp:extent cx="766445" cy="186055"/>
                      <wp:effectExtent l="0" t="0" r="0" b="0"/>
                      <wp:wrapNone/>
                      <wp:docPr id="9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5.9pt;mso-position-vertical-relative:text;margin-left: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534670</wp:posOffset>
                      </wp:positionV>
                      <wp:extent cx="1224280" cy="332105"/>
                      <wp:effectExtent l="0" t="63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55pt;margin-top:42.1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175885</wp:posOffset>
                      </wp:positionH>
                      <wp:positionV relativeFrom="paragraph">
                        <wp:posOffset>938530</wp:posOffset>
                      </wp:positionV>
                      <wp:extent cx="791845" cy="396240"/>
                      <wp:effectExtent l="6985" t="6350" r="6350" b="698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7.55pt;margin-top:73.9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536575</wp:posOffset>
                      </wp:positionV>
                      <wp:extent cx="1224280" cy="33210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2pt;margin-top:42.2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914140</wp:posOffset>
                      </wp:positionH>
                      <wp:positionV relativeFrom="paragraph">
                        <wp:posOffset>940435</wp:posOffset>
                      </wp:positionV>
                      <wp:extent cx="791845" cy="396240"/>
                      <wp:effectExtent l="6985" t="6350" r="6350" b="698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8.2pt;margin-top:74.0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536575</wp:posOffset>
                      </wp:positionV>
                      <wp:extent cx="1224280" cy="332105"/>
                      <wp:effectExtent l="0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.2pt;margin-top:42.2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940435</wp:posOffset>
                      </wp:positionV>
                      <wp:extent cx="791845" cy="396240"/>
                      <wp:effectExtent l="7620" t="6350" r="6350" b="698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9.2pt;margin-top:74.0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535305</wp:posOffset>
                      </wp:positionV>
                      <wp:extent cx="1224280" cy="332105"/>
                      <wp:effectExtent l="0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7pt;margin-top:42.1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939165</wp:posOffset>
                      </wp:positionV>
                      <wp:extent cx="791845" cy="396240"/>
                      <wp:effectExtent l="7620" t="6350" r="6350" b="698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9.7pt;margin-top:73.9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532765</wp:posOffset>
                      </wp:positionV>
                      <wp:extent cx="1224280" cy="332105"/>
                      <wp:effectExtent l="0" t="635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41.9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6985" t="6350" r="6350" b="69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075690</wp:posOffset>
                      </wp:positionV>
                      <wp:extent cx="709930" cy="346710"/>
                      <wp:effectExtent l="0" t="0" r="0" b="0"/>
                      <wp:wrapNone/>
                      <wp:docPr id="10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7pt;mso-position-vertical-relative:text;margin-left:41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222240</wp:posOffset>
                      </wp:positionH>
                      <wp:positionV relativeFrom="paragraph">
                        <wp:posOffset>336550</wp:posOffset>
                      </wp:positionV>
                      <wp:extent cx="699770" cy="196215"/>
                      <wp:effectExtent l="0" t="0" r="0" b="0"/>
                      <wp:wrapNone/>
                      <wp:docPr id="10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pt;mso-position-vertical-relative:text;margin-left:41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538480</wp:posOffset>
                      </wp:positionV>
                      <wp:extent cx="900430" cy="371475"/>
                      <wp:effectExtent l="0" t="0" r="0" b="0"/>
                      <wp:wrapNone/>
                      <wp:docPr id="10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pt;mso-position-vertical-relative:text;margin-left:40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209540</wp:posOffset>
                      </wp:positionH>
                      <wp:positionV relativeFrom="paragraph">
                        <wp:posOffset>969645</wp:posOffset>
                      </wp:positionV>
                      <wp:extent cx="766445" cy="186055"/>
                      <wp:effectExtent l="0" t="0" r="0" b="0"/>
                      <wp:wrapNone/>
                      <wp:docPr id="10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35pt;mso-position-vertical-relative:text;margin-left:41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1077595</wp:posOffset>
                      </wp:positionV>
                      <wp:extent cx="709930" cy="346710"/>
                      <wp:effectExtent l="0" t="0" r="0" b="0"/>
                      <wp:wrapNone/>
                      <wp:docPr id="10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85pt;mso-position-vertical-relative:text;margin-left:31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338455</wp:posOffset>
                      </wp:positionV>
                      <wp:extent cx="699770" cy="196215"/>
                      <wp:effectExtent l="0" t="0" r="0" b="0"/>
                      <wp:wrapNone/>
                      <wp:docPr id="10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5pt;mso-position-vertical-relative:text;margin-left:3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540385</wp:posOffset>
                      </wp:positionV>
                      <wp:extent cx="900430" cy="371475"/>
                      <wp:effectExtent l="0" t="0" r="0" b="0"/>
                      <wp:wrapNone/>
                      <wp:docPr id="10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5pt;mso-position-vertical-relative:text;margin-left:30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947795</wp:posOffset>
                      </wp:positionH>
                      <wp:positionV relativeFrom="paragraph">
                        <wp:posOffset>971550</wp:posOffset>
                      </wp:positionV>
                      <wp:extent cx="766445" cy="186055"/>
                      <wp:effectExtent l="0" t="0" r="0" b="0"/>
                      <wp:wrapNone/>
                      <wp:docPr id="10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pt;mso-position-vertical-relative:text;margin-left:3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698115</wp:posOffset>
                      </wp:positionH>
                      <wp:positionV relativeFrom="paragraph">
                        <wp:posOffset>1077595</wp:posOffset>
                      </wp:positionV>
                      <wp:extent cx="709930" cy="346710"/>
                      <wp:effectExtent l="0" t="0" r="0" b="0"/>
                      <wp:wrapNone/>
                      <wp:docPr id="10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85pt;mso-position-vertical-relative:text;margin-left:2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338455</wp:posOffset>
                      </wp:positionV>
                      <wp:extent cx="699770" cy="196215"/>
                      <wp:effectExtent l="0" t="0" r="0" b="0"/>
                      <wp:wrapNone/>
                      <wp:docPr id="11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65pt;mso-position-vertical-relative:text;margin-left:2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609215</wp:posOffset>
                      </wp:positionH>
                      <wp:positionV relativeFrom="paragraph">
                        <wp:posOffset>540385</wp:posOffset>
                      </wp:positionV>
                      <wp:extent cx="900430" cy="371475"/>
                      <wp:effectExtent l="0" t="0" r="0" b="0"/>
                      <wp:wrapNone/>
                      <wp:docPr id="11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55pt;mso-position-vertical-relative:text;margin-left:20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971550</wp:posOffset>
                      </wp:positionV>
                      <wp:extent cx="766445" cy="186055"/>
                      <wp:effectExtent l="0" t="0" r="0" b="0"/>
                      <wp:wrapNone/>
                      <wp:docPr id="11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5pt;mso-position-vertical-relative:text;margin-left:21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076325</wp:posOffset>
                      </wp:positionV>
                      <wp:extent cx="709930" cy="346710"/>
                      <wp:effectExtent l="0" t="0" r="0" b="0"/>
                      <wp:wrapNone/>
                      <wp:docPr id="11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75pt;mso-position-vertical-relative:text;margin-left:1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337185</wp:posOffset>
                      </wp:positionV>
                      <wp:extent cx="699770" cy="196215"/>
                      <wp:effectExtent l="0" t="0" r="0" b="0"/>
                      <wp:wrapNone/>
                      <wp:docPr id="11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5pt;mso-position-vertical-relative:text;margin-left:11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539115</wp:posOffset>
                      </wp:positionV>
                      <wp:extent cx="900430" cy="371475"/>
                      <wp:effectExtent l="0" t="0" r="0" b="0"/>
                      <wp:wrapNone/>
                      <wp:docPr id="11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5pt;mso-position-vertical-relative:text;margin-left:10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970280</wp:posOffset>
                      </wp:positionV>
                      <wp:extent cx="766445" cy="186055"/>
                      <wp:effectExtent l="0" t="0" r="0" b="0"/>
                      <wp:wrapNone/>
                      <wp:docPr id="11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4pt;mso-position-vertical-relative:text;margin-left:11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785</wp:posOffset>
                      </wp:positionV>
                      <wp:extent cx="709930" cy="346710"/>
                      <wp:effectExtent l="0" t="0" r="0" b="0"/>
                      <wp:wrapNone/>
                      <wp:docPr id="11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55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34645</wp:posOffset>
                      </wp:positionV>
                      <wp:extent cx="699770" cy="196215"/>
                      <wp:effectExtent l="0" t="0" r="0" b="0"/>
                      <wp:wrapNone/>
                      <wp:docPr id="11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35pt;mso-position-vertical-relative:text;margin-left:14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36575</wp:posOffset>
                      </wp:positionV>
                      <wp:extent cx="900430" cy="371475"/>
                      <wp:effectExtent l="0" t="0" r="0" b="0"/>
                      <wp:wrapNone/>
                      <wp:docPr id="11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5pt;mso-position-vertical-relative:text;margin-left: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967740</wp:posOffset>
                      </wp:positionV>
                      <wp:extent cx="766445" cy="186055"/>
                      <wp:effectExtent l="0" t="0" r="0" b="0"/>
                      <wp:wrapNone/>
                      <wp:docPr id="12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2pt;mso-position-vertical-relative:text;margin-left: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954270</wp:posOffset>
                      </wp:positionH>
                      <wp:positionV relativeFrom="paragraph">
                        <wp:posOffset>532765</wp:posOffset>
                      </wp:positionV>
                      <wp:extent cx="1224280" cy="332105"/>
                      <wp:effectExtent l="0" t="635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1pt;margin-top:41.9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170170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7620" t="6350" r="6350" b="698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7.1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692525</wp:posOffset>
                      </wp:positionH>
                      <wp:positionV relativeFrom="paragraph">
                        <wp:posOffset>534670</wp:posOffset>
                      </wp:positionV>
                      <wp:extent cx="1224280" cy="332105"/>
                      <wp:effectExtent l="0" t="635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0.75pt;margin-top:42.1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908425</wp:posOffset>
                      </wp:positionH>
                      <wp:positionV relativeFrom="paragraph">
                        <wp:posOffset>938530</wp:posOffset>
                      </wp:positionV>
                      <wp:extent cx="791845" cy="396240"/>
                      <wp:effectExtent l="6985" t="6350" r="6350" b="698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7.75pt;margin-top:73.9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534670</wp:posOffset>
                      </wp:positionV>
                      <wp:extent cx="1224280" cy="332105"/>
                      <wp:effectExtent l="0" t="63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1.75pt;margin-top:42.1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938530</wp:posOffset>
                      </wp:positionV>
                      <wp:extent cx="791845" cy="396240"/>
                      <wp:effectExtent l="6985" t="6350" r="6350" b="698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8.75pt;margin-top:73.9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533400</wp:posOffset>
                      </wp:positionV>
                      <wp:extent cx="1224280" cy="332105"/>
                      <wp:effectExtent l="0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25pt;margin-top:42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937260</wp:posOffset>
                      </wp:positionV>
                      <wp:extent cx="791845" cy="396240"/>
                      <wp:effectExtent l="6985" t="6350" r="6350" b="698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9.25pt;margin-top:73.8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530860</wp:posOffset>
                      </wp:positionV>
                      <wp:extent cx="1224280" cy="332105"/>
                      <wp:effectExtent l="0" t="635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95pt;margin-top:41.8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934720</wp:posOffset>
                      </wp:positionV>
                      <wp:extent cx="791845" cy="396240"/>
                      <wp:effectExtent l="7620" t="6350" r="6350" b="698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05pt;margin-top:73.6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211445</wp:posOffset>
                      </wp:positionH>
                      <wp:positionV relativeFrom="paragraph">
                        <wp:posOffset>1073785</wp:posOffset>
                      </wp:positionV>
                      <wp:extent cx="709930" cy="346710"/>
                      <wp:effectExtent l="0" t="0" r="0" b="0"/>
                      <wp:wrapNone/>
                      <wp:docPr id="131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55pt;mso-position-vertical-relative:text;margin-left:41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216525</wp:posOffset>
                      </wp:positionH>
                      <wp:positionV relativeFrom="paragraph">
                        <wp:posOffset>334645</wp:posOffset>
                      </wp:positionV>
                      <wp:extent cx="699770" cy="196215"/>
                      <wp:effectExtent l="0" t="0" r="0" b="0"/>
                      <wp:wrapNone/>
                      <wp:docPr id="132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35pt;mso-position-vertical-relative:text;margin-left:41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122545</wp:posOffset>
                      </wp:positionH>
                      <wp:positionV relativeFrom="paragraph">
                        <wp:posOffset>536575</wp:posOffset>
                      </wp:positionV>
                      <wp:extent cx="900430" cy="371475"/>
                      <wp:effectExtent l="0" t="0" r="0" b="0"/>
                      <wp:wrapNone/>
                      <wp:docPr id="13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5pt;mso-position-vertical-relative:text;margin-left:40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203825</wp:posOffset>
                      </wp:positionH>
                      <wp:positionV relativeFrom="paragraph">
                        <wp:posOffset>967740</wp:posOffset>
                      </wp:positionV>
                      <wp:extent cx="766445" cy="186055"/>
                      <wp:effectExtent l="0" t="0" r="0" b="0"/>
                      <wp:wrapNone/>
                      <wp:docPr id="13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2pt;mso-position-vertical-relative:text;margin-left:40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949700</wp:posOffset>
                      </wp:positionH>
                      <wp:positionV relativeFrom="paragraph">
                        <wp:posOffset>1075690</wp:posOffset>
                      </wp:positionV>
                      <wp:extent cx="709930" cy="346710"/>
                      <wp:effectExtent l="0" t="0" r="0" b="0"/>
                      <wp:wrapNone/>
                      <wp:docPr id="13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7pt;mso-position-vertical-relative:text;margin-left:31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954780</wp:posOffset>
                      </wp:positionH>
                      <wp:positionV relativeFrom="paragraph">
                        <wp:posOffset>336550</wp:posOffset>
                      </wp:positionV>
                      <wp:extent cx="699770" cy="196215"/>
                      <wp:effectExtent l="0" t="0" r="0" b="0"/>
                      <wp:wrapNone/>
                      <wp:docPr id="13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pt;mso-position-vertical-relative:text;margin-left:31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860800</wp:posOffset>
                      </wp:positionH>
                      <wp:positionV relativeFrom="paragraph">
                        <wp:posOffset>538480</wp:posOffset>
                      </wp:positionV>
                      <wp:extent cx="900430" cy="371475"/>
                      <wp:effectExtent l="0" t="0" r="0" b="0"/>
                      <wp:wrapNone/>
                      <wp:docPr id="1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pt;mso-position-vertical-relative:text;margin-left:30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942080</wp:posOffset>
                      </wp:positionH>
                      <wp:positionV relativeFrom="paragraph">
                        <wp:posOffset>969645</wp:posOffset>
                      </wp:positionV>
                      <wp:extent cx="766445" cy="186055"/>
                      <wp:effectExtent l="0" t="0" r="0" b="0"/>
                      <wp:wrapNone/>
                      <wp:docPr id="13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35pt;mso-position-vertical-relative:text;margin-left:3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1075690</wp:posOffset>
                      </wp:positionV>
                      <wp:extent cx="709930" cy="346710"/>
                      <wp:effectExtent l="0" t="0" r="0" b="0"/>
                      <wp:wrapNone/>
                      <wp:docPr id="13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7pt;mso-position-vertical-relative:text;margin-left:2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36550</wp:posOffset>
                      </wp:positionV>
                      <wp:extent cx="699770" cy="196215"/>
                      <wp:effectExtent l="0" t="0" r="0" b="0"/>
                      <wp:wrapNone/>
                      <wp:docPr id="1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5pt;mso-position-vertical-relative:text;margin-left:21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538480</wp:posOffset>
                      </wp:positionV>
                      <wp:extent cx="900430" cy="371475"/>
                      <wp:effectExtent l="0" t="0" r="0" b="0"/>
                      <wp:wrapNone/>
                      <wp:docPr id="1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4pt;mso-position-vertical-relative:text;margin-left:2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969645</wp:posOffset>
                      </wp:positionV>
                      <wp:extent cx="766445" cy="186055"/>
                      <wp:effectExtent l="0" t="0" r="0" b="0"/>
                      <wp:wrapNone/>
                      <wp:docPr id="1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35pt;mso-position-vertical-relative:text;margin-left:21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074420</wp:posOffset>
                      </wp:positionV>
                      <wp:extent cx="709930" cy="346710"/>
                      <wp:effectExtent l="0" t="0" r="0" b="0"/>
                      <wp:wrapNone/>
                      <wp:docPr id="14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6pt;mso-position-vertical-relative:text;margin-left:11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335280</wp:posOffset>
                      </wp:positionV>
                      <wp:extent cx="699770" cy="196215"/>
                      <wp:effectExtent l="0" t="0" r="0" b="0"/>
                      <wp:wrapNone/>
                      <wp:docPr id="14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4pt;mso-position-vertical-relative:text;margin-left:11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537210</wp:posOffset>
                      </wp:positionV>
                      <wp:extent cx="900430" cy="371475"/>
                      <wp:effectExtent l="0" t="0" r="0" b="0"/>
                      <wp:wrapNone/>
                      <wp:docPr id="14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pt;mso-position-vertical-relative:text;margin-left:10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968375</wp:posOffset>
                      </wp:positionV>
                      <wp:extent cx="766445" cy="186055"/>
                      <wp:effectExtent l="0" t="0" r="0" b="0"/>
                      <wp:wrapNone/>
                      <wp:docPr id="14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25pt;mso-position-vertical-relative:text;margin-left:11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71880</wp:posOffset>
                      </wp:positionV>
                      <wp:extent cx="709930" cy="346710"/>
                      <wp:effectExtent l="0" t="0" r="0" b="0"/>
                      <wp:wrapNone/>
                      <wp:docPr id="14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4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332740</wp:posOffset>
                      </wp:positionV>
                      <wp:extent cx="699770" cy="196215"/>
                      <wp:effectExtent l="0" t="0" r="0" b="0"/>
                      <wp:wrapNone/>
                      <wp:docPr id="14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2pt;mso-position-vertical-relative:text;margin-left:1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34670</wp:posOffset>
                      </wp:positionV>
                      <wp:extent cx="900430" cy="371475"/>
                      <wp:effectExtent l="0" t="0" r="0" b="0"/>
                      <wp:wrapNone/>
                      <wp:docPr id="14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1pt;mso-position-vertical-relative:text;margin-left:6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965835</wp:posOffset>
                      </wp:positionV>
                      <wp:extent cx="766445" cy="186055"/>
                      <wp:effectExtent l="0" t="0" r="0" b="0"/>
                      <wp:wrapNone/>
                      <wp:docPr id="150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05pt;mso-position-vertical-relative:text;margin-left:1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958715</wp:posOffset>
                      </wp:positionH>
                      <wp:positionV relativeFrom="paragraph">
                        <wp:posOffset>532130</wp:posOffset>
                      </wp:positionV>
                      <wp:extent cx="1224280" cy="332105"/>
                      <wp:effectExtent l="0" t="635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90.45pt;margin-top:41.9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174615</wp:posOffset>
                      </wp:positionH>
                      <wp:positionV relativeFrom="paragraph">
                        <wp:posOffset>935990</wp:posOffset>
                      </wp:positionV>
                      <wp:extent cx="791845" cy="396240"/>
                      <wp:effectExtent l="7620" t="6350" r="6350" b="698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7.45pt;margin-top:73.7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696970</wp:posOffset>
                      </wp:positionH>
                      <wp:positionV relativeFrom="paragraph">
                        <wp:posOffset>534035</wp:posOffset>
                      </wp:positionV>
                      <wp:extent cx="1224280" cy="332105"/>
                      <wp:effectExtent l="0" t="635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91.1pt;margin-top:42.0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912870</wp:posOffset>
                      </wp:positionH>
                      <wp:positionV relativeFrom="paragraph">
                        <wp:posOffset>937895</wp:posOffset>
                      </wp:positionV>
                      <wp:extent cx="791845" cy="396240"/>
                      <wp:effectExtent l="6985" t="6350" r="6350" b="698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8.1pt;margin-top:73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534035</wp:posOffset>
                      </wp:positionV>
                      <wp:extent cx="1224280" cy="332105"/>
                      <wp:effectExtent l="0" t="635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92.1pt;margin-top:42.0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937895</wp:posOffset>
                      </wp:positionV>
                      <wp:extent cx="791845" cy="396240"/>
                      <wp:effectExtent l="6985" t="6350" r="6350" b="698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9.1pt;margin-top:73.8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532765</wp:posOffset>
                      </wp:positionV>
                      <wp:extent cx="1224280" cy="332105"/>
                      <wp:effectExtent l="0" t="635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92.6pt;margin-top:41.9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936625</wp:posOffset>
                      </wp:positionV>
                      <wp:extent cx="791845" cy="396240"/>
                      <wp:effectExtent l="7620" t="6350" r="6350" b="698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9.6pt;margin-top:73.7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530225</wp:posOffset>
                      </wp:positionV>
                      <wp:extent cx="1224280" cy="332105"/>
                      <wp:effectExtent l="0" t="635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pt;margin-top:41.75pt;width:96.35pt;height:26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934085</wp:posOffset>
                      </wp:positionV>
                      <wp:extent cx="791845" cy="396240"/>
                      <wp:effectExtent l="6985" t="6350" r="6350" b="698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4pt;margin-top:73.55pt;width:62.3pt;height:31.1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215890</wp:posOffset>
                      </wp:positionH>
                      <wp:positionV relativeFrom="paragraph">
                        <wp:posOffset>1073150</wp:posOffset>
                      </wp:positionV>
                      <wp:extent cx="709930" cy="346710"/>
                      <wp:effectExtent l="0" t="0" r="0" b="0"/>
                      <wp:wrapNone/>
                      <wp:docPr id="16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5pt;mso-position-vertical-relative:text;margin-left:41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5220970</wp:posOffset>
                      </wp:positionH>
                      <wp:positionV relativeFrom="paragraph">
                        <wp:posOffset>334010</wp:posOffset>
                      </wp:positionV>
                      <wp:extent cx="699770" cy="196215"/>
                      <wp:effectExtent l="0" t="0" r="0" b="0"/>
                      <wp:wrapNone/>
                      <wp:docPr id="16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3pt;mso-position-vertical-relative:text;margin-left:41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126990</wp:posOffset>
                      </wp:positionH>
                      <wp:positionV relativeFrom="paragraph">
                        <wp:posOffset>535940</wp:posOffset>
                      </wp:positionV>
                      <wp:extent cx="900430" cy="371475"/>
                      <wp:effectExtent l="0" t="0" r="0" b="0"/>
                      <wp:wrapNone/>
                      <wp:docPr id="163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pt;mso-position-vertical-relative:text;margin-left:40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208270</wp:posOffset>
                      </wp:positionH>
                      <wp:positionV relativeFrom="paragraph">
                        <wp:posOffset>967105</wp:posOffset>
                      </wp:positionV>
                      <wp:extent cx="766445" cy="186055"/>
                      <wp:effectExtent l="0" t="0" r="0" b="0"/>
                      <wp:wrapNone/>
                      <wp:docPr id="16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15pt;mso-position-vertical-relative:text;margin-left:41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954145</wp:posOffset>
                      </wp:positionH>
                      <wp:positionV relativeFrom="paragraph">
                        <wp:posOffset>1075055</wp:posOffset>
                      </wp:positionV>
                      <wp:extent cx="709930" cy="346710"/>
                      <wp:effectExtent l="0" t="0" r="0" b="0"/>
                      <wp:wrapNone/>
                      <wp:docPr id="165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65pt;mso-position-vertical-relative:text;margin-left:31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335915</wp:posOffset>
                      </wp:positionV>
                      <wp:extent cx="699770" cy="196215"/>
                      <wp:effectExtent l="0" t="0" r="0" b="0"/>
                      <wp:wrapNone/>
                      <wp:docPr id="166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45pt;mso-position-vertical-relative:text;margin-left:31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537845</wp:posOffset>
                      </wp:positionV>
                      <wp:extent cx="900430" cy="371475"/>
                      <wp:effectExtent l="0" t="0" r="0" b="0"/>
                      <wp:wrapNone/>
                      <wp:docPr id="167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5pt;mso-position-vertical-relative:text;margin-left:30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946525</wp:posOffset>
                      </wp:positionH>
                      <wp:positionV relativeFrom="paragraph">
                        <wp:posOffset>969010</wp:posOffset>
                      </wp:positionV>
                      <wp:extent cx="766445" cy="186055"/>
                      <wp:effectExtent l="0" t="0" r="0" b="0"/>
                      <wp:wrapNone/>
                      <wp:docPr id="16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3pt;mso-position-vertical-relative:text;margin-left:31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1075055</wp:posOffset>
                      </wp:positionV>
                      <wp:extent cx="709930" cy="346710"/>
                      <wp:effectExtent l="0" t="0" r="0" b="0"/>
                      <wp:wrapNone/>
                      <wp:docPr id="16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65pt;mso-position-vertical-relative:text;margin-left:21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335915</wp:posOffset>
                      </wp:positionV>
                      <wp:extent cx="699770" cy="196215"/>
                      <wp:effectExtent l="0" t="0" r="0" b="0"/>
                      <wp:wrapNone/>
                      <wp:docPr id="170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45pt;mso-position-vertical-relative:text;margin-left:21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607945</wp:posOffset>
                      </wp:positionH>
                      <wp:positionV relativeFrom="paragraph">
                        <wp:posOffset>537845</wp:posOffset>
                      </wp:positionV>
                      <wp:extent cx="900430" cy="371475"/>
                      <wp:effectExtent l="0" t="0" r="0" b="0"/>
                      <wp:wrapNone/>
                      <wp:docPr id="171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35pt;mso-position-vertical-relative:text;margin-left:20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969010</wp:posOffset>
                      </wp:positionV>
                      <wp:extent cx="766445" cy="186055"/>
                      <wp:effectExtent l="0" t="0" r="0" b="0"/>
                      <wp:wrapNone/>
                      <wp:docPr id="172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3pt;mso-position-vertical-relative:text;margin-left:21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073785</wp:posOffset>
                      </wp:positionV>
                      <wp:extent cx="709930" cy="346710"/>
                      <wp:effectExtent l="0" t="0" r="0" b="0"/>
                      <wp:wrapNone/>
                      <wp:docPr id="17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55pt;mso-position-vertical-relative:text;margin-left:1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334645</wp:posOffset>
                      </wp:positionV>
                      <wp:extent cx="699770" cy="196215"/>
                      <wp:effectExtent l="0" t="0" r="0" b="0"/>
                      <wp:wrapNone/>
                      <wp:docPr id="17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35pt;mso-position-vertical-relative:text;margin-left:1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536575</wp:posOffset>
                      </wp:positionV>
                      <wp:extent cx="900430" cy="371475"/>
                      <wp:effectExtent l="0" t="0" r="0" b="0"/>
                      <wp:wrapNone/>
                      <wp:docPr id="175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25pt;mso-position-vertical-relative:text;margin-left:10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967740</wp:posOffset>
                      </wp:positionV>
                      <wp:extent cx="766445" cy="186055"/>
                      <wp:effectExtent l="0" t="0" r="0" b="0"/>
                      <wp:wrapNone/>
                      <wp:docPr id="176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.2pt;mso-position-vertical-relative:text;margin-left:11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071245</wp:posOffset>
                      </wp:positionV>
                      <wp:extent cx="709930" cy="346710"/>
                      <wp:effectExtent l="0" t="0" r="0" b="0"/>
                      <wp:wrapNone/>
                      <wp:docPr id="177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7.3pt;mso-wrap-distance-left:9.05pt;mso-wrap-distance-right:9.05pt;mso-wrap-distance-top:0pt;mso-wrap-distance-bottom:0pt;margin-top:84.35pt;mso-position-vertical-relative:text;margin-left:1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32105</wp:posOffset>
                      </wp:positionV>
                      <wp:extent cx="699770" cy="196215"/>
                      <wp:effectExtent l="0" t="0" r="0" b="0"/>
                      <wp:wrapNone/>
                      <wp:docPr id="178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6.15pt;mso-position-vertical-relative:text;margin-left: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34035</wp:posOffset>
                      </wp:positionV>
                      <wp:extent cx="900430" cy="371475"/>
                      <wp:effectExtent l="0" t="0" r="0" b="0"/>
                      <wp:wrapNone/>
                      <wp:docPr id="17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24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pt;height:29.25pt;mso-wrap-distance-left:9.05pt;mso-wrap-distance-right:9.05pt;mso-wrap-distance-top:0pt;mso-wrap-distance-bottom:0pt;margin-top:42.05pt;mso-position-vertical-relative:text;margin-left:6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FFFF"/>
                                <w:sz w:val="24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965200</wp:posOffset>
                      </wp:positionV>
                      <wp:extent cx="766445" cy="186055"/>
                      <wp:effectExtent l="0" t="0" r="0" b="0"/>
                      <wp:wrapNone/>
                      <wp:docPr id="180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6445" cy="186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創英角ｺﾞｼｯｸUB" w:hAnsi="HG創英角ｺﾞｼｯｸUB" w:eastAsia="HG創英角ｺﾞｼｯｸUB" w:cs="ＭＳ Ｐゴシック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ＭＳ Ｐゴシック" w:eastAsia="HG創英角ｺﾞｼｯｸUB"/>
                                      <w:color w:val="FF0000"/>
                                      <w:kern w:val="0"/>
                                      <w:sz w:val="12"/>
                                      <w:szCs w:val="12"/>
                                    </w:rPr>
                                    <w:t>値下げ後価格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5pt;height:14.65pt;mso-wrap-distance-left:9.05pt;mso-wrap-distance-right:9.05pt;mso-wrap-distance-top:0pt;mso-wrap-distance-bottom:0pt;margin-top:76pt;mso-position-vertical-relative:text;margin-left: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創英角ｺﾞｼｯｸUB" w:hAnsi="HG創英角ｺﾞｼｯｸUB" w:eastAsia="HG創英角ｺﾞｼｯｸUB" w:cs="ＭＳ Ｐゴシック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創英角ｺﾞｼｯｸUB" w:hAnsi="HG創英角ｺﾞｼｯｸUB" w:cs="ＭＳ Ｐゴシック" w:eastAsia="HG創英角ｺﾞｼｯｸUB"/>
                                <w:color w:val="FF0000"/>
                                <w:kern w:val="0"/>
                                <w:sz w:val="12"/>
                                <w:szCs w:val="12"/>
                              </w:rPr>
                              <w:t>値下げ後価格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0:00Z</dcterms:created>
  <dc:creator>kikaku2</dc:creator>
  <dc:description/>
  <dc:language>en-US</dc:language>
  <cp:lastModifiedBy>akihiro_kubo</cp:lastModifiedBy>
  <dcterms:modified xsi:type="dcterms:W3CDTF">2016-08-02T04:30:00Z</dcterms:modified>
  <cp:revision>2</cp:revision>
  <dc:subject/>
  <dc:title/>
</cp:coreProperties>
</file>