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855980</wp:posOffset>
                      </wp:positionV>
                      <wp:extent cx="1224280" cy="64579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2pt;margin-top:67.4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-81915</wp:posOffset>
                      </wp:positionV>
                      <wp:extent cx="1224280" cy="60261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2pt;margin-top:-6.4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922655</wp:posOffset>
                      </wp:positionV>
                      <wp:extent cx="791845" cy="39624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308.2pt;margin-top:72.6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863600</wp:posOffset>
                      </wp:positionV>
                      <wp:extent cx="1224280" cy="6457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25pt;margin-top:68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-74295</wp:posOffset>
                      </wp:positionV>
                      <wp:extent cx="1224280" cy="60261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25pt;margin-top:-5.8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930275</wp:posOffset>
                      </wp:positionV>
                      <wp:extent cx="791845" cy="39624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75pt;margin-top:73.2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31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31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0165</wp:posOffset>
                      </wp:positionH>
                      <wp:positionV relativeFrom="paragraph">
                        <wp:posOffset>522605</wp:posOffset>
                      </wp:positionV>
                      <wp:extent cx="900430" cy="37147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15pt;mso-position-vertical-relative:text;margin-left:30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7795</wp:posOffset>
                      </wp:positionH>
                      <wp:positionV relativeFrom="paragraph">
                        <wp:posOffset>955675</wp:posOffset>
                      </wp:positionV>
                      <wp:extent cx="766445" cy="18605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25pt;mso-position-vertical-relative:text;margin-left:31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069340</wp:posOffset>
                      </wp:positionV>
                      <wp:extent cx="709930" cy="34671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2pt;mso-position-vertical-relative:text;margin-left:1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330200</wp:posOffset>
                      </wp:positionV>
                      <wp:extent cx="699770" cy="19621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30225</wp:posOffset>
                      </wp:positionV>
                      <wp:extent cx="900430" cy="37147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75pt;mso-position-vertical-relative:text;margin-left: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963295</wp:posOffset>
                      </wp:positionV>
                      <wp:extent cx="766445" cy="18605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85pt;mso-position-vertical-relative:text;margin-left:1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861695</wp:posOffset>
                      </wp:positionV>
                      <wp:extent cx="1224280" cy="64579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5pt;margin-top:67.8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-76200</wp:posOffset>
                      </wp:positionV>
                      <wp:extent cx="1224280" cy="60261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5pt;margin-top:-6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928370</wp:posOffset>
                      </wp:positionV>
                      <wp:extent cx="791845" cy="396240"/>
                      <wp:effectExtent l="1270" t="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05pt;margin-top:73.1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67435</wp:posOffset>
                      </wp:positionV>
                      <wp:extent cx="709930" cy="34671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05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328295</wp:posOffset>
                      </wp:positionV>
                      <wp:extent cx="699770" cy="19621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85pt;mso-position-vertical-relative:text;margin-left:1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528320</wp:posOffset>
                      </wp:positionV>
                      <wp:extent cx="900430" cy="37147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6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961390</wp:posOffset>
                      </wp:positionV>
                      <wp:extent cx="766445" cy="18605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7pt;mso-position-vertical-relative:text;margin-left:1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862330</wp:posOffset>
                      </wp:positionV>
                      <wp:extent cx="1224280" cy="645795"/>
                      <wp:effectExtent l="0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pt;margin-top:67.9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-75565</wp:posOffset>
                      </wp:positionV>
                      <wp:extent cx="1224280" cy="602615"/>
                      <wp:effectExtent l="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pt;margin-top:-5.9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929005</wp:posOffset>
                      </wp:positionV>
                      <wp:extent cx="791845" cy="396240"/>
                      <wp:effectExtent l="635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4.5pt;margin-top:73.1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068070</wp:posOffset>
                      </wp:positionV>
                      <wp:extent cx="709930" cy="34671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1pt;mso-position-vertical-relative:text;margin-left:2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328930</wp:posOffset>
                      </wp:positionV>
                      <wp:extent cx="699770" cy="19621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9pt;mso-position-vertical-relative:text;margin-left:2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528955</wp:posOffset>
                      </wp:positionV>
                      <wp:extent cx="900430" cy="37147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65pt;mso-position-vertical-relative:text;margin-left:2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962025</wp:posOffset>
                      </wp:positionV>
                      <wp:extent cx="766445" cy="18605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75pt;mso-position-vertical-relative:text;margin-left:2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857250</wp:posOffset>
                      </wp:positionV>
                      <wp:extent cx="1224280" cy="645795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pt;margin-top:67.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-80645</wp:posOffset>
                      </wp:positionV>
                      <wp:extent cx="1224280" cy="602615"/>
                      <wp:effectExtent l="0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pt;margin-top:-6.3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23925</wp:posOffset>
                      </wp:positionV>
                      <wp:extent cx="791845" cy="396240"/>
                      <wp:effectExtent l="1270" t="0" r="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1pt;margin-top:72.7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062990</wp:posOffset>
                      </wp:positionV>
                      <wp:extent cx="709930" cy="34671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pt;mso-position-vertical-relative:text;margin-left:1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23875</wp:posOffset>
                      </wp:positionV>
                      <wp:extent cx="900430" cy="371475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25pt;mso-position-vertical-relative:text;margin-left: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6945</wp:posOffset>
                      </wp:positionV>
                      <wp:extent cx="766445" cy="18605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35pt;mso-position-vertical-relative:text;margin-left:1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343025</wp:posOffset>
                      </wp:positionH>
                      <wp:positionV relativeFrom="paragraph">
                        <wp:posOffset>852170</wp:posOffset>
                      </wp:positionV>
                      <wp:extent cx="1224280" cy="64579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75pt;margin-top:67.1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343025</wp:posOffset>
                      </wp:positionH>
                      <wp:positionV relativeFrom="paragraph">
                        <wp:posOffset>-85725</wp:posOffset>
                      </wp:positionV>
                      <wp:extent cx="1224280" cy="60261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75pt;margin-top:-6.7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127125</wp:posOffset>
                      </wp:positionH>
                      <wp:positionV relativeFrom="paragraph">
                        <wp:posOffset>918845</wp:posOffset>
                      </wp:positionV>
                      <wp:extent cx="791845" cy="396240"/>
                      <wp:effectExtent l="0" t="0" r="63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8.75pt;margin-top:72.3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133340</wp:posOffset>
                      </wp:positionH>
                      <wp:positionV relativeFrom="paragraph">
                        <wp:posOffset>859790</wp:posOffset>
                      </wp:positionV>
                      <wp:extent cx="1224280" cy="645795"/>
                      <wp:effectExtent l="0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4.2pt;margin-top:67.7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133340</wp:posOffset>
                      </wp:positionH>
                      <wp:positionV relativeFrom="paragraph">
                        <wp:posOffset>-78105</wp:posOffset>
                      </wp:positionV>
                      <wp:extent cx="1224280" cy="602615"/>
                      <wp:effectExtent l="0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4.2pt;margin-top:-6.1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917440</wp:posOffset>
                      </wp:positionH>
                      <wp:positionV relativeFrom="paragraph">
                        <wp:posOffset>926465</wp:posOffset>
                      </wp:positionV>
                      <wp:extent cx="791845" cy="396240"/>
                      <wp:effectExtent l="0" t="0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7.2pt;margin-top:72.9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869055</wp:posOffset>
                      </wp:positionH>
                      <wp:positionV relativeFrom="paragraph">
                        <wp:posOffset>857885</wp:posOffset>
                      </wp:positionV>
                      <wp:extent cx="1224280" cy="645795"/>
                      <wp:effectExtent l="0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65pt;margin-top:67.5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869055</wp:posOffset>
                      </wp:positionH>
                      <wp:positionV relativeFrom="paragraph">
                        <wp:posOffset>-80010</wp:posOffset>
                      </wp:positionV>
                      <wp:extent cx="1224280" cy="602615"/>
                      <wp:effectExtent l="0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65pt;margin-top:-6.3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653155</wp:posOffset>
                      </wp:positionH>
                      <wp:positionV relativeFrom="paragraph">
                        <wp:posOffset>924560</wp:posOffset>
                      </wp:positionV>
                      <wp:extent cx="791845" cy="396240"/>
                      <wp:effectExtent l="0" t="0" r="63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65pt;margin-top:72.8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05405</wp:posOffset>
                      </wp:positionH>
                      <wp:positionV relativeFrom="paragraph">
                        <wp:posOffset>858520</wp:posOffset>
                      </wp:positionV>
                      <wp:extent cx="1224280" cy="645795"/>
                      <wp:effectExtent l="0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15pt;margin-top:67.6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605405</wp:posOffset>
                      </wp:positionH>
                      <wp:positionV relativeFrom="paragraph">
                        <wp:posOffset>-79375</wp:posOffset>
                      </wp:positionV>
                      <wp:extent cx="1224280" cy="602615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15pt;margin-top:-6.2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2389505</wp:posOffset>
                      </wp:positionH>
                      <wp:positionV relativeFrom="paragraph">
                        <wp:posOffset>925195</wp:posOffset>
                      </wp:positionV>
                      <wp:extent cx="791845" cy="396240"/>
                      <wp:effectExtent l="0" t="0" r="63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8.15pt;margin-top:72.8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853440</wp:posOffset>
                      </wp:positionV>
                      <wp:extent cx="1224280" cy="645795"/>
                      <wp:effectExtent l="0" t="63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5pt;margin-top:67.2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-84455</wp:posOffset>
                      </wp:positionV>
                      <wp:extent cx="1224280" cy="602615"/>
                      <wp:effectExtent l="0" t="63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5pt;margin-top:-6.6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920115</wp:posOffset>
                      </wp:positionV>
                      <wp:extent cx="791845" cy="396240"/>
                      <wp:effectExtent l="635" t="0" r="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15pt;margin-top:72.4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085850</wp:posOffset>
                      </wp:positionH>
                      <wp:positionV relativeFrom="paragraph">
                        <wp:posOffset>1057910</wp:posOffset>
                      </wp:positionV>
                      <wp:extent cx="709930" cy="346710"/>
                      <wp:effectExtent l="0" t="0" r="0" b="0"/>
                      <wp:wrapNone/>
                      <wp:docPr id="5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3pt;mso-position-vertical-relative:text;margin-left:-8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080770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5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-8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181100</wp:posOffset>
                      </wp:positionH>
                      <wp:positionV relativeFrom="paragraph">
                        <wp:posOffset>518795</wp:posOffset>
                      </wp:positionV>
                      <wp:extent cx="900430" cy="371475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85pt;mso-position-vertical-relative:text;margin-left:-9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93470</wp:posOffset>
                      </wp:positionH>
                      <wp:positionV relativeFrom="paragraph">
                        <wp:posOffset>951865</wp:posOffset>
                      </wp:positionV>
                      <wp:extent cx="766445" cy="186055"/>
                      <wp:effectExtent l="0" t="0" r="0" b="0"/>
                      <wp:wrapNone/>
                      <wp:docPr id="5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4.95pt;mso-position-vertical-relative:text;margin-left:-8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876165</wp:posOffset>
                      </wp:positionH>
                      <wp:positionV relativeFrom="paragraph">
                        <wp:posOffset>1065530</wp:posOffset>
                      </wp:positionV>
                      <wp:extent cx="709930" cy="346710"/>
                      <wp:effectExtent l="0" t="0" r="0" b="0"/>
                      <wp:wrapNone/>
                      <wp:docPr id="5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9pt;mso-position-vertical-relative:text;margin-left:-38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871085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-38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971415</wp:posOffset>
                      </wp:positionH>
                      <wp:positionV relativeFrom="paragraph">
                        <wp:posOffset>526415</wp:posOffset>
                      </wp:positionV>
                      <wp:extent cx="900430" cy="371475"/>
                      <wp:effectExtent l="0" t="0" r="0" b="0"/>
                      <wp:wrapNone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45pt;mso-position-vertical-relative:text;margin-left:-39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883785</wp:posOffset>
                      </wp:positionH>
                      <wp:positionV relativeFrom="paragraph">
                        <wp:posOffset>959485</wp:posOffset>
                      </wp:positionV>
                      <wp:extent cx="766445" cy="186055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55pt;mso-position-vertical-relative:text;margin-left:-38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611880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-28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606800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-28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707130</wp:posOffset>
                      </wp:positionH>
                      <wp:positionV relativeFrom="paragraph">
                        <wp:posOffset>524510</wp:posOffset>
                      </wp:positionV>
                      <wp:extent cx="900430" cy="37147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3pt;mso-position-vertical-relative:text;margin-left:-29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957580</wp:posOffset>
                      </wp:positionV>
                      <wp:extent cx="766445" cy="186055"/>
                      <wp:effectExtent l="0" t="0" r="0" b="0"/>
                      <wp:wrapNone/>
                      <wp:docPr id="6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4pt;mso-position-vertical-relative:text;margin-left:-2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348230</wp:posOffset>
                      </wp:positionH>
                      <wp:positionV relativeFrom="paragraph">
                        <wp:posOffset>1064260</wp:posOffset>
                      </wp:positionV>
                      <wp:extent cx="709930" cy="346710"/>
                      <wp:effectExtent l="0" t="0" r="0" b="0"/>
                      <wp:wrapNone/>
                      <wp:docPr id="6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pt;mso-position-vertical-relative:text;margin-left:-18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343150</wp:posOffset>
                      </wp:positionH>
                      <wp:positionV relativeFrom="paragraph">
                        <wp:posOffset>325120</wp:posOffset>
                      </wp:positionV>
                      <wp:extent cx="699770" cy="196215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pt;mso-position-vertical-relative:text;margin-left:-18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443480</wp:posOffset>
                      </wp:positionH>
                      <wp:positionV relativeFrom="paragraph">
                        <wp:posOffset>525145</wp:posOffset>
                      </wp:positionV>
                      <wp:extent cx="900430" cy="371475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35pt;mso-position-vertical-relative:text;margin-left:-19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355850</wp:posOffset>
                      </wp:positionH>
                      <wp:positionV relativeFrom="paragraph">
                        <wp:posOffset>958215</wp:posOffset>
                      </wp:positionV>
                      <wp:extent cx="766445" cy="186055"/>
                      <wp:effectExtent l="0" t="0" r="0" b="0"/>
                      <wp:wrapNone/>
                      <wp:docPr id="6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45pt;mso-position-vertical-relative:text;margin-left:-18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59180</wp:posOffset>
                      </wp:positionV>
                      <wp:extent cx="709930" cy="346710"/>
                      <wp:effectExtent l="0" t="0" r="0" b="0"/>
                      <wp:wrapNone/>
                      <wp:docPr id="6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6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20065</wp:posOffset>
                      </wp:positionV>
                      <wp:extent cx="900430" cy="371475"/>
                      <wp:effectExtent l="0" t="0" r="0" b="0"/>
                      <wp:wrapNone/>
                      <wp:docPr id="6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95pt;mso-position-vertical-relative:text;margin-left: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953135</wp:posOffset>
                      </wp:positionV>
                      <wp:extent cx="766445" cy="186055"/>
                      <wp:effectExtent l="0" t="0" r="0" b="0"/>
                      <wp:wrapNone/>
                      <wp:docPr id="7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05pt;mso-position-vertical-relative:text;margin-left:1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1031875</wp:posOffset>
                      </wp:positionV>
                      <wp:extent cx="1224280" cy="645795"/>
                      <wp:effectExtent l="0" t="63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.85pt;margin-top:81.2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93980</wp:posOffset>
                      </wp:positionV>
                      <wp:extent cx="1224280" cy="602615"/>
                      <wp:effectExtent l="0" t="635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.85pt;margin-top:7.4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1098550</wp:posOffset>
                      </wp:positionV>
                      <wp:extent cx="791845" cy="396240"/>
                      <wp:effectExtent l="1270" t="0" r="0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23.85pt;margin-top:86.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433320</wp:posOffset>
                      </wp:positionH>
                      <wp:positionV relativeFrom="paragraph">
                        <wp:posOffset>1039495</wp:posOffset>
                      </wp:positionV>
                      <wp:extent cx="1224280" cy="645795"/>
                      <wp:effectExtent l="0" t="635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91.6pt;margin-top:81.8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2433320</wp:posOffset>
                      </wp:positionH>
                      <wp:positionV relativeFrom="paragraph">
                        <wp:posOffset>101600</wp:posOffset>
                      </wp:positionV>
                      <wp:extent cx="1224280" cy="602615"/>
                      <wp:effectExtent l="0" t="635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91.6pt;margin-top:8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2217420</wp:posOffset>
                      </wp:positionH>
                      <wp:positionV relativeFrom="paragraph">
                        <wp:posOffset>1106170</wp:posOffset>
                      </wp:positionV>
                      <wp:extent cx="791845" cy="396240"/>
                      <wp:effectExtent l="0" t="0" r="635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74.6pt;margin-top:87.1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169035</wp:posOffset>
                      </wp:positionH>
                      <wp:positionV relativeFrom="paragraph">
                        <wp:posOffset>1037590</wp:posOffset>
                      </wp:positionV>
                      <wp:extent cx="1224280" cy="645795"/>
                      <wp:effectExtent l="0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92.05pt;margin-top:81.7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169035</wp:posOffset>
                      </wp:positionH>
                      <wp:positionV relativeFrom="paragraph">
                        <wp:posOffset>99695</wp:posOffset>
                      </wp:positionV>
                      <wp:extent cx="1224280" cy="602615"/>
                      <wp:effectExtent l="0" t="635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92.05pt;margin-top:7.8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953135</wp:posOffset>
                      </wp:positionH>
                      <wp:positionV relativeFrom="paragraph">
                        <wp:posOffset>1104265</wp:posOffset>
                      </wp:positionV>
                      <wp:extent cx="791845" cy="396240"/>
                      <wp:effectExtent l="0" t="0" r="635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75.05pt;margin-top:86.9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038225</wp:posOffset>
                      </wp:positionV>
                      <wp:extent cx="1224280" cy="645795"/>
                      <wp:effectExtent l="0" t="635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5pt;margin-top:81.7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00330</wp:posOffset>
                      </wp:positionV>
                      <wp:extent cx="1224280" cy="602615"/>
                      <wp:effectExtent l="0" t="635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5pt;margin-top:7.9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1104900</wp:posOffset>
                      </wp:positionV>
                      <wp:extent cx="791845" cy="396240"/>
                      <wp:effectExtent l="635" t="0" r="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4.45pt;margin-top:87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95250</wp:posOffset>
                      </wp:positionV>
                      <wp:extent cx="1224280" cy="602615"/>
                      <wp:effectExtent l="0" t="635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05.75pt;margin-top:7.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099820</wp:posOffset>
                      </wp:positionV>
                      <wp:extent cx="791845" cy="396240"/>
                      <wp:effectExtent l="635" t="0" r="0" b="63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22.75pt;margin-top:86.6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1237615</wp:posOffset>
                      </wp:positionV>
                      <wp:extent cx="709930" cy="346710"/>
                      <wp:effectExtent l="0" t="0" r="0" b="0"/>
                      <wp:wrapNone/>
                      <wp:docPr id="8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97.45pt;mso-position-vertical-relative:text;margin-left:12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498475</wp:posOffset>
                      </wp:positionV>
                      <wp:extent cx="699770" cy="196215"/>
                      <wp:effectExtent l="0" t="0" r="0" b="0"/>
                      <wp:wrapNone/>
                      <wp:docPr id="8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39.25pt;mso-position-vertical-relative:text;margin-left:12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698500</wp:posOffset>
                      </wp:positionV>
                      <wp:extent cx="900430" cy="371475"/>
                      <wp:effectExtent l="0" t="0" r="0" b="0"/>
                      <wp:wrapNone/>
                      <wp:docPr id="8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55pt;mso-position-vertical-relative:text;margin-left:11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131570</wp:posOffset>
                      </wp:positionV>
                      <wp:extent cx="766445" cy="186055"/>
                      <wp:effectExtent l="0" t="0" r="0" b="0"/>
                      <wp:wrapNone/>
                      <wp:docPr id="8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89.1pt;mso-position-vertical-relative:text;margin-left:12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2176145</wp:posOffset>
                      </wp:positionH>
                      <wp:positionV relativeFrom="paragraph">
                        <wp:posOffset>1245235</wp:posOffset>
                      </wp:positionV>
                      <wp:extent cx="709930" cy="346710"/>
                      <wp:effectExtent l="0" t="0" r="0" b="0"/>
                      <wp:wrapNone/>
                      <wp:docPr id="8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98.05pt;mso-position-vertical-relative:text;margin-left:-17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171065</wp:posOffset>
                      </wp:positionH>
                      <wp:positionV relativeFrom="paragraph">
                        <wp:posOffset>506095</wp:posOffset>
                      </wp:positionV>
                      <wp:extent cx="699770" cy="196215"/>
                      <wp:effectExtent l="0" t="0" r="0" b="0"/>
                      <wp:wrapNone/>
                      <wp:docPr id="9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39.85pt;mso-position-vertical-relative:text;margin-left:-17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271395</wp:posOffset>
                      </wp:positionH>
                      <wp:positionV relativeFrom="paragraph">
                        <wp:posOffset>706120</wp:posOffset>
                      </wp:positionV>
                      <wp:extent cx="900430" cy="371475"/>
                      <wp:effectExtent l="0" t="0" r="0" b="0"/>
                      <wp:wrapNone/>
                      <wp:docPr id="9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55.6pt;mso-position-vertical-relative:text;margin-left:-17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2183765</wp:posOffset>
                      </wp:positionH>
                      <wp:positionV relativeFrom="paragraph">
                        <wp:posOffset>1139190</wp:posOffset>
                      </wp:positionV>
                      <wp:extent cx="766445" cy="186055"/>
                      <wp:effectExtent l="0" t="0" r="0" b="0"/>
                      <wp:wrapNone/>
                      <wp:docPr id="9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89.7pt;mso-position-vertical-relative:text;margin-left:-17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911860</wp:posOffset>
                      </wp:positionH>
                      <wp:positionV relativeFrom="paragraph">
                        <wp:posOffset>1243330</wp:posOffset>
                      </wp:positionV>
                      <wp:extent cx="709930" cy="346710"/>
                      <wp:effectExtent l="0" t="0" r="0" b="0"/>
                      <wp:wrapNone/>
                      <wp:docPr id="9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97.9pt;mso-position-vertical-relative:text;margin-left:-7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906780</wp:posOffset>
                      </wp:positionH>
                      <wp:positionV relativeFrom="paragraph">
                        <wp:posOffset>504190</wp:posOffset>
                      </wp:positionV>
                      <wp:extent cx="699770" cy="196215"/>
                      <wp:effectExtent l="0" t="0" r="0" b="0"/>
                      <wp:wrapNone/>
                      <wp:docPr id="9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39.7pt;mso-position-vertical-relative:text;margin-left:-7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007110</wp:posOffset>
                      </wp:positionH>
                      <wp:positionV relativeFrom="paragraph">
                        <wp:posOffset>704215</wp:posOffset>
                      </wp:positionV>
                      <wp:extent cx="900430" cy="371475"/>
                      <wp:effectExtent l="0" t="0" r="0" b="0"/>
                      <wp:wrapNone/>
                      <wp:docPr id="9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55.45pt;mso-position-vertical-relative:text;margin-left:-7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919480</wp:posOffset>
                      </wp:positionH>
                      <wp:positionV relativeFrom="paragraph">
                        <wp:posOffset>1137285</wp:posOffset>
                      </wp:positionV>
                      <wp:extent cx="766445" cy="186055"/>
                      <wp:effectExtent l="0" t="0" r="0" b="0"/>
                      <wp:wrapNone/>
                      <wp:docPr id="9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89.55pt;mso-position-vertical-relative:text;margin-left:-7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243965</wp:posOffset>
                      </wp:positionV>
                      <wp:extent cx="709930" cy="346710"/>
                      <wp:effectExtent l="0" t="0" r="0" b="0"/>
                      <wp:wrapNone/>
                      <wp:docPr id="9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97.95pt;mso-position-vertical-relative:text;margin-left:2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504825</wp:posOffset>
                      </wp:positionV>
                      <wp:extent cx="699770" cy="196215"/>
                      <wp:effectExtent l="0" t="0" r="0" b="0"/>
                      <wp:wrapNone/>
                      <wp:docPr id="9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39.75pt;mso-position-vertical-relative:text;margin-left:2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704850</wp:posOffset>
                      </wp:positionV>
                      <wp:extent cx="900430" cy="371475"/>
                      <wp:effectExtent l="0" t="0" r="0" b="0"/>
                      <wp:wrapNone/>
                      <wp:docPr id="9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55.5pt;mso-position-vertical-relative:text;margin-left:2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37920</wp:posOffset>
                      </wp:positionV>
                      <wp:extent cx="766445" cy="186055"/>
                      <wp:effectExtent l="0" t="0" r="0" b="0"/>
                      <wp:wrapNone/>
                      <wp:docPr id="10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89.6pt;mso-position-vertical-relative:text;margin-left:2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1238885</wp:posOffset>
                      </wp:positionV>
                      <wp:extent cx="709930" cy="346710"/>
                      <wp:effectExtent l="0" t="0" r="0" b="0"/>
                      <wp:wrapNone/>
                      <wp:docPr id="10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97.55pt;mso-position-vertical-relative:text;margin-left:22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875280</wp:posOffset>
                      </wp:positionH>
                      <wp:positionV relativeFrom="paragraph">
                        <wp:posOffset>499745</wp:posOffset>
                      </wp:positionV>
                      <wp:extent cx="699770" cy="196215"/>
                      <wp:effectExtent l="0" t="0" r="0" b="0"/>
                      <wp:wrapNone/>
                      <wp:docPr id="10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39.35pt;mso-position-vertical-relative:text;margin-left:22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774950</wp:posOffset>
                      </wp:positionH>
                      <wp:positionV relativeFrom="paragraph">
                        <wp:posOffset>699770</wp:posOffset>
                      </wp:positionV>
                      <wp:extent cx="900430" cy="371475"/>
                      <wp:effectExtent l="0" t="0" r="0" b="0"/>
                      <wp:wrapNone/>
                      <wp:docPr id="10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55.1pt;mso-position-vertical-relative:text;margin-left:21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1132840</wp:posOffset>
                      </wp:positionV>
                      <wp:extent cx="766445" cy="186055"/>
                      <wp:effectExtent l="0" t="0" r="0" b="0"/>
                      <wp:wrapNone/>
                      <wp:docPr id="10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89.2pt;mso-position-vertical-relative:text;margin-left:22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52805</wp:posOffset>
                      </wp:positionV>
                      <wp:extent cx="1224280" cy="645795"/>
                      <wp:effectExtent l="0" t="635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25pt;margin-top:67.1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344930</wp:posOffset>
                      </wp:positionH>
                      <wp:positionV relativeFrom="paragraph">
                        <wp:posOffset>845820</wp:posOffset>
                      </wp:positionV>
                      <wp:extent cx="1224280" cy="645795"/>
                      <wp:effectExtent l="0" t="635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pt;margin-top:66.6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344930</wp:posOffset>
                      </wp:positionH>
                      <wp:positionV relativeFrom="paragraph">
                        <wp:posOffset>-92075</wp:posOffset>
                      </wp:positionV>
                      <wp:extent cx="1224280" cy="602615"/>
                      <wp:effectExtent l="0" t="635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pt;margin-top:-7.2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129030</wp:posOffset>
                      </wp:positionH>
                      <wp:positionV relativeFrom="paragraph">
                        <wp:posOffset>912495</wp:posOffset>
                      </wp:positionV>
                      <wp:extent cx="791845" cy="396240"/>
                      <wp:effectExtent l="0" t="0" r="635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8.9pt;margin-top:71.8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5135245</wp:posOffset>
                      </wp:positionH>
                      <wp:positionV relativeFrom="paragraph">
                        <wp:posOffset>853440</wp:posOffset>
                      </wp:positionV>
                      <wp:extent cx="1224280" cy="645795"/>
                      <wp:effectExtent l="0" t="635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4.35pt;margin-top:67.2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5135245</wp:posOffset>
                      </wp:positionH>
                      <wp:positionV relativeFrom="paragraph">
                        <wp:posOffset>-84455</wp:posOffset>
                      </wp:positionV>
                      <wp:extent cx="1224280" cy="602615"/>
                      <wp:effectExtent l="0" t="635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4.35pt;margin-top:-6.6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4919345</wp:posOffset>
                      </wp:positionH>
                      <wp:positionV relativeFrom="paragraph">
                        <wp:posOffset>920115</wp:posOffset>
                      </wp:positionV>
                      <wp:extent cx="791845" cy="396240"/>
                      <wp:effectExtent l="0" t="0" r="635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7.35pt;margin-top:72.4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3870960</wp:posOffset>
                      </wp:positionH>
                      <wp:positionV relativeFrom="paragraph">
                        <wp:posOffset>851535</wp:posOffset>
                      </wp:positionV>
                      <wp:extent cx="1224280" cy="645795"/>
                      <wp:effectExtent l="0" t="635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8pt;margin-top:67.0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3870960</wp:posOffset>
                      </wp:positionH>
                      <wp:positionV relativeFrom="paragraph">
                        <wp:posOffset>-86360</wp:posOffset>
                      </wp:positionV>
                      <wp:extent cx="1224280" cy="602615"/>
                      <wp:effectExtent l="0" t="635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8pt;margin-top:-6.8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3655060</wp:posOffset>
                      </wp:positionH>
                      <wp:positionV relativeFrom="paragraph">
                        <wp:posOffset>918210</wp:posOffset>
                      </wp:positionV>
                      <wp:extent cx="791845" cy="396240"/>
                      <wp:effectExtent l="0" t="0" r="635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8pt;margin-top:72.3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2607310</wp:posOffset>
                      </wp:positionH>
                      <wp:positionV relativeFrom="paragraph">
                        <wp:posOffset>852170</wp:posOffset>
                      </wp:positionV>
                      <wp:extent cx="1224280" cy="645795"/>
                      <wp:effectExtent l="0" t="635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3pt;margin-top:67.1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2607310</wp:posOffset>
                      </wp:positionH>
                      <wp:positionV relativeFrom="paragraph">
                        <wp:posOffset>-85725</wp:posOffset>
                      </wp:positionV>
                      <wp:extent cx="1224280" cy="602615"/>
                      <wp:effectExtent l="0" t="635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3pt;margin-top:-6.7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2391410</wp:posOffset>
                      </wp:positionH>
                      <wp:positionV relativeFrom="paragraph">
                        <wp:posOffset>918845</wp:posOffset>
                      </wp:positionV>
                      <wp:extent cx="791845" cy="396240"/>
                      <wp:effectExtent l="0" t="0" r="127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8.3pt;margin-top:72.3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47090</wp:posOffset>
                      </wp:positionV>
                      <wp:extent cx="1224280" cy="645795"/>
                      <wp:effectExtent l="0" t="635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pt;margin-top:66.7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90805</wp:posOffset>
                      </wp:positionV>
                      <wp:extent cx="1224280" cy="602615"/>
                      <wp:effectExtent l="0" t="635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pt;margin-top:-7.1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913765</wp:posOffset>
                      </wp:positionV>
                      <wp:extent cx="791845" cy="396240"/>
                      <wp:effectExtent l="635" t="0" r="0" b="63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pt;margin-top:71.9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087755</wp:posOffset>
                      </wp:positionH>
                      <wp:positionV relativeFrom="paragraph">
                        <wp:posOffset>1051560</wp:posOffset>
                      </wp:positionV>
                      <wp:extent cx="709930" cy="346710"/>
                      <wp:effectExtent l="0" t="0" r="0" b="0"/>
                      <wp:wrapNone/>
                      <wp:docPr id="12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2.8pt;mso-position-vertical-relative:text;margin-left:-8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082675</wp:posOffset>
                      </wp:positionH>
                      <wp:positionV relativeFrom="paragraph">
                        <wp:posOffset>312420</wp:posOffset>
                      </wp:positionV>
                      <wp:extent cx="699770" cy="196215"/>
                      <wp:effectExtent l="0" t="0" r="0" b="0"/>
                      <wp:wrapNone/>
                      <wp:docPr id="12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6pt;mso-position-vertical-relative:text;margin-left:-8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183005</wp:posOffset>
                      </wp:positionH>
                      <wp:positionV relativeFrom="paragraph">
                        <wp:posOffset>512445</wp:posOffset>
                      </wp:positionV>
                      <wp:extent cx="900430" cy="371475"/>
                      <wp:effectExtent l="0" t="0" r="0" b="0"/>
                      <wp:wrapNone/>
                      <wp:docPr id="12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35pt;mso-position-vertical-relative:text;margin-left:-9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095375</wp:posOffset>
                      </wp:positionH>
                      <wp:positionV relativeFrom="paragraph">
                        <wp:posOffset>945515</wp:posOffset>
                      </wp:positionV>
                      <wp:extent cx="766445" cy="186055"/>
                      <wp:effectExtent l="0" t="0" r="0" b="0"/>
                      <wp:wrapNone/>
                      <wp:docPr id="124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4.45pt;mso-position-vertical-relative:text;margin-left:-8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878070</wp:posOffset>
                      </wp:positionH>
                      <wp:positionV relativeFrom="paragraph">
                        <wp:posOffset>1059180</wp:posOffset>
                      </wp:positionV>
                      <wp:extent cx="709930" cy="346710"/>
                      <wp:effectExtent l="0" t="0" r="0" b="0"/>
                      <wp:wrapNone/>
                      <wp:docPr id="12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pt;mso-position-vertical-relative:text;margin-left:-38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872990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12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-38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4973320</wp:posOffset>
                      </wp:positionH>
                      <wp:positionV relativeFrom="paragraph">
                        <wp:posOffset>520065</wp:posOffset>
                      </wp:positionV>
                      <wp:extent cx="900430" cy="371475"/>
                      <wp:effectExtent l="0" t="0" r="0" b="0"/>
                      <wp:wrapNone/>
                      <wp:docPr id="12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95pt;mso-position-vertical-relative:text;margin-left:-39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885690</wp:posOffset>
                      </wp:positionH>
                      <wp:positionV relativeFrom="paragraph">
                        <wp:posOffset>953135</wp:posOffset>
                      </wp:positionV>
                      <wp:extent cx="766445" cy="186055"/>
                      <wp:effectExtent l="0" t="0" r="0" b="0"/>
                      <wp:wrapNone/>
                      <wp:docPr id="128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05pt;mso-position-vertical-relative:text;margin-left:-38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3613785</wp:posOffset>
                      </wp:positionH>
                      <wp:positionV relativeFrom="paragraph">
                        <wp:posOffset>1057275</wp:posOffset>
                      </wp:positionV>
                      <wp:extent cx="709930" cy="346710"/>
                      <wp:effectExtent l="0" t="0" r="0" b="0"/>
                      <wp:wrapNone/>
                      <wp:docPr id="129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5pt;mso-position-vertical-relative:text;margin-left:-28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3608705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13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-28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3709035</wp:posOffset>
                      </wp:positionH>
                      <wp:positionV relativeFrom="paragraph">
                        <wp:posOffset>518160</wp:posOffset>
                      </wp:positionV>
                      <wp:extent cx="900430" cy="371475"/>
                      <wp:effectExtent l="0" t="0" r="0" b="0"/>
                      <wp:wrapNone/>
                      <wp:docPr id="131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8pt;mso-position-vertical-relative:text;margin-left:-29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621405</wp:posOffset>
                      </wp:positionH>
                      <wp:positionV relativeFrom="paragraph">
                        <wp:posOffset>951230</wp:posOffset>
                      </wp:positionV>
                      <wp:extent cx="766445" cy="186055"/>
                      <wp:effectExtent l="0" t="0" r="0" b="0"/>
                      <wp:wrapNone/>
                      <wp:docPr id="13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4.9pt;mso-position-vertical-relative:text;margin-left:-28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2350135</wp:posOffset>
                      </wp:positionH>
                      <wp:positionV relativeFrom="paragraph">
                        <wp:posOffset>1057910</wp:posOffset>
                      </wp:positionV>
                      <wp:extent cx="709930" cy="346710"/>
                      <wp:effectExtent l="0" t="0" r="0" b="0"/>
                      <wp:wrapNone/>
                      <wp:docPr id="13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3pt;mso-position-vertical-relative:text;margin-left:-18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2345055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13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-18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2445385</wp:posOffset>
                      </wp:positionH>
                      <wp:positionV relativeFrom="paragraph">
                        <wp:posOffset>518795</wp:posOffset>
                      </wp:positionV>
                      <wp:extent cx="900430" cy="371475"/>
                      <wp:effectExtent l="0" t="0" r="0" b="0"/>
                      <wp:wrapNone/>
                      <wp:docPr id="13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85pt;mso-position-vertical-relative:text;margin-left:-19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357755</wp:posOffset>
                      </wp:positionH>
                      <wp:positionV relativeFrom="paragraph">
                        <wp:posOffset>951865</wp:posOffset>
                      </wp:positionV>
                      <wp:extent cx="766445" cy="186055"/>
                      <wp:effectExtent l="0" t="0" r="0" b="0"/>
                      <wp:wrapNone/>
                      <wp:docPr id="13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4.95pt;mso-position-vertical-relative:text;margin-left:-18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52830</wp:posOffset>
                      </wp:positionV>
                      <wp:extent cx="709930" cy="346710"/>
                      <wp:effectExtent l="0" t="0" r="0" b="0"/>
                      <wp:wrapNone/>
                      <wp:docPr id="13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2.9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13690</wp:posOffset>
                      </wp:positionV>
                      <wp:extent cx="699770" cy="196215"/>
                      <wp:effectExtent l="0" t="0" r="0" b="0"/>
                      <wp:wrapNone/>
                      <wp:docPr id="13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7pt;mso-position-vertical-relative:text;margin-left:1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13715</wp:posOffset>
                      </wp:positionV>
                      <wp:extent cx="900430" cy="371475"/>
                      <wp:effectExtent l="0" t="0" r="0" b="0"/>
                      <wp:wrapNone/>
                      <wp:docPr id="13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45pt;mso-position-vertical-relative:text;margin-left: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946785</wp:posOffset>
                      </wp:positionV>
                      <wp:extent cx="766445" cy="186055"/>
                      <wp:effectExtent l="0" t="0" r="0" b="0"/>
                      <wp:wrapNone/>
                      <wp:docPr id="14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4.55pt;mso-position-vertical-relative:text;margin-left:1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345565</wp:posOffset>
                      </wp:positionH>
                      <wp:positionV relativeFrom="paragraph">
                        <wp:posOffset>850900</wp:posOffset>
                      </wp:positionV>
                      <wp:extent cx="1224280" cy="645795"/>
                      <wp:effectExtent l="0" t="635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5pt;margin-top:67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345565</wp:posOffset>
                      </wp:positionH>
                      <wp:positionV relativeFrom="paragraph">
                        <wp:posOffset>-86995</wp:posOffset>
                      </wp:positionV>
                      <wp:extent cx="1224280" cy="602615"/>
                      <wp:effectExtent l="0" t="635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5pt;margin-top:-6.8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917575</wp:posOffset>
                      </wp:positionV>
                      <wp:extent cx="791845" cy="396240"/>
                      <wp:effectExtent l="0" t="0" r="635" b="63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8.95pt;margin-top:72.2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5135880</wp:posOffset>
                      </wp:positionH>
                      <wp:positionV relativeFrom="paragraph">
                        <wp:posOffset>858520</wp:posOffset>
                      </wp:positionV>
                      <wp:extent cx="1224280" cy="645795"/>
                      <wp:effectExtent l="0" t="635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4.4pt;margin-top:67.6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5135880</wp:posOffset>
                      </wp:positionH>
                      <wp:positionV relativeFrom="paragraph">
                        <wp:posOffset>-79375</wp:posOffset>
                      </wp:positionV>
                      <wp:extent cx="1224280" cy="602615"/>
                      <wp:effectExtent l="0" t="635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4.4pt;margin-top:-6.2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4919980</wp:posOffset>
                      </wp:positionH>
                      <wp:positionV relativeFrom="paragraph">
                        <wp:posOffset>925195</wp:posOffset>
                      </wp:positionV>
                      <wp:extent cx="791845" cy="396240"/>
                      <wp:effectExtent l="0" t="0" r="635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7.4pt;margin-top:72.8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3871595</wp:posOffset>
                      </wp:positionH>
                      <wp:positionV relativeFrom="paragraph">
                        <wp:posOffset>856615</wp:posOffset>
                      </wp:positionV>
                      <wp:extent cx="1224280" cy="645795"/>
                      <wp:effectExtent l="0" t="635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85pt;margin-top:67.4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3871595</wp:posOffset>
                      </wp:positionH>
                      <wp:positionV relativeFrom="paragraph">
                        <wp:posOffset>-81280</wp:posOffset>
                      </wp:positionV>
                      <wp:extent cx="1224280" cy="602615"/>
                      <wp:effectExtent l="0" t="635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85pt;margin-top:-6.4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3655695</wp:posOffset>
                      </wp:positionH>
                      <wp:positionV relativeFrom="paragraph">
                        <wp:posOffset>923290</wp:posOffset>
                      </wp:positionV>
                      <wp:extent cx="791845" cy="396240"/>
                      <wp:effectExtent l="0" t="0" r="635" b="63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85pt;margin-top:72.7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2607945</wp:posOffset>
                      </wp:positionH>
                      <wp:positionV relativeFrom="paragraph">
                        <wp:posOffset>857250</wp:posOffset>
                      </wp:positionV>
                      <wp:extent cx="1224280" cy="645795"/>
                      <wp:effectExtent l="0" t="635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35pt;margin-top:67.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2607945</wp:posOffset>
                      </wp:positionH>
                      <wp:positionV relativeFrom="paragraph">
                        <wp:posOffset>-80645</wp:posOffset>
                      </wp:positionV>
                      <wp:extent cx="1224280" cy="602615"/>
                      <wp:effectExtent l="0" t="635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35pt;margin-top:-6.3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2392045</wp:posOffset>
                      </wp:positionH>
                      <wp:positionV relativeFrom="paragraph">
                        <wp:posOffset>923925</wp:posOffset>
                      </wp:positionV>
                      <wp:extent cx="791845" cy="396240"/>
                      <wp:effectExtent l="0" t="0" r="635" b="63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8.35pt;margin-top:72.7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52170</wp:posOffset>
                      </wp:positionV>
                      <wp:extent cx="1224280" cy="645795"/>
                      <wp:effectExtent l="0" t="635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05pt;margin-top:67.1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85725</wp:posOffset>
                      </wp:positionV>
                      <wp:extent cx="1224280" cy="602615"/>
                      <wp:effectExtent l="0" t="635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05pt;margin-top:-6.7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918845</wp:posOffset>
                      </wp:positionV>
                      <wp:extent cx="791845" cy="396240"/>
                      <wp:effectExtent l="635" t="0" r="0" b="63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9.95pt;margin-top:72.3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088390</wp:posOffset>
                      </wp:positionH>
                      <wp:positionV relativeFrom="paragraph">
                        <wp:posOffset>1056640</wp:posOffset>
                      </wp:positionV>
                      <wp:extent cx="709930" cy="346710"/>
                      <wp:effectExtent l="0" t="0" r="0" b="0"/>
                      <wp:wrapNone/>
                      <wp:docPr id="15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pt;mso-position-vertical-relative:text;margin-left:-8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1083310</wp:posOffset>
                      </wp:positionH>
                      <wp:positionV relativeFrom="paragraph">
                        <wp:posOffset>317500</wp:posOffset>
                      </wp:positionV>
                      <wp:extent cx="699770" cy="196215"/>
                      <wp:effectExtent l="0" t="0" r="0" b="0"/>
                      <wp:wrapNone/>
                      <wp:docPr id="157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pt;mso-position-vertical-relative:text;margin-left:-8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1183640</wp:posOffset>
                      </wp:positionH>
                      <wp:positionV relativeFrom="paragraph">
                        <wp:posOffset>517525</wp:posOffset>
                      </wp:positionV>
                      <wp:extent cx="900430" cy="371475"/>
                      <wp:effectExtent l="0" t="0" r="0" b="0"/>
                      <wp:wrapNone/>
                      <wp:docPr id="158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75pt;mso-position-vertical-relative:text;margin-left:-9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1096010</wp:posOffset>
                      </wp:positionH>
                      <wp:positionV relativeFrom="paragraph">
                        <wp:posOffset>950595</wp:posOffset>
                      </wp:positionV>
                      <wp:extent cx="766445" cy="186055"/>
                      <wp:effectExtent l="0" t="0" r="0" b="0"/>
                      <wp:wrapNone/>
                      <wp:docPr id="159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4.85pt;mso-position-vertical-relative:text;margin-left:-8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4878705</wp:posOffset>
                      </wp:positionH>
                      <wp:positionV relativeFrom="paragraph">
                        <wp:posOffset>1064260</wp:posOffset>
                      </wp:positionV>
                      <wp:extent cx="709930" cy="346710"/>
                      <wp:effectExtent l="0" t="0" r="0" b="0"/>
                      <wp:wrapNone/>
                      <wp:docPr id="16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pt;mso-position-vertical-relative:text;margin-left:-38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4873625</wp:posOffset>
                      </wp:positionH>
                      <wp:positionV relativeFrom="paragraph">
                        <wp:posOffset>325120</wp:posOffset>
                      </wp:positionV>
                      <wp:extent cx="699770" cy="196215"/>
                      <wp:effectExtent l="0" t="0" r="0" b="0"/>
                      <wp:wrapNone/>
                      <wp:docPr id="16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pt;mso-position-vertical-relative:text;margin-left:-38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4973955</wp:posOffset>
                      </wp:positionH>
                      <wp:positionV relativeFrom="paragraph">
                        <wp:posOffset>525145</wp:posOffset>
                      </wp:positionV>
                      <wp:extent cx="900430" cy="371475"/>
                      <wp:effectExtent l="0" t="0" r="0" b="0"/>
                      <wp:wrapNone/>
                      <wp:docPr id="162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35pt;mso-position-vertical-relative:text;margin-left:-39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4886325</wp:posOffset>
                      </wp:positionH>
                      <wp:positionV relativeFrom="paragraph">
                        <wp:posOffset>958215</wp:posOffset>
                      </wp:positionV>
                      <wp:extent cx="766445" cy="186055"/>
                      <wp:effectExtent l="0" t="0" r="0" b="0"/>
                      <wp:wrapNone/>
                      <wp:docPr id="163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45pt;mso-position-vertical-relative:text;margin-left:-38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3614420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16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-28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3609340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16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-28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3709670</wp:posOffset>
                      </wp:positionH>
                      <wp:positionV relativeFrom="paragraph">
                        <wp:posOffset>523240</wp:posOffset>
                      </wp:positionV>
                      <wp:extent cx="900430" cy="371475"/>
                      <wp:effectExtent l="0" t="0" r="0" b="0"/>
                      <wp:wrapNone/>
                      <wp:docPr id="16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2pt;mso-position-vertical-relative:text;margin-left:-29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3622040</wp:posOffset>
                      </wp:positionH>
                      <wp:positionV relativeFrom="paragraph">
                        <wp:posOffset>956310</wp:posOffset>
                      </wp:positionV>
                      <wp:extent cx="766445" cy="186055"/>
                      <wp:effectExtent l="0" t="0" r="0" b="0"/>
                      <wp:wrapNone/>
                      <wp:docPr id="16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3pt;mso-position-vertical-relative:text;margin-left:-28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2350770</wp:posOffset>
                      </wp:positionH>
                      <wp:positionV relativeFrom="paragraph">
                        <wp:posOffset>1062990</wp:posOffset>
                      </wp:positionV>
                      <wp:extent cx="709930" cy="346710"/>
                      <wp:effectExtent l="0" t="0" r="0" b="0"/>
                      <wp:wrapNone/>
                      <wp:docPr id="16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pt;mso-position-vertical-relative:text;margin-left:-18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2345690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169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-18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2446020</wp:posOffset>
                      </wp:positionH>
                      <wp:positionV relativeFrom="paragraph">
                        <wp:posOffset>523875</wp:posOffset>
                      </wp:positionV>
                      <wp:extent cx="900430" cy="371475"/>
                      <wp:effectExtent l="0" t="0" r="0" b="0"/>
                      <wp:wrapNone/>
                      <wp:docPr id="17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25pt;mso-position-vertical-relative:text;margin-left:-19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2358390</wp:posOffset>
                      </wp:positionH>
                      <wp:positionV relativeFrom="paragraph">
                        <wp:posOffset>956945</wp:posOffset>
                      </wp:positionV>
                      <wp:extent cx="766445" cy="186055"/>
                      <wp:effectExtent l="0" t="0" r="0" b="0"/>
                      <wp:wrapNone/>
                      <wp:docPr id="17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35pt;mso-position-vertical-relative:text;margin-left:-18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057910</wp:posOffset>
                      </wp:positionV>
                      <wp:extent cx="709930" cy="346710"/>
                      <wp:effectExtent l="0" t="0" r="0" b="0"/>
                      <wp:wrapNone/>
                      <wp:docPr id="172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3pt;mso-position-vertical-relative:text;margin-left:1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173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1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518795</wp:posOffset>
                      </wp:positionV>
                      <wp:extent cx="900430" cy="371475"/>
                      <wp:effectExtent l="0" t="0" r="0" b="0"/>
                      <wp:wrapNone/>
                      <wp:docPr id="174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8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51865</wp:posOffset>
                      </wp:positionV>
                      <wp:extent cx="766445" cy="186055"/>
                      <wp:effectExtent l="0" t="0" r="0" b="0"/>
                      <wp:wrapNone/>
                      <wp:docPr id="175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4.9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850265</wp:posOffset>
                      </wp:positionV>
                      <wp:extent cx="1224280" cy="645795"/>
                      <wp:effectExtent l="0" t="635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2pt;margin-top:66.9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-87630</wp:posOffset>
                      </wp:positionV>
                      <wp:extent cx="1224280" cy="602615"/>
                      <wp:effectExtent l="0" t="635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2pt;margin-top:-6.9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916940</wp:posOffset>
                      </wp:positionV>
                      <wp:extent cx="791845" cy="396240"/>
                      <wp:effectExtent l="1270" t="0" r="0" b="63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09pt;margin-top:72.2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1351915</wp:posOffset>
                      </wp:positionH>
                      <wp:positionV relativeFrom="paragraph">
                        <wp:posOffset>857885</wp:posOffset>
                      </wp:positionV>
                      <wp:extent cx="1224280" cy="645795"/>
                      <wp:effectExtent l="0" t="635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.45pt;margin-top:67.5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1351915</wp:posOffset>
                      </wp:positionH>
                      <wp:positionV relativeFrom="paragraph">
                        <wp:posOffset>-80010</wp:posOffset>
                      </wp:positionV>
                      <wp:extent cx="1224280" cy="602615"/>
                      <wp:effectExtent l="0" t="635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.45pt;margin-top:-6.3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1136015</wp:posOffset>
                      </wp:positionH>
                      <wp:positionV relativeFrom="paragraph">
                        <wp:posOffset>924560</wp:posOffset>
                      </wp:positionV>
                      <wp:extent cx="791845" cy="396240"/>
                      <wp:effectExtent l="0" t="0" r="635" b="63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9.45pt;margin-top:72.8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855980</wp:posOffset>
                      </wp:positionV>
                      <wp:extent cx="1224280" cy="645795"/>
                      <wp:effectExtent l="0" t="635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pt;margin-top:67.4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-81915</wp:posOffset>
                      </wp:positionV>
                      <wp:extent cx="1224280" cy="602615"/>
                      <wp:effectExtent l="0" t="635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pt;margin-top:-6.45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22655</wp:posOffset>
                      </wp:positionV>
                      <wp:extent cx="791845" cy="396240"/>
                      <wp:effectExtent l="1270" t="0" r="0" b="63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1pt;margin-top:72.65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856615</wp:posOffset>
                      </wp:positionV>
                      <wp:extent cx="1224280" cy="645795"/>
                      <wp:effectExtent l="0" t="635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6pt;margin-top:67.4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-81280</wp:posOffset>
                      </wp:positionV>
                      <wp:extent cx="1224280" cy="602615"/>
                      <wp:effectExtent l="0" t="635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6pt;margin-top:-6.4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923290</wp:posOffset>
                      </wp:positionV>
                      <wp:extent cx="791845" cy="396240"/>
                      <wp:effectExtent l="1270" t="0" r="0" b="63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9.6pt;margin-top:72.7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3694430</wp:posOffset>
                      </wp:positionH>
                      <wp:positionV relativeFrom="paragraph">
                        <wp:posOffset>851535</wp:posOffset>
                      </wp:positionV>
                      <wp:extent cx="1224280" cy="645795"/>
                      <wp:effectExtent l="0" t="635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0.9pt;margin-top:67.05pt;width:96.35pt;height:50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694430</wp:posOffset>
                      </wp:positionH>
                      <wp:positionV relativeFrom="paragraph">
                        <wp:posOffset>-86360</wp:posOffset>
                      </wp:positionV>
                      <wp:extent cx="1224280" cy="602615"/>
                      <wp:effectExtent l="0" t="635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0.9pt;margin-top:-6.8pt;width:96.35pt;height:4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3910330</wp:posOffset>
                      </wp:positionH>
                      <wp:positionV relativeFrom="paragraph">
                        <wp:posOffset>918210</wp:posOffset>
                      </wp:positionV>
                      <wp:extent cx="791845" cy="396240"/>
                      <wp:effectExtent l="635" t="0" r="0" b="63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307.9pt;margin-top:72.3pt;width:62.3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1056005</wp:posOffset>
                      </wp:positionV>
                      <wp:extent cx="709930" cy="346710"/>
                      <wp:effectExtent l="0" t="0" r="0" b="0"/>
                      <wp:wrapNone/>
                      <wp:docPr id="191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15pt;mso-position-vertical-relative:text;margin-left:21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316865</wp:posOffset>
                      </wp:positionV>
                      <wp:extent cx="699770" cy="196215"/>
                      <wp:effectExtent l="0" t="0" r="0" b="0"/>
                      <wp:wrapNone/>
                      <wp:docPr id="19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95pt;mso-position-vertical-relative:text;margin-left:21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16890</wp:posOffset>
                      </wp:positionV>
                      <wp:extent cx="900430" cy="371475"/>
                      <wp:effectExtent l="0" t="0" r="0" b="0"/>
                      <wp:wrapNone/>
                      <wp:docPr id="19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7pt;mso-position-vertical-relative:text;margin-left:20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687955</wp:posOffset>
                      </wp:positionH>
                      <wp:positionV relativeFrom="paragraph">
                        <wp:posOffset>949960</wp:posOffset>
                      </wp:positionV>
                      <wp:extent cx="766445" cy="186055"/>
                      <wp:effectExtent l="0" t="0" r="0" b="0"/>
                      <wp:wrapNone/>
                      <wp:docPr id="19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4.8pt;mso-position-vertical-relative:text;margin-left:21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1094740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19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-8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-1089660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19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-8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1189990</wp:posOffset>
                      </wp:positionH>
                      <wp:positionV relativeFrom="paragraph">
                        <wp:posOffset>524510</wp:posOffset>
                      </wp:positionV>
                      <wp:extent cx="900430" cy="371475"/>
                      <wp:effectExtent l="0" t="0" r="0" b="0"/>
                      <wp:wrapNone/>
                      <wp:docPr id="197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3pt;mso-position-vertical-relative:text;margin-left:-9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1102360</wp:posOffset>
                      </wp:positionH>
                      <wp:positionV relativeFrom="paragraph">
                        <wp:posOffset>957580</wp:posOffset>
                      </wp:positionV>
                      <wp:extent cx="766445" cy="186055"/>
                      <wp:effectExtent l="0" t="0" r="0" b="0"/>
                      <wp:wrapNone/>
                      <wp:docPr id="198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4pt;mso-position-vertical-relative:text;margin-left:-8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199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1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200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22605</wp:posOffset>
                      </wp:positionV>
                      <wp:extent cx="900430" cy="371475"/>
                      <wp:effectExtent l="0" t="0" r="0" b="0"/>
                      <wp:wrapNone/>
                      <wp:docPr id="20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15pt;mso-position-vertical-relative:text;margin-left: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55675</wp:posOffset>
                      </wp:positionV>
                      <wp:extent cx="766445" cy="186055"/>
                      <wp:effectExtent l="0" t="0" r="0" b="0"/>
                      <wp:wrapNone/>
                      <wp:docPr id="202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25pt;mso-position-vertical-relative:text;margin-left:1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203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1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204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1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523240</wp:posOffset>
                      </wp:positionV>
                      <wp:extent cx="900430" cy="371475"/>
                      <wp:effectExtent l="0" t="0" r="0" b="0"/>
                      <wp:wrapNone/>
                      <wp:docPr id="205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2pt;mso-position-vertical-relative:text;margin-left:10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956310</wp:posOffset>
                      </wp:positionV>
                      <wp:extent cx="766445" cy="186055"/>
                      <wp:effectExtent l="0" t="0" r="0" b="0"/>
                      <wp:wrapNone/>
                      <wp:docPr id="20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3pt;mso-position-vertical-relative:text;margin-left:11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3951605</wp:posOffset>
                      </wp:positionH>
                      <wp:positionV relativeFrom="paragraph">
                        <wp:posOffset>1057275</wp:posOffset>
                      </wp:positionV>
                      <wp:extent cx="709930" cy="346710"/>
                      <wp:effectExtent l="0" t="0" r="0" b="0"/>
                      <wp:wrapNone/>
                      <wp:docPr id="207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5pt;mso-position-vertical-relative:text;margin-left:31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3956685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208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31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856355</wp:posOffset>
                      </wp:positionH>
                      <wp:positionV relativeFrom="paragraph">
                        <wp:posOffset>518160</wp:posOffset>
                      </wp:positionV>
                      <wp:extent cx="900430" cy="371475"/>
                      <wp:effectExtent l="0" t="0" r="0" b="0"/>
                      <wp:wrapNone/>
                      <wp:docPr id="209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0.8pt;mso-position-vertical-relative:text;margin-left:30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943985</wp:posOffset>
                      </wp:positionH>
                      <wp:positionV relativeFrom="paragraph">
                        <wp:posOffset>951230</wp:posOffset>
                      </wp:positionV>
                      <wp:extent cx="766445" cy="186055"/>
                      <wp:effectExtent l="0" t="0" r="0" b="0"/>
                      <wp:wrapNone/>
                      <wp:docPr id="210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4.9pt;mso-position-vertical-relative:text;margin-left:31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21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29:00Z</dcterms:created>
  <dc:creator>kikaku2</dc:creator>
  <dc:description/>
  <dc:language>en-US</dc:language>
  <cp:lastModifiedBy>akihiro_kubo</cp:lastModifiedBy>
  <dcterms:modified xsi:type="dcterms:W3CDTF">2016-08-02T04:29:00Z</dcterms:modified>
  <cp:revision>2</cp:revision>
  <dc:subject/>
  <dc:title/>
</cp:coreProperties>
</file>