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-76835</wp:posOffset>
                      </wp:positionV>
                      <wp:extent cx="1224280" cy="1583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.05pt;margin-top:-6.0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927735</wp:posOffset>
                      </wp:positionV>
                      <wp:extent cx="791845" cy="396240"/>
                      <wp:effectExtent l="63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09.05pt;margin-top:73.0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74295</wp:posOffset>
                      </wp:positionV>
                      <wp:extent cx="1224280" cy="1583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5pt;margin-top:-5.8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930275</wp:posOffset>
                      </wp:positionV>
                      <wp:extent cx="791845" cy="396240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75pt;margin-top:73.2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1066800</wp:posOffset>
                      </wp:positionV>
                      <wp:extent cx="709930" cy="34671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pt;mso-position-vertical-relative:text;margin-left:21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1290</wp:posOffset>
                      </wp:positionH>
                      <wp:positionV relativeFrom="paragraph">
                        <wp:posOffset>327660</wp:posOffset>
                      </wp:positionV>
                      <wp:extent cx="699770" cy="19621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pt;mso-position-vertical-relative:text;margin-left:21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527685</wp:posOffset>
                      </wp:positionV>
                      <wp:extent cx="900430" cy="37147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55pt;mso-position-vertical-relative:text;margin-left:20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960755</wp:posOffset>
                      </wp:positionV>
                      <wp:extent cx="766445" cy="18605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65pt;mso-position-vertical-relative:text;margin-left:21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069340</wp:posOffset>
                      </wp:positionV>
                      <wp:extent cx="709930" cy="34671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2pt;mso-position-vertical-relative:text;margin-left:1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30200</wp:posOffset>
                      </wp:positionV>
                      <wp:extent cx="699770" cy="1962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pt;mso-position-vertical-relative:text;margin-left:1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530225</wp:posOffset>
                      </wp:positionV>
                      <wp:extent cx="900430" cy="37147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75pt;mso-position-vertical-relative:text;margin-left: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963295</wp:posOffset>
                      </wp:positionV>
                      <wp:extent cx="766445" cy="18605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85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76200</wp:posOffset>
                      </wp:positionV>
                      <wp:extent cx="1224280" cy="15836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pt;margin-top:-6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928370</wp:posOffset>
                      </wp:positionV>
                      <wp:extent cx="791845" cy="396240"/>
                      <wp:effectExtent l="635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7pt;margin-top:73.1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067435</wp:posOffset>
                      </wp:positionV>
                      <wp:extent cx="709930" cy="34671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05pt;mso-position-vertical-relative:text;margin-left:1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28295</wp:posOffset>
                      </wp:positionV>
                      <wp:extent cx="699770" cy="19621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5pt;mso-position-vertical-relative:text;margin-left: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28320</wp:posOffset>
                      </wp:positionV>
                      <wp:extent cx="900430" cy="37147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6pt;mso-position-vertical-relative:text;margin-left: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961390</wp:posOffset>
                      </wp:positionV>
                      <wp:extent cx="766445" cy="18605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7pt;mso-position-vertical-relative:text;margin-left: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-76200</wp:posOffset>
                      </wp:positionV>
                      <wp:extent cx="1224280" cy="15836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5pt;margin-top:-6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928370</wp:posOffset>
                      </wp:positionV>
                      <wp:extent cx="791845" cy="396240"/>
                      <wp:effectExtent l="635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4.55pt;margin-top:73.1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067435</wp:posOffset>
                      </wp:positionV>
                      <wp:extent cx="709930" cy="34671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05pt;mso-position-vertical-relative:text;margin-left:2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328295</wp:posOffset>
                      </wp:positionV>
                      <wp:extent cx="699770" cy="19621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5pt;mso-position-vertical-relative:text;margin-left:2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528320</wp:posOffset>
                      </wp:positionV>
                      <wp:extent cx="900430" cy="37147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6pt;mso-position-vertical-relative:text;margin-left:2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961390</wp:posOffset>
                      </wp:positionV>
                      <wp:extent cx="766445" cy="18605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7pt;mso-position-vertical-relative:text;margin-left:2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-80010</wp:posOffset>
                      </wp:positionV>
                      <wp:extent cx="1224280" cy="15836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15pt;margin-top:-6.3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924560</wp:posOffset>
                      </wp:positionV>
                      <wp:extent cx="791845" cy="396240"/>
                      <wp:effectExtent l="1270" t="0" r="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4.15pt;margin-top:72.8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2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2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24510</wp:posOffset>
                      </wp:positionV>
                      <wp:extent cx="900430" cy="37147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pt;mso-position-vertical-relative:text;margin-left:1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957580</wp:posOffset>
                      </wp:positionV>
                      <wp:extent cx="766445" cy="186055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pt;mso-position-vertical-relative:text;margin-left:2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95250</wp:posOffset>
                      </wp:positionV>
                      <wp:extent cx="1224280" cy="158369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5pt;margin-top:7.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099820</wp:posOffset>
                      </wp:positionV>
                      <wp:extent cx="791845" cy="396240"/>
                      <wp:effectExtent l="635" t="0" r="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4.75pt;margin-top:86.6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419985</wp:posOffset>
                      </wp:positionH>
                      <wp:positionV relativeFrom="paragraph">
                        <wp:posOffset>97790</wp:posOffset>
                      </wp:positionV>
                      <wp:extent cx="1224280" cy="15836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90.55pt;margin-top:7.7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204085</wp:posOffset>
                      </wp:positionH>
                      <wp:positionV relativeFrom="paragraph">
                        <wp:posOffset>1102360</wp:posOffset>
                      </wp:positionV>
                      <wp:extent cx="791845" cy="396240"/>
                      <wp:effectExtent l="0" t="0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73.55pt;margin-top:86.8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60145</wp:posOffset>
                      </wp:positionH>
                      <wp:positionV relativeFrom="paragraph">
                        <wp:posOffset>95885</wp:posOffset>
                      </wp:positionV>
                      <wp:extent cx="1224280" cy="158369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91.35pt;margin-top:7.5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944245</wp:posOffset>
                      </wp:positionH>
                      <wp:positionV relativeFrom="paragraph">
                        <wp:posOffset>1100455</wp:posOffset>
                      </wp:positionV>
                      <wp:extent cx="791845" cy="396240"/>
                      <wp:effectExtent l="0" t="0" r="63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74.35pt;margin-top:86.6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95885</wp:posOffset>
                      </wp:positionV>
                      <wp:extent cx="1224280" cy="158369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8pt;margin-top:7.5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1100455</wp:posOffset>
                      </wp:positionV>
                      <wp:extent cx="791845" cy="396240"/>
                      <wp:effectExtent l="635" t="0" r="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23.8pt;margin-top:86.6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92075</wp:posOffset>
                      </wp:positionV>
                      <wp:extent cx="1224280" cy="158369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05.65pt;margin-top:7.2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1096645</wp:posOffset>
                      </wp:positionV>
                      <wp:extent cx="791845" cy="396240"/>
                      <wp:effectExtent l="1270" t="0" r="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22.65pt;margin-top:86.3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238885</wp:posOffset>
                      </wp:positionV>
                      <wp:extent cx="709930" cy="346710"/>
                      <wp:effectExtent l="0" t="0" r="0" b="0"/>
                      <wp:wrapNone/>
                      <wp:docPr id="4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7.55pt;mso-position-vertical-relative:text;margin-left:2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499745</wp:posOffset>
                      </wp:positionV>
                      <wp:extent cx="699770" cy="196215"/>
                      <wp:effectExtent l="0" t="0" r="0" b="0"/>
                      <wp:wrapNone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35pt;mso-position-vertical-relative:text;margin-left:2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99770</wp:posOffset>
                      </wp:positionV>
                      <wp:extent cx="900430" cy="371475"/>
                      <wp:effectExtent l="0" t="0" r="0" b="0"/>
                      <wp:wrapNone/>
                      <wp:docPr id="4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5.1pt;mso-position-vertical-relative:text;margin-left:2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132840</wp:posOffset>
                      </wp:positionV>
                      <wp:extent cx="766445" cy="186055"/>
                      <wp:effectExtent l="0" t="0" r="0" b="0"/>
                      <wp:wrapNone/>
                      <wp:docPr id="4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9.2pt;mso-position-vertical-relative:text;margin-left:2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162810</wp:posOffset>
                      </wp:positionH>
                      <wp:positionV relativeFrom="paragraph">
                        <wp:posOffset>1241425</wp:posOffset>
                      </wp:positionV>
                      <wp:extent cx="709930" cy="346710"/>
                      <wp:effectExtent l="0" t="0" r="0" b="0"/>
                      <wp:wrapNone/>
                      <wp:docPr id="4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7.75pt;mso-position-vertical-relative:text;margin-left:-17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157730</wp:posOffset>
                      </wp:positionH>
                      <wp:positionV relativeFrom="paragraph">
                        <wp:posOffset>502285</wp:posOffset>
                      </wp:positionV>
                      <wp:extent cx="699770" cy="196215"/>
                      <wp:effectExtent l="0" t="0" r="0" b="0"/>
                      <wp:wrapNone/>
                      <wp:docPr id="4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55pt;mso-position-vertical-relative:text;margin-left:-16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258060</wp:posOffset>
                      </wp:positionH>
                      <wp:positionV relativeFrom="paragraph">
                        <wp:posOffset>702310</wp:posOffset>
                      </wp:positionV>
                      <wp:extent cx="900430" cy="371475"/>
                      <wp:effectExtent l="0" t="0" r="0" b="0"/>
                      <wp:wrapNone/>
                      <wp:docPr id="4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5.3pt;mso-position-vertical-relative:text;margin-left:-17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170430</wp:posOffset>
                      </wp:positionH>
                      <wp:positionV relativeFrom="paragraph">
                        <wp:posOffset>1135380</wp:posOffset>
                      </wp:positionV>
                      <wp:extent cx="766445" cy="186055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9.4pt;mso-position-vertical-relative:text;margin-left:-17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902970</wp:posOffset>
                      </wp:positionH>
                      <wp:positionV relativeFrom="paragraph">
                        <wp:posOffset>1239520</wp:posOffset>
                      </wp:positionV>
                      <wp:extent cx="709930" cy="346710"/>
                      <wp:effectExtent l="0" t="0" r="0" b="0"/>
                      <wp:wrapNone/>
                      <wp:docPr id="4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7.6pt;mso-position-vertical-relative:text;margin-left:-7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97890</wp:posOffset>
                      </wp:positionH>
                      <wp:positionV relativeFrom="paragraph">
                        <wp:posOffset>500380</wp:posOffset>
                      </wp:positionV>
                      <wp:extent cx="699770" cy="196215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4pt;mso-position-vertical-relative:text;margin-left:-7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998220</wp:posOffset>
                      </wp:positionH>
                      <wp:positionV relativeFrom="paragraph">
                        <wp:posOffset>700405</wp:posOffset>
                      </wp:positionV>
                      <wp:extent cx="900430" cy="371475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5.15pt;mso-position-vertical-relative:text;margin-left:-7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910590</wp:posOffset>
                      </wp:positionH>
                      <wp:positionV relativeFrom="paragraph">
                        <wp:posOffset>1133475</wp:posOffset>
                      </wp:positionV>
                      <wp:extent cx="766445" cy="186055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9.25pt;mso-position-vertical-relative:text;margin-left:-7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1239520</wp:posOffset>
                      </wp:positionV>
                      <wp:extent cx="709930" cy="34671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7.6pt;mso-position-vertical-relative:text;margin-left:12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500380</wp:posOffset>
                      </wp:positionV>
                      <wp:extent cx="699770" cy="196215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4pt;mso-position-vertical-relative:text;margin-left:12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700405</wp:posOffset>
                      </wp:positionV>
                      <wp:extent cx="900430" cy="371475"/>
                      <wp:effectExtent l="0" t="0" r="0" b="0"/>
                      <wp:wrapNone/>
                      <wp:docPr id="5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5.15pt;mso-position-vertical-relative:text;margin-left:11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133475</wp:posOffset>
                      </wp:positionV>
                      <wp:extent cx="766445" cy="186055"/>
                      <wp:effectExtent l="0" t="0" r="0" b="0"/>
                      <wp:wrapNone/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9.25pt;mso-position-vertical-relative:text;margin-left:12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1235710</wp:posOffset>
                      </wp:positionV>
                      <wp:extent cx="709930" cy="346710"/>
                      <wp:effectExtent l="0" t="0" r="0" b="0"/>
                      <wp:wrapNone/>
                      <wp:docPr id="5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7.3pt;mso-position-vertical-relative:text;margin-left:22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74010</wp:posOffset>
                      </wp:positionH>
                      <wp:positionV relativeFrom="paragraph">
                        <wp:posOffset>496570</wp:posOffset>
                      </wp:positionV>
                      <wp:extent cx="699770" cy="196215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1pt;mso-position-vertical-relative:text;margin-left:22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696595</wp:posOffset>
                      </wp:positionV>
                      <wp:extent cx="900430" cy="371475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4.85pt;mso-position-vertical-relative:text;margin-left:21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129665</wp:posOffset>
                      </wp:positionV>
                      <wp:extent cx="766445" cy="186055"/>
                      <wp:effectExtent l="0" t="0" r="0" b="0"/>
                      <wp:wrapNone/>
                      <wp:docPr id="6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8.95pt;mso-position-vertical-relative:text;margin-left:22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602865</wp:posOffset>
                      </wp:positionH>
                      <wp:positionV relativeFrom="paragraph">
                        <wp:posOffset>-82550</wp:posOffset>
                      </wp:positionV>
                      <wp:extent cx="1224280" cy="158369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4.95pt;margin-top:-6.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386965</wp:posOffset>
                      </wp:positionH>
                      <wp:positionV relativeFrom="paragraph">
                        <wp:posOffset>922020</wp:posOffset>
                      </wp:positionV>
                      <wp:extent cx="791845" cy="396240"/>
                      <wp:effectExtent l="0" t="0" r="635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7.95pt;margin-top:72.6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121275</wp:posOffset>
                      </wp:positionH>
                      <wp:positionV relativeFrom="paragraph">
                        <wp:posOffset>-80010</wp:posOffset>
                      </wp:positionV>
                      <wp:extent cx="1224280" cy="158369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25pt;margin-top:-6.3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905375</wp:posOffset>
                      </wp:positionH>
                      <wp:positionV relativeFrom="paragraph">
                        <wp:posOffset>924560</wp:posOffset>
                      </wp:positionV>
                      <wp:extent cx="791845" cy="396240"/>
                      <wp:effectExtent l="0" t="0" r="635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6.25pt;margin-top:72.8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861435</wp:posOffset>
                      </wp:positionH>
                      <wp:positionV relativeFrom="paragraph">
                        <wp:posOffset>-81915</wp:posOffset>
                      </wp:positionV>
                      <wp:extent cx="1224280" cy="158369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05pt;margin-top:-6.4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645535</wp:posOffset>
                      </wp:positionH>
                      <wp:positionV relativeFrom="paragraph">
                        <wp:posOffset>922655</wp:posOffset>
                      </wp:positionV>
                      <wp:extent cx="791845" cy="396240"/>
                      <wp:effectExtent l="0" t="0" r="635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05pt;margin-top:72.6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344930</wp:posOffset>
                      </wp:positionH>
                      <wp:positionV relativeFrom="paragraph">
                        <wp:posOffset>-81915</wp:posOffset>
                      </wp:positionV>
                      <wp:extent cx="1224280" cy="158369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pt;margin-top:-6.4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129030</wp:posOffset>
                      </wp:positionH>
                      <wp:positionV relativeFrom="paragraph">
                        <wp:posOffset>922655</wp:posOffset>
                      </wp:positionV>
                      <wp:extent cx="791845" cy="396240"/>
                      <wp:effectExtent l="0" t="0" r="635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9pt;margin-top:72.6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85725</wp:posOffset>
                      </wp:positionV>
                      <wp:extent cx="1224280" cy="158369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05pt;margin-top:-6.7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18845</wp:posOffset>
                      </wp:positionV>
                      <wp:extent cx="791845" cy="396240"/>
                      <wp:effectExtent l="635" t="0" r="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95pt;margin-top:72.3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345690</wp:posOffset>
                      </wp:positionH>
                      <wp:positionV relativeFrom="paragraph">
                        <wp:posOffset>1061085</wp:posOffset>
                      </wp:positionV>
                      <wp:extent cx="709930" cy="34671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5pt;mso-position-vertical-relative:text;margin-left:-18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340610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-18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440940</wp:posOffset>
                      </wp:positionH>
                      <wp:positionV relativeFrom="paragraph">
                        <wp:posOffset>521970</wp:posOffset>
                      </wp:positionV>
                      <wp:extent cx="900430" cy="371475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1pt;mso-position-vertical-relative:text;margin-left:-19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353310</wp:posOffset>
                      </wp:positionH>
                      <wp:positionV relativeFrom="paragraph">
                        <wp:posOffset>955040</wp:posOffset>
                      </wp:positionV>
                      <wp:extent cx="766445" cy="186055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2pt;mso-position-vertical-relative:text;margin-left:-18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86410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38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859020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-3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959350</wp:posOffset>
                      </wp:positionH>
                      <wp:positionV relativeFrom="paragraph">
                        <wp:posOffset>524510</wp:posOffset>
                      </wp:positionV>
                      <wp:extent cx="900430" cy="371475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pt;mso-position-vertical-relative:text;margin-left:-39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871720</wp:posOffset>
                      </wp:positionH>
                      <wp:positionV relativeFrom="paragraph">
                        <wp:posOffset>957580</wp:posOffset>
                      </wp:positionV>
                      <wp:extent cx="766445" cy="186055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pt;mso-position-vertical-relative:text;margin-left:-38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604260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28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599180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-28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699510</wp:posOffset>
                      </wp:positionH>
                      <wp:positionV relativeFrom="paragraph">
                        <wp:posOffset>522605</wp:posOffset>
                      </wp:positionV>
                      <wp:extent cx="900430" cy="371475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15pt;mso-position-vertical-relative:text;margin-left:-29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611880</wp:posOffset>
                      </wp:positionH>
                      <wp:positionV relativeFrom="paragraph">
                        <wp:posOffset>955675</wp:posOffset>
                      </wp:positionV>
                      <wp:extent cx="766445" cy="186055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25pt;mso-position-vertical-relative:text;margin-left:-28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087755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8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082675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-8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183005</wp:posOffset>
                      </wp:positionH>
                      <wp:positionV relativeFrom="paragraph">
                        <wp:posOffset>522605</wp:posOffset>
                      </wp:positionV>
                      <wp:extent cx="900430" cy="37147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15pt;mso-position-vertical-relative:text;margin-left:-9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095375</wp:posOffset>
                      </wp:positionH>
                      <wp:positionV relativeFrom="paragraph">
                        <wp:posOffset>955675</wp:posOffset>
                      </wp:positionV>
                      <wp:extent cx="766445" cy="186055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25pt;mso-position-vertical-relative:text;margin-left:-8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057910</wp:posOffset>
                      </wp:positionV>
                      <wp:extent cx="709930" cy="346710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pt;mso-position-vertical-relative:text;margin-left: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518795</wp:posOffset>
                      </wp:positionV>
                      <wp:extent cx="900430" cy="371475"/>
                      <wp:effectExtent l="0" t="0" r="0" b="0"/>
                      <wp:wrapNone/>
                      <wp:docPr id="8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8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51865</wp:posOffset>
                      </wp:positionV>
                      <wp:extent cx="766445" cy="186055"/>
                      <wp:effectExtent l="0" t="0" r="0" b="0"/>
                      <wp:wrapNone/>
                      <wp:docPr id="9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9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602865</wp:posOffset>
                      </wp:positionH>
                      <wp:positionV relativeFrom="paragraph">
                        <wp:posOffset>-78105</wp:posOffset>
                      </wp:positionV>
                      <wp:extent cx="1224280" cy="158369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4.95pt;margin-top:-6.1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386965</wp:posOffset>
                      </wp:positionH>
                      <wp:positionV relativeFrom="paragraph">
                        <wp:posOffset>926465</wp:posOffset>
                      </wp:positionV>
                      <wp:extent cx="791845" cy="396240"/>
                      <wp:effectExtent l="0" t="0" r="635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7.95pt;margin-top:72.9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5121275</wp:posOffset>
                      </wp:positionH>
                      <wp:positionV relativeFrom="paragraph">
                        <wp:posOffset>-75565</wp:posOffset>
                      </wp:positionV>
                      <wp:extent cx="1224280" cy="1583690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25pt;margin-top:-5.9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905375</wp:posOffset>
                      </wp:positionH>
                      <wp:positionV relativeFrom="paragraph">
                        <wp:posOffset>929005</wp:posOffset>
                      </wp:positionV>
                      <wp:extent cx="791845" cy="396240"/>
                      <wp:effectExtent l="0" t="0" r="635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6.25pt;margin-top:73.1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861435</wp:posOffset>
                      </wp:positionH>
                      <wp:positionV relativeFrom="paragraph">
                        <wp:posOffset>-77470</wp:posOffset>
                      </wp:positionV>
                      <wp:extent cx="1224280" cy="158369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05pt;margin-top:-6.1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645535</wp:posOffset>
                      </wp:positionH>
                      <wp:positionV relativeFrom="paragraph">
                        <wp:posOffset>927100</wp:posOffset>
                      </wp:positionV>
                      <wp:extent cx="791845" cy="396240"/>
                      <wp:effectExtent l="0" t="0" r="635" b="6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05pt;margin-top:73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344930</wp:posOffset>
                      </wp:positionH>
                      <wp:positionV relativeFrom="paragraph">
                        <wp:posOffset>-77470</wp:posOffset>
                      </wp:positionV>
                      <wp:extent cx="1224280" cy="158369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pt;margin-top:-6.1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129030</wp:posOffset>
                      </wp:positionH>
                      <wp:positionV relativeFrom="paragraph">
                        <wp:posOffset>927100</wp:posOffset>
                      </wp:positionV>
                      <wp:extent cx="791845" cy="396240"/>
                      <wp:effectExtent l="0" t="0" r="635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9pt;margin-top:73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81280</wp:posOffset>
                      </wp:positionV>
                      <wp:extent cx="1224280" cy="158369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05pt;margin-top:-6.4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23290</wp:posOffset>
                      </wp:positionV>
                      <wp:extent cx="791845" cy="396240"/>
                      <wp:effectExtent l="635" t="0" r="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95pt;margin-top:72.7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345690</wp:posOffset>
                      </wp:positionH>
                      <wp:positionV relativeFrom="paragraph">
                        <wp:posOffset>1065530</wp:posOffset>
                      </wp:positionV>
                      <wp:extent cx="709930" cy="346710"/>
                      <wp:effectExtent l="0" t="0" r="0" b="0"/>
                      <wp:wrapNone/>
                      <wp:docPr id="10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pt;mso-position-vertical-relative:text;margin-left:-18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340610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10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-18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440940</wp:posOffset>
                      </wp:positionH>
                      <wp:positionV relativeFrom="paragraph">
                        <wp:posOffset>526415</wp:posOffset>
                      </wp:positionV>
                      <wp:extent cx="900430" cy="371475"/>
                      <wp:effectExtent l="0" t="0" r="0" b="0"/>
                      <wp:wrapNone/>
                      <wp:docPr id="10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45pt;mso-position-vertical-relative:text;margin-left:-19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353310</wp:posOffset>
                      </wp:positionH>
                      <wp:positionV relativeFrom="paragraph">
                        <wp:posOffset>959485</wp:posOffset>
                      </wp:positionV>
                      <wp:extent cx="766445" cy="186055"/>
                      <wp:effectExtent l="0" t="0" r="0" b="0"/>
                      <wp:wrapNone/>
                      <wp:docPr id="10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55pt;mso-position-vertical-relative:text;margin-left:-18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864100</wp:posOffset>
                      </wp:positionH>
                      <wp:positionV relativeFrom="paragraph">
                        <wp:posOffset>1068070</wp:posOffset>
                      </wp:positionV>
                      <wp:extent cx="709930" cy="346710"/>
                      <wp:effectExtent l="0" t="0" r="0" b="0"/>
                      <wp:wrapNone/>
                      <wp:docPr id="10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1pt;mso-position-vertical-relative:text;margin-left:-38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859020</wp:posOffset>
                      </wp:positionH>
                      <wp:positionV relativeFrom="paragraph">
                        <wp:posOffset>328930</wp:posOffset>
                      </wp:positionV>
                      <wp:extent cx="699770" cy="196215"/>
                      <wp:effectExtent l="0" t="0" r="0" b="0"/>
                      <wp:wrapNone/>
                      <wp:docPr id="10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9pt;mso-position-vertical-relative:text;margin-left:-3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959350</wp:posOffset>
                      </wp:positionH>
                      <wp:positionV relativeFrom="paragraph">
                        <wp:posOffset>528955</wp:posOffset>
                      </wp:positionV>
                      <wp:extent cx="900430" cy="371475"/>
                      <wp:effectExtent l="0" t="0" r="0" b="0"/>
                      <wp:wrapNone/>
                      <wp:docPr id="10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65pt;mso-position-vertical-relative:text;margin-left:-39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871720</wp:posOffset>
                      </wp:positionH>
                      <wp:positionV relativeFrom="paragraph">
                        <wp:posOffset>962025</wp:posOffset>
                      </wp:positionV>
                      <wp:extent cx="766445" cy="186055"/>
                      <wp:effectExtent l="0" t="0" r="0" b="0"/>
                      <wp:wrapNone/>
                      <wp:docPr id="10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75pt;mso-position-vertical-relative:text;margin-left:-38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604260</wp:posOffset>
                      </wp:positionH>
                      <wp:positionV relativeFrom="paragraph">
                        <wp:posOffset>1066165</wp:posOffset>
                      </wp:positionV>
                      <wp:extent cx="709930" cy="346710"/>
                      <wp:effectExtent l="0" t="0" r="0" b="0"/>
                      <wp:wrapNone/>
                      <wp:docPr id="10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5pt;mso-position-vertical-relative:text;margin-left:-28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59918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11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-28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699510</wp:posOffset>
                      </wp:positionH>
                      <wp:positionV relativeFrom="paragraph">
                        <wp:posOffset>527050</wp:posOffset>
                      </wp:positionV>
                      <wp:extent cx="900430" cy="371475"/>
                      <wp:effectExtent l="0" t="0" r="0" b="0"/>
                      <wp:wrapNone/>
                      <wp:docPr id="11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5pt;mso-position-vertical-relative:text;margin-left:-29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611880</wp:posOffset>
                      </wp:positionH>
                      <wp:positionV relativeFrom="paragraph">
                        <wp:posOffset>960120</wp:posOffset>
                      </wp:positionV>
                      <wp:extent cx="766445" cy="186055"/>
                      <wp:effectExtent l="0" t="0" r="0" b="0"/>
                      <wp:wrapNone/>
                      <wp:docPr id="11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6pt;mso-position-vertical-relative:text;margin-left:-28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087755</wp:posOffset>
                      </wp:positionH>
                      <wp:positionV relativeFrom="paragraph">
                        <wp:posOffset>1066165</wp:posOffset>
                      </wp:positionV>
                      <wp:extent cx="709930" cy="346710"/>
                      <wp:effectExtent l="0" t="0" r="0" b="0"/>
                      <wp:wrapNone/>
                      <wp:docPr id="11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5pt;mso-position-vertical-relative:text;margin-left:-8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082675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11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-8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183005</wp:posOffset>
                      </wp:positionH>
                      <wp:positionV relativeFrom="paragraph">
                        <wp:posOffset>527050</wp:posOffset>
                      </wp:positionV>
                      <wp:extent cx="900430" cy="371475"/>
                      <wp:effectExtent l="0" t="0" r="0" b="0"/>
                      <wp:wrapNone/>
                      <wp:docPr id="11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5pt;mso-position-vertical-relative:text;margin-left:-9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095375</wp:posOffset>
                      </wp:positionH>
                      <wp:positionV relativeFrom="paragraph">
                        <wp:posOffset>960120</wp:posOffset>
                      </wp:positionV>
                      <wp:extent cx="766445" cy="186055"/>
                      <wp:effectExtent l="0" t="0" r="0" b="0"/>
                      <wp:wrapNone/>
                      <wp:docPr id="11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6pt;mso-position-vertical-relative:text;margin-left:-8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1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11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523240</wp:posOffset>
                      </wp:positionV>
                      <wp:extent cx="900430" cy="371475"/>
                      <wp:effectExtent l="0" t="0" r="0" b="0"/>
                      <wp:wrapNone/>
                      <wp:docPr id="11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2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56310</wp:posOffset>
                      </wp:positionV>
                      <wp:extent cx="766445" cy="186055"/>
                      <wp:effectExtent l="0" t="0" r="0" b="0"/>
                      <wp:wrapNone/>
                      <wp:docPr id="12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3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2602865</wp:posOffset>
                      </wp:positionH>
                      <wp:positionV relativeFrom="paragraph">
                        <wp:posOffset>-81915</wp:posOffset>
                      </wp:positionV>
                      <wp:extent cx="1224280" cy="158369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4.95pt;margin-top:-6.4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2386965</wp:posOffset>
                      </wp:positionH>
                      <wp:positionV relativeFrom="paragraph">
                        <wp:posOffset>922655</wp:posOffset>
                      </wp:positionV>
                      <wp:extent cx="791845" cy="396240"/>
                      <wp:effectExtent l="0" t="0" r="635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7.95pt;margin-top:72.6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5121275</wp:posOffset>
                      </wp:positionH>
                      <wp:positionV relativeFrom="paragraph">
                        <wp:posOffset>-79375</wp:posOffset>
                      </wp:positionV>
                      <wp:extent cx="1224280" cy="158369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25pt;margin-top:-6.2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905375</wp:posOffset>
                      </wp:positionH>
                      <wp:positionV relativeFrom="paragraph">
                        <wp:posOffset>925195</wp:posOffset>
                      </wp:positionV>
                      <wp:extent cx="791845" cy="396240"/>
                      <wp:effectExtent l="0" t="0" r="635" b="6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6.25pt;margin-top:72.8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3861435</wp:posOffset>
                      </wp:positionH>
                      <wp:positionV relativeFrom="paragraph">
                        <wp:posOffset>-81280</wp:posOffset>
                      </wp:positionV>
                      <wp:extent cx="1224280" cy="1583690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05pt;margin-top:-6.4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645535</wp:posOffset>
                      </wp:positionH>
                      <wp:positionV relativeFrom="paragraph">
                        <wp:posOffset>923290</wp:posOffset>
                      </wp:positionV>
                      <wp:extent cx="791845" cy="396240"/>
                      <wp:effectExtent l="0" t="0" r="635" b="6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05pt;margin-top:72.7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344930</wp:posOffset>
                      </wp:positionH>
                      <wp:positionV relativeFrom="paragraph">
                        <wp:posOffset>-81280</wp:posOffset>
                      </wp:positionV>
                      <wp:extent cx="1224280" cy="158369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pt;margin-top:-6.4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129030</wp:posOffset>
                      </wp:positionH>
                      <wp:positionV relativeFrom="paragraph">
                        <wp:posOffset>923290</wp:posOffset>
                      </wp:positionV>
                      <wp:extent cx="791845" cy="396240"/>
                      <wp:effectExtent l="0" t="0" r="635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9pt;margin-top:72.7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85090</wp:posOffset>
                      </wp:positionV>
                      <wp:extent cx="1224280" cy="1583690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05pt;margin-top:-6.7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19480</wp:posOffset>
                      </wp:positionV>
                      <wp:extent cx="791845" cy="396240"/>
                      <wp:effectExtent l="635" t="0" r="0" b="63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95pt;margin-top:72.4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345690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131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18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2340610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13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-18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2440940</wp:posOffset>
                      </wp:positionH>
                      <wp:positionV relativeFrom="paragraph">
                        <wp:posOffset>522605</wp:posOffset>
                      </wp:positionV>
                      <wp:extent cx="900430" cy="371475"/>
                      <wp:effectExtent l="0" t="0" r="0" b="0"/>
                      <wp:wrapNone/>
                      <wp:docPr id="133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15pt;mso-position-vertical-relative:text;margin-left:-19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2353310</wp:posOffset>
                      </wp:positionH>
                      <wp:positionV relativeFrom="paragraph">
                        <wp:posOffset>955675</wp:posOffset>
                      </wp:positionV>
                      <wp:extent cx="766445" cy="186055"/>
                      <wp:effectExtent l="0" t="0" r="0" b="0"/>
                      <wp:wrapNone/>
                      <wp:docPr id="13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25pt;mso-position-vertical-relative:text;margin-left:-18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864100</wp:posOffset>
                      </wp:positionH>
                      <wp:positionV relativeFrom="paragraph">
                        <wp:posOffset>1064260</wp:posOffset>
                      </wp:positionV>
                      <wp:extent cx="709930" cy="346710"/>
                      <wp:effectExtent l="0" t="0" r="0" b="0"/>
                      <wp:wrapNone/>
                      <wp:docPr id="13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pt;mso-position-vertical-relative:text;margin-left:-38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859020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13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-3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959350</wp:posOffset>
                      </wp:positionH>
                      <wp:positionV relativeFrom="paragraph">
                        <wp:posOffset>525145</wp:posOffset>
                      </wp:positionV>
                      <wp:extent cx="900430" cy="371475"/>
                      <wp:effectExtent l="0" t="0" r="0" b="0"/>
                      <wp:wrapNone/>
                      <wp:docPr id="13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5pt;mso-position-vertical-relative:text;margin-left:-39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871720</wp:posOffset>
                      </wp:positionH>
                      <wp:positionV relativeFrom="paragraph">
                        <wp:posOffset>958215</wp:posOffset>
                      </wp:positionV>
                      <wp:extent cx="766445" cy="186055"/>
                      <wp:effectExtent l="0" t="0" r="0" b="0"/>
                      <wp:wrapNone/>
                      <wp:docPr id="13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5pt;mso-position-vertical-relative:text;margin-left:-38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3604260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3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-28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3599180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14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-28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3699510</wp:posOffset>
                      </wp:positionH>
                      <wp:positionV relativeFrom="paragraph">
                        <wp:posOffset>523240</wp:posOffset>
                      </wp:positionV>
                      <wp:extent cx="900430" cy="371475"/>
                      <wp:effectExtent l="0" t="0" r="0" b="0"/>
                      <wp:wrapNone/>
                      <wp:docPr id="141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2pt;mso-position-vertical-relative:text;margin-left:-29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3611880</wp:posOffset>
                      </wp:positionH>
                      <wp:positionV relativeFrom="paragraph">
                        <wp:posOffset>956310</wp:posOffset>
                      </wp:positionV>
                      <wp:extent cx="766445" cy="186055"/>
                      <wp:effectExtent l="0" t="0" r="0" b="0"/>
                      <wp:wrapNone/>
                      <wp:docPr id="142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3pt;mso-position-vertical-relative:text;margin-left:-28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087755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43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-8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082675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14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-8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183005</wp:posOffset>
                      </wp:positionH>
                      <wp:positionV relativeFrom="paragraph">
                        <wp:posOffset>523240</wp:posOffset>
                      </wp:positionV>
                      <wp:extent cx="900430" cy="371475"/>
                      <wp:effectExtent l="0" t="0" r="0" b="0"/>
                      <wp:wrapNone/>
                      <wp:docPr id="14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2pt;mso-position-vertical-relative:text;margin-left:-9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095375</wp:posOffset>
                      </wp:positionH>
                      <wp:positionV relativeFrom="paragraph">
                        <wp:posOffset>956310</wp:posOffset>
                      </wp:positionV>
                      <wp:extent cx="766445" cy="186055"/>
                      <wp:effectExtent l="0" t="0" r="0" b="0"/>
                      <wp:wrapNone/>
                      <wp:docPr id="146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3pt;mso-position-vertical-relative:text;margin-left:-8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058545</wp:posOffset>
                      </wp:positionV>
                      <wp:extent cx="709930" cy="346710"/>
                      <wp:effectExtent l="0" t="0" r="0" b="0"/>
                      <wp:wrapNone/>
                      <wp:docPr id="14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5pt;mso-position-vertical-relative:text;margin-left: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19405</wp:posOffset>
                      </wp:positionV>
                      <wp:extent cx="699770" cy="196215"/>
                      <wp:effectExtent l="0" t="0" r="0" b="0"/>
                      <wp:wrapNone/>
                      <wp:docPr id="148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5pt;mso-position-vertical-relative:text;margin-left: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519430</wp:posOffset>
                      </wp:positionV>
                      <wp:extent cx="900430" cy="371475"/>
                      <wp:effectExtent l="0" t="0" r="0" b="0"/>
                      <wp:wrapNone/>
                      <wp:docPr id="14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9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52500</wp:posOffset>
                      </wp:positionV>
                      <wp:extent cx="766445" cy="186055"/>
                      <wp:effectExtent l="0" t="0" r="0" b="0"/>
                      <wp:wrapNone/>
                      <wp:docPr id="15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2603500</wp:posOffset>
                      </wp:positionH>
                      <wp:positionV relativeFrom="paragraph">
                        <wp:posOffset>-80645</wp:posOffset>
                      </wp:positionV>
                      <wp:extent cx="1224280" cy="1583690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pt;margin-top:-6.3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2387600</wp:posOffset>
                      </wp:positionH>
                      <wp:positionV relativeFrom="paragraph">
                        <wp:posOffset>923925</wp:posOffset>
                      </wp:positionV>
                      <wp:extent cx="791845" cy="396240"/>
                      <wp:effectExtent l="0" t="0" r="635" b="63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8pt;margin-top:72.7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5121910</wp:posOffset>
                      </wp:positionH>
                      <wp:positionV relativeFrom="paragraph">
                        <wp:posOffset>-78105</wp:posOffset>
                      </wp:positionV>
                      <wp:extent cx="1224280" cy="1583690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3pt;margin-top:-6.1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4906010</wp:posOffset>
                      </wp:positionH>
                      <wp:positionV relativeFrom="paragraph">
                        <wp:posOffset>926465</wp:posOffset>
                      </wp:positionV>
                      <wp:extent cx="791845" cy="396240"/>
                      <wp:effectExtent l="0" t="0" r="127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6.3pt;margin-top:72.9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3862070</wp:posOffset>
                      </wp:positionH>
                      <wp:positionV relativeFrom="paragraph">
                        <wp:posOffset>-80010</wp:posOffset>
                      </wp:positionV>
                      <wp:extent cx="1224280" cy="1583690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1pt;margin-top:-6.3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3646170</wp:posOffset>
                      </wp:positionH>
                      <wp:positionV relativeFrom="paragraph">
                        <wp:posOffset>924560</wp:posOffset>
                      </wp:positionV>
                      <wp:extent cx="791845" cy="396240"/>
                      <wp:effectExtent l="0" t="0" r="635" b="63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1pt;margin-top:72.8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1345565</wp:posOffset>
                      </wp:positionH>
                      <wp:positionV relativeFrom="paragraph">
                        <wp:posOffset>-80010</wp:posOffset>
                      </wp:positionV>
                      <wp:extent cx="1224280" cy="1583690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5pt;margin-top:-6.3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924560</wp:posOffset>
                      </wp:positionV>
                      <wp:extent cx="791845" cy="396240"/>
                      <wp:effectExtent l="0" t="0" r="635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95pt;margin-top:72.8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83820</wp:posOffset>
                      </wp:positionV>
                      <wp:extent cx="1224280" cy="1583690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1pt;margin-top:-6.6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920750</wp:posOffset>
                      </wp:positionV>
                      <wp:extent cx="791845" cy="396240"/>
                      <wp:effectExtent l="635" t="0" r="0" b="63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9pt;margin-top:72.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2346325</wp:posOffset>
                      </wp:positionH>
                      <wp:positionV relativeFrom="paragraph">
                        <wp:posOffset>1062990</wp:posOffset>
                      </wp:positionV>
                      <wp:extent cx="709930" cy="346710"/>
                      <wp:effectExtent l="0" t="0" r="0" b="0"/>
                      <wp:wrapNone/>
                      <wp:docPr id="16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pt;mso-position-vertical-relative:text;margin-left:-18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2341245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16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-18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2441575</wp:posOffset>
                      </wp:positionH>
                      <wp:positionV relativeFrom="paragraph">
                        <wp:posOffset>523875</wp:posOffset>
                      </wp:positionV>
                      <wp:extent cx="900430" cy="371475"/>
                      <wp:effectExtent l="0" t="0" r="0" b="0"/>
                      <wp:wrapNone/>
                      <wp:docPr id="163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25pt;mso-position-vertical-relative:text;margin-left:-19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2353945</wp:posOffset>
                      </wp:positionH>
                      <wp:positionV relativeFrom="paragraph">
                        <wp:posOffset>956945</wp:posOffset>
                      </wp:positionV>
                      <wp:extent cx="766445" cy="186055"/>
                      <wp:effectExtent l="0" t="0" r="0" b="0"/>
                      <wp:wrapNone/>
                      <wp:docPr id="16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35pt;mso-position-vertical-relative:text;margin-left:-18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4864735</wp:posOffset>
                      </wp:positionH>
                      <wp:positionV relativeFrom="paragraph">
                        <wp:posOffset>1065530</wp:posOffset>
                      </wp:positionV>
                      <wp:extent cx="709930" cy="346710"/>
                      <wp:effectExtent l="0" t="0" r="0" b="0"/>
                      <wp:wrapNone/>
                      <wp:docPr id="165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pt;mso-position-vertical-relative:text;margin-left:-38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4859655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166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-38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4959985</wp:posOffset>
                      </wp:positionH>
                      <wp:positionV relativeFrom="paragraph">
                        <wp:posOffset>526415</wp:posOffset>
                      </wp:positionV>
                      <wp:extent cx="900430" cy="371475"/>
                      <wp:effectExtent l="0" t="0" r="0" b="0"/>
                      <wp:wrapNone/>
                      <wp:docPr id="167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45pt;mso-position-vertical-relative:text;margin-left:-39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4872355</wp:posOffset>
                      </wp:positionH>
                      <wp:positionV relativeFrom="paragraph">
                        <wp:posOffset>959485</wp:posOffset>
                      </wp:positionV>
                      <wp:extent cx="766445" cy="186055"/>
                      <wp:effectExtent l="0" t="0" r="0" b="0"/>
                      <wp:wrapNone/>
                      <wp:docPr id="16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55pt;mso-position-vertical-relative:text;margin-left:-38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3604895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16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28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3599815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170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-28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3700145</wp:posOffset>
                      </wp:positionH>
                      <wp:positionV relativeFrom="paragraph">
                        <wp:posOffset>524510</wp:posOffset>
                      </wp:positionV>
                      <wp:extent cx="900430" cy="371475"/>
                      <wp:effectExtent l="0" t="0" r="0" b="0"/>
                      <wp:wrapNone/>
                      <wp:docPr id="171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pt;mso-position-vertical-relative:text;margin-left:-29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3612515</wp:posOffset>
                      </wp:positionH>
                      <wp:positionV relativeFrom="paragraph">
                        <wp:posOffset>957580</wp:posOffset>
                      </wp:positionV>
                      <wp:extent cx="766445" cy="186055"/>
                      <wp:effectExtent l="0" t="0" r="0" b="0"/>
                      <wp:wrapNone/>
                      <wp:docPr id="172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pt;mso-position-vertical-relative:text;margin-left:-28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108839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17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8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1083310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17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-8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1183640</wp:posOffset>
                      </wp:positionH>
                      <wp:positionV relativeFrom="paragraph">
                        <wp:posOffset>524510</wp:posOffset>
                      </wp:positionV>
                      <wp:extent cx="900430" cy="371475"/>
                      <wp:effectExtent l="0" t="0" r="0" b="0"/>
                      <wp:wrapNone/>
                      <wp:docPr id="175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pt;mso-position-vertical-relative:text;margin-left:-9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1096010</wp:posOffset>
                      </wp:positionH>
                      <wp:positionV relativeFrom="paragraph">
                        <wp:posOffset>957580</wp:posOffset>
                      </wp:positionV>
                      <wp:extent cx="766445" cy="186055"/>
                      <wp:effectExtent l="0" t="0" r="0" b="0"/>
                      <wp:wrapNone/>
                      <wp:docPr id="176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pt;mso-position-vertical-relative:text;margin-left:-8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059815</wp:posOffset>
                      </wp:positionV>
                      <wp:extent cx="709930" cy="346710"/>
                      <wp:effectExtent l="0" t="0" r="0" b="0"/>
                      <wp:wrapNone/>
                      <wp:docPr id="177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5pt;mso-position-vertical-relative:text;margin-left: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78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1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20700</wp:posOffset>
                      </wp:positionV>
                      <wp:extent cx="900430" cy="371475"/>
                      <wp:effectExtent l="0" t="0" r="0" b="0"/>
                      <wp:wrapNone/>
                      <wp:docPr id="17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pt;mso-position-vertical-relative:text;margin-left: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3770</wp:posOffset>
                      </wp:positionV>
                      <wp:extent cx="766445" cy="186055"/>
                      <wp:effectExtent l="0" t="0" r="0" b="0"/>
                      <wp:wrapNone/>
                      <wp:docPr id="180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1pt;mso-position-vertical-relative:text;margin-left:1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0:00Z</dcterms:created>
  <dc:creator>kikaku2</dc:creator>
  <dc:description/>
  <dc:language>en-US</dc:language>
  <cp:lastModifiedBy>akihiro_kubo</cp:lastModifiedBy>
  <dcterms:modified xsi:type="dcterms:W3CDTF">2016-08-02T04:30:00Z</dcterms:modified>
  <cp:revision>2</cp:revision>
  <dc:subject/>
  <dc:title/>
</cp:coreProperties>
</file>