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3202940</wp:posOffset>
                      </wp:positionV>
                      <wp:extent cx="1224280" cy="5784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3pt;margin-top:252.2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58080</wp:posOffset>
                      </wp:positionH>
                      <wp:positionV relativeFrom="paragraph">
                        <wp:posOffset>-45720</wp:posOffset>
                      </wp:positionV>
                      <wp:extent cx="1224280" cy="578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4pt;margin-top:-3.6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00780</wp:posOffset>
                      </wp:positionH>
                      <wp:positionV relativeFrom="paragraph">
                        <wp:posOffset>-46355</wp:posOffset>
                      </wp:positionV>
                      <wp:extent cx="1224280" cy="578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4pt;margin-top:-3.7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36495</wp:posOffset>
                      </wp:positionH>
                      <wp:positionV relativeFrom="paragraph">
                        <wp:posOffset>-43180</wp:posOffset>
                      </wp:positionV>
                      <wp:extent cx="1224280" cy="5784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85pt;margin-top:-3.4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-41275</wp:posOffset>
                      </wp:positionV>
                      <wp:extent cx="1224280" cy="578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6pt;margin-top:-3.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41275</wp:posOffset>
                      </wp:positionV>
                      <wp:extent cx="1224280" cy="578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pt;margin-top:-3.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19065</wp:posOffset>
                      </wp:positionH>
                      <wp:positionV relativeFrom="paragraph">
                        <wp:posOffset>3564255</wp:posOffset>
                      </wp:positionV>
                      <wp:extent cx="699770" cy="196215"/>
                      <wp:effectExtent l="0" t="0" r="0" b="0"/>
                      <wp:wrapNone/>
                      <wp:docPr id="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80.65pt;mso-position-vertical-relative:text;margin-left:41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874770</wp:posOffset>
                      </wp:positionV>
                      <wp:extent cx="732790" cy="366395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305.1pt;mso-position-vertical-relative:text;margin-left:40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97145</wp:posOffset>
                      </wp:positionH>
                      <wp:positionV relativeFrom="paragraph">
                        <wp:posOffset>4089400</wp:posOffset>
                      </wp:positionV>
                      <wp:extent cx="942975" cy="581025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322pt;mso-position-vertical-relative:text;margin-left:40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20335</wp:posOffset>
                      </wp:positionH>
                      <wp:positionV relativeFrom="paragraph">
                        <wp:posOffset>314960</wp:posOffset>
                      </wp:positionV>
                      <wp:extent cx="699770" cy="196215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8pt;mso-position-vertical-relative:text;margin-left:41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03825</wp:posOffset>
                      </wp:positionH>
                      <wp:positionV relativeFrom="paragraph">
                        <wp:posOffset>625475</wp:posOffset>
                      </wp:positionV>
                      <wp:extent cx="732790" cy="366395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25pt;mso-position-vertical-relative:text;margin-left:40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98415</wp:posOffset>
                      </wp:positionH>
                      <wp:positionV relativeFrom="paragraph">
                        <wp:posOffset>840105</wp:posOffset>
                      </wp:positionV>
                      <wp:extent cx="942975" cy="58102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15pt;mso-position-vertical-relative:text;margin-left:40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963035</wp:posOffset>
                      </wp:positionH>
                      <wp:positionV relativeFrom="paragraph">
                        <wp:posOffset>314325</wp:posOffset>
                      </wp:positionV>
                      <wp:extent cx="699770" cy="19621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75pt;mso-position-vertical-relative:text;margin-left:31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946525</wp:posOffset>
                      </wp:positionH>
                      <wp:positionV relativeFrom="paragraph">
                        <wp:posOffset>624840</wp:posOffset>
                      </wp:positionV>
                      <wp:extent cx="732790" cy="36639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2pt;mso-position-vertical-relative:text;margin-left:31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41115</wp:posOffset>
                      </wp:positionH>
                      <wp:positionV relativeFrom="paragraph">
                        <wp:posOffset>839470</wp:posOffset>
                      </wp:positionV>
                      <wp:extent cx="942975" cy="58102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1pt;mso-position-vertical-relative:text;margin-left:30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317500</wp:posOffset>
                      </wp:positionV>
                      <wp:extent cx="699770" cy="19621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pt;mso-position-vertical-relative:text;margin-left:21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628015</wp:posOffset>
                      </wp:positionV>
                      <wp:extent cx="732790" cy="3663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45pt;mso-position-vertical-relative:text;margin-left:21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842645</wp:posOffset>
                      </wp:positionV>
                      <wp:extent cx="942975" cy="58102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35pt;mso-position-vertical-relative:text;margin-left:20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319405</wp:posOffset>
                      </wp:positionV>
                      <wp:extent cx="699770" cy="19621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5pt;mso-position-vertical-relative:text;margin-left:1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629920</wp:posOffset>
                      </wp:positionV>
                      <wp:extent cx="732790" cy="36639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6pt;mso-position-vertical-relative:text;margin-left:11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844550</wp:posOffset>
                      </wp:positionV>
                      <wp:extent cx="942975" cy="581025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5pt;mso-position-vertical-relative:text;margin-left:10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319405</wp:posOffset>
                      </wp:positionV>
                      <wp:extent cx="699770" cy="196215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5pt;mso-position-vertical-relative:text;margin-left:1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629920</wp:posOffset>
                      </wp:positionV>
                      <wp:extent cx="732790" cy="36639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6pt;mso-position-vertical-relative:text;margin-left:1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844550</wp:posOffset>
                      </wp:positionV>
                      <wp:extent cx="942975" cy="58102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5pt;mso-position-vertical-relative:text;margin-left: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-43180</wp:posOffset>
                      </wp:positionV>
                      <wp:extent cx="1224280" cy="5784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3pt;margin-top:-3.4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99510</wp:posOffset>
                      </wp:positionH>
                      <wp:positionV relativeFrom="paragraph">
                        <wp:posOffset>-43815</wp:posOffset>
                      </wp:positionV>
                      <wp:extent cx="1224280" cy="5784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3pt;margin-top:-3.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-40640</wp:posOffset>
                      </wp:positionV>
                      <wp:extent cx="1224280" cy="57848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75pt;margin-top:-3.2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38735</wp:posOffset>
                      </wp:positionV>
                      <wp:extent cx="1224280" cy="57848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5pt;margin-top:-3.1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38735</wp:posOffset>
                      </wp:positionV>
                      <wp:extent cx="1224280" cy="57848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-3.1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19065</wp:posOffset>
                      </wp:positionH>
                      <wp:positionV relativeFrom="paragraph">
                        <wp:posOffset>317500</wp:posOffset>
                      </wp:positionV>
                      <wp:extent cx="699770" cy="196215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pt;mso-position-vertical-relative:text;margin-left:41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628015</wp:posOffset>
                      </wp:positionV>
                      <wp:extent cx="732790" cy="36639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45pt;mso-position-vertical-relative:text;margin-left:40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97145</wp:posOffset>
                      </wp:positionH>
                      <wp:positionV relativeFrom="paragraph">
                        <wp:posOffset>842645</wp:posOffset>
                      </wp:positionV>
                      <wp:extent cx="942975" cy="581025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35pt;mso-position-vertical-relative:text;margin-left:40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61765</wp:posOffset>
                      </wp:positionH>
                      <wp:positionV relativeFrom="paragraph">
                        <wp:posOffset>316865</wp:posOffset>
                      </wp:positionV>
                      <wp:extent cx="699770" cy="196215"/>
                      <wp:effectExtent l="0" t="0" r="0" b="0"/>
                      <wp:wrapNone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95pt;mso-position-vertical-relative:text;margin-left:31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627380</wp:posOffset>
                      </wp:positionV>
                      <wp:extent cx="732790" cy="366395"/>
                      <wp:effectExtent l="0" t="0" r="0" b="0"/>
                      <wp:wrapNone/>
                      <wp:docPr id="3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4pt;mso-position-vertical-relative:text;margin-left:3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39845</wp:posOffset>
                      </wp:positionH>
                      <wp:positionV relativeFrom="paragraph">
                        <wp:posOffset>842010</wp:posOffset>
                      </wp:positionV>
                      <wp:extent cx="942975" cy="581025"/>
                      <wp:effectExtent l="0" t="0" r="0" b="0"/>
                      <wp:wrapNone/>
                      <wp:docPr id="3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3pt;mso-position-vertical-relative:text;margin-left:30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3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21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630555</wp:posOffset>
                      </wp:positionV>
                      <wp:extent cx="732790" cy="366395"/>
                      <wp:effectExtent l="0" t="0" r="0" b="0"/>
                      <wp:wrapNone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65pt;mso-position-vertical-relative:text;margin-left:21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845185</wp:posOffset>
                      </wp:positionV>
                      <wp:extent cx="942975" cy="581025"/>
                      <wp:effectExtent l="0" t="0" r="0" b="0"/>
                      <wp:wrapNone/>
                      <wp:docPr id="3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55pt;mso-position-vertical-relative:text;margin-left:20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321945</wp:posOffset>
                      </wp:positionV>
                      <wp:extent cx="699770" cy="196215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5pt;mso-position-vertical-relative:text;margin-left:1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32460</wp:posOffset>
                      </wp:positionV>
                      <wp:extent cx="732790" cy="366395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8pt;mso-position-vertical-relative:text;margin-left:11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847090</wp:posOffset>
                      </wp:positionV>
                      <wp:extent cx="942975" cy="58102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7pt;mso-position-vertical-relative:text;margin-left:10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21945</wp:posOffset>
                      </wp:positionV>
                      <wp:extent cx="699770" cy="196215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5pt;mso-position-vertical-relative:text;margin-left:1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32460</wp:posOffset>
                      </wp:positionV>
                      <wp:extent cx="732790" cy="36639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8pt;mso-position-vertical-relative:text;margin-left: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47090</wp:posOffset>
                      </wp:positionV>
                      <wp:extent cx="942975" cy="581025"/>
                      <wp:effectExtent l="0" t="0" r="0" b="0"/>
                      <wp:wrapNone/>
                      <wp:docPr id="4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7pt;mso-position-vertical-relative:text;margin-left: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33020</wp:posOffset>
                      </wp:positionV>
                      <wp:extent cx="1224280" cy="57848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-2.6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27660</wp:posOffset>
                      </wp:positionV>
                      <wp:extent cx="699770" cy="196215"/>
                      <wp:effectExtent l="0" t="0" r="0" b="0"/>
                      <wp:wrapNone/>
                      <wp:docPr id="4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8pt;mso-position-vertical-relative:text;margin-left:1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38175</wp:posOffset>
                      </wp:positionV>
                      <wp:extent cx="732790" cy="366395"/>
                      <wp:effectExtent l="0" t="0" r="0" b="0"/>
                      <wp:wrapNone/>
                      <wp:docPr id="4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25pt;mso-position-vertical-relative:text;margin-left: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52805</wp:posOffset>
                      </wp:positionV>
                      <wp:extent cx="942975" cy="581025"/>
                      <wp:effectExtent l="0" t="0" r="0" b="0"/>
                      <wp:wrapNone/>
                      <wp:docPr id="4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15pt;mso-position-vertical-relative:text;margin-left: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-33020</wp:posOffset>
                      </wp:positionV>
                      <wp:extent cx="1224280" cy="57848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45pt;margin-top:-2.6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638175</wp:posOffset>
                      </wp:positionV>
                      <wp:extent cx="732790" cy="366395"/>
                      <wp:effectExtent l="0" t="0" r="0" b="0"/>
                      <wp:wrapNone/>
                      <wp:docPr id="5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25pt;mso-position-vertical-relative:text;margin-left:2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852805</wp:posOffset>
                      </wp:positionV>
                      <wp:extent cx="942975" cy="581025"/>
                      <wp:effectExtent l="0" t="0" r="0" b="0"/>
                      <wp:wrapNone/>
                      <wp:docPr id="5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15pt;mso-position-vertical-relative:text;margin-left:1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327660</wp:posOffset>
                      </wp:positionV>
                      <wp:extent cx="699770" cy="196215"/>
                      <wp:effectExtent l="0" t="0" r="0" b="0"/>
                      <wp:wrapNone/>
                      <wp:docPr id="5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8pt;mso-position-vertical-relative:text;margin-left:1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-34925</wp:posOffset>
                      </wp:positionV>
                      <wp:extent cx="1224280" cy="57848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45pt;margin-top:-2.8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636270</wp:posOffset>
                      </wp:positionV>
                      <wp:extent cx="732790" cy="366395"/>
                      <wp:effectExtent l="0" t="0" r="0" b="0"/>
                      <wp:wrapNone/>
                      <wp:docPr id="5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1pt;mso-position-vertical-relative:text;margin-left:2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850900</wp:posOffset>
                      </wp:positionV>
                      <wp:extent cx="942975" cy="581025"/>
                      <wp:effectExtent l="0" t="0" r="0" b="0"/>
                      <wp:wrapNone/>
                      <wp:docPr id="5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pt;mso-position-vertical-relative:text;margin-left:1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325755</wp:posOffset>
                      </wp:positionV>
                      <wp:extent cx="699770" cy="196215"/>
                      <wp:effectExtent l="0" t="0" r="0" b="0"/>
                      <wp:wrapNone/>
                      <wp:docPr id="5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5pt;mso-position-vertical-relative:text;margin-left:1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38100</wp:posOffset>
                      </wp:positionV>
                      <wp:extent cx="1224280" cy="57848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5pt;margin-top:-3.0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5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1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633095</wp:posOffset>
                      </wp:positionV>
                      <wp:extent cx="732790" cy="366395"/>
                      <wp:effectExtent l="0" t="0" r="0" b="0"/>
                      <wp:wrapNone/>
                      <wp:docPr id="5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85pt;mso-position-vertical-relative:text;margin-left:1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47725</wp:posOffset>
                      </wp:positionV>
                      <wp:extent cx="942975" cy="581025"/>
                      <wp:effectExtent l="0" t="0" r="0" b="0"/>
                      <wp:wrapNone/>
                      <wp:docPr id="6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75pt;mso-position-vertical-relative:text;margin-left: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-36830</wp:posOffset>
                      </wp:positionV>
                      <wp:extent cx="1224280" cy="57848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3pt;margin-top:-2.9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699510</wp:posOffset>
                      </wp:positionH>
                      <wp:positionV relativeFrom="paragraph">
                        <wp:posOffset>-37465</wp:posOffset>
                      </wp:positionV>
                      <wp:extent cx="1224280" cy="57848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3pt;margin-top:-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-34290</wp:posOffset>
                      </wp:positionV>
                      <wp:extent cx="1224280" cy="57848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75pt;margin-top:-2.7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32385</wp:posOffset>
                      </wp:positionV>
                      <wp:extent cx="1224280" cy="57848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5pt;margin-top:-2.6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32385</wp:posOffset>
                      </wp:positionV>
                      <wp:extent cx="1224280" cy="57848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-2.6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219065</wp:posOffset>
                      </wp:positionH>
                      <wp:positionV relativeFrom="paragraph">
                        <wp:posOffset>323850</wp:posOffset>
                      </wp:positionV>
                      <wp:extent cx="699770" cy="196215"/>
                      <wp:effectExtent l="0" t="0" r="0" b="0"/>
                      <wp:wrapNone/>
                      <wp:docPr id="6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pt;mso-position-vertical-relative:text;margin-left:41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634365</wp:posOffset>
                      </wp:positionV>
                      <wp:extent cx="732790" cy="366395"/>
                      <wp:effectExtent l="0" t="0" r="0" b="0"/>
                      <wp:wrapNone/>
                      <wp:docPr id="6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95pt;mso-position-vertical-relative:text;margin-left:40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97145</wp:posOffset>
                      </wp:positionH>
                      <wp:positionV relativeFrom="paragraph">
                        <wp:posOffset>848995</wp:posOffset>
                      </wp:positionV>
                      <wp:extent cx="942975" cy="581025"/>
                      <wp:effectExtent l="0" t="0" r="0" b="0"/>
                      <wp:wrapNone/>
                      <wp:docPr id="6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85pt;mso-position-vertical-relative:text;margin-left:40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961765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6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31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633730</wp:posOffset>
                      </wp:positionV>
                      <wp:extent cx="732790" cy="366395"/>
                      <wp:effectExtent l="0" t="0" r="0" b="0"/>
                      <wp:wrapNone/>
                      <wp:docPr id="7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9pt;mso-position-vertical-relative:text;margin-left:3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839845</wp:posOffset>
                      </wp:positionH>
                      <wp:positionV relativeFrom="paragraph">
                        <wp:posOffset>848360</wp:posOffset>
                      </wp:positionV>
                      <wp:extent cx="942975" cy="581025"/>
                      <wp:effectExtent l="0" t="0" r="0" b="0"/>
                      <wp:wrapNone/>
                      <wp:docPr id="7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8pt;mso-position-vertical-relative:text;margin-left:30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7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21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636905</wp:posOffset>
                      </wp:positionV>
                      <wp:extent cx="732790" cy="366395"/>
                      <wp:effectExtent l="0" t="0" r="0" b="0"/>
                      <wp:wrapNone/>
                      <wp:docPr id="7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15pt;mso-position-vertical-relative:text;margin-left:21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851535</wp:posOffset>
                      </wp:positionV>
                      <wp:extent cx="942975" cy="581025"/>
                      <wp:effectExtent l="0" t="0" r="0" b="0"/>
                      <wp:wrapNone/>
                      <wp:docPr id="7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05pt;mso-position-vertical-relative:text;margin-left:20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328295</wp:posOffset>
                      </wp:positionV>
                      <wp:extent cx="699770" cy="196215"/>
                      <wp:effectExtent l="0" t="0" r="0" b="0"/>
                      <wp:wrapNone/>
                      <wp:docPr id="7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85pt;mso-position-vertical-relative:text;margin-left:1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38810</wp:posOffset>
                      </wp:positionV>
                      <wp:extent cx="732790" cy="366395"/>
                      <wp:effectExtent l="0" t="0" r="0" b="0"/>
                      <wp:wrapNone/>
                      <wp:docPr id="7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3pt;mso-position-vertical-relative:text;margin-left:11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853440</wp:posOffset>
                      </wp:positionV>
                      <wp:extent cx="942975" cy="581025"/>
                      <wp:effectExtent l="0" t="0" r="0" b="0"/>
                      <wp:wrapNone/>
                      <wp:docPr id="7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2pt;mso-position-vertical-relative:text;margin-left:10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28295</wp:posOffset>
                      </wp:positionV>
                      <wp:extent cx="699770" cy="196215"/>
                      <wp:effectExtent l="0" t="0" r="0" b="0"/>
                      <wp:wrapNone/>
                      <wp:docPr id="7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85pt;mso-position-vertical-relative:text;margin-left:1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38810</wp:posOffset>
                      </wp:positionV>
                      <wp:extent cx="732790" cy="366395"/>
                      <wp:effectExtent l="0" t="0" r="0" b="0"/>
                      <wp:wrapNone/>
                      <wp:docPr id="7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3pt;mso-position-vertical-relative:text;margin-left: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53440</wp:posOffset>
                      </wp:positionV>
                      <wp:extent cx="942975" cy="581025"/>
                      <wp:effectExtent l="0" t="0" r="0" b="0"/>
                      <wp:wrapNone/>
                      <wp:docPr id="8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2pt;mso-position-vertical-relative:text;margin-left: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-40640</wp:posOffset>
                      </wp:positionV>
                      <wp:extent cx="1224280" cy="57848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3pt;margin-top:-3.2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699510</wp:posOffset>
                      </wp:positionH>
                      <wp:positionV relativeFrom="paragraph">
                        <wp:posOffset>-41275</wp:posOffset>
                      </wp:positionV>
                      <wp:extent cx="1224280" cy="57848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3pt;margin-top:-3.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-38100</wp:posOffset>
                      </wp:positionV>
                      <wp:extent cx="1224280" cy="57848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75pt;margin-top:-3.0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36195</wp:posOffset>
                      </wp:positionV>
                      <wp:extent cx="1224280" cy="57848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5pt;margin-top:-2.9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36195</wp:posOffset>
                      </wp:positionV>
                      <wp:extent cx="1224280" cy="57848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-2.9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219065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8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41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630555</wp:posOffset>
                      </wp:positionV>
                      <wp:extent cx="732790" cy="366395"/>
                      <wp:effectExtent l="0" t="0" r="0" b="0"/>
                      <wp:wrapNone/>
                      <wp:docPr id="8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65pt;mso-position-vertical-relative:text;margin-left:40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097145</wp:posOffset>
                      </wp:positionH>
                      <wp:positionV relativeFrom="paragraph">
                        <wp:posOffset>845185</wp:posOffset>
                      </wp:positionV>
                      <wp:extent cx="942975" cy="581025"/>
                      <wp:effectExtent l="0" t="0" r="0" b="0"/>
                      <wp:wrapNone/>
                      <wp:docPr id="8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55pt;mso-position-vertical-relative:text;margin-left:40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961765</wp:posOffset>
                      </wp:positionH>
                      <wp:positionV relativeFrom="paragraph">
                        <wp:posOffset>319405</wp:posOffset>
                      </wp:positionV>
                      <wp:extent cx="699770" cy="196215"/>
                      <wp:effectExtent l="0" t="0" r="0" b="0"/>
                      <wp:wrapNone/>
                      <wp:docPr id="8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5pt;mso-position-vertical-relative:text;margin-left:31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629920</wp:posOffset>
                      </wp:positionV>
                      <wp:extent cx="732790" cy="366395"/>
                      <wp:effectExtent l="0" t="0" r="0" b="0"/>
                      <wp:wrapNone/>
                      <wp:docPr id="9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6pt;mso-position-vertical-relative:text;margin-left:3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839845</wp:posOffset>
                      </wp:positionH>
                      <wp:positionV relativeFrom="paragraph">
                        <wp:posOffset>844550</wp:posOffset>
                      </wp:positionV>
                      <wp:extent cx="942975" cy="581025"/>
                      <wp:effectExtent l="0" t="0" r="0" b="0"/>
                      <wp:wrapNone/>
                      <wp:docPr id="9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5pt;mso-position-vertical-relative:text;margin-left:30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9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21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633095</wp:posOffset>
                      </wp:positionV>
                      <wp:extent cx="732790" cy="366395"/>
                      <wp:effectExtent l="0" t="0" r="0" b="0"/>
                      <wp:wrapNone/>
                      <wp:docPr id="9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85pt;mso-position-vertical-relative:text;margin-left:21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847725</wp:posOffset>
                      </wp:positionV>
                      <wp:extent cx="942975" cy="581025"/>
                      <wp:effectExtent l="0" t="0" r="0" b="0"/>
                      <wp:wrapNone/>
                      <wp:docPr id="9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75pt;mso-position-vertical-relative:text;margin-left:20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9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1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35000</wp:posOffset>
                      </wp:positionV>
                      <wp:extent cx="732790" cy="366395"/>
                      <wp:effectExtent l="0" t="0" r="0" b="0"/>
                      <wp:wrapNone/>
                      <wp:docPr id="9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pt;mso-position-vertical-relative:text;margin-left:11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849630</wp:posOffset>
                      </wp:positionV>
                      <wp:extent cx="942975" cy="581025"/>
                      <wp:effectExtent l="0" t="0" r="0" b="0"/>
                      <wp:wrapNone/>
                      <wp:docPr id="9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9pt;mso-position-vertical-relative:text;margin-left:10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9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1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35000</wp:posOffset>
                      </wp:positionV>
                      <wp:extent cx="732790" cy="366395"/>
                      <wp:effectExtent l="0" t="0" r="0" b="0"/>
                      <wp:wrapNone/>
                      <wp:docPr id="99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pt;mso-position-vertical-relative:text;margin-left: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49630</wp:posOffset>
                      </wp:positionV>
                      <wp:extent cx="942975" cy="581025"/>
                      <wp:effectExtent l="0" t="0" r="0" b="0"/>
                      <wp:wrapNone/>
                      <wp:docPr id="10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9pt;mso-position-vertical-relative:text;margin-left: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956175</wp:posOffset>
                      </wp:positionH>
                      <wp:positionV relativeFrom="paragraph">
                        <wp:posOffset>-43815</wp:posOffset>
                      </wp:positionV>
                      <wp:extent cx="1224280" cy="57848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25pt;margin-top:-3.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-44450</wp:posOffset>
                      </wp:positionV>
                      <wp:extent cx="1224280" cy="57848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25pt;margin-top:-3.5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434590</wp:posOffset>
                      </wp:positionH>
                      <wp:positionV relativeFrom="paragraph">
                        <wp:posOffset>-41275</wp:posOffset>
                      </wp:positionV>
                      <wp:extent cx="1224280" cy="57848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7pt;margin-top:-3.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-39370</wp:posOffset>
                      </wp:positionV>
                      <wp:extent cx="1224280" cy="57848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45pt;margin-top:-3.1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39370</wp:posOffset>
                      </wp:positionV>
                      <wp:extent cx="1224280" cy="57848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5pt;margin-top:-3.1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218430</wp:posOffset>
                      </wp:positionH>
                      <wp:positionV relativeFrom="paragraph">
                        <wp:posOffset>316865</wp:posOffset>
                      </wp:positionV>
                      <wp:extent cx="699770" cy="196215"/>
                      <wp:effectExtent l="0" t="0" r="0" b="0"/>
                      <wp:wrapNone/>
                      <wp:docPr id="106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95pt;mso-position-vertical-relative:text;margin-left:41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201920</wp:posOffset>
                      </wp:positionH>
                      <wp:positionV relativeFrom="paragraph">
                        <wp:posOffset>627380</wp:posOffset>
                      </wp:positionV>
                      <wp:extent cx="732790" cy="366395"/>
                      <wp:effectExtent l="0" t="0" r="0" b="0"/>
                      <wp:wrapNone/>
                      <wp:docPr id="10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4pt;mso-position-vertical-relative:text;margin-left:40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096510</wp:posOffset>
                      </wp:positionH>
                      <wp:positionV relativeFrom="paragraph">
                        <wp:posOffset>842010</wp:posOffset>
                      </wp:positionV>
                      <wp:extent cx="942975" cy="581025"/>
                      <wp:effectExtent l="0" t="0" r="0" b="0"/>
                      <wp:wrapNone/>
                      <wp:docPr id="108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3pt;mso-position-vertical-relative:text;margin-left:40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961130</wp:posOffset>
                      </wp:positionH>
                      <wp:positionV relativeFrom="paragraph">
                        <wp:posOffset>316230</wp:posOffset>
                      </wp:positionV>
                      <wp:extent cx="699770" cy="196215"/>
                      <wp:effectExtent l="0" t="0" r="0" b="0"/>
                      <wp:wrapNone/>
                      <wp:docPr id="109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9pt;mso-position-vertical-relative:text;margin-left:31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626745</wp:posOffset>
                      </wp:positionV>
                      <wp:extent cx="732790" cy="366395"/>
                      <wp:effectExtent l="0" t="0" r="0" b="0"/>
                      <wp:wrapNone/>
                      <wp:docPr id="110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35pt;mso-position-vertical-relative:text;margin-left:31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839210</wp:posOffset>
                      </wp:positionH>
                      <wp:positionV relativeFrom="paragraph">
                        <wp:posOffset>841375</wp:posOffset>
                      </wp:positionV>
                      <wp:extent cx="942975" cy="581025"/>
                      <wp:effectExtent l="0" t="0" r="0" b="0"/>
                      <wp:wrapNone/>
                      <wp:docPr id="11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25pt;mso-position-vertical-relative:text;margin-left:30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319405</wp:posOffset>
                      </wp:positionV>
                      <wp:extent cx="699770" cy="196215"/>
                      <wp:effectExtent l="0" t="0" r="0" b="0"/>
                      <wp:wrapNone/>
                      <wp:docPr id="11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5pt;mso-position-vertical-relative:text;margin-left:21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680335</wp:posOffset>
                      </wp:positionH>
                      <wp:positionV relativeFrom="paragraph">
                        <wp:posOffset>629920</wp:posOffset>
                      </wp:positionV>
                      <wp:extent cx="732790" cy="366395"/>
                      <wp:effectExtent l="0" t="0" r="0" b="0"/>
                      <wp:wrapNone/>
                      <wp:docPr id="113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6pt;mso-position-vertical-relative:text;margin-left:21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844550</wp:posOffset>
                      </wp:positionV>
                      <wp:extent cx="942975" cy="581025"/>
                      <wp:effectExtent l="0" t="0" r="0" b="0"/>
                      <wp:wrapNone/>
                      <wp:docPr id="114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5pt;mso-position-vertical-relative:text;margin-left:20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115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11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631825</wp:posOffset>
                      </wp:positionV>
                      <wp:extent cx="732790" cy="366395"/>
                      <wp:effectExtent l="0" t="0" r="0" b="0"/>
                      <wp:wrapNone/>
                      <wp:docPr id="116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75pt;mso-position-vertical-relative:text;margin-left:11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846455</wp:posOffset>
                      </wp:positionV>
                      <wp:extent cx="942975" cy="581025"/>
                      <wp:effectExtent l="0" t="0" r="0" b="0"/>
                      <wp:wrapNone/>
                      <wp:docPr id="11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65pt;mso-position-vertical-relative:text;margin-left:10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118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1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631825</wp:posOffset>
                      </wp:positionV>
                      <wp:extent cx="732790" cy="366395"/>
                      <wp:effectExtent l="0" t="0" r="0" b="0"/>
                      <wp:wrapNone/>
                      <wp:docPr id="11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75pt;mso-position-vertical-relative:text;margin-left:1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846455</wp:posOffset>
                      </wp:positionV>
                      <wp:extent cx="942975" cy="581025"/>
                      <wp:effectExtent l="0" t="0" r="0" b="0"/>
                      <wp:wrapNone/>
                      <wp:docPr id="12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65pt;mso-position-vertical-relative:text;margin-left: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1:00Z</dcterms:created>
  <dc:creator>kikaku2</dc:creator>
  <dc:description/>
  <dc:language>en-US</dc:language>
  <cp:lastModifiedBy>akihiro_kubo</cp:lastModifiedBy>
  <dcterms:modified xsi:type="dcterms:W3CDTF">2016-08-02T04:31:00Z</dcterms:modified>
  <cp:revision>2</cp:revision>
  <dc:subject/>
  <dc:title/>
</cp:coreProperties>
</file>