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533400</wp:posOffset>
                      </wp:positionV>
                      <wp:extent cx="1224280" cy="964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95pt;margin-top:4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533400</wp:posOffset>
                      </wp:positionV>
                      <wp:extent cx="1224280" cy="964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45pt;margin-top:4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533400</wp:posOffset>
                      </wp:positionV>
                      <wp:extent cx="1224280" cy="964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55pt;margin-top:4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33400</wp:posOffset>
                      </wp:positionV>
                      <wp:extent cx="1224280" cy="9645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85pt;margin-top:4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33400</wp:posOffset>
                      </wp:positionV>
                      <wp:extent cx="1224280" cy="964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42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7129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3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30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3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30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23494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41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40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6128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40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40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2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2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20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2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11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10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10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10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1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532765</wp:posOffset>
                      </wp:positionV>
                      <wp:extent cx="1224280" cy="9645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85pt;margin-top:41.9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532765</wp:posOffset>
                      </wp:positionV>
                      <wp:extent cx="1224280" cy="9645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5pt;margin-top:41.9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532765</wp:posOffset>
                      </wp:positionV>
                      <wp:extent cx="1224280" cy="9645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45pt;margin-top:41.9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32765</wp:posOffset>
                      </wp:positionV>
                      <wp:extent cx="1224280" cy="964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5pt;margin-top:41.9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32765</wp:posOffset>
                      </wp:positionV>
                      <wp:extent cx="1224280" cy="9645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1.9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3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3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3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30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3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30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3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30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41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6001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4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2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20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11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10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10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10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1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7765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2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30145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1.4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946015</wp:posOffset>
                      </wp:positionH>
                      <wp:positionV relativeFrom="paragraph">
                        <wp:posOffset>535305</wp:posOffset>
                      </wp:positionV>
                      <wp:extent cx="1224280" cy="96456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5pt;margin-top:42.1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217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6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7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7091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6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-7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6583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6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-7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7091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6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7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2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15455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6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16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2821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6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-17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23329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7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17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7042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7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36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4916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7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-37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74408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7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-37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752340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37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7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8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4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40385</wp:posOffset>
                      </wp:positionV>
                      <wp:extent cx="1224280" cy="96456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2.5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8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3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8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30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974090</wp:posOffset>
                      </wp:positionV>
                      <wp:extent cx="909320" cy="404495"/>
                      <wp:effectExtent l="0" t="0" r="0" b="0"/>
                      <wp:wrapNone/>
                      <wp:docPr id="8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7pt;mso-position-vertical-relative:text;margin-left:30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8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30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8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41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8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160010</wp:posOffset>
                      </wp:positionH>
                      <wp:positionV relativeFrom="paragraph">
                        <wp:posOffset>974090</wp:posOffset>
                      </wp:positionV>
                      <wp:extent cx="909320" cy="404495"/>
                      <wp:effectExtent l="0" t="0" r="0" b="0"/>
                      <wp:wrapNone/>
                      <wp:docPr id="8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7pt;mso-position-vertical-relative:text;margin-left:4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4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2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974090</wp:posOffset>
                      </wp:positionV>
                      <wp:extent cx="909320" cy="404495"/>
                      <wp:effectExtent l="0" t="0" r="0" b="0"/>
                      <wp:wrapNone/>
                      <wp:docPr id="9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7pt;mso-position-vertical-relative:text;margin-left:20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9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9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11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9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10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974090</wp:posOffset>
                      </wp:positionV>
                      <wp:extent cx="909320" cy="404495"/>
                      <wp:effectExtent l="0" t="0" r="0" b="0"/>
                      <wp:wrapNone/>
                      <wp:docPr id="9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7pt;mso-position-vertical-relative:text;margin-left:10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9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10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9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9445</wp:posOffset>
                      </wp:positionV>
                      <wp:extent cx="909320" cy="204470"/>
                      <wp:effectExtent l="0" t="0" r="0" b="0"/>
                      <wp:wrapNone/>
                      <wp:docPr id="9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5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74090</wp:posOffset>
                      </wp:positionV>
                      <wp:extent cx="909320" cy="404495"/>
                      <wp:effectExtent l="0" t="0" r="0" b="0"/>
                      <wp:wrapNone/>
                      <wp:docPr id="9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7pt;mso-position-vertical-relative:text;margin-left: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810895</wp:posOffset>
                      </wp:positionV>
                      <wp:extent cx="909320" cy="204470"/>
                      <wp:effectExtent l="0" t="0" r="0" b="0"/>
                      <wp:wrapNone/>
                      <wp:docPr id="10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5pt;mso-position-vertical-relative:text;margin-left: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1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125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6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3.0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542290</wp:posOffset>
                      </wp:positionV>
                      <wp:extent cx="1224280" cy="96456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42.7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0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3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0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30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975995</wp:posOffset>
                      </wp:positionV>
                      <wp:extent cx="909320" cy="404495"/>
                      <wp:effectExtent l="0" t="0" r="0" b="0"/>
                      <wp:wrapNone/>
                      <wp:docPr id="10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85pt;mso-position-vertical-relative:text;margin-left:3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0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30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23748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4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1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40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975995</wp:posOffset>
                      </wp:positionV>
                      <wp:extent cx="909320" cy="404495"/>
                      <wp:effectExtent l="0" t="0" r="0" b="0"/>
                      <wp:wrapNone/>
                      <wp:docPr id="11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85pt;mso-position-vertical-relative:text;margin-left:40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1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40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2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1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2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975995</wp:posOffset>
                      </wp:positionV>
                      <wp:extent cx="909320" cy="404495"/>
                      <wp:effectExtent l="0" t="0" r="0" b="0"/>
                      <wp:wrapNone/>
                      <wp:docPr id="11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85pt;mso-position-vertical-relative:text;margin-left:20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1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2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1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11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1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10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975995</wp:posOffset>
                      </wp:positionV>
                      <wp:extent cx="909320" cy="404495"/>
                      <wp:effectExtent l="0" t="0" r="0" b="0"/>
                      <wp:wrapNone/>
                      <wp:docPr id="12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85pt;mso-position-vertical-relative:text;margin-left:10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2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10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12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41350</wp:posOffset>
                      </wp:positionV>
                      <wp:extent cx="909320" cy="204470"/>
                      <wp:effectExtent l="0" t="0" r="0" b="0"/>
                      <wp:wrapNone/>
                      <wp:docPr id="12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75995</wp:posOffset>
                      </wp:positionV>
                      <wp:extent cx="909320" cy="404495"/>
                      <wp:effectExtent l="0" t="0" r="0" b="0"/>
                      <wp:wrapNone/>
                      <wp:docPr id="12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85pt;mso-position-vertical-relative:text;margin-left: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812800</wp:posOffset>
                      </wp:positionV>
                      <wp:extent cx="909320" cy="204470"/>
                      <wp:effectExtent l="0" t="0" r="0" b="0"/>
                      <wp:wrapNone/>
                      <wp:docPr id="125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4pt;mso-position-vertical-relative:text;margin-left: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7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3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536575</wp:posOffset>
                      </wp:positionV>
                      <wp:extent cx="1224280" cy="96456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42.25pt;width:96.35pt;height:75.9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3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3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3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3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30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3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3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23240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5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4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3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4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15874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3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40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3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40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2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4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2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41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2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4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2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4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11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4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4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10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46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1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4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48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70280</wp:posOffset>
                      </wp:positionV>
                      <wp:extent cx="909320" cy="404495"/>
                      <wp:effectExtent l="0" t="0" r="0" b="0"/>
                      <wp:wrapNone/>
                      <wp:docPr id="14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4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FFFF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4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4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FFFF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5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1:00Z</dcterms:created>
  <dc:creator>kikaku2</dc:creator>
  <dc:description/>
  <dc:language>en-US</dc:language>
  <cp:lastModifiedBy>akihiro_kubo</cp:lastModifiedBy>
  <dcterms:modified xsi:type="dcterms:W3CDTF">2016-08-02T04:31:00Z</dcterms:modified>
  <cp:revision>2</cp:revision>
  <dc:subject/>
  <dc:title/>
</cp:coreProperties>
</file>