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1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701"/>
        <w:gridCol w:w="284"/>
        <w:gridCol w:w="1701"/>
        <w:gridCol w:w="284"/>
        <w:gridCol w:w="1701"/>
        <w:gridCol w:w="284"/>
        <w:gridCol w:w="1701"/>
        <w:gridCol w:w="284"/>
        <w:gridCol w:w="1701"/>
      </w:tblGrid>
      <w:tr>
        <w:trPr>
          <w:trHeight w:val="2268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39035</wp:posOffset>
                      </wp:positionH>
                      <wp:positionV relativeFrom="paragraph">
                        <wp:posOffset>3204210</wp:posOffset>
                      </wp:positionV>
                      <wp:extent cx="1224280" cy="57848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57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92.05pt;margin-top:252.3pt;width:96.35pt;height:45.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439035</wp:posOffset>
                      </wp:positionH>
                      <wp:positionV relativeFrom="paragraph">
                        <wp:posOffset>-41910</wp:posOffset>
                      </wp:positionV>
                      <wp:extent cx="1224280" cy="5784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57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92.05pt;margin-top:-3.35pt;width:96.35pt;height:45.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700780</wp:posOffset>
                      </wp:positionH>
                      <wp:positionV relativeFrom="paragraph">
                        <wp:posOffset>-42545</wp:posOffset>
                      </wp:positionV>
                      <wp:extent cx="1224280" cy="5784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57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291.4pt;margin-top:-3.4pt;width:96.35pt;height:45.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176655</wp:posOffset>
                      </wp:positionH>
                      <wp:positionV relativeFrom="paragraph">
                        <wp:posOffset>-42545</wp:posOffset>
                      </wp:positionV>
                      <wp:extent cx="1224280" cy="5784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57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92.65pt;margin-top:-3.4pt;width:96.35pt;height:45.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4957445</wp:posOffset>
                      </wp:positionH>
                      <wp:positionV relativeFrom="paragraph">
                        <wp:posOffset>-41910</wp:posOffset>
                      </wp:positionV>
                      <wp:extent cx="1224280" cy="5784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57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90.35pt;margin-top:-3.35pt;width:96.35pt;height:45.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80010</wp:posOffset>
                      </wp:positionH>
                      <wp:positionV relativeFrom="paragraph">
                        <wp:posOffset>-41910</wp:posOffset>
                      </wp:positionV>
                      <wp:extent cx="1224280" cy="57848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57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35pt;margin-top:-3.35pt;width:96.35pt;height:45.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15260</wp:posOffset>
                      </wp:positionH>
                      <wp:positionV relativeFrom="paragraph">
                        <wp:posOffset>3565525</wp:posOffset>
                      </wp:positionV>
                      <wp:extent cx="699770" cy="196215"/>
                      <wp:effectExtent l="0" t="0" r="0" b="0"/>
                      <wp:wrapNone/>
                      <wp:docPr id="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80.75pt;mso-position-vertical-relative:text;margin-left:213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36520</wp:posOffset>
                      </wp:positionH>
                      <wp:positionV relativeFrom="paragraph">
                        <wp:posOffset>3879850</wp:posOffset>
                      </wp:positionV>
                      <wp:extent cx="909320" cy="204470"/>
                      <wp:effectExtent l="0" t="0" r="0" b="0"/>
                      <wp:wrapNone/>
                      <wp:docPr id="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305.5pt;mso-position-vertical-relative:text;margin-left:207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36520</wp:posOffset>
                      </wp:positionH>
                      <wp:positionV relativeFrom="paragraph">
                        <wp:posOffset>4210050</wp:posOffset>
                      </wp:positionV>
                      <wp:extent cx="909320" cy="404495"/>
                      <wp:effectExtent l="0" t="0" r="0" b="0"/>
                      <wp:wrapNone/>
                      <wp:docPr id="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8"/>
                                      <w:szCs w:val="48"/>
                                    </w:rPr>
                                    <w:t>3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331.5pt;mso-position-vertical-relative:text;margin-left:207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8"/>
                                <w:szCs w:val="48"/>
                              </w:rPr>
                              <w:t>3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36520</wp:posOffset>
                      </wp:positionH>
                      <wp:positionV relativeFrom="paragraph">
                        <wp:posOffset>4051300</wp:posOffset>
                      </wp:positionV>
                      <wp:extent cx="909320" cy="204470"/>
                      <wp:effectExtent l="0" t="0" r="0" b="0"/>
                      <wp:wrapNone/>
                      <wp:docPr id="1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319pt;mso-position-vertical-relative:text;margin-left:207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715260</wp:posOffset>
                      </wp:positionH>
                      <wp:positionV relativeFrom="paragraph">
                        <wp:posOffset>318770</wp:posOffset>
                      </wp:positionV>
                      <wp:extent cx="699770" cy="196215"/>
                      <wp:effectExtent l="0" t="0" r="0" b="0"/>
                      <wp:wrapNone/>
                      <wp:docPr id="1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1pt;mso-position-vertical-relative:text;margin-left:213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636520</wp:posOffset>
                      </wp:positionH>
                      <wp:positionV relativeFrom="paragraph">
                        <wp:posOffset>633095</wp:posOffset>
                      </wp:positionV>
                      <wp:extent cx="909320" cy="204470"/>
                      <wp:effectExtent l="0" t="0" r="0" b="0"/>
                      <wp:wrapNone/>
                      <wp:docPr id="1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49.85pt;mso-position-vertical-relative:text;margin-left:207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636520</wp:posOffset>
                      </wp:positionH>
                      <wp:positionV relativeFrom="paragraph">
                        <wp:posOffset>963295</wp:posOffset>
                      </wp:positionV>
                      <wp:extent cx="909320" cy="404495"/>
                      <wp:effectExtent l="0" t="0" r="0" b="0"/>
                      <wp:wrapNone/>
                      <wp:docPr id="1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8"/>
                                      <w:szCs w:val="48"/>
                                    </w:rPr>
                                    <w:t>3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5.85pt;mso-position-vertical-relative:text;margin-left:207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8"/>
                                <w:szCs w:val="48"/>
                              </w:rPr>
                              <w:t>3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636520</wp:posOffset>
                      </wp:positionH>
                      <wp:positionV relativeFrom="paragraph">
                        <wp:posOffset>804545</wp:posOffset>
                      </wp:positionV>
                      <wp:extent cx="909320" cy="204470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3.35pt;mso-position-vertical-relative:text;margin-left:207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977005</wp:posOffset>
                      </wp:positionH>
                      <wp:positionV relativeFrom="paragraph">
                        <wp:posOffset>318135</wp:posOffset>
                      </wp:positionV>
                      <wp:extent cx="699770" cy="196215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05pt;mso-position-vertical-relative:text;margin-left:313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898265</wp:posOffset>
                      </wp:positionH>
                      <wp:positionV relativeFrom="paragraph">
                        <wp:posOffset>632460</wp:posOffset>
                      </wp:positionV>
                      <wp:extent cx="909320" cy="204470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49.8pt;mso-position-vertical-relative:text;margin-left:306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898265</wp:posOffset>
                      </wp:positionH>
                      <wp:positionV relativeFrom="paragraph">
                        <wp:posOffset>962660</wp:posOffset>
                      </wp:positionV>
                      <wp:extent cx="909320" cy="404495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8"/>
                                      <w:szCs w:val="48"/>
                                    </w:rPr>
                                    <w:t>3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5.8pt;mso-position-vertical-relative:text;margin-left:306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8"/>
                                <w:szCs w:val="48"/>
                              </w:rPr>
                              <w:t>3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898265</wp:posOffset>
                      </wp:positionH>
                      <wp:positionV relativeFrom="paragraph">
                        <wp:posOffset>803910</wp:posOffset>
                      </wp:positionV>
                      <wp:extent cx="909320" cy="204470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3.3pt;mso-position-vertical-relative:text;margin-left:306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452880</wp:posOffset>
                      </wp:positionH>
                      <wp:positionV relativeFrom="paragraph">
                        <wp:posOffset>318135</wp:posOffset>
                      </wp:positionV>
                      <wp:extent cx="699770" cy="196215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05pt;mso-position-vertical-relative:text;margin-left:114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374140</wp:posOffset>
                      </wp:positionH>
                      <wp:positionV relativeFrom="paragraph">
                        <wp:posOffset>632460</wp:posOffset>
                      </wp:positionV>
                      <wp:extent cx="909320" cy="204470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49.8pt;mso-position-vertical-relative:text;margin-left:108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374140</wp:posOffset>
                      </wp:positionH>
                      <wp:positionV relativeFrom="paragraph">
                        <wp:posOffset>962660</wp:posOffset>
                      </wp:positionV>
                      <wp:extent cx="909320" cy="404495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8"/>
                                      <w:szCs w:val="48"/>
                                    </w:rPr>
                                    <w:t>3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5.8pt;mso-position-vertical-relative:text;margin-left:108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8"/>
                                <w:szCs w:val="48"/>
                              </w:rPr>
                              <w:t>3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374140</wp:posOffset>
                      </wp:positionH>
                      <wp:positionV relativeFrom="paragraph">
                        <wp:posOffset>803910</wp:posOffset>
                      </wp:positionV>
                      <wp:extent cx="909320" cy="204470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3.3pt;mso-position-vertical-relative:text;margin-left:108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5233670</wp:posOffset>
                      </wp:positionH>
                      <wp:positionV relativeFrom="paragraph">
                        <wp:posOffset>318770</wp:posOffset>
                      </wp:positionV>
                      <wp:extent cx="699770" cy="196215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1pt;mso-position-vertical-relative:text;margin-left:412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5154930</wp:posOffset>
                      </wp:positionH>
                      <wp:positionV relativeFrom="paragraph">
                        <wp:posOffset>633095</wp:posOffset>
                      </wp:positionV>
                      <wp:extent cx="909320" cy="204470"/>
                      <wp:effectExtent l="0" t="0" r="0" b="0"/>
                      <wp:wrapNone/>
                      <wp:docPr id="2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49.85pt;mso-position-vertical-relative:text;margin-left:405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5154930</wp:posOffset>
                      </wp:positionH>
                      <wp:positionV relativeFrom="paragraph">
                        <wp:posOffset>963295</wp:posOffset>
                      </wp:positionV>
                      <wp:extent cx="909320" cy="404495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8"/>
                                      <w:szCs w:val="48"/>
                                    </w:rPr>
                                    <w:t>3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5.85pt;mso-position-vertical-relative:text;margin-left:405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8"/>
                                <w:szCs w:val="48"/>
                              </w:rPr>
                              <w:t>3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5154930</wp:posOffset>
                      </wp:positionH>
                      <wp:positionV relativeFrom="paragraph">
                        <wp:posOffset>804545</wp:posOffset>
                      </wp:positionV>
                      <wp:extent cx="909320" cy="204470"/>
                      <wp:effectExtent l="0" t="0" r="0" b="0"/>
                      <wp:wrapNone/>
                      <wp:docPr id="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3.35pt;mso-position-vertical-relative:text;margin-left:405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318770</wp:posOffset>
                      </wp:positionV>
                      <wp:extent cx="699770" cy="196215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1pt;mso-position-vertical-relative:text;margin-left:15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633095</wp:posOffset>
                      </wp:positionV>
                      <wp:extent cx="909320" cy="204470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49.85pt;mso-position-vertical-relative:text;margin-left:9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963295</wp:posOffset>
                      </wp:positionV>
                      <wp:extent cx="909320" cy="404495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8"/>
                                      <w:szCs w:val="48"/>
                                    </w:rPr>
                                    <w:t>3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5.85pt;mso-position-vertical-relative:text;margin-left:9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8"/>
                                <w:szCs w:val="48"/>
                              </w:rPr>
                              <w:t>3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804545</wp:posOffset>
                      </wp:positionV>
                      <wp:extent cx="909320" cy="204470"/>
                      <wp:effectExtent l="0" t="0" r="0" b="0"/>
                      <wp:wrapNone/>
                      <wp:docPr id="3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3.35pt;mso-position-vertical-relative:text;margin-left:9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438400</wp:posOffset>
                      </wp:positionH>
                      <wp:positionV relativeFrom="paragraph">
                        <wp:posOffset>-41910</wp:posOffset>
                      </wp:positionV>
                      <wp:extent cx="1224280" cy="57848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57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92pt;margin-top:-3.35pt;width:96.35pt;height:45.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700145</wp:posOffset>
                      </wp:positionH>
                      <wp:positionV relativeFrom="paragraph">
                        <wp:posOffset>-42545</wp:posOffset>
                      </wp:positionV>
                      <wp:extent cx="1224280" cy="57848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57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291.35pt;margin-top:-3.4pt;width:96.35pt;height:45.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176020</wp:posOffset>
                      </wp:positionH>
                      <wp:positionV relativeFrom="paragraph">
                        <wp:posOffset>-42545</wp:posOffset>
                      </wp:positionV>
                      <wp:extent cx="1224280" cy="57848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57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92.6pt;margin-top:-3.4pt;width:96.35pt;height:45.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956810</wp:posOffset>
                      </wp:positionH>
                      <wp:positionV relativeFrom="paragraph">
                        <wp:posOffset>-41910</wp:posOffset>
                      </wp:positionV>
                      <wp:extent cx="1224280" cy="57848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57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90.3pt;margin-top:-3.35pt;width:96.35pt;height:45.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-41910</wp:posOffset>
                      </wp:positionV>
                      <wp:extent cx="1224280" cy="57848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57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4pt;margin-top:-3.35pt;width:96.35pt;height:45.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714625</wp:posOffset>
                      </wp:positionH>
                      <wp:positionV relativeFrom="paragraph">
                        <wp:posOffset>318770</wp:posOffset>
                      </wp:positionV>
                      <wp:extent cx="699770" cy="196215"/>
                      <wp:effectExtent l="0" t="0" r="0" b="0"/>
                      <wp:wrapNone/>
                      <wp:docPr id="36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1pt;mso-position-vertical-relative:text;margin-left:213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35885</wp:posOffset>
                      </wp:positionH>
                      <wp:positionV relativeFrom="paragraph">
                        <wp:posOffset>633095</wp:posOffset>
                      </wp:positionV>
                      <wp:extent cx="909320" cy="204470"/>
                      <wp:effectExtent l="0" t="0" r="0" b="0"/>
                      <wp:wrapNone/>
                      <wp:docPr id="37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49.85pt;mso-position-vertical-relative:text;margin-left:207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35885</wp:posOffset>
                      </wp:positionH>
                      <wp:positionV relativeFrom="paragraph">
                        <wp:posOffset>963295</wp:posOffset>
                      </wp:positionV>
                      <wp:extent cx="909320" cy="404495"/>
                      <wp:effectExtent l="0" t="0" r="0" b="0"/>
                      <wp:wrapNone/>
                      <wp:docPr id="38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8"/>
                                      <w:szCs w:val="48"/>
                                    </w:rPr>
                                    <w:t>3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5.85pt;mso-position-vertical-relative:text;margin-left:207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8"/>
                                <w:szCs w:val="48"/>
                              </w:rPr>
                              <w:t>3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35885</wp:posOffset>
                      </wp:positionH>
                      <wp:positionV relativeFrom="paragraph">
                        <wp:posOffset>804545</wp:posOffset>
                      </wp:positionV>
                      <wp:extent cx="909320" cy="204470"/>
                      <wp:effectExtent l="0" t="0" r="0" b="0"/>
                      <wp:wrapNone/>
                      <wp:docPr id="39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3.35pt;mso-position-vertical-relative:text;margin-left:207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976370</wp:posOffset>
                      </wp:positionH>
                      <wp:positionV relativeFrom="paragraph">
                        <wp:posOffset>318135</wp:posOffset>
                      </wp:positionV>
                      <wp:extent cx="699770" cy="196215"/>
                      <wp:effectExtent l="0" t="0" r="0" b="0"/>
                      <wp:wrapNone/>
                      <wp:docPr id="40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05pt;mso-position-vertical-relative:text;margin-left:313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897630</wp:posOffset>
                      </wp:positionH>
                      <wp:positionV relativeFrom="paragraph">
                        <wp:posOffset>632460</wp:posOffset>
                      </wp:positionV>
                      <wp:extent cx="909320" cy="204470"/>
                      <wp:effectExtent l="0" t="0" r="0" b="0"/>
                      <wp:wrapNone/>
                      <wp:docPr id="41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49.8pt;mso-position-vertical-relative:text;margin-left:306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897630</wp:posOffset>
                      </wp:positionH>
                      <wp:positionV relativeFrom="paragraph">
                        <wp:posOffset>962660</wp:posOffset>
                      </wp:positionV>
                      <wp:extent cx="909320" cy="404495"/>
                      <wp:effectExtent l="0" t="0" r="0" b="0"/>
                      <wp:wrapNone/>
                      <wp:docPr id="42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8"/>
                                      <w:szCs w:val="48"/>
                                    </w:rPr>
                                    <w:t>3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5.8pt;mso-position-vertical-relative:text;margin-left:306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8"/>
                                <w:szCs w:val="48"/>
                              </w:rPr>
                              <w:t>3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897630</wp:posOffset>
                      </wp:positionH>
                      <wp:positionV relativeFrom="paragraph">
                        <wp:posOffset>803910</wp:posOffset>
                      </wp:positionV>
                      <wp:extent cx="909320" cy="204470"/>
                      <wp:effectExtent l="0" t="0" r="0" b="0"/>
                      <wp:wrapNone/>
                      <wp:docPr id="43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3.3pt;mso-position-vertical-relative:text;margin-left:306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452245</wp:posOffset>
                      </wp:positionH>
                      <wp:positionV relativeFrom="paragraph">
                        <wp:posOffset>318135</wp:posOffset>
                      </wp:positionV>
                      <wp:extent cx="699770" cy="196215"/>
                      <wp:effectExtent l="0" t="0" r="0" b="0"/>
                      <wp:wrapNone/>
                      <wp:docPr id="44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05pt;mso-position-vertical-relative:text;margin-left:114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373505</wp:posOffset>
                      </wp:positionH>
                      <wp:positionV relativeFrom="paragraph">
                        <wp:posOffset>632460</wp:posOffset>
                      </wp:positionV>
                      <wp:extent cx="909320" cy="204470"/>
                      <wp:effectExtent l="0" t="0" r="0" b="0"/>
                      <wp:wrapNone/>
                      <wp:docPr id="45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49.8pt;mso-position-vertical-relative:text;margin-left:108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373505</wp:posOffset>
                      </wp:positionH>
                      <wp:positionV relativeFrom="paragraph">
                        <wp:posOffset>962660</wp:posOffset>
                      </wp:positionV>
                      <wp:extent cx="909320" cy="404495"/>
                      <wp:effectExtent l="0" t="0" r="0" b="0"/>
                      <wp:wrapNone/>
                      <wp:docPr id="46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8"/>
                                      <w:szCs w:val="48"/>
                                    </w:rPr>
                                    <w:t>3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5.8pt;mso-position-vertical-relative:text;margin-left:108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8"/>
                                <w:szCs w:val="48"/>
                              </w:rPr>
                              <w:t>3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373505</wp:posOffset>
                      </wp:positionH>
                      <wp:positionV relativeFrom="paragraph">
                        <wp:posOffset>803910</wp:posOffset>
                      </wp:positionV>
                      <wp:extent cx="909320" cy="204470"/>
                      <wp:effectExtent l="0" t="0" r="0" b="0"/>
                      <wp:wrapNone/>
                      <wp:docPr id="47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3.3pt;mso-position-vertical-relative:text;margin-left:108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233035</wp:posOffset>
                      </wp:positionH>
                      <wp:positionV relativeFrom="paragraph">
                        <wp:posOffset>318770</wp:posOffset>
                      </wp:positionV>
                      <wp:extent cx="699770" cy="196215"/>
                      <wp:effectExtent l="0" t="0" r="0" b="0"/>
                      <wp:wrapNone/>
                      <wp:docPr id="48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1pt;mso-position-vertical-relative:text;margin-left:412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154295</wp:posOffset>
                      </wp:positionH>
                      <wp:positionV relativeFrom="paragraph">
                        <wp:posOffset>633095</wp:posOffset>
                      </wp:positionV>
                      <wp:extent cx="909320" cy="204470"/>
                      <wp:effectExtent l="0" t="0" r="0" b="0"/>
                      <wp:wrapNone/>
                      <wp:docPr id="4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49.85pt;mso-position-vertical-relative:text;margin-left:405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154295</wp:posOffset>
                      </wp:positionH>
                      <wp:positionV relativeFrom="paragraph">
                        <wp:posOffset>963295</wp:posOffset>
                      </wp:positionV>
                      <wp:extent cx="909320" cy="404495"/>
                      <wp:effectExtent l="0" t="0" r="0" b="0"/>
                      <wp:wrapNone/>
                      <wp:docPr id="5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8"/>
                                      <w:szCs w:val="48"/>
                                    </w:rPr>
                                    <w:t>3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5.85pt;mso-position-vertical-relative:text;margin-left:405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8"/>
                                <w:szCs w:val="48"/>
                              </w:rPr>
                              <w:t>3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154295</wp:posOffset>
                      </wp:positionH>
                      <wp:positionV relativeFrom="paragraph">
                        <wp:posOffset>804545</wp:posOffset>
                      </wp:positionV>
                      <wp:extent cx="909320" cy="204470"/>
                      <wp:effectExtent l="0" t="0" r="0" b="0"/>
                      <wp:wrapNone/>
                      <wp:docPr id="5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3.35pt;mso-position-vertical-relative:text;margin-left:405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318770</wp:posOffset>
                      </wp:positionV>
                      <wp:extent cx="699770" cy="196215"/>
                      <wp:effectExtent l="0" t="0" r="0" b="0"/>
                      <wp:wrapNone/>
                      <wp:docPr id="5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1pt;mso-position-vertical-relative:text;margin-left:15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633095</wp:posOffset>
                      </wp:positionV>
                      <wp:extent cx="909320" cy="204470"/>
                      <wp:effectExtent l="0" t="0" r="0" b="0"/>
                      <wp:wrapNone/>
                      <wp:docPr id="5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49.85pt;mso-position-vertical-relative:text;margin-left:9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963295</wp:posOffset>
                      </wp:positionV>
                      <wp:extent cx="909320" cy="404495"/>
                      <wp:effectExtent l="0" t="0" r="0" b="0"/>
                      <wp:wrapNone/>
                      <wp:docPr id="54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8"/>
                                      <w:szCs w:val="48"/>
                                    </w:rPr>
                                    <w:t>3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5.85pt;mso-position-vertical-relative:text;margin-left:9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8"/>
                                <w:szCs w:val="48"/>
                              </w:rPr>
                              <w:t>3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804545</wp:posOffset>
                      </wp:positionV>
                      <wp:extent cx="909320" cy="204470"/>
                      <wp:effectExtent l="0" t="0" r="0" b="0"/>
                      <wp:wrapNone/>
                      <wp:docPr id="55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3.35pt;mso-position-vertical-relative:text;margin-left:9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80010</wp:posOffset>
                      </wp:positionH>
                      <wp:positionV relativeFrom="paragraph">
                        <wp:posOffset>-36195</wp:posOffset>
                      </wp:positionV>
                      <wp:extent cx="1224280" cy="578485"/>
                      <wp:effectExtent l="0" t="0" r="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57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35pt;margin-top:-2.9pt;width:96.35pt;height:45.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324485</wp:posOffset>
                      </wp:positionV>
                      <wp:extent cx="699770" cy="196215"/>
                      <wp:effectExtent l="0" t="0" r="0" b="0"/>
                      <wp:wrapNone/>
                      <wp:docPr id="57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55pt;mso-position-vertical-relative:text;margin-left:15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638810</wp:posOffset>
                      </wp:positionV>
                      <wp:extent cx="909320" cy="204470"/>
                      <wp:effectExtent l="0" t="0" r="0" b="0"/>
                      <wp:wrapNone/>
                      <wp:docPr id="58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50.3pt;mso-position-vertical-relative:text;margin-left:9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969010</wp:posOffset>
                      </wp:positionV>
                      <wp:extent cx="909320" cy="404495"/>
                      <wp:effectExtent l="0" t="0" r="0" b="0"/>
                      <wp:wrapNone/>
                      <wp:docPr id="59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8"/>
                                      <w:szCs w:val="48"/>
                                    </w:rPr>
                                    <w:t>3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6.3pt;mso-position-vertical-relative:text;margin-left:9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8"/>
                                <w:szCs w:val="48"/>
                              </w:rPr>
                              <w:t>3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810260</wp:posOffset>
                      </wp:positionV>
                      <wp:extent cx="909320" cy="204470"/>
                      <wp:effectExtent l="0" t="0" r="0" b="0"/>
                      <wp:wrapNone/>
                      <wp:docPr id="60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3.8pt;mso-position-vertical-relative:text;margin-left:9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83185</wp:posOffset>
                      </wp:positionH>
                      <wp:positionV relativeFrom="paragraph">
                        <wp:posOffset>-36830</wp:posOffset>
                      </wp:positionV>
                      <wp:extent cx="1224280" cy="578485"/>
                      <wp:effectExtent l="0" t="0" r="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57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6pt;margin-top:-2.95pt;width:96.35pt;height:45.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323850</wp:posOffset>
                      </wp:positionV>
                      <wp:extent cx="699770" cy="196215"/>
                      <wp:effectExtent l="0" t="0" r="0" b="0"/>
                      <wp:wrapNone/>
                      <wp:docPr id="62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5pt;mso-position-vertical-relative:text;margin-left:15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638175</wp:posOffset>
                      </wp:positionV>
                      <wp:extent cx="909320" cy="204470"/>
                      <wp:effectExtent l="0" t="0" r="0" b="0"/>
                      <wp:wrapNone/>
                      <wp:docPr id="63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50.25pt;mso-position-vertical-relative:text;margin-left:8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968375</wp:posOffset>
                      </wp:positionV>
                      <wp:extent cx="909320" cy="404495"/>
                      <wp:effectExtent l="0" t="0" r="0" b="0"/>
                      <wp:wrapNone/>
                      <wp:docPr id="64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8"/>
                                      <w:szCs w:val="48"/>
                                    </w:rPr>
                                    <w:t>3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6.25pt;mso-position-vertical-relative:text;margin-left:8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8"/>
                                <w:szCs w:val="48"/>
                              </w:rPr>
                              <w:t>3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809625</wp:posOffset>
                      </wp:positionV>
                      <wp:extent cx="909320" cy="204470"/>
                      <wp:effectExtent l="0" t="0" r="0" b="0"/>
                      <wp:wrapNone/>
                      <wp:docPr id="65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3.75pt;mso-position-vertical-relative:text;margin-left:8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80010</wp:posOffset>
                      </wp:positionH>
                      <wp:positionV relativeFrom="paragraph">
                        <wp:posOffset>-36830</wp:posOffset>
                      </wp:positionV>
                      <wp:extent cx="1224280" cy="578485"/>
                      <wp:effectExtent l="0" t="0" r="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57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35pt;margin-top:-2.95pt;width:96.35pt;height:45.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323850</wp:posOffset>
                      </wp:positionV>
                      <wp:extent cx="699770" cy="196215"/>
                      <wp:effectExtent l="0" t="0" r="0" b="0"/>
                      <wp:wrapNone/>
                      <wp:docPr id="67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5pt;mso-position-vertical-relative:text;margin-left:15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638175</wp:posOffset>
                      </wp:positionV>
                      <wp:extent cx="909320" cy="204470"/>
                      <wp:effectExtent l="0" t="0" r="0" b="0"/>
                      <wp:wrapNone/>
                      <wp:docPr id="68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50.25pt;mso-position-vertical-relative:text;margin-left:9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968375</wp:posOffset>
                      </wp:positionV>
                      <wp:extent cx="909320" cy="404495"/>
                      <wp:effectExtent l="0" t="0" r="0" b="0"/>
                      <wp:wrapNone/>
                      <wp:docPr id="69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8"/>
                                      <w:szCs w:val="48"/>
                                    </w:rPr>
                                    <w:t>3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6.25pt;mso-position-vertical-relative:text;margin-left:9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8"/>
                                <w:szCs w:val="48"/>
                              </w:rPr>
                              <w:t>3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809625</wp:posOffset>
                      </wp:positionV>
                      <wp:extent cx="909320" cy="204470"/>
                      <wp:effectExtent l="0" t="0" r="0" b="0"/>
                      <wp:wrapNone/>
                      <wp:docPr id="70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3.75pt;mso-position-vertical-relative:text;margin-left:9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83820</wp:posOffset>
                      </wp:positionH>
                      <wp:positionV relativeFrom="paragraph">
                        <wp:posOffset>-36195</wp:posOffset>
                      </wp:positionV>
                      <wp:extent cx="1224280" cy="578485"/>
                      <wp:effectExtent l="0" t="0" r="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57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65pt;margin-top:-2.9pt;width:96.35pt;height:45.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324485</wp:posOffset>
                      </wp:positionV>
                      <wp:extent cx="699770" cy="196215"/>
                      <wp:effectExtent l="0" t="0" r="0" b="0"/>
                      <wp:wrapNone/>
                      <wp:docPr id="72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55pt;mso-position-vertical-relative:text;margin-left:15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638810</wp:posOffset>
                      </wp:positionV>
                      <wp:extent cx="909320" cy="204470"/>
                      <wp:effectExtent l="0" t="0" r="0" b="0"/>
                      <wp:wrapNone/>
                      <wp:docPr id="73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50.3pt;mso-position-vertical-relative:text;margin-left:8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969010</wp:posOffset>
                      </wp:positionV>
                      <wp:extent cx="909320" cy="404495"/>
                      <wp:effectExtent l="0" t="0" r="0" b="0"/>
                      <wp:wrapNone/>
                      <wp:docPr id="74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8"/>
                                      <w:szCs w:val="48"/>
                                    </w:rPr>
                                    <w:t>3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6.3pt;mso-position-vertical-relative:text;margin-left:8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8"/>
                                <w:szCs w:val="48"/>
                              </w:rPr>
                              <w:t>3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810260</wp:posOffset>
                      </wp:positionV>
                      <wp:extent cx="909320" cy="204470"/>
                      <wp:effectExtent l="0" t="0" r="0" b="0"/>
                      <wp:wrapNone/>
                      <wp:docPr id="75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3.8pt;mso-position-vertical-relative:text;margin-left:8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438400</wp:posOffset>
                      </wp:positionH>
                      <wp:positionV relativeFrom="paragraph">
                        <wp:posOffset>-36195</wp:posOffset>
                      </wp:positionV>
                      <wp:extent cx="1224280" cy="578485"/>
                      <wp:effectExtent l="0" t="0" r="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57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92pt;margin-top:-2.9pt;width:96.35pt;height:45.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3700145</wp:posOffset>
                      </wp:positionH>
                      <wp:positionV relativeFrom="paragraph">
                        <wp:posOffset>-36830</wp:posOffset>
                      </wp:positionV>
                      <wp:extent cx="1224280" cy="578485"/>
                      <wp:effectExtent l="0" t="0" r="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57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291.35pt;margin-top:-2.95pt;width:96.35pt;height:45.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176020</wp:posOffset>
                      </wp:positionH>
                      <wp:positionV relativeFrom="paragraph">
                        <wp:posOffset>-36830</wp:posOffset>
                      </wp:positionV>
                      <wp:extent cx="1224280" cy="578485"/>
                      <wp:effectExtent l="0" t="0" r="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57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92.6pt;margin-top:-2.95pt;width:96.35pt;height:45.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4956810</wp:posOffset>
                      </wp:positionH>
                      <wp:positionV relativeFrom="paragraph">
                        <wp:posOffset>-36195</wp:posOffset>
                      </wp:positionV>
                      <wp:extent cx="1224280" cy="578485"/>
                      <wp:effectExtent l="0" t="0" r="0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57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90.3pt;margin-top:-2.9pt;width:96.35pt;height:45.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-36195</wp:posOffset>
                      </wp:positionV>
                      <wp:extent cx="1224280" cy="578485"/>
                      <wp:effectExtent l="0" t="0" r="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57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4pt;margin-top:-2.9pt;width:96.35pt;height:45.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714625</wp:posOffset>
                      </wp:positionH>
                      <wp:positionV relativeFrom="paragraph">
                        <wp:posOffset>324485</wp:posOffset>
                      </wp:positionV>
                      <wp:extent cx="699770" cy="196215"/>
                      <wp:effectExtent l="0" t="0" r="0" b="0"/>
                      <wp:wrapNone/>
                      <wp:docPr id="81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55pt;mso-position-vertical-relative:text;margin-left:213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2635885</wp:posOffset>
                      </wp:positionH>
                      <wp:positionV relativeFrom="paragraph">
                        <wp:posOffset>638810</wp:posOffset>
                      </wp:positionV>
                      <wp:extent cx="909320" cy="204470"/>
                      <wp:effectExtent l="0" t="0" r="0" b="0"/>
                      <wp:wrapNone/>
                      <wp:docPr id="82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50.3pt;mso-position-vertical-relative:text;margin-left:207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2635885</wp:posOffset>
                      </wp:positionH>
                      <wp:positionV relativeFrom="paragraph">
                        <wp:posOffset>969010</wp:posOffset>
                      </wp:positionV>
                      <wp:extent cx="909320" cy="404495"/>
                      <wp:effectExtent l="0" t="0" r="0" b="0"/>
                      <wp:wrapNone/>
                      <wp:docPr id="83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8"/>
                                      <w:szCs w:val="48"/>
                                    </w:rPr>
                                    <w:t>3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6.3pt;mso-position-vertical-relative:text;margin-left:207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8"/>
                                <w:szCs w:val="48"/>
                              </w:rPr>
                              <w:t>3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2635885</wp:posOffset>
                      </wp:positionH>
                      <wp:positionV relativeFrom="paragraph">
                        <wp:posOffset>810260</wp:posOffset>
                      </wp:positionV>
                      <wp:extent cx="909320" cy="204470"/>
                      <wp:effectExtent l="0" t="0" r="0" b="0"/>
                      <wp:wrapNone/>
                      <wp:docPr id="84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3.8pt;mso-position-vertical-relative:text;margin-left:207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3976370</wp:posOffset>
                      </wp:positionH>
                      <wp:positionV relativeFrom="paragraph">
                        <wp:posOffset>323850</wp:posOffset>
                      </wp:positionV>
                      <wp:extent cx="699770" cy="196215"/>
                      <wp:effectExtent l="0" t="0" r="0" b="0"/>
                      <wp:wrapNone/>
                      <wp:docPr id="85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5pt;mso-position-vertical-relative:text;margin-left:313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3897630</wp:posOffset>
                      </wp:positionH>
                      <wp:positionV relativeFrom="paragraph">
                        <wp:posOffset>638175</wp:posOffset>
                      </wp:positionV>
                      <wp:extent cx="909320" cy="204470"/>
                      <wp:effectExtent l="0" t="0" r="0" b="0"/>
                      <wp:wrapNone/>
                      <wp:docPr id="86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50.25pt;mso-position-vertical-relative:text;margin-left:306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3897630</wp:posOffset>
                      </wp:positionH>
                      <wp:positionV relativeFrom="paragraph">
                        <wp:posOffset>968375</wp:posOffset>
                      </wp:positionV>
                      <wp:extent cx="909320" cy="404495"/>
                      <wp:effectExtent l="0" t="0" r="0" b="0"/>
                      <wp:wrapNone/>
                      <wp:docPr id="87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8"/>
                                      <w:szCs w:val="48"/>
                                    </w:rPr>
                                    <w:t>3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6.25pt;mso-position-vertical-relative:text;margin-left:306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8"/>
                                <w:szCs w:val="48"/>
                              </w:rPr>
                              <w:t>3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3897630</wp:posOffset>
                      </wp:positionH>
                      <wp:positionV relativeFrom="paragraph">
                        <wp:posOffset>809625</wp:posOffset>
                      </wp:positionV>
                      <wp:extent cx="909320" cy="204470"/>
                      <wp:effectExtent l="0" t="0" r="0" b="0"/>
                      <wp:wrapNone/>
                      <wp:docPr id="88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3.75pt;mso-position-vertical-relative:text;margin-left:306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452245</wp:posOffset>
                      </wp:positionH>
                      <wp:positionV relativeFrom="paragraph">
                        <wp:posOffset>323850</wp:posOffset>
                      </wp:positionV>
                      <wp:extent cx="699770" cy="196215"/>
                      <wp:effectExtent l="0" t="0" r="0" b="0"/>
                      <wp:wrapNone/>
                      <wp:docPr id="89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5pt;mso-position-vertical-relative:text;margin-left:114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373505</wp:posOffset>
                      </wp:positionH>
                      <wp:positionV relativeFrom="paragraph">
                        <wp:posOffset>638175</wp:posOffset>
                      </wp:positionV>
                      <wp:extent cx="909320" cy="204470"/>
                      <wp:effectExtent l="0" t="0" r="0" b="0"/>
                      <wp:wrapNone/>
                      <wp:docPr id="90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50.25pt;mso-position-vertical-relative:text;margin-left:108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373505</wp:posOffset>
                      </wp:positionH>
                      <wp:positionV relativeFrom="paragraph">
                        <wp:posOffset>968375</wp:posOffset>
                      </wp:positionV>
                      <wp:extent cx="909320" cy="404495"/>
                      <wp:effectExtent l="0" t="0" r="0" b="0"/>
                      <wp:wrapNone/>
                      <wp:docPr id="91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8"/>
                                      <w:szCs w:val="48"/>
                                    </w:rPr>
                                    <w:t>3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6.25pt;mso-position-vertical-relative:text;margin-left:108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8"/>
                                <w:szCs w:val="48"/>
                              </w:rPr>
                              <w:t>3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373505</wp:posOffset>
                      </wp:positionH>
                      <wp:positionV relativeFrom="paragraph">
                        <wp:posOffset>809625</wp:posOffset>
                      </wp:positionV>
                      <wp:extent cx="909320" cy="204470"/>
                      <wp:effectExtent l="0" t="0" r="0" b="0"/>
                      <wp:wrapNone/>
                      <wp:docPr id="92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3.75pt;mso-position-vertical-relative:text;margin-left:108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5233035</wp:posOffset>
                      </wp:positionH>
                      <wp:positionV relativeFrom="paragraph">
                        <wp:posOffset>324485</wp:posOffset>
                      </wp:positionV>
                      <wp:extent cx="699770" cy="196215"/>
                      <wp:effectExtent l="0" t="0" r="0" b="0"/>
                      <wp:wrapNone/>
                      <wp:docPr id="93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55pt;mso-position-vertical-relative:text;margin-left:412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5154295</wp:posOffset>
                      </wp:positionH>
                      <wp:positionV relativeFrom="paragraph">
                        <wp:posOffset>638810</wp:posOffset>
                      </wp:positionV>
                      <wp:extent cx="909320" cy="204470"/>
                      <wp:effectExtent l="0" t="0" r="0" b="0"/>
                      <wp:wrapNone/>
                      <wp:docPr id="94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50.3pt;mso-position-vertical-relative:text;margin-left:405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5154295</wp:posOffset>
                      </wp:positionH>
                      <wp:positionV relativeFrom="paragraph">
                        <wp:posOffset>969010</wp:posOffset>
                      </wp:positionV>
                      <wp:extent cx="909320" cy="404495"/>
                      <wp:effectExtent l="0" t="0" r="0" b="0"/>
                      <wp:wrapNone/>
                      <wp:docPr id="95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8"/>
                                      <w:szCs w:val="48"/>
                                    </w:rPr>
                                    <w:t>3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6.3pt;mso-position-vertical-relative:text;margin-left:405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8"/>
                                <w:szCs w:val="48"/>
                              </w:rPr>
                              <w:t>3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5154295</wp:posOffset>
                      </wp:positionH>
                      <wp:positionV relativeFrom="paragraph">
                        <wp:posOffset>810260</wp:posOffset>
                      </wp:positionV>
                      <wp:extent cx="909320" cy="204470"/>
                      <wp:effectExtent l="0" t="0" r="0" b="0"/>
                      <wp:wrapNone/>
                      <wp:docPr id="96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3.8pt;mso-position-vertical-relative:text;margin-left:405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324485</wp:posOffset>
                      </wp:positionV>
                      <wp:extent cx="699770" cy="196215"/>
                      <wp:effectExtent l="0" t="0" r="0" b="0"/>
                      <wp:wrapNone/>
                      <wp:docPr id="97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55pt;mso-position-vertical-relative:text;margin-left:15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638810</wp:posOffset>
                      </wp:positionV>
                      <wp:extent cx="909320" cy="204470"/>
                      <wp:effectExtent l="0" t="0" r="0" b="0"/>
                      <wp:wrapNone/>
                      <wp:docPr id="98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50.3pt;mso-position-vertical-relative:text;margin-left:9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969010</wp:posOffset>
                      </wp:positionV>
                      <wp:extent cx="909320" cy="404495"/>
                      <wp:effectExtent l="0" t="0" r="0" b="0"/>
                      <wp:wrapNone/>
                      <wp:docPr id="99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8"/>
                                      <w:szCs w:val="48"/>
                                    </w:rPr>
                                    <w:t>3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6.3pt;mso-position-vertical-relative:text;margin-left:9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8"/>
                                <w:szCs w:val="48"/>
                              </w:rPr>
                              <w:t>3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810260</wp:posOffset>
                      </wp:positionV>
                      <wp:extent cx="909320" cy="204470"/>
                      <wp:effectExtent l="0" t="0" r="0" b="0"/>
                      <wp:wrapNone/>
                      <wp:docPr id="100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3.8pt;mso-position-vertical-relative:text;margin-left:9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2438400</wp:posOffset>
                      </wp:positionH>
                      <wp:positionV relativeFrom="paragraph">
                        <wp:posOffset>-40005</wp:posOffset>
                      </wp:positionV>
                      <wp:extent cx="1224280" cy="578485"/>
                      <wp:effectExtent l="0" t="0" r="0" b="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57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92pt;margin-top:-3.2pt;width:96.35pt;height:45.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3700145</wp:posOffset>
                      </wp:positionH>
                      <wp:positionV relativeFrom="paragraph">
                        <wp:posOffset>-40640</wp:posOffset>
                      </wp:positionV>
                      <wp:extent cx="1224280" cy="578485"/>
                      <wp:effectExtent l="0" t="0" r="0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57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291.35pt;margin-top:-3.25pt;width:96.35pt;height:45.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1176020</wp:posOffset>
                      </wp:positionH>
                      <wp:positionV relativeFrom="paragraph">
                        <wp:posOffset>-40640</wp:posOffset>
                      </wp:positionV>
                      <wp:extent cx="1224280" cy="578485"/>
                      <wp:effectExtent l="0" t="0" r="0" b="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57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92.6pt;margin-top:-3.25pt;width:96.35pt;height:45.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4956810</wp:posOffset>
                      </wp:positionH>
                      <wp:positionV relativeFrom="paragraph">
                        <wp:posOffset>-40005</wp:posOffset>
                      </wp:positionV>
                      <wp:extent cx="1224280" cy="578485"/>
                      <wp:effectExtent l="0" t="0" r="0" b="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57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90.3pt;margin-top:-3.2pt;width:96.35pt;height:45.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-40005</wp:posOffset>
                      </wp:positionV>
                      <wp:extent cx="1224280" cy="578485"/>
                      <wp:effectExtent l="0" t="0" r="0" b="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57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4pt;margin-top:-3.2pt;width:96.35pt;height:45.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2714625</wp:posOffset>
                      </wp:positionH>
                      <wp:positionV relativeFrom="paragraph">
                        <wp:posOffset>320675</wp:posOffset>
                      </wp:positionV>
                      <wp:extent cx="699770" cy="196215"/>
                      <wp:effectExtent l="0" t="0" r="0" b="0"/>
                      <wp:wrapNone/>
                      <wp:docPr id="106" name="Frame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25pt;mso-position-vertical-relative:text;margin-left:213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2635885</wp:posOffset>
                      </wp:positionH>
                      <wp:positionV relativeFrom="paragraph">
                        <wp:posOffset>635000</wp:posOffset>
                      </wp:positionV>
                      <wp:extent cx="909320" cy="204470"/>
                      <wp:effectExtent l="0" t="0" r="0" b="0"/>
                      <wp:wrapNone/>
                      <wp:docPr id="107" name="Frame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50pt;mso-position-vertical-relative:text;margin-left:207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2635885</wp:posOffset>
                      </wp:positionH>
                      <wp:positionV relativeFrom="paragraph">
                        <wp:posOffset>965200</wp:posOffset>
                      </wp:positionV>
                      <wp:extent cx="909320" cy="404495"/>
                      <wp:effectExtent l="0" t="0" r="0" b="0"/>
                      <wp:wrapNone/>
                      <wp:docPr id="108" name="Fram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8"/>
                                      <w:szCs w:val="48"/>
                                    </w:rPr>
                                    <w:t>3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6pt;mso-position-vertical-relative:text;margin-left:207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8"/>
                                <w:szCs w:val="48"/>
                              </w:rPr>
                              <w:t>3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2635885</wp:posOffset>
                      </wp:positionH>
                      <wp:positionV relativeFrom="paragraph">
                        <wp:posOffset>806450</wp:posOffset>
                      </wp:positionV>
                      <wp:extent cx="909320" cy="204470"/>
                      <wp:effectExtent l="0" t="0" r="0" b="0"/>
                      <wp:wrapNone/>
                      <wp:docPr id="109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3.5pt;mso-position-vertical-relative:text;margin-left:207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3976370</wp:posOffset>
                      </wp:positionH>
                      <wp:positionV relativeFrom="paragraph">
                        <wp:posOffset>320040</wp:posOffset>
                      </wp:positionV>
                      <wp:extent cx="699770" cy="196215"/>
                      <wp:effectExtent l="0" t="0" r="0" b="0"/>
                      <wp:wrapNone/>
                      <wp:docPr id="110" name="Fram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2pt;mso-position-vertical-relative:text;margin-left:313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3897630</wp:posOffset>
                      </wp:positionH>
                      <wp:positionV relativeFrom="paragraph">
                        <wp:posOffset>634365</wp:posOffset>
                      </wp:positionV>
                      <wp:extent cx="909320" cy="204470"/>
                      <wp:effectExtent l="0" t="0" r="0" b="0"/>
                      <wp:wrapNone/>
                      <wp:docPr id="111" name="Fram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49.95pt;mso-position-vertical-relative:text;margin-left:306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3897630</wp:posOffset>
                      </wp:positionH>
                      <wp:positionV relativeFrom="paragraph">
                        <wp:posOffset>964565</wp:posOffset>
                      </wp:positionV>
                      <wp:extent cx="909320" cy="404495"/>
                      <wp:effectExtent l="0" t="0" r="0" b="0"/>
                      <wp:wrapNone/>
                      <wp:docPr id="112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8"/>
                                      <w:szCs w:val="48"/>
                                    </w:rPr>
                                    <w:t>3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5.95pt;mso-position-vertical-relative:text;margin-left:306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8"/>
                                <w:szCs w:val="48"/>
                              </w:rPr>
                              <w:t>3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3897630</wp:posOffset>
                      </wp:positionH>
                      <wp:positionV relativeFrom="paragraph">
                        <wp:posOffset>805815</wp:posOffset>
                      </wp:positionV>
                      <wp:extent cx="909320" cy="204470"/>
                      <wp:effectExtent l="0" t="0" r="0" b="0"/>
                      <wp:wrapNone/>
                      <wp:docPr id="113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3.45pt;mso-position-vertical-relative:text;margin-left:306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1452245</wp:posOffset>
                      </wp:positionH>
                      <wp:positionV relativeFrom="paragraph">
                        <wp:posOffset>320040</wp:posOffset>
                      </wp:positionV>
                      <wp:extent cx="699770" cy="196215"/>
                      <wp:effectExtent l="0" t="0" r="0" b="0"/>
                      <wp:wrapNone/>
                      <wp:docPr id="114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2pt;mso-position-vertical-relative:text;margin-left:114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1373505</wp:posOffset>
                      </wp:positionH>
                      <wp:positionV relativeFrom="paragraph">
                        <wp:posOffset>634365</wp:posOffset>
                      </wp:positionV>
                      <wp:extent cx="909320" cy="204470"/>
                      <wp:effectExtent l="0" t="0" r="0" b="0"/>
                      <wp:wrapNone/>
                      <wp:docPr id="115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49.95pt;mso-position-vertical-relative:text;margin-left:108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1373505</wp:posOffset>
                      </wp:positionH>
                      <wp:positionV relativeFrom="paragraph">
                        <wp:posOffset>964565</wp:posOffset>
                      </wp:positionV>
                      <wp:extent cx="909320" cy="404495"/>
                      <wp:effectExtent l="0" t="0" r="0" b="0"/>
                      <wp:wrapNone/>
                      <wp:docPr id="116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8"/>
                                      <w:szCs w:val="48"/>
                                    </w:rPr>
                                    <w:t>3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5.95pt;mso-position-vertical-relative:text;margin-left:108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8"/>
                                <w:szCs w:val="48"/>
                              </w:rPr>
                              <w:t>3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1373505</wp:posOffset>
                      </wp:positionH>
                      <wp:positionV relativeFrom="paragraph">
                        <wp:posOffset>805815</wp:posOffset>
                      </wp:positionV>
                      <wp:extent cx="909320" cy="204470"/>
                      <wp:effectExtent l="0" t="0" r="0" b="0"/>
                      <wp:wrapNone/>
                      <wp:docPr id="117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3.45pt;mso-position-vertical-relative:text;margin-left:108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5233035</wp:posOffset>
                      </wp:positionH>
                      <wp:positionV relativeFrom="paragraph">
                        <wp:posOffset>320675</wp:posOffset>
                      </wp:positionV>
                      <wp:extent cx="699770" cy="196215"/>
                      <wp:effectExtent l="0" t="0" r="0" b="0"/>
                      <wp:wrapNone/>
                      <wp:docPr id="118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25pt;mso-position-vertical-relative:text;margin-left:412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5154295</wp:posOffset>
                      </wp:positionH>
                      <wp:positionV relativeFrom="paragraph">
                        <wp:posOffset>635000</wp:posOffset>
                      </wp:positionV>
                      <wp:extent cx="909320" cy="204470"/>
                      <wp:effectExtent l="0" t="0" r="0" b="0"/>
                      <wp:wrapNone/>
                      <wp:docPr id="119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50pt;mso-position-vertical-relative:text;margin-left:405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5154295</wp:posOffset>
                      </wp:positionH>
                      <wp:positionV relativeFrom="paragraph">
                        <wp:posOffset>965200</wp:posOffset>
                      </wp:positionV>
                      <wp:extent cx="909320" cy="404495"/>
                      <wp:effectExtent l="0" t="0" r="0" b="0"/>
                      <wp:wrapNone/>
                      <wp:docPr id="120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8"/>
                                      <w:szCs w:val="48"/>
                                    </w:rPr>
                                    <w:t>3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6pt;mso-position-vertical-relative:text;margin-left:405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8"/>
                                <w:szCs w:val="48"/>
                              </w:rPr>
                              <w:t>3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5154295</wp:posOffset>
                      </wp:positionH>
                      <wp:positionV relativeFrom="paragraph">
                        <wp:posOffset>806450</wp:posOffset>
                      </wp:positionV>
                      <wp:extent cx="909320" cy="204470"/>
                      <wp:effectExtent l="0" t="0" r="0" b="0"/>
                      <wp:wrapNone/>
                      <wp:docPr id="121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3.5pt;mso-position-vertical-relative:text;margin-left:405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320675</wp:posOffset>
                      </wp:positionV>
                      <wp:extent cx="699770" cy="196215"/>
                      <wp:effectExtent l="0" t="0" r="0" b="0"/>
                      <wp:wrapNone/>
                      <wp:docPr id="122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25pt;mso-position-vertical-relative:text;margin-left:15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635000</wp:posOffset>
                      </wp:positionV>
                      <wp:extent cx="909320" cy="204470"/>
                      <wp:effectExtent l="0" t="0" r="0" b="0"/>
                      <wp:wrapNone/>
                      <wp:docPr id="123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50pt;mso-position-vertical-relative:text;margin-left:9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965200</wp:posOffset>
                      </wp:positionV>
                      <wp:extent cx="909320" cy="404495"/>
                      <wp:effectExtent l="0" t="0" r="0" b="0"/>
                      <wp:wrapNone/>
                      <wp:docPr id="124" name="Frame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8"/>
                                      <w:szCs w:val="48"/>
                                    </w:rPr>
                                    <w:t>3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6pt;mso-position-vertical-relative:text;margin-left:9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8"/>
                                <w:szCs w:val="48"/>
                              </w:rPr>
                              <w:t>3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806450</wp:posOffset>
                      </wp:positionV>
                      <wp:extent cx="909320" cy="204470"/>
                      <wp:effectExtent l="0" t="0" r="0" b="0"/>
                      <wp:wrapNone/>
                      <wp:docPr id="125" name="Frame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3.5pt;mso-position-vertical-relative:text;margin-left:9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2437765</wp:posOffset>
                      </wp:positionH>
                      <wp:positionV relativeFrom="paragraph">
                        <wp:posOffset>-38735</wp:posOffset>
                      </wp:positionV>
                      <wp:extent cx="1224280" cy="578485"/>
                      <wp:effectExtent l="0" t="0" r="0" b="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57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91.95pt;margin-top:-3.1pt;width:96.35pt;height:45.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3699510</wp:posOffset>
                      </wp:positionH>
                      <wp:positionV relativeFrom="paragraph">
                        <wp:posOffset>-39370</wp:posOffset>
                      </wp:positionV>
                      <wp:extent cx="1224280" cy="578485"/>
                      <wp:effectExtent l="0" t="0" r="0" b="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57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291.3pt;margin-top:-3.15pt;width:96.35pt;height:45.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1175385</wp:posOffset>
                      </wp:positionH>
                      <wp:positionV relativeFrom="paragraph">
                        <wp:posOffset>-39370</wp:posOffset>
                      </wp:positionV>
                      <wp:extent cx="1224280" cy="578485"/>
                      <wp:effectExtent l="0" t="0" r="0" b="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57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92.55pt;margin-top:-3.15pt;width:96.35pt;height:45.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4956175</wp:posOffset>
                      </wp:positionH>
                      <wp:positionV relativeFrom="paragraph">
                        <wp:posOffset>-38735</wp:posOffset>
                      </wp:positionV>
                      <wp:extent cx="1224280" cy="578485"/>
                      <wp:effectExtent l="0" t="0" r="0" b="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57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90.25pt;margin-top:-3.1pt;width:96.35pt;height:45.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-81280</wp:posOffset>
                      </wp:positionH>
                      <wp:positionV relativeFrom="paragraph">
                        <wp:posOffset>-38735</wp:posOffset>
                      </wp:positionV>
                      <wp:extent cx="1224280" cy="578485"/>
                      <wp:effectExtent l="0" t="0" r="0" b="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57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45pt;margin-top:-3.1pt;width:96.35pt;height:45.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2713990</wp:posOffset>
                      </wp:positionH>
                      <wp:positionV relativeFrom="paragraph">
                        <wp:posOffset>321945</wp:posOffset>
                      </wp:positionV>
                      <wp:extent cx="699770" cy="196215"/>
                      <wp:effectExtent l="0" t="0" r="0" b="0"/>
                      <wp:wrapNone/>
                      <wp:docPr id="131" name="Frame1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35pt;mso-position-vertical-relative:text;margin-left:213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2635250</wp:posOffset>
                      </wp:positionH>
                      <wp:positionV relativeFrom="paragraph">
                        <wp:posOffset>636270</wp:posOffset>
                      </wp:positionV>
                      <wp:extent cx="909320" cy="204470"/>
                      <wp:effectExtent l="0" t="0" r="0" b="0"/>
                      <wp:wrapNone/>
                      <wp:docPr id="132" name="Frame1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50.1pt;mso-position-vertical-relative:text;margin-left:207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2635250</wp:posOffset>
                      </wp:positionH>
                      <wp:positionV relativeFrom="paragraph">
                        <wp:posOffset>966470</wp:posOffset>
                      </wp:positionV>
                      <wp:extent cx="909320" cy="404495"/>
                      <wp:effectExtent l="0" t="0" r="0" b="0"/>
                      <wp:wrapNone/>
                      <wp:docPr id="133" name="Frame1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8"/>
                                      <w:szCs w:val="48"/>
                                    </w:rPr>
                                    <w:t>3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6.1pt;mso-position-vertical-relative:text;margin-left:207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8"/>
                                <w:szCs w:val="48"/>
                              </w:rPr>
                              <w:t>3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2635250</wp:posOffset>
                      </wp:positionH>
                      <wp:positionV relativeFrom="paragraph">
                        <wp:posOffset>807720</wp:posOffset>
                      </wp:positionV>
                      <wp:extent cx="909320" cy="204470"/>
                      <wp:effectExtent l="0" t="0" r="0" b="0"/>
                      <wp:wrapNone/>
                      <wp:docPr id="134" name="Frame1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3.6pt;mso-position-vertical-relative:text;margin-left:207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3975735</wp:posOffset>
                      </wp:positionH>
                      <wp:positionV relativeFrom="paragraph">
                        <wp:posOffset>321310</wp:posOffset>
                      </wp:positionV>
                      <wp:extent cx="699770" cy="196215"/>
                      <wp:effectExtent l="0" t="0" r="0" b="0"/>
                      <wp:wrapNone/>
                      <wp:docPr id="135" name="Frame1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3pt;mso-position-vertical-relative:text;margin-left:313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3896995</wp:posOffset>
                      </wp:positionH>
                      <wp:positionV relativeFrom="paragraph">
                        <wp:posOffset>635635</wp:posOffset>
                      </wp:positionV>
                      <wp:extent cx="909320" cy="204470"/>
                      <wp:effectExtent l="0" t="0" r="0" b="0"/>
                      <wp:wrapNone/>
                      <wp:docPr id="136" name="Frame1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50.05pt;mso-position-vertical-relative:text;margin-left:306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3896995</wp:posOffset>
                      </wp:positionH>
                      <wp:positionV relativeFrom="paragraph">
                        <wp:posOffset>965835</wp:posOffset>
                      </wp:positionV>
                      <wp:extent cx="909320" cy="404495"/>
                      <wp:effectExtent l="0" t="0" r="0" b="0"/>
                      <wp:wrapNone/>
                      <wp:docPr id="137" name="Frame1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8"/>
                                      <w:szCs w:val="48"/>
                                    </w:rPr>
                                    <w:t>3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6.05pt;mso-position-vertical-relative:text;margin-left:306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8"/>
                                <w:szCs w:val="48"/>
                              </w:rPr>
                              <w:t>3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3896995</wp:posOffset>
                      </wp:positionH>
                      <wp:positionV relativeFrom="paragraph">
                        <wp:posOffset>807085</wp:posOffset>
                      </wp:positionV>
                      <wp:extent cx="909320" cy="204470"/>
                      <wp:effectExtent l="0" t="0" r="0" b="0"/>
                      <wp:wrapNone/>
                      <wp:docPr id="138" name="Frame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3.55pt;mso-position-vertical-relative:text;margin-left:306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1451610</wp:posOffset>
                      </wp:positionH>
                      <wp:positionV relativeFrom="paragraph">
                        <wp:posOffset>321310</wp:posOffset>
                      </wp:positionV>
                      <wp:extent cx="699770" cy="196215"/>
                      <wp:effectExtent l="0" t="0" r="0" b="0"/>
                      <wp:wrapNone/>
                      <wp:docPr id="139" name="Frame1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3pt;mso-position-vertical-relative:text;margin-left:114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1372870</wp:posOffset>
                      </wp:positionH>
                      <wp:positionV relativeFrom="paragraph">
                        <wp:posOffset>635635</wp:posOffset>
                      </wp:positionV>
                      <wp:extent cx="909320" cy="204470"/>
                      <wp:effectExtent l="0" t="0" r="0" b="0"/>
                      <wp:wrapNone/>
                      <wp:docPr id="140" name="Frame1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50.05pt;mso-position-vertical-relative:text;margin-left:108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1372870</wp:posOffset>
                      </wp:positionH>
                      <wp:positionV relativeFrom="paragraph">
                        <wp:posOffset>965835</wp:posOffset>
                      </wp:positionV>
                      <wp:extent cx="909320" cy="404495"/>
                      <wp:effectExtent l="0" t="0" r="0" b="0"/>
                      <wp:wrapNone/>
                      <wp:docPr id="141" name="Frame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8"/>
                                      <w:szCs w:val="48"/>
                                    </w:rPr>
                                    <w:t>3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6.05pt;mso-position-vertical-relative:text;margin-left:108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8"/>
                                <w:szCs w:val="48"/>
                              </w:rPr>
                              <w:t>3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1372870</wp:posOffset>
                      </wp:positionH>
                      <wp:positionV relativeFrom="paragraph">
                        <wp:posOffset>807085</wp:posOffset>
                      </wp:positionV>
                      <wp:extent cx="909320" cy="204470"/>
                      <wp:effectExtent l="0" t="0" r="0" b="0"/>
                      <wp:wrapNone/>
                      <wp:docPr id="142" name="Frame1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3.55pt;mso-position-vertical-relative:text;margin-left:108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5232400</wp:posOffset>
                      </wp:positionH>
                      <wp:positionV relativeFrom="paragraph">
                        <wp:posOffset>321945</wp:posOffset>
                      </wp:positionV>
                      <wp:extent cx="699770" cy="196215"/>
                      <wp:effectExtent l="0" t="0" r="0" b="0"/>
                      <wp:wrapNone/>
                      <wp:docPr id="143" name="Frame1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35pt;mso-position-vertical-relative:text;margin-left:41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5153660</wp:posOffset>
                      </wp:positionH>
                      <wp:positionV relativeFrom="paragraph">
                        <wp:posOffset>636270</wp:posOffset>
                      </wp:positionV>
                      <wp:extent cx="909320" cy="204470"/>
                      <wp:effectExtent l="0" t="0" r="0" b="0"/>
                      <wp:wrapNone/>
                      <wp:docPr id="144" name="Frame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50.1pt;mso-position-vertical-relative:text;margin-left:405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5153660</wp:posOffset>
                      </wp:positionH>
                      <wp:positionV relativeFrom="paragraph">
                        <wp:posOffset>966470</wp:posOffset>
                      </wp:positionV>
                      <wp:extent cx="909320" cy="404495"/>
                      <wp:effectExtent l="0" t="0" r="0" b="0"/>
                      <wp:wrapNone/>
                      <wp:docPr id="145" name="Frame1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8"/>
                                      <w:szCs w:val="48"/>
                                    </w:rPr>
                                    <w:t>3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6.1pt;mso-position-vertical-relative:text;margin-left:405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8"/>
                                <w:szCs w:val="48"/>
                              </w:rPr>
                              <w:t>3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5153660</wp:posOffset>
                      </wp:positionH>
                      <wp:positionV relativeFrom="paragraph">
                        <wp:posOffset>807720</wp:posOffset>
                      </wp:positionV>
                      <wp:extent cx="909320" cy="204470"/>
                      <wp:effectExtent l="0" t="0" r="0" b="0"/>
                      <wp:wrapNone/>
                      <wp:docPr id="146" name="Frame1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3.6pt;mso-position-vertical-relative:text;margin-left:405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321945</wp:posOffset>
                      </wp:positionV>
                      <wp:extent cx="699770" cy="196215"/>
                      <wp:effectExtent l="0" t="0" r="0" b="0"/>
                      <wp:wrapNone/>
                      <wp:docPr id="147" name="Frame1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35pt;mso-position-vertical-relative:text;margin-left:15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636270</wp:posOffset>
                      </wp:positionV>
                      <wp:extent cx="909320" cy="204470"/>
                      <wp:effectExtent l="0" t="0" r="0" b="0"/>
                      <wp:wrapNone/>
                      <wp:docPr id="148" name="Frame1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50.1pt;mso-position-vertical-relative:text;margin-left:9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966470</wp:posOffset>
                      </wp:positionV>
                      <wp:extent cx="909320" cy="404495"/>
                      <wp:effectExtent l="0" t="0" r="0" b="0"/>
                      <wp:wrapNone/>
                      <wp:docPr id="149" name="Frame1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8"/>
                                      <w:szCs w:val="48"/>
                                    </w:rPr>
                                    <w:t>3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6.1pt;mso-position-vertical-relative:text;margin-left:9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8"/>
                                <w:szCs w:val="48"/>
                              </w:rPr>
                              <w:t>3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807720</wp:posOffset>
                      </wp:positionV>
                      <wp:extent cx="909320" cy="204470"/>
                      <wp:effectExtent l="0" t="0" r="0" b="0"/>
                      <wp:wrapNone/>
                      <wp:docPr id="150" name="Frame1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3.6pt;mso-position-vertical-relative:text;margin-left:9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lang w:val="en-US" w:eastAsia="en-US"/>
        </w:rPr>
      </w:pPr>
      <w:r>
        <w:rPr>
          <w:vanish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4190</wp:posOffset>
                </wp:positionH>
                <wp:positionV relativeFrom="paragraph">
                  <wp:posOffset>-9979025</wp:posOffset>
                </wp:positionV>
                <wp:extent cx="3599815" cy="330200"/>
                <wp:effectExtent l="0" t="0" r="0" b="0"/>
                <wp:wrapNone/>
                <wp:docPr id="15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81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/>
                              </w:rPr>
                              <w:t>【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/>
                              </w:rPr>
                              <w:t>さげ札プリント用紙［</w:t>
                            </w:r>
                            <w:r>
                              <w:rPr>
                                <w:rFonts w:eastAsia="ＭＳ ゴシック;MS Gothic"/>
                              </w:rPr>
                              <w:t>S</w:t>
                            </w:r>
                            <w:r>
                              <w:rPr>
                                <w:rFonts w:eastAsia="ＭＳ ゴシック;MS Gothic"/>
                              </w:rPr>
                              <w:t>］　</w:t>
                            </w:r>
                            <w:r>
                              <w:rPr>
                                <w:rFonts w:eastAsia="ＭＳ ゴシック;MS Gothic"/>
                              </w:rPr>
                              <w:t>30×40mm</w:t>
                            </w:r>
                            <w:r>
                              <w:rPr>
                                <w:rFonts w:eastAsia="ＭＳ ゴシック;MS Gothic"/>
                              </w:rPr>
                              <w:t>　</w:t>
                            </w:r>
                            <w:r>
                              <w:rPr>
                                <w:rFonts w:eastAsia="ＭＳ ゴシック;MS Gothic"/>
                              </w:rPr>
                              <w:t>30</w:t>
                            </w:r>
                            <w:r>
                              <w:rPr>
                                <w:rFonts w:eastAsia="ＭＳ ゴシック;MS Gothic"/>
                              </w:rPr>
                              <w:t>面付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5pt;height:26pt;mso-wrap-distance-left:9.05pt;mso-wrap-distance-right:9.05pt;mso-wrap-distance-top:0pt;mso-wrap-distance-bottom:0pt;margin-top:-785.75pt;mso-position-vertical-relative:text;margin-left:-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/>
                        </w:rPr>
                        <w:t>【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>
                          <w:rFonts w:eastAsia="ＭＳ ゴシック;MS Gothic"/>
                        </w:rPr>
                        <w:t>さげ札プリント用紙［</w:t>
                      </w:r>
                      <w:r>
                        <w:rPr>
                          <w:rFonts w:eastAsia="ＭＳ ゴシック;MS Gothic"/>
                        </w:rPr>
                        <w:t>S</w:t>
                      </w:r>
                      <w:r>
                        <w:rPr>
                          <w:rFonts w:eastAsia="ＭＳ ゴシック;MS Gothic"/>
                        </w:rPr>
                        <w:t>］　</w:t>
                      </w:r>
                      <w:r>
                        <w:rPr>
                          <w:rFonts w:eastAsia="ＭＳ ゴシック;MS Gothic"/>
                        </w:rPr>
                        <w:t>30×40mm</w:t>
                      </w:r>
                      <w:r>
                        <w:rPr>
                          <w:rFonts w:eastAsia="ＭＳ ゴシック;MS Gothic"/>
                        </w:rPr>
                        <w:t>　</w:t>
                      </w:r>
                      <w:r>
                        <w:rPr>
                          <w:rFonts w:eastAsia="ＭＳ ゴシック;MS Gothic"/>
                        </w:rPr>
                        <w:t>30</w:t>
                      </w:r>
                      <w:r>
                        <w:rPr>
                          <w:rFonts w:eastAsia="ＭＳ ゴシック;MS Gothic"/>
                        </w:rPr>
                        <w:t>面付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>
                          <w:rFonts w:eastAsia="ＭＳ ゴシック;MS Gothic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90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GS創英角ｺﾞｼｯｸUB">
    <w:charset w:val="80"/>
    <w:family w:val="modern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color w:val="FFFFFF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HGS創英角ｺﾞｼｯｸUB"/>
      <w:sz w:val="40"/>
    </w:rPr>
  </w:style>
  <w:style w:type="character" w:styleId="Style12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TPS-wi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4:31:00Z</dcterms:created>
  <dc:creator>kikaku2</dc:creator>
  <dc:description/>
  <dc:language>en-US</dc:language>
  <cp:lastModifiedBy>akihiro_kubo</cp:lastModifiedBy>
  <dcterms:modified xsi:type="dcterms:W3CDTF">2016-08-02T04:31:00Z</dcterms:modified>
  <cp:revision>2</cp:revision>
  <dc:subject/>
  <dc:title/>
</cp:coreProperties>
</file>