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614680</wp:posOffset>
                      </wp:positionV>
                      <wp:extent cx="1403985" cy="12344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1pt;margin-top:48.4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46175</wp:posOffset>
                      </wp:positionV>
                      <wp:extent cx="1007745" cy="53975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5pt;margin-top:90.2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266190</wp:posOffset>
                      </wp:positionV>
                      <wp:extent cx="953135" cy="409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7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38555</wp:posOffset>
                      </wp:positionV>
                      <wp:extent cx="1071245" cy="2952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07060</wp:posOffset>
                      </wp:positionV>
                      <wp:extent cx="1162050" cy="533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8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11505</wp:posOffset>
                      </wp:positionV>
                      <wp:extent cx="1403985" cy="123444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35pt;margin-top:48.1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143000</wp:posOffset>
                      </wp:positionV>
                      <wp:extent cx="1007745" cy="53975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25pt;margin-top:90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65250</wp:posOffset>
                      </wp:positionH>
                      <wp:positionV relativeFrom="paragraph">
                        <wp:posOffset>298450</wp:posOffset>
                      </wp:positionV>
                      <wp:extent cx="1099820" cy="325120"/>
                      <wp:effectExtent l="0" t="0" r="0" b="0"/>
                      <wp:wrapNone/>
                      <wp:docPr id="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5pt;mso-position-vertical-relative:text;margin-left:-10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95275</wp:posOffset>
                      </wp:positionV>
                      <wp:extent cx="1099820" cy="325120"/>
                      <wp:effectExtent l="0" t="0" r="0" b="0"/>
                      <wp:wrapNone/>
                      <wp:docPr id="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2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63015</wp:posOffset>
                      </wp:positionV>
                      <wp:extent cx="953135" cy="409575"/>
                      <wp:effectExtent l="0" t="0" r="0" b="0"/>
                      <wp:wrapNone/>
                      <wp:docPr id="1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45pt;mso-position-vertical-relative:text;margin-left: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1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885</wp:posOffset>
                      </wp:positionV>
                      <wp:extent cx="1162050" cy="533400"/>
                      <wp:effectExtent l="0" t="0" r="0" b="0"/>
                      <wp:wrapNone/>
                      <wp:docPr id="1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55pt;mso-position-vertical-relative:text;margin-left: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296545</wp:posOffset>
                      </wp:positionV>
                      <wp:extent cx="1099820" cy="3251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35pt;mso-position-vertical-relative:text;margin-left:11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295910</wp:posOffset>
                      </wp:positionV>
                      <wp:extent cx="1099820" cy="3251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3pt;mso-position-vertical-relative:text;margin-left:2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7180</wp:posOffset>
                      </wp:positionV>
                      <wp:extent cx="1099820" cy="3251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3.4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373505</wp:posOffset>
                      </wp:positionH>
                      <wp:positionV relativeFrom="paragraph">
                        <wp:posOffset>2278380</wp:posOffset>
                      </wp:positionV>
                      <wp:extent cx="1099820" cy="32512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79.4pt;mso-position-vertical-relative:text;margin-left:-10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275205</wp:posOffset>
                      </wp:positionV>
                      <wp:extent cx="1099820" cy="32512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79.15pt;mso-position-vertical-relative:text;margin-left: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276475</wp:posOffset>
                      </wp:positionV>
                      <wp:extent cx="1099820" cy="32512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79.25pt;mso-position-vertical-relative:text;margin-left:1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2275840</wp:posOffset>
                      </wp:positionV>
                      <wp:extent cx="1099820" cy="32512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79.2pt;mso-position-vertical-relative:text;margin-left:2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82135</wp:posOffset>
                      </wp:positionH>
                      <wp:positionV relativeFrom="paragraph">
                        <wp:posOffset>2277110</wp:posOffset>
                      </wp:positionV>
                      <wp:extent cx="1099820" cy="32512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179.3pt;mso-position-vertical-relative:text;margin-left:3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363980</wp:posOffset>
                      </wp:positionH>
                      <wp:positionV relativeFrom="paragraph">
                        <wp:posOffset>4259580</wp:posOffset>
                      </wp:positionV>
                      <wp:extent cx="1099820" cy="32512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5.4pt;mso-position-vertical-relative:text;margin-left:-10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256405</wp:posOffset>
                      </wp:positionV>
                      <wp:extent cx="1099820" cy="32512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5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4257675</wp:posOffset>
                      </wp:positionV>
                      <wp:extent cx="1099820" cy="32512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5.25pt;mso-position-vertical-relative:text;margin-left:1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4257040</wp:posOffset>
                      </wp:positionV>
                      <wp:extent cx="1099820" cy="32512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5.2pt;mso-position-vertical-relative:text;margin-left:23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4258310</wp:posOffset>
                      </wp:positionV>
                      <wp:extent cx="1099820" cy="32512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35.3pt;mso-position-vertical-relative:text;margin-left:3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369695</wp:posOffset>
                      </wp:positionH>
                      <wp:positionV relativeFrom="paragraph">
                        <wp:posOffset>6241415</wp:posOffset>
                      </wp:positionV>
                      <wp:extent cx="1099820" cy="32512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1.45pt;mso-position-vertical-relative:text;margin-left:-1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238240</wp:posOffset>
                      </wp:positionV>
                      <wp:extent cx="1099820" cy="32512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1.2pt;mso-position-vertical-relative:text;margin-left: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6239510</wp:posOffset>
                      </wp:positionV>
                      <wp:extent cx="1099820" cy="32512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1.3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238875</wp:posOffset>
                      </wp:positionV>
                      <wp:extent cx="1099820" cy="32512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1.25pt;mso-position-vertical-relative:text;margin-left:2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6240145</wp:posOffset>
                      </wp:positionV>
                      <wp:extent cx="1099820" cy="32512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491.35pt;mso-position-vertical-relative:text;margin-left:3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369695</wp:posOffset>
                      </wp:positionH>
                      <wp:positionV relativeFrom="paragraph">
                        <wp:posOffset>8222615</wp:posOffset>
                      </wp:positionV>
                      <wp:extent cx="1099820" cy="32512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7.45pt;mso-position-vertical-relative:text;margin-left:-1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8219440</wp:posOffset>
                      </wp:positionV>
                      <wp:extent cx="1099820" cy="32512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7.2pt;mso-position-vertical-relative:text;margin-left: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8220710</wp:posOffset>
                      </wp:positionV>
                      <wp:extent cx="1099820" cy="32512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7.3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220075</wp:posOffset>
                      </wp:positionV>
                      <wp:extent cx="1099820" cy="32512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7.25pt;mso-position-vertical-relative:text;margin-left:2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8221345</wp:posOffset>
                      </wp:positionV>
                      <wp:extent cx="1099820" cy="32512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647.35pt;mso-position-vertical-relative:text;margin-left:34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12775</wp:posOffset>
                      </wp:positionV>
                      <wp:extent cx="1403985" cy="123444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6pt;margin-top:48.2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10795" t="9525" r="1016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264285</wp:posOffset>
                      </wp:positionV>
                      <wp:extent cx="953135" cy="409575"/>
                      <wp:effectExtent l="0" t="0" r="0" b="0"/>
                      <wp:wrapNone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140460</wp:posOffset>
                      </wp:positionV>
                      <wp:extent cx="1071245" cy="295275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pt;mso-position-vertical-relative:text;margin-left: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05155</wp:posOffset>
                      </wp:positionV>
                      <wp:extent cx="1162050" cy="53340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5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12140</wp:posOffset>
                      </wp:positionV>
                      <wp:extent cx="1403985" cy="123444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9pt;margin-top:48.2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10160" t="9525" r="9525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.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37920</wp:posOffset>
                      </wp:positionV>
                      <wp:extent cx="1071245" cy="295275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604520</wp:posOffset>
                      </wp:positionV>
                      <wp:extent cx="1162050" cy="53340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pt;mso-position-vertical-relative:text;margin-left:1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63650</wp:posOffset>
                      </wp:positionV>
                      <wp:extent cx="953135" cy="409575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pt;mso-position-vertical-relative:text;margin-left: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613410</wp:posOffset>
                      </wp:positionV>
                      <wp:extent cx="1403985" cy="123444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pt;margin-top:48.3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44905</wp:posOffset>
                      </wp:positionV>
                      <wp:extent cx="1007745" cy="539750"/>
                      <wp:effectExtent l="10795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90.1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264920</wp:posOffset>
                      </wp:positionV>
                      <wp:extent cx="953135" cy="409575"/>
                      <wp:effectExtent l="0" t="0" r="0" b="0"/>
                      <wp:wrapNone/>
                      <wp:docPr id="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139190</wp:posOffset>
                      </wp:positionV>
                      <wp:extent cx="1071245" cy="295275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05790</wp:posOffset>
                      </wp:positionV>
                      <wp:extent cx="1162050" cy="533400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846445</wp:posOffset>
                      </wp:positionH>
                      <wp:positionV relativeFrom="paragraph">
                        <wp:posOffset>614045</wp:posOffset>
                      </wp:positionV>
                      <wp:extent cx="1403985" cy="123444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60.35pt;margin-top:48.3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648325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160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75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09440</wp:posOffset>
                      </wp:positionH>
                      <wp:positionV relativeFrom="paragraph">
                        <wp:posOffset>610870</wp:posOffset>
                      </wp:positionV>
                      <wp:extent cx="1403985" cy="123444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47.2pt;margin-top:48.1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211320</wp:posOffset>
                      </wp:positionH>
                      <wp:positionV relativeFrom="paragraph">
                        <wp:posOffset>1142365</wp:posOffset>
                      </wp:positionV>
                      <wp:extent cx="1007745" cy="539750"/>
                      <wp:effectExtent l="9525" t="9525" r="10160" b="1016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6pt;margin-top:89.9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972435</wp:posOffset>
                      </wp:positionH>
                      <wp:positionV relativeFrom="paragraph">
                        <wp:posOffset>612140</wp:posOffset>
                      </wp:positionV>
                      <wp:extent cx="1403985" cy="123444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34.05pt;margin-top:48.2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74315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9525" t="9525" r="1016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.45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27810</wp:posOffset>
                      </wp:positionH>
                      <wp:positionV relativeFrom="paragraph">
                        <wp:posOffset>611505</wp:posOffset>
                      </wp:positionV>
                      <wp:extent cx="1403985" cy="123444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20.3pt;margin-top:48.1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29690</wp:posOffset>
                      </wp:positionH>
                      <wp:positionV relativeFrom="paragraph">
                        <wp:posOffset>1143000</wp:posOffset>
                      </wp:positionV>
                      <wp:extent cx="1007745" cy="539750"/>
                      <wp:effectExtent l="9525" t="10160" r="10795" b="1016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7pt;margin-top:90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612775</wp:posOffset>
                      </wp:positionV>
                      <wp:extent cx="1403985" cy="123444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7.15pt;margin-top:48.2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10160" t="9525" r="1016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4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625465</wp:posOffset>
                      </wp:positionH>
                      <wp:positionV relativeFrom="paragraph">
                        <wp:posOffset>1265555</wp:posOffset>
                      </wp:positionV>
                      <wp:extent cx="953135" cy="409575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5pt;mso-position-vertical-relative:text;margin-left:-4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675630</wp:posOffset>
                      </wp:positionH>
                      <wp:positionV relativeFrom="paragraph">
                        <wp:posOffset>1137920</wp:posOffset>
                      </wp:positionV>
                      <wp:extent cx="1071245" cy="29527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pt;mso-position-vertical-relative:text;margin-left:-4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725160</wp:posOffset>
                      </wp:positionH>
                      <wp:positionV relativeFrom="paragraph">
                        <wp:posOffset>606425</wp:posOffset>
                      </wp:positionV>
                      <wp:extent cx="1162050" cy="53340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5pt;mso-position-vertical-relative:text;margin-left:-45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88460</wp:posOffset>
                      </wp:positionH>
                      <wp:positionV relativeFrom="paragraph">
                        <wp:posOffset>1262380</wp:posOffset>
                      </wp:positionV>
                      <wp:extent cx="953135" cy="40957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4pt;mso-position-vertical-relative:text;margin-left:-3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235450</wp:posOffset>
                      </wp:positionH>
                      <wp:positionV relativeFrom="paragraph">
                        <wp:posOffset>1136650</wp:posOffset>
                      </wp:positionV>
                      <wp:extent cx="1071245" cy="295275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pt;mso-position-vertical-relative:text;margin-left:-3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288155</wp:posOffset>
                      </wp:positionH>
                      <wp:positionV relativeFrom="paragraph">
                        <wp:posOffset>603250</wp:posOffset>
                      </wp:positionV>
                      <wp:extent cx="1162050" cy="53340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5pt;mso-position-vertical-relative:text;margin-left:-3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51455</wp:posOffset>
                      </wp:positionH>
                      <wp:positionV relativeFrom="paragraph">
                        <wp:posOffset>1263650</wp:posOffset>
                      </wp:positionV>
                      <wp:extent cx="953135" cy="40957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pt;mso-position-vertical-relative:text;margin-left:-2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792730</wp:posOffset>
                      </wp:positionH>
                      <wp:positionV relativeFrom="paragraph">
                        <wp:posOffset>1139825</wp:posOffset>
                      </wp:positionV>
                      <wp:extent cx="1071245" cy="29527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5pt;mso-position-vertical-relative:text;margin-left:-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851150</wp:posOffset>
                      </wp:positionH>
                      <wp:positionV relativeFrom="paragraph">
                        <wp:posOffset>604520</wp:posOffset>
                      </wp:positionV>
                      <wp:extent cx="1162050" cy="533400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pt;mso-position-vertical-relative:text;margin-left:-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263015</wp:posOffset>
                      </wp:positionV>
                      <wp:extent cx="953135" cy="409575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45pt;mso-position-vertical-relative:text;margin-left:-1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353820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-1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406525</wp:posOffset>
                      </wp:positionH>
                      <wp:positionV relativeFrom="paragraph">
                        <wp:posOffset>603885</wp:posOffset>
                      </wp:positionV>
                      <wp:extent cx="1162050" cy="53340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55pt;mso-position-vertical-relative:text;margin-left:-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264285</wp:posOffset>
                      </wp:positionV>
                      <wp:extent cx="953135" cy="409575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5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141095</wp:posOffset>
                      </wp:positionV>
                      <wp:extent cx="1071245" cy="295275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5pt;mso-position-vertical-relative:text;margin-left: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05155</wp:posOffset>
                      </wp:positionV>
                      <wp:extent cx="1162050" cy="53340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5pt;mso-position-vertical-relative:text;margin-left: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657215</wp:posOffset>
                      </wp:positionH>
                      <wp:positionV relativeFrom="paragraph">
                        <wp:posOffset>614680</wp:posOffset>
                      </wp:positionV>
                      <wp:extent cx="1403985" cy="123444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45.45pt;margin-top:48.4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459095</wp:posOffset>
                      </wp:positionH>
                      <wp:positionV relativeFrom="paragraph">
                        <wp:posOffset>1146175</wp:posOffset>
                      </wp:positionV>
                      <wp:extent cx="1007745" cy="539750"/>
                      <wp:effectExtent l="9525" t="9525" r="10160" b="1016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29.85pt;margin-top:90.2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220210</wp:posOffset>
                      </wp:positionH>
                      <wp:positionV relativeFrom="paragraph">
                        <wp:posOffset>611505</wp:posOffset>
                      </wp:positionV>
                      <wp:extent cx="1403985" cy="123444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32.3pt;margin-top:48.1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022090</wp:posOffset>
                      </wp:positionH>
                      <wp:positionV relativeFrom="paragraph">
                        <wp:posOffset>1143000</wp:posOffset>
                      </wp:positionV>
                      <wp:extent cx="1007745" cy="539750"/>
                      <wp:effectExtent l="9525" t="10160" r="10795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6.7pt;margin-top:90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783205</wp:posOffset>
                      </wp:positionH>
                      <wp:positionV relativeFrom="paragraph">
                        <wp:posOffset>612775</wp:posOffset>
                      </wp:positionV>
                      <wp:extent cx="1403985" cy="123444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19.15pt;margin-top:48.2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585085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9525" t="9525" r="10160" b="1016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03.55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38580</wp:posOffset>
                      </wp:positionH>
                      <wp:positionV relativeFrom="paragraph">
                        <wp:posOffset>612140</wp:posOffset>
                      </wp:positionV>
                      <wp:extent cx="1403985" cy="123444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4pt;margin-top:48.2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140460</wp:posOffset>
                      </wp:positionH>
                      <wp:positionV relativeFrom="paragraph">
                        <wp:posOffset>1143635</wp:posOffset>
                      </wp:positionV>
                      <wp:extent cx="1007745" cy="539750"/>
                      <wp:effectExtent l="9525" t="9525" r="10795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.8pt;margin-top:90.0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13410</wp:posOffset>
                      </wp:positionV>
                      <wp:extent cx="1403985" cy="1234440"/>
                      <wp:effectExtent l="635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75pt;margin-top:48.3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144905</wp:posOffset>
                      </wp:positionV>
                      <wp:extent cx="1007745" cy="539750"/>
                      <wp:effectExtent l="10160" t="9525" r="9525" b="1016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.35pt;margin-top:90.1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436235</wp:posOffset>
                      </wp:positionH>
                      <wp:positionV relativeFrom="paragraph">
                        <wp:posOffset>1266190</wp:posOffset>
                      </wp:positionV>
                      <wp:extent cx="953135" cy="409575"/>
                      <wp:effectExtent l="0" t="0" r="0" b="0"/>
                      <wp:wrapNone/>
                      <wp:docPr id="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7pt;mso-position-vertical-relative:text;margin-left:-42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486400</wp:posOffset>
                      </wp:positionH>
                      <wp:positionV relativeFrom="paragraph">
                        <wp:posOffset>1138555</wp:posOffset>
                      </wp:positionV>
                      <wp:extent cx="1071245" cy="295275"/>
                      <wp:effectExtent l="0" t="0" r="0" b="0"/>
                      <wp:wrapNone/>
                      <wp:docPr id="8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5pt;mso-position-vertical-relative:text;margin-left:-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535930</wp:posOffset>
                      </wp:positionH>
                      <wp:positionV relativeFrom="paragraph">
                        <wp:posOffset>607060</wp:posOffset>
                      </wp:positionV>
                      <wp:extent cx="1162050" cy="533400"/>
                      <wp:effectExtent l="0" t="0" r="0" b="0"/>
                      <wp:wrapNone/>
                      <wp:docPr id="8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8pt;mso-position-vertical-relative:text;margin-left:-4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263015</wp:posOffset>
                      </wp:positionV>
                      <wp:extent cx="953135" cy="409575"/>
                      <wp:effectExtent l="0" t="0" r="0" b="0"/>
                      <wp:wrapNone/>
                      <wp:docPr id="8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45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046220</wp:posOffset>
                      </wp:positionH>
                      <wp:positionV relativeFrom="paragraph">
                        <wp:posOffset>1137285</wp:posOffset>
                      </wp:positionV>
                      <wp:extent cx="1071245" cy="295275"/>
                      <wp:effectExtent l="0" t="0" r="0" b="0"/>
                      <wp:wrapNone/>
                      <wp:docPr id="9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55pt;mso-position-vertical-relative:text;margin-left:-3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098925</wp:posOffset>
                      </wp:positionH>
                      <wp:positionV relativeFrom="paragraph">
                        <wp:posOffset>603885</wp:posOffset>
                      </wp:positionV>
                      <wp:extent cx="1162050" cy="533400"/>
                      <wp:effectExtent l="0" t="0" r="0" b="0"/>
                      <wp:wrapNone/>
                      <wp:docPr id="9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55pt;mso-position-vertical-relative:text;margin-left:-3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562225</wp:posOffset>
                      </wp:positionH>
                      <wp:positionV relativeFrom="paragraph">
                        <wp:posOffset>1264285</wp:posOffset>
                      </wp:positionV>
                      <wp:extent cx="953135" cy="409575"/>
                      <wp:effectExtent l="0" t="0" r="0" b="0"/>
                      <wp:wrapNone/>
                      <wp:docPr id="9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5pt;mso-position-vertical-relative:text;margin-left:-20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603500</wp:posOffset>
                      </wp:positionH>
                      <wp:positionV relativeFrom="paragraph">
                        <wp:posOffset>1140460</wp:posOffset>
                      </wp:positionV>
                      <wp:extent cx="1071245" cy="295275"/>
                      <wp:effectExtent l="0" t="0" r="0" b="0"/>
                      <wp:wrapNone/>
                      <wp:docPr id="9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pt;mso-position-vertical-relative:text;margin-left:-2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661920</wp:posOffset>
                      </wp:positionH>
                      <wp:positionV relativeFrom="paragraph">
                        <wp:posOffset>605155</wp:posOffset>
                      </wp:positionV>
                      <wp:extent cx="1162050" cy="533400"/>
                      <wp:effectExtent l="0" t="0" r="0" b="0"/>
                      <wp:wrapNone/>
                      <wp:docPr id="9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5pt;mso-position-vertical-relative:text;margin-left:-20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17600</wp:posOffset>
                      </wp:positionH>
                      <wp:positionV relativeFrom="paragraph">
                        <wp:posOffset>1263650</wp:posOffset>
                      </wp:positionV>
                      <wp:extent cx="953135" cy="409575"/>
                      <wp:effectExtent l="0" t="0" r="0" b="0"/>
                      <wp:wrapNone/>
                      <wp:docPr id="9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pt;mso-position-vertical-relative:text;margin-left:-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64590</wp:posOffset>
                      </wp:positionH>
                      <wp:positionV relativeFrom="paragraph">
                        <wp:posOffset>1137920</wp:posOffset>
                      </wp:positionV>
                      <wp:extent cx="1071245" cy="295275"/>
                      <wp:effectExtent l="0" t="0" r="0" b="0"/>
                      <wp:wrapNone/>
                      <wp:docPr id="9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pt;mso-position-vertical-relative:text;margin-left:-9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604520</wp:posOffset>
                      </wp:positionV>
                      <wp:extent cx="1162050" cy="533400"/>
                      <wp:effectExtent l="0" t="0" r="0" b="0"/>
                      <wp:wrapNone/>
                      <wp:docPr id="9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pt;mso-position-vertical-relative:text;margin-left:-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151255</wp:posOffset>
                      </wp:positionV>
                      <wp:extent cx="1071245" cy="295275"/>
                      <wp:effectExtent l="0" t="0" r="0" b="0"/>
                      <wp:wrapNone/>
                      <wp:docPr id="9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65pt;mso-position-vertical-relative:text;margin-left:2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05790</wp:posOffset>
                      </wp:positionV>
                      <wp:extent cx="1162050" cy="533400"/>
                      <wp:effectExtent l="0" t="0" r="0" b="0"/>
                      <wp:wrapNone/>
                      <wp:docPr id="9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pt;mso-position-vertical-relative:text;margin-left: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64920</wp:posOffset>
                      </wp:positionV>
                      <wp:extent cx="953135" cy="409575"/>
                      <wp:effectExtent l="0" t="0" r="0" b="0"/>
                      <wp:wrapNone/>
                      <wp:docPr id="10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842635</wp:posOffset>
                      </wp:positionH>
                      <wp:positionV relativeFrom="paragraph">
                        <wp:posOffset>615950</wp:posOffset>
                      </wp:positionV>
                      <wp:extent cx="1403985" cy="123444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60.05pt;margin-top:48.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5644515</wp:posOffset>
                      </wp:positionH>
                      <wp:positionV relativeFrom="paragraph">
                        <wp:posOffset>1147445</wp:posOffset>
                      </wp:positionV>
                      <wp:extent cx="1007745" cy="539750"/>
                      <wp:effectExtent l="9525" t="10160" r="1016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44.45pt;margin-top:90.3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405630</wp:posOffset>
                      </wp:positionH>
                      <wp:positionV relativeFrom="paragraph">
                        <wp:posOffset>612775</wp:posOffset>
                      </wp:positionV>
                      <wp:extent cx="1403985" cy="123444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46.9pt;margin-top:48.2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207510</wp:posOffset>
                      </wp:positionH>
                      <wp:positionV relativeFrom="paragraph">
                        <wp:posOffset>1144270</wp:posOffset>
                      </wp:positionV>
                      <wp:extent cx="1007745" cy="539750"/>
                      <wp:effectExtent l="9525" t="9525" r="1016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31.3pt;margin-top:90.1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968625</wp:posOffset>
                      </wp:positionH>
                      <wp:positionV relativeFrom="paragraph">
                        <wp:posOffset>614045</wp:posOffset>
                      </wp:positionV>
                      <wp:extent cx="1403985" cy="123444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33.75pt;margin-top:48.3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770505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795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18.15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524000</wp:posOffset>
                      </wp:positionH>
                      <wp:positionV relativeFrom="paragraph">
                        <wp:posOffset>613410</wp:posOffset>
                      </wp:positionV>
                      <wp:extent cx="1403985" cy="123444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20pt;margin-top:48.3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25880</wp:posOffset>
                      </wp:positionH>
                      <wp:positionV relativeFrom="paragraph">
                        <wp:posOffset>1144905</wp:posOffset>
                      </wp:positionV>
                      <wp:extent cx="1007745" cy="539750"/>
                      <wp:effectExtent l="9525" t="9525" r="10795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04.4pt;margin-top:90.1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614680</wp:posOffset>
                      </wp:positionV>
                      <wp:extent cx="1403985" cy="1234440"/>
                      <wp:effectExtent l="635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5pt;margin-top:48.4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46175</wp:posOffset>
                      </wp:positionV>
                      <wp:extent cx="1007745" cy="539750"/>
                      <wp:effectExtent l="10795" t="9525" r="1016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75pt;margin-top:90.2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5621655</wp:posOffset>
                      </wp:positionH>
                      <wp:positionV relativeFrom="paragraph">
                        <wp:posOffset>1267460</wp:posOffset>
                      </wp:positionV>
                      <wp:extent cx="953135" cy="409575"/>
                      <wp:effectExtent l="0" t="0" r="0" b="0"/>
                      <wp:wrapNone/>
                      <wp:docPr id="11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8pt;mso-position-vertical-relative:text;margin-left:-4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671820</wp:posOffset>
                      </wp:positionH>
                      <wp:positionV relativeFrom="paragraph">
                        <wp:posOffset>1139825</wp:posOffset>
                      </wp:positionV>
                      <wp:extent cx="1071245" cy="295275"/>
                      <wp:effectExtent l="0" t="0" r="0" b="0"/>
                      <wp:wrapNone/>
                      <wp:docPr id="11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5pt;mso-position-vertical-relative:text;margin-left:-4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21350</wp:posOffset>
                      </wp:positionH>
                      <wp:positionV relativeFrom="paragraph">
                        <wp:posOffset>608330</wp:posOffset>
                      </wp:positionV>
                      <wp:extent cx="1162050" cy="533400"/>
                      <wp:effectExtent l="0" t="0" r="0" b="0"/>
                      <wp:wrapNone/>
                      <wp:docPr id="11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9pt;mso-position-vertical-relative:text;margin-left:-4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84650</wp:posOffset>
                      </wp:positionH>
                      <wp:positionV relativeFrom="paragraph">
                        <wp:posOffset>1264285</wp:posOffset>
                      </wp:positionV>
                      <wp:extent cx="953135" cy="409575"/>
                      <wp:effectExtent l="0" t="0" r="0" b="0"/>
                      <wp:wrapNone/>
                      <wp:docPr id="11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55pt;mso-position-vertical-relative:text;margin-left:-3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231640</wp:posOffset>
                      </wp:positionH>
                      <wp:positionV relativeFrom="paragraph">
                        <wp:posOffset>1138555</wp:posOffset>
                      </wp:positionV>
                      <wp:extent cx="1071245" cy="295275"/>
                      <wp:effectExtent l="0" t="0" r="0" b="0"/>
                      <wp:wrapNone/>
                      <wp:docPr id="11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65pt;mso-position-vertical-relative:text;margin-left:-3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284345</wp:posOffset>
                      </wp:positionH>
                      <wp:positionV relativeFrom="paragraph">
                        <wp:posOffset>605155</wp:posOffset>
                      </wp:positionV>
                      <wp:extent cx="1162050" cy="533400"/>
                      <wp:effectExtent l="0" t="0" r="0" b="0"/>
                      <wp:wrapNone/>
                      <wp:docPr id="11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65pt;mso-position-vertical-relative:text;margin-left:-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47645</wp:posOffset>
                      </wp:positionH>
                      <wp:positionV relativeFrom="paragraph">
                        <wp:posOffset>1265555</wp:posOffset>
                      </wp:positionV>
                      <wp:extent cx="953135" cy="409575"/>
                      <wp:effectExtent l="0" t="0" r="0" b="0"/>
                      <wp:wrapNone/>
                      <wp:docPr id="11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5pt;mso-position-vertical-relative:text;margin-left:-21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788920</wp:posOffset>
                      </wp:positionH>
                      <wp:positionV relativeFrom="paragraph">
                        <wp:posOffset>1141730</wp:posOffset>
                      </wp:positionV>
                      <wp:extent cx="1071245" cy="295275"/>
                      <wp:effectExtent l="0" t="0" r="0" b="0"/>
                      <wp:wrapNone/>
                      <wp:docPr id="11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pt;mso-position-vertical-relative:text;margin-left:-2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847340</wp:posOffset>
                      </wp:positionH>
                      <wp:positionV relativeFrom="paragraph">
                        <wp:posOffset>606425</wp:posOffset>
                      </wp:positionV>
                      <wp:extent cx="1162050" cy="533400"/>
                      <wp:effectExtent l="0" t="0" r="0" b="0"/>
                      <wp:wrapNone/>
                      <wp:docPr id="11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5pt;mso-position-vertical-relative:text;margin-left:-22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303020</wp:posOffset>
                      </wp:positionH>
                      <wp:positionV relativeFrom="paragraph">
                        <wp:posOffset>1264920</wp:posOffset>
                      </wp:positionV>
                      <wp:extent cx="953135" cy="409575"/>
                      <wp:effectExtent l="0" t="0" r="0" b="0"/>
                      <wp:wrapNone/>
                      <wp:docPr id="12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pt;mso-position-vertical-relative:text;margin-left:-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350010</wp:posOffset>
                      </wp:positionH>
                      <wp:positionV relativeFrom="paragraph">
                        <wp:posOffset>1139190</wp:posOffset>
                      </wp:positionV>
                      <wp:extent cx="1071245" cy="295275"/>
                      <wp:effectExtent l="0" t="0" r="0" b="0"/>
                      <wp:wrapNone/>
                      <wp:docPr id="12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pt;mso-position-vertical-relative:text;margin-left:-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402715</wp:posOffset>
                      </wp:positionH>
                      <wp:positionV relativeFrom="paragraph">
                        <wp:posOffset>605790</wp:posOffset>
                      </wp:positionV>
                      <wp:extent cx="1162050" cy="533400"/>
                      <wp:effectExtent l="0" t="0" r="0" b="0"/>
                      <wp:wrapNone/>
                      <wp:docPr id="12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pt;mso-position-vertical-relative:text;margin-left:-1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266190</wp:posOffset>
                      </wp:positionV>
                      <wp:extent cx="953135" cy="409575"/>
                      <wp:effectExtent l="0" t="0" r="0" b="0"/>
                      <wp:wrapNone/>
                      <wp:docPr id="12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7pt;mso-position-vertical-relative:text;margin-left: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52525</wp:posOffset>
                      </wp:positionV>
                      <wp:extent cx="1071245" cy="295275"/>
                      <wp:effectExtent l="0" t="0" r="0" b="0"/>
                      <wp:wrapNone/>
                      <wp:docPr id="12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75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07060</wp:posOffset>
                      </wp:positionV>
                      <wp:extent cx="1162050" cy="533400"/>
                      <wp:effectExtent l="0" t="0" r="0" b="0"/>
                      <wp:wrapNone/>
                      <wp:docPr id="12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8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5662930</wp:posOffset>
                      </wp:positionH>
                      <wp:positionV relativeFrom="paragraph">
                        <wp:posOffset>616585</wp:posOffset>
                      </wp:positionV>
                      <wp:extent cx="1403985" cy="123444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45.9pt;margin-top:48.5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464810</wp:posOffset>
                      </wp:positionH>
                      <wp:positionV relativeFrom="paragraph">
                        <wp:posOffset>1148080</wp:posOffset>
                      </wp:positionV>
                      <wp:extent cx="1007745" cy="539750"/>
                      <wp:effectExtent l="9525" t="9525" r="1016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30.3pt;margin-top:90.4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225925</wp:posOffset>
                      </wp:positionH>
                      <wp:positionV relativeFrom="paragraph">
                        <wp:posOffset>613410</wp:posOffset>
                      </wp:positionV>
                      <wp:extent cx="1403985" cy="123444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32.75pt;margin-top:48.3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027805</wp:posOffset>
                      </wp:positionH>
                      <wp:positionV relativeFrom="paragraph">
                        <wp:posOffset>1144905</wp:posOffset>
                      </wp:positionV>
                      <wp:extent cx="1007745" cy="539750"/>
                      <wp:effectExtent l="9525" t="9525" r="1016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17.15pt;margin-top:90.1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788920</wp:posOffset>
                      </wp:positionH>
                      <wp:positionV relativeFrom="paragraph">
                        <wp:posOffset>614680</wp:posOffset>
                      </wp:positionV>
                      <wp:extent cx="1403985" cy="123444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19.6pt;margin-top:48.4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590800</wp:posOffset>
                      </wp:positionH>
                      <wp:positionV relativeFrom="paragraph">
                        <wp:posOffset>1146175</wp:posOffset>
                      </wp:positionV>
                      <wp:extent cx="1007745" cy="539750"/>
                      <wp:effectExtent l="9525" t="9525" r="1016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04pt;margin-top:90.25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614045</wp:posOffset>
                      </wp:positionV>
                      <wp:extent cx="1403985" cy="123444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85pt;margin-top:48.3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146175</wp:posOffset>
                      </wp:positionH>
                      <wp:positionV relativeFrom="paragraph">
                        <wp:posOffset>1145540</wp:posOffset>
                      </wp:positionV>
                      <wp:extent cx="1007745" cy="539750"/>
                      <wp:effectExtent l="9525" t="9525" r="10795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90.25pt;margin-top:90.2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615315</wp:posOffset>
                      </wp:positionV>
                      <wp:extent cx="1403985" cy="1234440"/>
                      <wp:effectExtent l="635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23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3pt;margin-top:48.45pt;width:110.5pt;height:97.1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6810</wp:posOffset>
                      </wp:positionV>
                      <wp:extent cx="1007745" cy="539750"/>
                      <wp:effectExtent l="10160" t="9525" r="9525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9pt;margin-top:90.3pt;width:79.3pt;height:42.45pt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5441950</wp:posOffset>
                      </wp:positionH>
                      <wp:positionV relativeFrom="paragraph">
                        <wp:posOffset>1268095</wp:posOffset>
                      </wp:positionV>
                      <wp:extent cx="953135" cy="409575"/>
                      <wp:effectExtent l="0" t="0" r="0" b="0"/>
                      <wp:wrapNone/>
                      <wp:docPr id="13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85pt;mso-position-vertical-relative:text;margin-left:-4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5492115</wp:posOffset>
                      </wp:positionH>
                      <wp:positionV relativeFrom="paragraph">
                        <wp:posOffset>1140460</wp:posOffset>
                      </wp:positionV>
                      <wp:extent cx="1071245" cy="295275"/>
                      <wp:effectExtent l="0" t="0" r="0" b="0"/>
                      <wp:wrapNone/>
                      <wp:docPr id="13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8pt;mso-position-vertical-relative:text;margin-left:-43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541645</wp:posOffset>
                      </wp:positionH>
                      <wp:positionV relativeFrom="paragraph">
                        <wp:posOffset>608965</wp:posOffset>
                      </wp:positionV>
                      <wp:extent cx="1162050" cy="533400"/>
                      <wp:effectExtent l="0" t="0" r="0" b="0"/>
                      <wp:wrapNone/>
                      <wp:docPr id="13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95pt;mso-position-vertical-relative:text;margin-left:-43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004945</wp:posOffset>
                      </wp:positionH>
                      <wp:positionV relativeFrom="paragraph">
                        <wp:posOffset>1264920</wp:posOffset>
                      </wp:positionV>
                      <wp:extent cx="953135" cy="409575"/>
                      <wp:effectExtent l="0" t="0" r="0" b="0"/>
                      <wp:wrapNone/>
                      <wp:docPr id="13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pt;mso-position-vertical-relative:text;margin-left:-3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051935</wp:posOffset>
                      </wp:positionH>
                      <wp:positionV relativeFrom="paragraph">
                        <wp:posOffset>1139190</wp:posOffset>
                      </wp:positionV>
                      <wp:extent cx="1071245" cy="295275"/>
                      <wp:effectExtent l="0" t="0" r="0" b="0"/>
                      <wp:wrapNone/>
                      <wp:docPr id="14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pt;mso-position-vertical-relative:text;margin-left:-3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104640</wp:posOffset>
                      </wp:positionH>
                      <wp:positionV relativeFrom="paragraph">
                        <wp:posOffset>605790</wp:posOffset>
                      </wp:positionV>
                      <wp:extent cx="1162050" cy="533400"/>
                      <wp:effectExtent l="0" t="0" r="0" b="0"/>
                      <wp:wrapNone/>
                      <wp:docPr id="14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pt;mso-position-vertical-relative:text;margin-left:-3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567940</wp:posOffset>
                      </wp:positionH>
                      <wp:positionV relativeFrom="paragraph">
                        <wp:posOffset>1266190</wp:posOffset>
                      </wp:positionV>
                      <wp:extent cx="953135" cy="409575"/>
                      <wp:effectExtent l="0" t="0" r="0" b="0"/>
                      <wp:wrapNone/>
                      <wp:docPr id="14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7pt;mso-position-vertical-relative:text;margin-left:-2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609215</wp:posOffset>
                      </wp:positionH>
                      <wp:positionV relativeFrom="paragraph">
                        <wp:posOffset>1142365</wp:posOffset>
                      </wp:positionV>
                      <wp:extent cx="1071245" cy="295275"/>
                      <wp:effectExtent l="0" t="0" r="0" b="0"/>
                      <wp:wrapNone/>
                      <wp:docPr id="14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95pt;mso-position-vertical-relative:text;margin-left:-20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667635</wp:posOffset>
                      </wp:positionH>
                      <wp:positionV relativeFrom="paragraph">
                        <wp:posOffset>607060</wp:posOffset>
                      </wp:positionV>
                      <wp:extent cx="1162050" cy="533400"/>
                      <wp:effectExtent l="0" t="0" r="0" b="0"/>
                      <wp:wrapNone/>
                      <wp:docPr id="14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8pt;mso-position-vertical-relative:text;margin-left:-2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123315</wp:posOffset>
                      </wp:positionH>
                      <wp:positionV relativeFrom="paragraph">
                        <wp:posOffset>1265555</wp:posOffset>
                      </wp:positionV>
                      <wp:extent cx="953135" cy="409575"/>
                      <wp:effectExtent l="0" t="0" r="0" b="0"/>
                      <wp:wrapNone/>
                      <wp:docPr id="14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65pt;mso-position-vertical-relative:text;margin-left:-8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70305</wp:posOffset>
                      </wp:positionH>
                      <wp:positionV relativeFrom="paragraph">
                        <wp:posOffset>1139825</wp:posOffset>
                      </wp:positionV>
                      <wp:extent cx="1071245" cy="295275"/>
                      <wp:effectExtent l="0" t="0" r="0" b="0"/>
                      <wp:wrapNone/>
                      <wp:docPr id="14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89.75pt;mso-position-vertical-relative:text;margin-left:-9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223010</wp:posOffset>
                      </wp:positionH>
                      <wp:positionV relativeFrom="paragraph">
                        <wp:posOffset>606425</wp:posOffset>
                      </wp:positionV>
                      <wp:extent cx="1162050" cy="533400"/>
                      <wp:effectExtent l="0" t="0" r="0" b="0"/>
                      <wp:wrapNone/>
                      <wp:docPr id="14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75pt;mso-position-vertical-relative:text;margin-left:-9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153160</wp:posOffset>
                      </wp:positionV>
                      <wp:extent cx="1071245" cy="295275"/>
                      <wp:effectExtent l="0" t="0" r="0" b="0"/>
                      <wp:wrapNone/>
                      <wp:docPr id="14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4"/>
                                    </w:rPr>
                                    <w:t>値下げ後価格（税込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0000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5pt;height:23.25pt;mso-wrap-distance-left:9.05pt;mso-wrap-distance-right:9.05pt;mso-wrap-distance-top:0pt;mso-wrap-distance-bottom:0pt;margin-top:90.8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4"/>
                              </w:rPr>
                              <w:t>値下げ後価格（税込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0000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607695</wp:posOffset>
                      </wp:positionV>
                      <wp:extent cx="1162050" cy="533400"/>
                      <wp:effectExtent l="0" t="0" r="0" b="0"/>
                      <wp:wrapNone/>
                      <wp:docPr id="14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47.8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266825</wp:posOffset>
                      </wp:positionV>
                      <wp:extent cx="953135" cy="409575"/>
                      <wp:effectExtent l="0" t="0" r="0" b="0"/>
                      <wp:wrapNone/>
                      <wp:docPr id="15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2.25pt;mso-wrap-distance-left:9.05pt;mso-wrap-distance-right:9.05pt;mso-wrap-distance-top:0pt;mso-wrap-distance-bottom:0pt;margin-top:99.75pt;mso-position-vertical-relative:text;margin-left: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0:00Z</dcterms:created>
  <dc:creator>kikaku2</dc:creator>
  <dc:description/>
  <dc:language>en-US</dc:language>
  <cp:lastModifiedBy>akihiro_kubo</cp:lastModifiedBy>
  <dcterms:modified xsi:type="dcterms:W3CDTF">2016-08-02T01:30:00Z</dcterms:modified>
  <cp:revision>2</cp:revision>
  <dc:subject/>
  <dc:title/>
</cp:coreProperties>
</file>