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608330</wp:posOffset>
                      </wp:positionV>
                      <wp:extent cx="1403985" cy="4629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5pt;margin-top:47.9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39825</wp:posOffset>
                      </wp:positionV>
                      <wp:extent cx="1007745" cy="539750"/>
                      <wp:effectExtent l="1079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pt;margin-top:89.7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07340</wp:posOffset>
                      </wp:positionV>
                      <wp:extent cx="1099820" cy="325120"/>
                      <wp:effectExtent l="0" t="0" r="0" b="0"/>
                      <wp:wrapNone/>
                      <wp:docPr id="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4.2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251585</wp:posOffset>
                      </wp:positionV>
                      <wp:extent cx="953135" cy="490220"/>
                      <wp:effectExtent l="0" t="0" r="0" b="0"/>
                      <wp:wrapNone/>
                      <wp:docPr id="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55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120140</wp:posOffset>
                      </wp:positionV>
                      <wp:extent cx="1071245" cy="295275"/>
                      <wp:effectExtent l="0" t="0" r="0" b="0"/>
                      <wp:wrapNone/>
                      <wp:docPr id="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2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588010</wp:posOffset>
                      </wp:positionV>
                      <wp:extent cx="1162050" cy="533400"/>
                      <wp:effectExtent l="0" t="0" r="0" b="0"/>
                      <wp:wrapNone/>
                      <wp:docPr id="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3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313690</wp:posOffset>
                      </wp:positionV>
                      <wp:extent cx="1099820" cy="325120"/>
                      <wp:effectExtent l="0" t="0" r="0" b="0"/>
                      <wp:wrapNone/>
                      <wp:docPr id="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4.7pt;mso-position-vertical-relative:text;margin-left:1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312420</wp:posOffset>
                      </wp:positionV>
                      <wp:extent cx="1099820" cy="32512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4.6pt;mso-position-vertical-relative:text;margin-left:23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9755</wp:posOffset>
                      </wp:positionH>
                      <wp:positionV relativeFrom="paragraph">
                        <wp:posOffset>308610</wp:posOffset>
                      </wp:positionV>
                      <wp:extent cx="1099820" cy="32512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4.3pt;mso-position-vertical-relative:text;margin-left:3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31205</wp:posOffset>
                      </wp:positionH>
                      <wp:positionV relativeFrom="paragraph">
                        <wp:posOffset>307975</wp:posOffset>
                      </wp:positionV>
                      <wp:extent cx="1099820" cy="32512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4.25pt;mso-position-vertical-relative:text;margin-left:4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288540</wp:posOffset>
                      </wp:positionV>
                      <wp:extent cx="1099820" cy="32512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80.2pt;mso-position-vertical-relative:text;margin-left: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2294890</wp:posOffset>
                      </wp:positionV>
                      <wp:extent cx="1099820" cy="32512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80.7pt;mso-position-vertical-relative:text;margin-left:1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2293620</wp:posOffset>
                      </wp:positionV>
                      <wp:extent cx="1099820" cy="3251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80.6pt;mso-position-vertical-relative:text;margin-left:2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810</wp:posOffset>
                      </wp:positionV>
                      <wp:extent cx="1099820" cy="32512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8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829935</wp:posOffset>
                      </wp:positionH>
                      <wp:positionV relativeFrom="paragraph">
                        <wp:posOffset>2289175</wp:posOffset>
                      </wp:positionV>
                      <wp:extent cx="1099820" cy="32512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80.25pt;mso-position-vertical-relative:text;margin-left:45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270375</wp:posOffset>
                      </wp:positionV>
                      <wp:extent cx="1099820" cy="32512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36.25pt;mso-position-vertical-relative:text;margin-left: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4276725</wp:posOffset>
                      </wp:positionV>
                      <wp:extent cx="1099820" cy="32512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36.75pt;mso-position-vertical-relative:text;margin-left:11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4275455</wp:posOffset>
                      </wp:positionV>
                      <wp:extent cx="1099820" cy="32512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36.65pt;mso-position-vertical-relative:text;margin-left:2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391660</wp:posOffset>
                      </wp:positionH>
                      <wp:positionV relativeFrom="paragraph">
                        <wp:posOffset>4271645</wp:posOffset>
                      </wp:positionV>
                      <wp:extent cx="1099820" cy="32512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36.35pt;mso-position-vertical-relative:text;margin-left:3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833110</wp:posOffset>
                      </wp:positionH>
                      <wp:positionV relativeFrom="paragraph">
                        <wp:posOffset>4271010</wp:posOffset>
                      </wp:positionV>
                      <wp:extent cx="1099820" cy="32512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36.3pt;mso-position-vertical-relative:text;margin-left:4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6250940</wp:posOffset>
                      </wp:positionV>
                      <wp:extent cx="1099820" cy="32512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92.2pt;mso-position-vertical-relative:text;margin-left: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6257290</wp:posOffset>
                      </wp:positionV>
                      <wp:extent cx="1099820" cy="32512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92.7pt;mso-position-vertical-relative:text;margin-left:11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6256020</wp:posOffset>
                      </wp:positionV>
                      <wp:extent cx="1099820" cy="32512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92.6pt;mso-position-vertical-relative:text;margin-left:2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6252210</wp:posOffset>
                      </wp:positionV>
                      <wp:extent cx="1099820" cy="32512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92.3pt;mso-position-vertical-relative:text;margin-left:3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833745</wp:posOffset>
                      </wp:positionH>
                      <wp:positionV relativeFrom="paragraph">
                        <wp:posOffset>6251575</wp:posOffset>
                      </wp:positionV>
                      <wp:extent cx="1099820" cy="32512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92.25pt;mso-position-vertical-relative:text;margin-left:45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30235</wp:posOffset>
                      </wp:positionV>
                      <wp:extent cx="1099820" cy="32512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648.05pt;mso-position-vertical-relative:text;margin-left: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8236585</wp:posOffset>
                      </wp:positionV>
                      <wp:extent cx="1099820" cy="32512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648.55pt;mso-position-vertical-relative:text;margin-left:11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8235315</wp:posOffset>
                      </wp:positionV>
                      <wp:extent cx="1099820" cy="32512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648.45pt;mso-position-vertical-relative:text;margin-left:2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8231505</wp:posOffset>
                      </wp:positionV>
                      <wp:extent cx="1099820" cy="32512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648.15pt;mso-position-vertical-relative:text;margin-left:3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14680</wp:posOffset>
                      </wp:positionV>
                      <wp:extent cx="1403985" cy="462915"/>
                      <wp:effectExtent l="635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7.4pt;margin-top:48.4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146175</wp:posOffset>
                      </wp:positionV>
                      <wp:extent cx="1007745" cy="539750"/>
                      <wp:effectExtent l="10160" t="9525" r="9525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pt;margin-top:90.2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128395</wp:posOffset>
                      </wp:positionV>
                      <wp:extent cx="1071245" cy="295275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85pt;mso-position-vertical-relative:text;margin-left: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594360</wp:posOffset>
                      </wp:positionV>
                      <wp:extent cx="1162050" cy="53340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8pt;mso-position-vertical-relative:text;margin-left:1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257935</wp:posOffset>
                      </wp:positionV>
                      <wp:extent cx="953135" cy="490220"/>
                      <wp:effectExtent l="0" t="0" r="0" b="0"/>
                      <wp:wrapNone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9.05pt;mso-position-vertical-relative:text;margin-left: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613410</wp:posOffset>
                      </wp:positionV>
                      <wp:extent cx="1403985" cy="462915"/>
                      <wp:effectExtent l="635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7pt;margin-top:48.3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144905</wp:posOffset>
                      </wp:positionV>
                      <wp:extent cx="1007745" cy="539750"/>
                      <wp:effectExtent l="10160" t="9525" r="9525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9pt;margin-top:90.1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56665</wp:posOffset>
                      </wp:positionV>
                      <wp:extent cx="953135" cy="490220"/>
                      <wp:effectExtent l="0" t="0" r="0" b="0"/>
                      <wp:wrapNone/>
                      <wp:docPr id="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95pt;mso-position-vertical-relative:text;margin-left: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125220</wp:posOffset>
                      </wp:positionV>
                      <wp:extent cx="1071245" cy="295275"/>
                      <wp:effectExtent l="0" t="0" r="0" b="0"/>
                      <wp:wrapNone/>
                      <wp:docPr id="3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6pt;mso-position-vertical-relative:text;margin-left: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593090</wp:posOffset>
                      </wp:positionV>
                      <wp:extent cx="1162050" cy="533400"/>
                      <wp:effectExtent l="0" t="0" r="0" b="0"/>
                      <wp:wrapNone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7pt;mso-position-vertical-relative:text;margin-left: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609600</wp:posOffset>
                      </wp:positionV>
                      <wp:extent cx="1403985" cy="462915"/>
                      <wp:effectExtent l="635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55pt;margin-top:48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141095</wp:posOffset>
                      </wp:positionV>
                      <wp:extent cx="1007745" cy="539750"/>
                      <wp:effectExtent l="10160" t="9525" r="10160" b="101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05pt;margin-top:89.8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252855</wp:posOffset>
                      </wp:positionV>
                      <wp:extent cx="953135" cy="490220"/>
                      <wp:effectExtent l="0" t="0" r="0" b="0"/>
                      <wp:wrapNone/>
                      <wp:docPr id="4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65pt;mso-position-vertical-relative:text;margin-left: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21410</wp:posOffset>
                      </wp:positionV>
                      <wp:extent cx="1071245" cy="295275"/>
                      <wp:effectExtent l="0" t="0" r="0" b="0"/>
                      <wp:wrapNone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3pt;mso-position-vertical-relative:text;margin-left: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589280</wp:posOffset>
                      </wp:positionV>
                      <wp:extent cx="1162050" cy="533400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pt;mso-position-vertical-relative:text;margin-left: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608965</wp:posOffset>
                      </wp:positionV>
                      <wp:extent cx="1403985" cy="462915"/>
                      <wp:effectExtent l="635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45pt;margin-top:47.9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140460</wp:posOffset>
                      </wp:positionV>
                      <wp:extent cx="1007745" cy="539750"/>
                      <wp:effectExtent l="10160" t="9525" r="10160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5pt;margin-top:89.8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252220</wp:posOffset>
                      </wp:positionV>
                      <wp:extent cx="953135" cy="490220"/>
                      <wp:effectExtent l="0" t="0" r="0" b="0"/>
                      <wp:wrapNone/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6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120775</wp:posOffset>
                      </wp:positionV>
                      <wp:extent cx="1071245" cy="295275"/>
                      <wp:effectExtent l="0" t="0" r="0" b="0"/>
                      <wp:wrapNone/>
                      <wp:docPr id="4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25pt;mso-position-vertical-relative:text;margin-left: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588645</wp:posOffset>
                      </wp:positionV>
                      <wp:extent cx="1162050" cy="533400"/>
                      <wp:effectExtent l="0" t="0" r="0" b="0"/>
                      <wp:wrapNone/>
                      <wp:docPr id="4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35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844540</wp:posOffset>
                      </wp:positionH>
                      <wp:positionV relativeFrom="paragraph">
                        <wp:posOffset>608965</wp:posOffset>
                      </wp:positionV>
                      <wp:extent cx="1403985" cy="462915"/>
                      <wp:effectExtent l="0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60.2pt;margin-top:47.9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646420</wp:posOffset>
                      </wp:positionH>
                      <wp:positionV relativeFrom="paragraph">
                        <wp:posOffset>1140460</wp:posOffset>
                      </wp:positionV>
                      <wp:extent cx="1007745" cy="539750"/>
                      <wp:effectExtent l="9525" t="9525" r="10160" b="1016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44.6pt;margin-top:89.8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407535</wp:posOffset>
                      </wp:positionH>
                      <wp:positionV relativeFrom="paragraph">
                        <wp:posOffset>615315</wp:posOffset>
                      </wp:positionV>
                      <wp:extent cx="1403985" cy="462915"/>
                      <wp:effectExtent l="0" t="63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47.05pt;margin-top:48.4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209415</wp:posOffset>
                      </wp:positionH>
                      <wp:positionV relativeFrom="paragraph">
                        <wp:posOffset>1146810</wp:posOffset>
                      </wp:positionV>
                      <wp:extent cx="1007745" cy="539750"/>
                      <wp:effectExtent l="9525" t="9525" r="10160" b="101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31.45pt;margin-top:90.3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966720</wp:posOffset>
                      </wp:positionH>
                      <wp:positionV relativeFrom="paragraph">
                        <wp:posOffset>614045</wp:posOffset>
                      </wp:positionV>
                      <wp:extent cx="1403985" cy="462915"/>
                      <wp:effectExtent l="0" t="63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33.6pt;margin-top:48.3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768600</wp:posOffset>
                      </wp:positionH>
                      <wp:positionV relativeFrom="paragraph">
                        <wp:posOffset>1145540</wp:posOffset>
                      </wp:positionV>
                      <wp:extent cx="1007745" cy="539750"/>
                      <wp:effectExtent l="9525" t="9525" r="10160" b="1016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18pt;margin-top:90.2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524635</wp:posOffset>
                      </wp:positionH>
                      <wp:positionV relativeFrom="paragraph">
                        <wp:posOffset>610235</wp:posOffset>
                      </wp:positionV>
                      <wp:extent cx="1403985" cy="462915"/>
                      <wp:effectExtent l="0" t="63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20.05pt;margin-top:48.0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326515</wp:posOffset>
                      </wp:positionH>
                      <wp:positionV relativeFrom="paragraph">
                        <wp:posOffset>1141730</wp:posOffset>
                      </wp:positionV>
                      <wp:extent cx="1007745" cy="539750"/>
                      <wp:effectExtent l="9525" t="9525" r="10795" b="1016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04.45pt;margin-top:89.9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609600</wp:posOffset>
                      </wp:positionV>
                      <wp:extent cx="1403985" cy="462915"/>
                      <wp:effectExtent l="635" t="63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55pt;margin-top:48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141095</wp:posOffset>
                      </wp:positionV>
                      <wp:extent cx="1007745" cy="539750"/>
                      <wp:effectExtent l="10160" t="9525" r="10160" b="1016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05pt;margin-top:89.8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619115</wp:posOffset>
                      </wp:positionH>
                      <wp:positionV relativeFrom="paragraph">
                        <wp:posOffset>1252220</wp:posOffset>
                      </wp:positionV>
                      <wp:extent cx="953135" cy="490220"/>
                      <wp:effectExtent l="0" t="0" r="0" b="0"/>
                      <wp:wrapNone/>
                      <wp:docPr id="6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6pt;mso-position-vertical-relative:text;margin-left:-44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678170</wp:posOffset>
                      </wp:positionH>
                      <wp:positionV relativeFrom="paragraph">
                        <wp:posOffset>1120775</wp:posOffset>
                      </wp:positionV>
                      <wp:extent cx="1071245" cy="295275"/>
                      <wp:effectExtent l="0" t="0" r="0" b="0"/>
                      <wp:wrapNone/>
                      <wp:docPr id="6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25pt;mso-position-vertical-relative:text;margin-left:-44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718810</wp:posOffset>
                      </wp:positionH>
                      <wp:positionV relativeFrom="paragraph">
                        <wp:posOffset>588645</wp:posOffset>
                      </wp:positionV>
                      <wp:extent cx="1162050" cy="533400"/>
                      <wp:effectExtent l="0" t="0" r="0" b="0"/>
                      <wp:wrapNone/>
                      <wp:docPr id="6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35pt;mso-position-vertical-relative:text;margin-left:-45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182110</wp:posOffset>
                      </wp:positionH>
                      <wp:positionV relativeFrom="paragraph">
                        <wp:posOffset>1258570</wp:posOffset>
                      </wp:positionV>
                      <wp:extent cx="953135" cy="490220"/>
                      <wp:effectExtent l="0" t="0" r="0" b="0"/>
                      <wp:wrapNone/>
                      <wp:docPr id="6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9.1pt;mso-position-vertical-relative:text;margin-left:-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237990</wp:posOffset>
                      </wp:positionH>
                      <wp:positionV relativeFrom="paragraph">
                        <wp:posOffset>1129030</wp:posOffset>
                      </wp:positionV>
                      <wp:extent cx="1071245" cy="295275"/>
                      <wp:effectExtent l="0" t="0" r="0" b="0"/>
                      <wp:wrapNone/>
                      <wp:docPr id="6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9pt;mso-position-vertical-relative:text;margin-left:-3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281805</wp:posOffset>
                      </wp:positionH>
                      <wp:positionV relativeFrom="paragraph">
                        <wp:posOffset>594995</wp:posOffset>
                      </wp:positionV>
                      <wp:extent cx="1162050" cy="533400"/>
                      <wp:effectExtent l="0" t="0" r="0" b="0"/>
                      <wp:wrapNone/>
                      <wp:docPr id="6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85pt;mso-position-vertical-relative:text;margin-left:-33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741295</wp:posOffset>
                      </wp:positionH>
                      <wp:positionV relativeFrom="paragraph">
                        <wp:posOffset>1257300</wp:posOffset>
                      </wp:positionV>
                      <wp:extent cx="953135" cy="490220"/>
                      <wp:effectExtent l="0" t="0" r="0" b="0"/>
                      <wp:wrapNone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9pt;mso-position-vertical-relative:text;margin-left:-2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800350</wp:posOffset>
                      </wp:positionH>
                      <wp:positionV relativeFrom="paragraph">
                        <wp:posOffset>1125855</wp:posOffset>
                      </wp:positionV>
                      <wp:extent cx="1071245" cy="295275"/>
                      <wp:effectExtent l="0" t="0" r="0" b="0"/>
                      <wp:wrapNone/>
                      <wp:docPr id="6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65pt;mso-position-vertical-relative:text;margin-left:-2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840990</wp:posOffset>
                      </wp:positionH>
                      <wp:positionV relativeFrom="paragraph">
                        <wp:posOffset>593725</wp:posOffset>
                      </wp:positionV>
                      <wp:extent cx="1162050" cy="533400"/>
                      <wp:effectExtent l="0" t="0" r="0" b="0"/>
                      <wp:wrapNone/>
                      <wp:docPr id="6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75pt;mso-position-vertical-relative:text;margin-left:-2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299210</wp:posOffset>
                      </wp:positionH>
                      <wp:positionV relativeFrom="paragraph">
                        <wp:posOffset>1253490</wp:posOffset>
                      </wp:positionV>
                      <wp:extent cx="953135" cy="490220"/>
                      <wp:effectExtent l="0" t="0" r="0" b="0"/>
                      <wp:wrapNone/>
                      <wp:docPr id="6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7pt;mso-position-vertical-relative:text;margin-left:-10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358265</wp:posOffset>
                      </wp:positionH>
                      <wp:positionV relativeFrom="paragraph">
                        <wp:posOffset>1122045</wp:posOffset>
                      </wp:positionV>
                      <wp:extent cx="1071245" cy="295275"/>
                      <wp:effectExtent l="0" t="0" r="0" b="0"/>
                      <wp:wrapNone/>
                      <wp:docPr id="7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35pt;mso-position-vertical-relative:text;margin-left:-1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398905</wp:posOffset>
                      </wp:positionH>
                      <wp:positionV relativeFrom="paragraph">
                        <wp:posOffset>589915</wp:posOffset>
                      </wp:positionV>
                      <wp:extent cx="1162050" cy="533400"/>
                      <wp:effectExtent l="0" t="0" r="0" b="0"/>
                      <wp:wrapNone/>
                      <wp:docPr id="7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5pt;mso-position-vertical-relative:text;margin-left:-11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252855</wp:posOffset>
                      </wp:positionV>
                      <wp:extent cx="953135" cy="490220"/>
                      <wp:effectExtent l="0" t="0" r="0" b="0"/>
                      <wp:wrapNone/>
                      <wp:docPr id="7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65pt;mso-position-vertical-relative:text;margin-left: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21410</wp:posOffset>
                      </wp:positionV>
                      <wp:extent cx="1071245" cy="295275"/>
                      <wp:effectExtent l="0" t="0" r="0" b="0"/>
                      <wp:wrapNone/>
                      <wp:docPr id="7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3pt;mso-position-vertical-relative:text;margin-left: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589280</wp:posOffset>
                      </wp:positionV>
                      <wp:extent cx="1162050" cy="533400"/>
                      <wp:effectExtent l="0" t="0" r="0" b="0"/>
                      <wp:wrapNone/>
                      <wp:docPr id="7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pt;mso-position-vertical-relative:text;margin-left: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661660</wp:posOffset>
                      </wp:positionH>
                      <wp:positionV relativeFrom="paragraph">
                        <wp:posOffset>610235</wp:posOffset>
                      </wp:positionV>
                      <wp:extent cx="1403985" cy="462915"/>
                      <wp:effectExtent l="0" t="635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45.8pt;margin-top:48.0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5463540</wp:posOffset>
                      </wp:positionH>
                      <wp:positionV relativeFrom="paragraph">
                        <wp:posOffset>1141730</wp:posOffset>
                      </wp:positionV>
                      <wp:extent cx="1007745" cy="539750"/>
                      <wp:effectExtent l="9525" t="9525" r="10160" b="1016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30.2pt;margin-top:89.9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224655</wp:posOffset>
                      </wp:positionH>
                      <wp:positionV relativeFrom="paragraph">
                        <wp:posOffset>616585</wp:posOffset>
                      </wp:positionV>
                      <wp:extent cx="1403985" cy="462915"/>
                      <wp:effectExtent l="0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32.65pt;margin-top:48.5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026535</wp:posOffset>
                      </wp:positionH>
                      <wp:positionV relativeFrom="paragraph">
                        <wp:posOffset>1148080</wp:posOffset>
                      </wp:positionV>
                      <wp:extent cx="1007745" cy="539750"/>
                      <wp:effectExtent l="9525" t="9525" r="10160" b="1016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17.05pt;margin-top:90.4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783840</wp:posOffset>
                      </wp:positionH>
                      <wp:positionV relativeFrom="paragraph">
                        <wp:posOffset>615315</wp:posOffset>
                      </wp:positionV>
                      <wp:extent cx="1403985" cy="462915"/>
                      <wp:effectExtent l="0" t="63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19.2pt;margin-top:48.4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2585720</wp:posOffset>
                      </wp:positionH>
                      <wp:positionV relativeFrom="paragraph">
                        <wp:posOffset>1146810</wp:posOffset>
                      </wp:positionV>
                      <wp:extent cx="1007745" cy="539750"/>
                      <wp:effectExtent l="9525" t="9525" r="10160" b="1016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03.6pt;margin-top:90.3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341755</wp:posOffset>
                      </wp:positionH>
                      <wp:positionV relativeFrom="paragraph">
                        <wp:posOffset>611505</wp:posOffset>
                      </wp:positionV>
                      <wp:extent cx="1403985" cy="462915"/>
                      <wp:effectExtent l="0" t="635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05.65pt;margin-top:48.1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143635</wp:posOffset>
                      </wp:positionH>
                      <wp:positionV relativeFrom="paragraph">
                        <wp:posOffset>1143000</wp:posOffset>
                      </wp:positionV>
                      <wp:extent cx="1007745" cy="539750"/>
                      <wp:effectExtent l="9525" t="10160" r="10795" b="1016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90.05pt;margin-top:90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7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10870</wp:posOffset>
                      </wp:positionV>
                      <wp:extent cx="1403985" cy="462915"/>
                      <wp:effectExtent l="635" t="635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7.85pt;margin-top:48.1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142365</wp:posOffset>
                      </wp:positionV>
                      <wp:extent cx="1007745" cy="539750"/>
                      <wp:effectExtent l="10160" t="9525" r="9525" b="101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.45pt;margin-top:89.9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436235</wp:posOffset>
                      </wp:positionH>
                      <wp:positionV relativeFrom="paragraph">
                        <wp:posOffset>1253490</wp:posOffset>
                      </wp:positionV>
                      <wp:extent cx="953135" cy="490220"/>
                      <wp:effectExtent l="0" t="0" r="0" b="0"/>
                      <wp:wrapNone/>
                      <wp:docPr id="8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7pt;mso-position-vertical-relative:text;margin-left:-4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5495290</wp:posOffset>
                      </wp:positionH>
                      <wp:positionV relativeFrom="paragraph">
                        <wp:posOffset>1122045</wp:posOffset>
                      </wp:positionV>
                      <wp:extent cx="1071245" cy="295275"/>
                      <wp:effectExtent l="0" t="0" r="0" b="0"/>
                      <wp:wrapNone/>
                      <wp:docPr id="8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35pt;mso-position-vertical-relative:text;margin-left:-43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535930</wp:posOffset>
                      </wp:positionH>
                      <wp:positionV relativeFrom="paragraph">
                        <wp:posOffset>589915</wp:posOffset>
                      </wp:positionV>
                      <wp:extent cx="1162050" cy="533400"/>
                      <wp:effectExtent l="0" t="0" r="0" b="0"/>
                      <wp:wrapNone/>
                      <wp:docPr id="8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5pt;mso-position-vertical-relative:text;margin-left:-4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999230</wp:posOffset>
                      </wp:positionH>
                      <wp:positionV relativeFrom="paragraph">
                        <wp:posOffset>1259840</wp:posOffset>
                      </wp:positionV>
                      <wp:extent cx="953135" cy="490220"/>
                      <wp:effectExtent l="0" t="0" r="0" b="0"/>
                      <wp:wrapNone/>
                      <wp:docPr id="88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9.2pt;mso-position-vertical-relative:text;margin-left:-3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055110</wp:posOffset>
                      </wp:positionH>
                      <wp:positionV relativeFrom="paragraph">
                        <wp:posOffset>1130300</wp:posOffset>
                      </wp:positionV>
                      <wp:extent cx="1071245" cy="295275"/>
                      <wp:effectExtent l="0" t="0" r="0" b="0"/>
                      <wp:wrapNone/>
                      <wp:docPr id="8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pt;mso-position-vertical-relative:text;margin-left:-31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098925</wp:posOffset>
                      </wp:positionH>
                      <wp:positionV relativeFrom="paragraph">
                        <wp:posOffset>596265</wp:posOffset>
                      </wp:positionV>
                      <wp:extent cx="1162050" cy="533400"/>
                      <wp:effectExtent l="0" t="0" r="0" b="0"/>
                      <wp:wrapNone/>
                      <wp:docPr id="9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95pt;mso-position-vertical-relative:text;margin-left:-3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558415</wp:posOffset>
                      </wp:positionH>
                      <wp:positionV relativeFrom="paragraph">
                        <wp:posOffset>1258570</wp:posOffset>
                      </wp:positionV>
                      <wp:extent cx="953135" cy="490220"/>
                      <wp:effectExtent l="0" t="0" r="0" b="0"/>
                      <wp:wrapNone/>
                      <wp:docPr id="9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9.1pt;mso-position-vertical-relative:text;margin-left:-20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2617470</wp:posOffset>
                      </wp:positionH>
                      <wp:positionV relativeFrom="paragraph">
                        <wp:posOffset>1127125</wp:posOffset>
                      </wp:positionV>
                      <wp:extent cx="1071245" cy="295275"/>
                      <wp:effectExtent l="0" t="0" r="0" b="0"/>
                      <wp:wrapNone/>
                      <wp:docPr id="9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75pt;mso-position-vertical-relative:text;margin-left:-20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658110</wp:posOffset>
                      </wp:positionH>
                      <wp:positionV relativeFrom="paragraph">
                        <wp:posOffset>594995</wp:posOffset>
                      </wp:positionV>
                      <wp:extent cx="1162050" cy="533400"/>
                      <wp:effectExtent l="0" t="0" r="0" b="0"/>
                      <wp:wrapNone/>
                      <wp:docPr id="9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85pt;mso-position-vertical-relative:text;margin-left:-20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116330</wp:posOffset>
                      </wp:positionH>
                      <wp:positionV relativeFrom="paragraph">
                        <wp:posOffset>1254760</wp:posOffset>
                      </wp:positionV>
                      <wp:extent cx="953135" cy="490220"/>
                      <wp:effectExtent l="0" t="0" r="0" b="0"/>
                      <wp:wrapNone/>
                      <wp:docPr id="9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8pt;mso-position-vertical-relative:text;margin-left:-8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175385</wp:posOffset>
                      </wp:positionH>
                      <wp:positionV relativeFrom="paragraph">
                        <wp:posOffset>1123315</wp:posOffset>
                      </wp:positionV>
                      <wp:extent cx="1071245" cy="295275"/>
                      <wp:effectExtent l="0" t="0" r="0" b="0"/>
                      <wp:wrapNone/>
                      <wp:docPr id="9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45pt;mso-position-vertical-relative:text;margin-left:-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216025</wp:posOffset>
                      </wp:positionH>
                      <wp:positionV relativeFrom="paragraph">
                        <wp:posOffset>591185</wp:posOffset>
                      </wp:positionV>
                      <wp:extent cx="1162050" cy="533400"/>
                      <wp:effectExtent l="0" t="0" r="0" b="0"/>
                      <wp:wrapNone/>
                      <wp:docPr id="9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55pt;mso-position-vertical-relative:text;margin-left:-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125855</wp:posOffset>
                      </wp:positionV>
                      <wp:extent cx="1071245" cy="295275"/>
                      <wp:effectExtent l="0" t="0" r="0" b="0"/>
                      <wp:wrapNone/>
                      <wp:docPr id="9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65pt;mso-position-vertical-relative:text;margin-left:2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590550</wp:posOffset>
                      </wp:positionV>
                      <wp:extent cx="1162050" cy="533400"/>
                      <wp:effectExtent l="0" t="0" r="0" b="0"/>
                      <wp:wrapNone/>
                      <wp:docPr id="9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5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254125</wp:posOffset>
                      </wp:positionV>
                      <wp:extent cx="953135" cy="490220"/>
                      <wp:effectExtent l="0" t="0" r="0" b="0"/>
                      <wp:wrapNone/>
                      <wp:docPr id="9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75pt;mso-position-vertical-relative:text;margin-left:1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840730</wp:posOffset>
                      </wp:positionH>
                      <wp:positionV relativeFrom="paragraph">
                        <wp:posOffset>610235</wp:posOffset>
                      </wp:positionV>
                      <wp:extent cx="1403985" cy="462915"/>
                      <wp:effectExtent l="0" t="635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59.9pt;margin-top:48.0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5642610</wp:posOffset>
                      </wp:positionH>
                      <wp:positionV relativeFrom="paragraph">
                        <wp:posOffset>1141730</wp:posOffset>
                      </wp:positionV>
                      <wp:extent cx="1007745" cy="539750"/>
                      <wp:effectExtent l="9525" t="9525" r="10160" b="1016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44.3pt;margin-top:89.9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403725</wp:posOffset>
                      </wp:positionH>
                      <wp:positionV relativeFrom="paragraph">
                        <wp:posOffset>616585</wp:posOffset>
                      </wp:positionV>
                      <wp:extent cx="1403985" cy="462915"/>
                      <wp:effectExtent l="0" t="635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46.75pt;margin-top:48.5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205605</wp:posOffset>
                      </wp:positionH>
                      <wp:positionV relativeFrom="paragraph">
                        <wp:posOffset>1148080</wp:posOffset>
                      </wp:positionV>
                      <wp:extent cx="1007745" cy="539750"/>
                      <wp:effectExtent l="9525" t="9525" r="10160" b="1016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31.15pt;margin-top:90.4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962910</wp:posOffset>
                      </wp:positionH>
                      <wp:positionV relativeFrom="paragraph">
                        <wp:posOffset>615315</wp:posOffset>
                      </wp:positionV>
                      <wp:extent cx="1403985" cy="462915"/>
                      <wp:effectExtent l="0" t="635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33.3pt;margin-top:48.4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2764790</wp:posOffset>
                      </wp:positionH>
                      <wp:positionV relativeFrom="paragraph">
                        <wp:posOffset>1146810</wp:posOffset>
                      </wp:positionV>
                      <wp:extent cx="1007745" cy="539750"/>
                      <wp:effectExtent l="9525" t="9525" r="10160" b="1016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17.7pt;margin-top:90.3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520825</wp:posOffset>
                      </wp:positionH>
                      <wp:positionV relativeFrom="paragraph">
                        <wp:posOffset>611505</wp:posOffset>
                      </wp:positionV>
                      <wp:extent cx="1403985" cy="462915"/>
                      <wp:effectExtent l="0" t="635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19.75pt;margin-top:48.1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322705</wp:posOffset>
                      </wp:positionH>
                      <wp:positionV relativeFrom="paragraph">
                        <wp:posOffset>1143000</wp:posOffset>
                      </wp:positionV>
                      <wp:extent cx="1007745" cy="539750"/>
                      <wp:effectExtent l="9525" t="10160" r="10795" b="1016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04.15pt;margin-top:90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7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610870</wp:posOffset>
                      </wp:positionV>
                      <wp:extent cx="1403985" cy="462915"/>
                      <wp:effectExtent l="635" t="635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25pt;margin-top:48.1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42365</wp:posOffset>
                      </wp:positionV>
                      <wp:extent cx="1007745" cy="539750"/>
                      <wp:effectExtent l="10795" t="9525" r="10160" b="1016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35pt;margin-top:89.9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5615305</wp:posOffset>
                      </wp:positionH>
                      <wp:positionV relativeFrom="paragraph">
                        <wp:posOffset>1253490</wp:posOffset>
                      </wp:positionV>
                      <wp:extent cx="953135" cy="490220"/>
                      <wp:effectExtent l="0" t="0" r="0" b="0"/>
                      <wp:wrapNone/>
                      <wp:docPr id="11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7pt;mso-position-vertical-relative:text;margin-left:-4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5674360</wp:posOffset>
                      </wp:positionH>
                      <wp:positionV relativeFrom="paragraph">
                        <wp:posOffset>1122045</wp:posOffset>
                      </wp:positionV>
                      <wp:extent cx="1071245" cy="295275"/>
                      <wp:effectExtent l="0" t="0" r="0" b="0"/>
                      <wp:wrapNone/>
                      <wp:docPr id="11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35pt;mso-position-vertical-relative:text;margin-left:-4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715000</wp:posOffset>
                      </wp:positionH>
                      <wp:positionV relativeFrom="paragraph">
                        <wp:posOffset>589915</wp:posOffset>
                      </wp:positionV>
                      <wp:extent cx="1162050" cy="533400"/>
                      <wp:effectExtent l="0" t="0" r="0" b="0"/>
                      <wp:wrapNone/>
                      <wp:docPr id="11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5pt;mso-position-vertical-relative:text;margin-left:-4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178300</wp:posOffset>
                      </wp:positionH>
                      <wp:positionV relativeFrom="paragraph">
                        <wp:posOffset>1259840</wp:posOffset>
                      </wp:positionV>
                      <wp:extent cx="953135" cy="490220"/>
                      <wp:effectExtent l="0" t="0" r="0" b="0"/>
                      <wp:wrapNone/>
                      <wp:docPr id="11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9.2pt;mso-position-vertical-relative:text;margin-left:-32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234180</wp:posOffset>
                      </wp:positionH>
                      <wp:positionV relativeFrom="paragraph">
                        <wp:posOffset>1130300</wp:posOffset>
                      </wp:positionV>
                      <wp:extent cx="1071245" cy="295275"/>
                      <wp:effectExtent l="0" t="0" r="0" b="0"/>
                      <wp:wrapNone/>
                      <wp:docPr id="11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pt;mso-position-vertical-relative:text;margin-left:-33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277995</wp:posOffset>
                      </wp:positionH>
                      <wp:positionV relativeFrom="paragraph">
                        <wp:posOffset>596265</wp:posOffset>
                      </wp:positionV>
                      <wp:extent cx="1162050" cy="533400"/>
                      <wp:effectExtent l="0" t="0" r="0" b="0"/>
                      <wp:wrapNone/>
                      <wp:docPr id="11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95pt;mso-position-vertical-relative:text;margin-left:-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737485</wp:posOffset>
                      </wp:positionH>
                      <wp:positionV relativeFrom="paragraph">
                        <wp:posOffset>1258570</wp:posOffset>
                      </wp:positionV>
                      <wp:extent cx="953135" cy="490220"/>
                      <wp:effectExtent l="0" t="0" r="0" b="0"/>
                      <wp:wrapNone/>
                      <wp:docPr id="11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9.1pt;mso-position-vertical-relative:text;margin-left:-2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2796540</wp:posOffset>
                      </wp:positionH>
                      <wp:positionV relativeFrom="paragraph">
                        <wp:posOffset>1127125</wp:posOffset>
                      </wp:positionV>
                      <wp:extent cx="1071245" cy="295275"/>
                      <wp:effectExtent l="0" t="0" r="0" b="0"/>
                      <wp:wrapNone/>
                      <wp:docPr id="11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75pt;mso-position-vertical-relative:text;margin-left:-2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2837180</wp:posOffset>
                      </wp:positionH>
                      <wp:positionV relativeFrom="paragraph">
                        <wp:posOffset>594995</wp:posOffset>
                      </wp:positionV>
                      <wp:extent cx="1162050" cy="533400"/>
                      <wp:effectExtent l="0" t="0" r="0" b="0"/>
                      <wp:wrapNone/>
                      <wp:docPr id="11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85pt;mso-position-vertical-relative:text;margin-left:-2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295400</wp:posOffset>
                      </wp:positionH>
                      <wp:positionV relativeFrom="paragraph">
                        <wp:posOffset>1254760</wp:posOffset>
                      </wp:positionV>
                      <wp:extent cx="953135" cy="490220"/>
                      <wp:effectExtent l="0" t="0" r="0" b="0"/>
                      <wp:wrapNone/>
                      <wp:docPr id="11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8pt;mso-position-vertical-relative:text;margin-left:-1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354455</wp:posOffset>
                      </wp:positionH>
                      <wp:positionV relativeFrom="paragraph">
                        <wp:posOffset>1123315</wp:posOffset>
                      </wp:positionV>
                      <wp:extent cx="1071245" cy="295275"/>
                      <wp:effectExtent l="0" t="0" r="0" b="0"/>
                      <wp:wrapNone/>
                      <wp:docPr id="12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45pt;mso-position-vertical-relative:text;margin-left:-10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395095</wp:posOffset>
                      </wp:positionH>
                      <wp:positionV relativeFrom="paragraph">
                        <wp:posOffset>591185</wp:posOffset>
                      </wp:positionV>
                      <wp:extent cx="1162050" cy="533400"/>
                      <wp:effectExtent l="0" t="0" r="0" b="0"/>
                      <wp:wrapNone/>
                      <wp:docPr id="12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55pt;mso-position-vertical-relative:text;margin-left:-10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254125</wp:posOffset>
                      </wp:positionV>
                      <wp:extent cx="953135" cy="490220"/>
                      <wp:effectExtent l="0" t="0" r="0" b="0"/>
                      <wp:wrapNone/>
                      <wp:docPr id="12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75pt;mso-position-vertical-relative:text;margin-left:1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125855</wp:posOffset>
                      </wp:positionV>
                      <wp:extent cx="1071245" cy="295275"/>
                      <wp:effectExtent l="0" t="0" r="0" b="0"/>
                      <wp:wrapNone/>
                      <wp:docPr id="12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65pt;mso-position-vertical-relative:text;margin-left: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90550</wp:posOffset>
                      </wp:positionV>
                      <wp:extent cx="1162050" cy="533400"/>
                      <wp:effectExtent l="0" t="0" r="0" b="0"/>
                      <wp:wrapNone/>
                      <wp:docPr id="12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5840730</wp:posOffset>
                      </wp:positionH>
                      <wp:positionV relativeFrom="paragraph">
                        <wp:posOffset>608965</wp:posOffset>
                      </wp:positionV>
                      <wp:extent cx="1403985" cy="462915"/>
                      <wp:effectExtent l="0" t="635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59.9pt;margin-top:47.9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642610</wp:posOffset>
                      </wp:positionH>
                      <wp:positionV relativeFrom="paragraph">
                        <wp:posOffset>1140460</wp:posOffset>
                      </wp:positionV>
                      <wp:extent cx="1007745" cy="539750"/>
                      <wp:effectExtent l="9525" t="9525" r="10160" b="1016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44.3pt;margin-top:89.8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4403725</wp:posOffset>
                      </wp:positionH>
                      <wp:positionV relativeFrom="paragraph">
                        <wp:posOffset>615315</wp:posOffset>
                      </wp:positionV>
                      <wp:extent cx="1403985" cy="462915"/>
                      <wp:effectExtent l="0" t="63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46.75pt;margin-top:48.4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205605</wp:posOffset>
                      </wp:positionH>
                      <wp:positionV relativeFrom="paragraph">
                        <wp:posOffset>1146810</wp:posOffset>
                      </wp:positionV>
                      <wp:extent cx="1007745" cy="539750"/>
                      <wp:effectExtent l="9525" t="9525" r="10160" b="1016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31.15pt;margin-top:90.3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962910</wp:posOffset>
                      </wp:positionH>
                      <wp:positionV relativeFrom="paragraph">
                        <wp:posOffset>614045</wp:posOffset>
                      </wp:positionV>
                      <wp:extent cx="1403985" cy="462915"/>
                      <wp:effectExtent l="0" t="635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33.3pt;margin-top:48.3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2764790</wp:posOffset>
                      </wp:positionH>
                      <wp:positionV relativeFrom="paragraph">
                        <wp:posOffset>1145540</wp:posOffset>
                      </wp:positionV>
                      <wp:extent cx="1007745" cy="539750"/>
                      <wp:effectExtent l="9525" t="9525" r="10160" b="1016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17.7pt;margin-top:90.2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520825</wp:posOffset>
                      </wp:positionH>
                      <wp:positionV relativeFrom="paragraph">
                        <wp:posOffset>610235</wp:posOffset>
                      </wp:positionV>
                      <wp:extent cx="1403985" cy="462915"/>
                      <wp:effectExtent l="0" t="635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19.75pt;margin-top:48.05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322705</wp:posOffset>
                      </wp:positionH>
                      <wp:positionV relativeFrom="paragraph">
                        <wp:posOffset>1141730</wp:posOffset>
                      </wp:positionV>
                      <wp:extent cx="1007745" cy="539750"/>
                      <wp:effectExtent l="9525" t="9525" r="10795" b="101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04.15pt;margin-top:89.9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7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609600</wp:posOffset>
                      </wp:positionV>
                      <wp:extent cx="1403985" cy="462915"/>
                      <wp:effectExtent l="635" t="635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25pt;margin-top:48pt;width:110.5pt;height:36.4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41095</wp:posOffset>
                      </wp:positionV>
                      <wp:extent cx="1007745" cy="539750"/>
                      <wp:effectExtent l="10795" t="9525" r="10160" b="1016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35pt;margin-top:89.8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5615305</wp:posOffset>
                      </wp:positionH>
                      <wp:positionV relativeFrom="paragraph">
                        <wp:posOffset>1252220</wp:posOffset>
                      </wp:positionV>
                      <wp:extent cx="953135" cy="490220"/>
                      <wp:effectExtent l="0" t="0" r="0" b="0"/>
                      <wp:wrapNone/>
                      <wp:docPr id="135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6pt;mso-position-vertical-relative:text;margin-left:-4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5674360</wp:posOffset>
                      </wp:positionH>
                      <wp:positionV relativeFrom="paragraph">
                        <wp:posOffset>1120775</wp:posOffset>
                      </wp:positionV>
                      <wp:extent cx="1071245" cy="295275"/>
                      <wp:effectExtent l="0" t="0" r="0" b="0"/>
                      <wp:wrapNone/>
                      <wp:docPr id="13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25pt;mso-position-vertical-relative:text;margin-left:-4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5715000</wp:posOffset>
                      </wp:positionH>
                      <wp:positionV relativeFrom="paragraph">
                        <wp:posOffset>588645</wp:posOffset>
                      </wp:positionV>
                      <wp:extent cx="1162050" cy="533400"/>
                      <wp:effectExtent l="0" t="0" r="0" b="0"/>
                      <wp:wrapNone/>
                      <wp:docPr id="137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35pt;mso-position-vertical-relative:text;margin-left:-4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4178300</wp:posOffset>
                      </wp:positionH>
                      <wp:positionV relativeFrom="paragraph">
                        <wp:posOffset>1258570</wp:posOffset>
                      </wp:positionV>
                      <wp:extent cx="953135" cy="490220"/>
                      <wp:effectExtent l="0" t="0" r="0" b="0"/>
                      <wp:wrapNone/>
                      <wp:docPr id="138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9.1pt;mso-position-vertical-relative:text;margin-left:-32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234180</wp:posOffset>
                      </wp:positionH>
                      <wp:positionV relativeFrom="paragraph">
                        <wp:posOffset>1129030</wp:posOffset>
                      </wp:positionV>
                      <wp:extent cx="1071245" cy="295275"/>
                      <wp:effectExtent l="0" t="0" r="0" b="0"/>
                      <wp:wrapNone/>
                      <wp:docPr id="139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9pt;mso-position-vertical-relative:text;margin-left:-33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4277995</wp:posOffset>
                      </wp:positionH>
                      <wp:positionV relativeFrom="paragraph">
                        <wp:posOffset>594995</wp:posOffset>
                      </wp:positionV>
                      <wp:extent cx="1162050" cy="533400"/>
                      <wp:effectExtent l="0" t="0" r="0" b="0"/>
                      <wp:wrapNone/>
                      <wp:docPr id="14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85pt;mso-position-vertical-relative:text;margin-left:-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737485</wp:posOffset>
                      </wp:positionH>
                      <wp:positionV relativeFrom="paragraph">
                        <wp:posOffset>1257300</wp:posOffset>
                      </wp:positionV>
                      <wp:extent cx="953135" cy="490220"/>
                      <wp:effectExtent l="0" t="0" r="0" b="0"/>
                      <wp:wrapNone/>
                      <wp:docPr id="14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9pt;mso-position-vertical-relative:text;margin-left:-2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796540</wp:posOffset>
                      </wp:positionH>
                      <wp:positionV relativeFrom="paragraph">
                        <wp:posOffset>1125855</wp:posOffset>
                      </wp:positionV>
                      <wp:extent cx="1071245" cy="295275"/>
                      <wp:effectExtent l="0" t="0" r="0" b="0"/>
                      <wp:wrapNone/>
                      <wp:docPr id="142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65pt;mso-position-vertical-relative:text;margin-left:-2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837180</wp:posOffset>
                      </wp:positionH>
                      <wp:positionV relativeFrom="paragraph">
                        <wp:posOffset>593725</wp:posOffset>
                      </wp:positionV>
                      <wp:extent cx="1162050" cy="533400"/>
                      <wp:effectExtent l="0" t="0" r="0" b="0"/>
                      <wp:wrapNone/>
                      <wp:docPr id="143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75pt;mso-position-vertical-relative:text;margin-left:-2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295400</wp:posOffset>
                      </wp:positionH>
                      <wp:positionV relativeFrom="paragraph">
                        <wp:posOffset>1253490</wp:posOffset>
                      </wp:positionV>
                      <wp:extent cx="953135" cy="490220"/>
                      <wp:effectExtent l="0" t="0" r="0" b="0"/>
                      <wp:wrapNone/>
                      <wp:docPr id="14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7pt;mso-position-vertical-relative:text;margin-left:-1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354455</wp:posOffset>
                      </wp:positionH>
                      <wp:positionV relativeFrom="paragraph">
                        <wp:posOffset>1122045</wp:posOffset>
                      </wp:positionV>
                      <wp:extent cx="1071245" cy="295275"/>
                      <wp:effectExtent l="0" t="0" r="0" b="0"/>
                      <wp:wrapNone/>
                      <wp:docPr id="14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35pt;mso-position-vertical-relative:text;margin-left:-10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395095</wp:posOffset>
                      </wp:positionH>
                      <wp:positionV relativeFrom="paragraph">
                        <wp:posOffset>589915</wp:posOffset>
                      </wp:positionV>
                      <wp:extent cx="1162050" cy="533400"/>
                      <wp:effectExtent l="0" t="0" r="0" b="0"/>
                      <wp:wrapNone/>
                      <wp:docPr id="14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5pt;mso-position-vertical-relative:text;margin-left:-10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08610</wp:posOffset>
                      </wp:positionV>
                      <wp:extent cx="1099820" cy="325120"/>
                      <wp:effectExtent l="0" t="0" r="0" b="0"/>
                      <wp:wrapNone/>
                      <wp:docPr id="14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4.3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252855</wp:posOffset>
                      </wp:positionV>
                      <wp:extent cx="953135" cy="490220"/>
                      <wp:effectExtent l="0" t="0" r="0" b="0"/>
                      <wp:wrapNone/>
                      <wp:docPr id="148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0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8.6pt;mso-wrap-distance-left:9.05pt;mso-wrap-distance-right:9.05pt;mso-wrap-distance-top:0pt;mso-wrap-distance-bottom:0pt;margin-top:98.65pt;mso-position-vertical-relative:text;margin-left:1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135380</wp:posOffset>
                      </wp:positionV>
                      <wp:extent cx="1071245" cy="295275"/>
                      <wp:effectExtent l="0" t="0" r="0" b="0"/>
                      <wp:wrapNone/>
                      <wp:docPr id="14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4pt;mso-position-vertical-relative:text;margin-left: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589280</wp:posOffset>
                      </wp:positionV>
                      <wp:extent cx="1162050" cy="533400"/>
                      <wp:effectExtent l="0" t="0" r="0" b="0"/>
                      <wp:wrapNone/>
                      <wp:docPr id="150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31:00Z</dcterms:created>
  <dc:creator>kikaku2</dc:creator>
  <dc:description/>
  <dc:language>en-US</dc:language>
  <cp:lastModifiedBy>akihiro_kubo</cp:lastModifiedBy>
  <dcterms:modified xsi:type="dcterms:W3CDTF">2016-08-02T01:31:00Z</dcterms:modified>
  <cp:revision>2</cp:revision>
  <dc:subject/>
  <dc:title/>
</cp:coreProperties>
</file>