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614045</wp:posOffset>
                      </wp:positionV>
                      <wp:extent cx="1403985" cy="46291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48.3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145540</wp:posOffset>
                      </wp:positionV>
                      <wp:extent cx="1007745" cy="53975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95pt;margin-top:90.2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29565</wp:posOffset>
                      </wp:positionV>
                      <wp:extent cx="1099820" cy="3251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95pt;mso-position-vertical-relative:text;margin-left: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273810</wp:posOffset>
                      </wp:positionV>
                      <wp:extent cx="953135" cy="4997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3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142365</wp:posOffset>
                      </wp:positionV>
                      <wp:extent cx="1071245" cy="2952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9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591820</wp:posOffset>
                      </wp:positionV>
                      <wp:extent cx="1162050" cy="5334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6pt;mso-position-vertical-relative:text;margin-left: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608965</wp:posOffset>
                      </wp:positionV>
                      <wp:extent cx="1403985" cy="46291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47.9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140460</wp:posOffset>
                      </wp:positionV>
                      <wp:extent cx="1007745" cy="539750"/>
                      <wp:effectExtent l="10795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85pt;margin-top:89.8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24485</wp:posOffset>
                      </wp:positionV>
                      <wp:extent cx="1099820" cy="32512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55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268730</wp:posOffset>
                      </wp:positionV>
                      <wp:extent cx="953135" cy="49974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9pt;mso-position-vertical-relative:text;margin-left: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139825</wp:posOffset>
                      </wp:positionV>
                      <wp:extent cx="1071245" cy="29527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75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86740</wp:posOffset>
                      </wp:positionV>
                      <wp:extent cx="1162050" cy="5334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2pt;mso-position-vertical-relative:text;margin-left: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608965</wp:posOffset>
                      </wp:positionV>
                      <wp:extent cx="1403985" cy="46291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47.9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140460</wp:posOffset>
                      </wp:positionV>
                      <wp:extent cx="1007745" cy="539750"/>
                      <wp:effectExtent l="10160" t="9525" r="952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95pt;margin-top:89.8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24485</wp:posOffset>
                      </wp:positionV>
                      <wp:extent cx="1099820" cy="32512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55pt;mso-position-vertical-relative:text;margin-left: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268730</wp:posOffset>
                      </wp:positionV>
                      <wp:extent cx="953135" cy="49974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9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137285</wp:posOffset>
                      </wp:positionV>
                      <wp:extent cx="1071245" cy="29527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5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586740</wp:posOffset>
                      </wp:positionV>
                      <wp:extent cx="1162050" cy="5334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2pt;mso-position-vertical-relative:text;margin-left: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608965</wp:posOffset>
                      </wp:positionV>
                      <wp:extent cx="1403985" cy="46291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47.9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140460</wp:posOffset>
                      </wp:positionV>
                      <wp:extent cx="1007745" cy="539750"/>
                      <wp:effectExtent l="10795" t="9525" r="9525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85pt;margin-top:89.8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24485</wp:posOffset>
                      </wp:positionV>
                      <wp:extent cx="1099820" cy="32512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55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268730</wp:posOffset>
                      </wp:positionV>
                      <wp:extent cx="953135" cy="49974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9pt;mso-position-vertical-relative:text;margin-left: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137285</wp:posOffset>
                      </wp:positionV>
                      <wp:extent cx="1071245" cy="29527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55pt;mso-position-vertical-relative:text;margin-left: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86740</wp:posOffset>
                      </wp:positionV>
                      <wp:extent cx="1162050" cy="533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2pt;mso-position-vertical-relative:text;margin-left: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608965</wp:posOffset>
                      </wp:positionV>
                      <wp:extent cx="1403985" cy="46291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5pt;margin-top:47.9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140460</wp:posOffset>
                      </wp:positionV>
                      <wp:extent cx="1007745" cy="539750"/>
                      <wp:effectExtent l="10160" t="9525" r="9525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25pt;margin-top:89.8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324485</wp:posOffset>
                      </wp:positionV>
                      <wp:extent cx="1099820" cy="32512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55pt;mso-position-vertical-relative:text;margin-left: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268730</wp:posOffset>
                      </wp:positionV>
                      <wp:extent cx="953135" cy="49974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9pt;mso-position-vertical-relative:text;margin-left: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137285</wp:posOffset>
                      </wp:positionV>
                      <wp:extent cx="1071245" cy="29527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55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586740</wp:posOffset>
                      </wp:positionV>
                      <wp:extent cx="1162050" cy="5334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2pt;mso-position-vertical-relative:text;margin-left: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850255</wp:posOffset>
                      </wp:positionH>
                      <wp:positionV relativeFrom="paragraph">
                        <wp:posOffset>617855</wp:posOffset>
                      </wp:positionV>
                      <wp:extent cx="1403985" cy="462915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65pt;margin-top:48.6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652135</wp:posOffset>
                      </wp:positionH>
                      <wp:positionV relativeFrom="paragraph">
                        <wp:posOffset>1149350</wp:posOffset>
                      </wp:positionV>
                      <wp:extent cx="1007745" cy="539750"/>
                      <wp:effectExtent l="9525" t="9525" r="10160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45.05pt;margin-top:90.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411345</wp:posOffset>
                      </wp:positionH>
                      <wp:positionV relativeFrom="paragraph">
                        <wp:posOffset>612775</wp:posOffset>
                      </wp:positionV>
                      <wp:extent cx="1403985" cy="46291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7.35pt;margin-top:48.2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213225</wp:posOffset>
                      </wp:positionH>
                      <wp:positionV relativeFrom="paragraph">
                        <wp:posOffset>1144270</wp:posOffset>
                      </wp:positionV>
                      <wp:extent cx="1007745" cy="539750"/>
                      <wp:effectExtent l="9525" t="9525" r="10160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31.75pt;margin-top:90.1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969895</wp:posOffset>
                      </wp:positionH>
                      <wp:positionV relativeFrom="paragraph">
                        <wp:posOffset>612775</wp:posOffset>
                      </wp:positionV>
                      <wp:extent cx="1403985" cy="462915"/>
                      <wp:effectExtent l="0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85pt;margin-top:48.2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771775</wp:posOffset>
                      </wp:positionH>
                      <wp:positionV relativeFrom="paragraph">
                        <wp:posOffset>1144270</wp:posOffset>
                      </wp:positionV>
                      <wp:extent cx="1007745" cy="539750"/>
                      <wp:effectExtent l="9525" t="9525" r="10795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18.25pt;margin-top:90.1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530985</wp:posOffset>
                      </wp:positionH>
                      <wp:positionV relativeFrom="paragraph">
                        <wp:posOffset>612775</wp:posOffset>
                      </wp:positionV>
                      <wp:extent cx="1403985" cy="46291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.55pt;margin-top:48.2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332865</wp:posOffset>
                      </wp:positionH>
                      <wp:positionV relativeFrom="paragraph">
                        <wp:posOffset>1144270</wp:posOffset>
                      </wp:positionV>
                      <wp:extent cx="1007745" cy="539750"/>
                      <wp:effectExtent l="9525" t="9525" r="10795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04.95pt;margin-top:90.1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612775</wp:posOffset>
                      </wp:positionV>
                      <wp:extent cx="1403985" cy="462915"/>
                      <wp:effectExtent l="635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48.2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144270</wp:posOffset>
                      </wp:positionV>
                      <wp:extent cx="1007745" cy="539750"/>
                      <wp:effectExtent l="10795" t="9525" r="9525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85pt;margin-top:90.1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697855</wp:posOffset>
                      </wp:positionH>
                      <wp:positionV relativeFrom="paragraph">
                        <wp:posOffset>333375</wp:posOffset>
                      </wp:positionV>
                      <wp:extent cx="1099820" cy="32512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25pt;mso-position-vertical-relative:text;margin-left:-44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624830</wp:posOffset>
                      </wp:positionH>
                      <wp:positionV relativeFrom="paragraph">
                        <wp:posOffset>1277620</wp:posOffset>
                      </wp:positionV>
                      <wp:extent cx="953135" cy="499745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6pt;mso-position-vertical-relative:text;margin-left:-44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683885</wp:posOffset>
                      </wp:positionH>
                      <wp:positionV relativeFrom="paragraph">
                        <wp:posOffset>1146175</wp:posOffset>
                      </wp:positionV>
                      <wp:extent cx="1071245" cy="295275"/>
                      <wp:effectExtent l="0" t="0" r="0" b="0"/>
                      <wp:wrapNone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25pt;mso-position-vertical-relative:text;margin-left:-4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732145</wp:posOffset>
                      </wp:positionH>
                      <wp:positionV relativeFrom="paragraph">
                        <wp:posOffset>595630</wp:posOffset>
                      </wp:positionV>
                      <wp:extent cx="1162050" cy="533400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9pt;mso-position-vertical-relative:text;margin-left:-45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258945</wp:posOffset>
                      </wp:positionH>
                      <wp:positionV relativeFrom="paragraph">
                        <wp:posOffset>328295</wp:posOffset>
                      </wp:positionV>
                      <wp:extent cx="1099820" cy="325120"/>
                      <wp:effectExtent l="0" t="0" r="0" b="0"/>
                      <wp:wrapNone/>
                      <wp:docPr id="4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85pt;mso-position-vertical-relative:text;margin-left:-33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185920</wp:posOffset>
                      </wp:positionH>
                      <wp:positionV relativeFrom="paragraph">
                        <wp:posOffset>1272540</wp:posOffset>
                      </wp:positionV>
                      <wp:extent cx="953135" cy="499745"/>
                      <wp:effectExtent l="0" t="0" r="0" b="0"/>
                      <wp:wrapNone/>
                      <wp:docPr id="4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2pt;mso-position-vertical-relative:text;margin-left:-3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246880</wp:posOffset>
                      </wp:positionH>
                      <wp:positionV relativeFrom="paragraph">
                        <wp:posOffset>1143635</wp:posOffset>
                      </wp:positionV>
                      <wp:extent cx="1071245" cy="295275"/>
                      <wp:effectExtent l="0" t="0" r="0" b="0"/>
                      <wp:wrapNone/>
                      <wp:docPr id="4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05pt;mso-position-vertical-relative:text;margin-left:-33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293235</wp:posOffset>
                      </wp:positionH>
                      <wp:positionV relativeFrom="paragraph">
                        <wp:posOffset>590550</wp:posOffset>
                      </wp:positionV>
                      <wp:extent cx="1162050" cy="533400"/>
                      <wp:effectExtent l="0" t="0" r="0" b="0"/>
                      <wp:wrapNone/>
                      <wp:docPr id="4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5pt;mso-position-vertical-relative:text;margin-left:-33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817495</wp:posOffset>
                      </wp:positionH>
                      <wp:positionV relativeFrom="paragraph">
                        <wp:posOffset>328295</wp:posOffset>
                      </wp:positionV>
                      <wp:extent cx="1099820" cy="325120"/>
                      <wp:effectExtent l="0" t="0" r="0" b="0"/>
                      <wp:wrapNone/>
                      <wp:docPr id="4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85pt;mso-position-vertical-relative:text;margin-left:-2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744470</wp:posOffset>
                      </wp:positionH>
                      <wp:positionV relativeFrom="paragraph">
                        <wp:posOffset>1272540</wp:posOffset>
                      </wp:positionV>
                      <wp:extent cx="953135" cy="499745"/>
                      <wp:effectExtent l="0" t="0" r="0" b="0"/>
                      <wp:wrapNone/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2pt;mso-position-vertical-relative:text;margin-left:-21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803525</wp:posOffset>
                      </wp:positionH>
                      <wp:positionV relativeFrom="paragraph">
                        <wp:posOffset>1141095</wp:posOffset>
                      </wp:positionV>
                      <wp:extent cx="1071245" cy="295275"/>
                      <wp:effectExtent l="0" t="0" r="0" b="0"/>
                      <wp:wrapNone/>
                      <wp:docPr id="5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85pt;mso-position-vertical-relative:text;margin-left:-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851785</wp:posOffset>
                      </wp:positionH>
                      <wp:positionV relativeFrom="paragraph">
                        <wp:posOffset>590550</wp:posOffset>
                      </wp:positionV>
                      <wp:extent cx="1162050" cy="533400"/>
                      <wp:effectExtent l="0" t="0" r="0" b="0"/>
                      <wp:wrapNone/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5pt;mso-position-vertical-relative:text;margin-left:-2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378585</wp:posOffset>
                      </wp:positionH>
                      <wp:positionV relativeFrom="paragraph">
                        <wp:posOffset>328295</wp:posOffset>
                      </wp:positionV>
                      <wp:extent cx="1099820" cy="325120"/>
                      <wp:effectExtent l="0" t="0" r="0" b="0"/>
                      <wp:wrapNone/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85pt;mso-position-vertical-relative:text;margin-left:-10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305560</wp:posOffset>
                      </wp:positionH>
                      <wp:positionV relativeFrom="paragraph">
                        <wp:posOffset>1272540</wp:posOffset>
                      </wp:positionV>
                      <wp:extent cx="953135" cy="499745"/>
                      <wp:effectExtent l="0" t="0" r="0" b="0"/>
                      <wp:wrapNone/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2pt;mso-position-vertical-relative:text;margin-left:-10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364615</wp:posOffset>
                      </wp:positionH>
                      <wp:positionV relativeFrom="paragraph">
                        <wp:posOffset>1141095</wp:posOffset>
                      </wp:positionV>
                      <wp:extent cx="1071245" cy="295275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85pt;mso-position-vertical-relative:text;margin-left:-10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412875</wp:posOffset>
                      </wp:positionH>
                      <wp:positionV relativeFrom="paragraph">
                        <wp:posOffset>590550</wp:posOffset>
                      </wp:positionV>
                      <wp:extent cx="1162050" cy="533400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5pt;mso-position-vertical-relative:text;margin-left:-1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28295</wp:posOffset>
                      </wp:positionV>
                      <wp:extent cx="1099820" cy="325120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85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272540</wp:posOffset>
                      </wp:positionV>
                      <wp:extent cx="953135" cy="499745"/>
                      <wp:effectExtent l="0" t="0" r="0" b="0"/>
                      <wp:wrapNone/>
                      <wp:docPr id="5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2pt;mso-position-vertical-relative:text;margin-left: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150620</wp:posOffset>
                      </wp:positionV>
                      <wp:extent cx="1071245" cy="295275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6pt;mso-position-vertical-relative:text;margin-left: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90550</wp:posOffset>
                      </wp:positionV>
                      <wp:extent cx="1162050" cy="533400"/>
                      <wp:effectExtent l="0" t="0" r="0" b="0"/>
                      <wp:wrapNone/>
                      <wp:docPr id="6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5pt;mso-position-vertical-relative:text;margin-left: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850255</wp:posOffset>
                      </wp:positionH>
                      <wp:positionV relativeFrom="paragraph">
                        <wp:posOffset>617220</wp:posOffset>
                      </wp:positionV>
                      <wp:extent cx="1403985" cy="462915"/>
                      <wp:effectExtent l="0" t="63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65pt;margin-top:48.6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5652135</wp:posOffset>
                      </wp:positionH>
                      <wp:positionV relativeFrom="paragraph">
                        <wp:posOffset>1148715</wp:posOffset>
                      </wp:positionV>
                      <wp:extent cx="1007745" cy="539750"/>
                      <wp:effectExtent l="9525" t="9525" r="1016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45.05pt;margin-top:90.4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411345</wp:posOffset>
                      </wp:positionH>
                      <wp:positionV relativeFrom="paragraph">
                        <wp:posOffset>612140</wp:posOffset>
                      </wp:positionV>
                      <wp:extent cx="1403985" cy="462915"/>
                      <wp:effectExtent l="0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7.35pt;margin-top:48.2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213225</wp:posOffset>
                      </wp:positionH>
                      <wp:positionV relativeFrom="paragraph">
                        <wp:posOffset>1143635</wp:posOffset>
                      </wp:positionV>
                      <wp:extent cx="1007745" cy="539750"/>
                      <wp:effectExtent l="9525" t="9525" r="10160" b="1016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31.75pt;margin-top:90.0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969895</wp:posOffset>
                      </wp:positionH>
                      <wp:positionV relativeFrom="paragraph">
                        <wp:posOffset>612140</wp:posOffset>
                      </wp:positionV>
                      <wp:extent cx="1403985" cy="462915"/>
                      <wp:effectExtent l="0" t="63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85pt;margin-top:48.2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2771775</wp:posOffset>
                      </wp:positionH>
                      <wp:positionV relativeFrom="paragraph">
                        <wp:posOffset>1143635</wp:posOffset>
                      </wp:positionV>
                      <wp:extent cx="1007745" cy="539750"/>
                      <wp:effectExtent l="9525" t="9525" r="10795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18.25pt;margin-top:90.0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530985</wp:posOffset>
                      </wp:positionH>
                      <wp:positionV relativeFrom="paragraph">
                        <wp:posOffset>612140</wp:posOffset>
                      </wp:positionV>
                      <wp:extent cx="1403985" cy="462915"/>
                      <wp:effectExtent l="0" t="635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.55pt;margin-top:48.2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332865</wp:posOffset>
                      </wp:positionH>
                      <wp:positionV relativeFrom="paragraph">
                        <wp:posOffset>1143635</wp:posOffset>
                      </wp:positionV>
                      <wp:extent cx="1007745" cy="539750"/>
                      <wp:effectExtent l="9525" t="9525" r="10795" b="1016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04.95pt;margin-top:90.0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7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612140</wp:posOffset>
                      </wp:positionV>
                      <wp:extent cx="1403985" cy="462915"/>
                      <wp:effectExtent l="635" t="635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48.2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143635</wp:posOffset>
                      </wp:positionV>
                      <wp:extent cx="1007745" cy="539750"/>
                      <wp:effectExtent l="10795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85pt;margin-top:90.0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5697855</wp:posOffset>
                      </wp:positionH>
                      <wp:positionV relativeFrom="paragraph">
                        <wp:posOffset>332740</wp:posOffset>
                      </wp:positionV>
                      <wp:extent cx="1099820" cy="325120"/>
                      <wp:effectExtent l="0" t="0" r="0" b="0"/>
                      <wp:wrapNone/>
                      <wp:docPr id="7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2pt;mso-position-vertical-relative:text;margin-left:-44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624830</wp:posOffset>
                      </wp:positionH>
                      <wp:positionV relativeFrom="paragraph">
                        <wp:posOffset>1276985</wp:posOffset>
                      </wp:positionV>
                      <wp:extent cx="953135" cy="499745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55pt;mso-position-vertical-relative:text;margin-left:-44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5683885</wp:posOffset>
                      </wp:positionH>
                      <wp:positionV relativeFrom="paragraph">
                        <wp:posOffset>1145540</wp:posOffset>
                      </wp:positionV>
                      <wp:extent cx="1071245" cy="295275"/>
                      <wp:effectExtent l="0" t="0" r="0" b="0"/>
                      <wp:wrapNone/>
                      <wp:docPr id="7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2pt;mso-position-vertical-relative:text;margin-left:-4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5732145</wp:posOffset>
                      </wp:positionH>
                      <wp:positionV relativeFrom="paragraph">
                        <wp:posOffset>594995</wp:posOffset>
                      </wp:positionV>
                      <wp:extent cx="1162050" cy="533400"/>
                      <wp:effectExtent l="0" t="0" r="0" b="0"/>
                      <wp:wrapNone/>
                      <wp:docPr id="7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85pt;mso-position-vertical-relative:text;margin-left:-45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258945</wp:posOffset>
                      </wp:positionH>
                      <wp:positionV relativeFrom="paragraph">
                        <wp:posOffset>327660</wp:posOffset>
                      </wp:positionV>
                      <wp:extent cx="1099820" cy="325120"/>
                      <wp:effectExtent l="0" t="0" r="0" b="0"/>
                      <wp:wrapNone/>
                      <wp:docPr id="7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8pt;mso-position-vertical-relative:text;margin-left:-33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4185920</wp:posOffset>
                      </wp:positionH>
                      <wp:positionV relativeFrom="paragraph">
                        <wp:posOffset>1271905</wp:posOffset>
                      </wp:positionV>
                      <wp:extent cx="953135" cy="499745"/>
                      <wp:effectExtent l="0" t="0" r="0" b="0"/>
                      <wp:wrapNone/>
                      <wp:docPr id="7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15pt;mso-position-vertical-relative:text;margin-left:-3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246880</wp:posOffset>
                      </wp:positionH>
                      <wp:positionV relativeFrom="paragraph">
                        <wp:posOffset>1143000</wp:posOffset>
                      </wp:positionV>
                      <wp:extent cx="1071245" cy="295275"/>
                      <wp:effectExtent l="0" t="0" r="0" b="0"/>
                      <wp:wrapNone/>
                      <wp:docPr id="7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pt;mso-position-vertical-relative:text;margin-left:-33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293235</wp:posOffset>
                      </wp:positionH>
                      <wp:positionV relativeFrom="paragraph">
                        <wp:posOffset>589915</wp:posOffset>
                      </wp:positionV>
                      <wp:extent cx="1162050" cy="533400"/>
                      <wp:effectExtent l="0" t="0" r="0" b="0"/>
                      <wp:wrapNone/>
                      <wp:docPr id="7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45pt;mso-position-vertical-relative:text;margin-left:-33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2817495</wp:posOffset>
                      </wp:positionH>
                      <wp:positionV relativeFrom="paragraph">
                        <wp:posOffset>327660</wp:posOffset>
                      </wp:positionV>
                      <wp:extent cx="1099820" cy="325120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8pt;mso-position-vertical-relative:text;margin-left:-2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2744470</wp:posOffset>
                      </wp:positionH>
                      <wp:positionV relativeFrom="paragraph">
                        <wp:posOffset>1271905</wp:posOffset>
                      </wp:positionV>
                      <wp:extent cx="953135" cy="499745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15pt;mso-position-vertical-relative:text;margin-left:-21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2803525</wp:posOffset>
                      </wp:positionH>
                      <wp:positionV relativeFrom="paragraph">
                        <wp:posOffset>1140460</wp:posOffset>
                      </wp:positionV>
                      <wp:extent cx="1071245" cy="295275"/>
                      <wp:effectExtent l="0" t="0" r="0" b="0"/>
                      <wp:wrapNone/>
                      <wp:docPr id="8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8pt;mso-position-vertical-relative:text;margin-left:-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851785</wp:posOffset>
                      </wp:positionH>
                      <wp:positionV relativeFrom="paragraph">
                        <wp:posOffset>589915</wp:posOffset>
                      </wp:positionV>
                      <wp:extent cx="1162050" cy="533400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45pt;mso-position-vertical-relative:text;margin-left:-2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378585</wp:posOffset>
                      </wp:positionH>
                      <wp:positionV relativeFrom="paragraph">
                        <wp:posOffset>327660</wp:posOffset>
                      </wp:positionV>
                      <wp:extent cx="1099820" cy="325120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8pt;mso-position-vertical-relative:text;margin-left:-10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305560</wp:posOffset>
                      </wp:positionH>
                      <wp:positionV relativeFrom="paragraph">
                        <wp:posOffset>1271905</wp:posOffset>
                      </wp:positionV>
                      <wp:extent cx="953135" cy="499745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15pt;mso-position-vertical-relative:text;margin-left:-10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364615</wp:posOffset>
                      </wp:positionH>
                      <wp:positionV relativeFrom="paragraph">
                        <wp:posOffset>1140460</wp:posOffset>
                      </wp:positionV>
                      <wp:extent cx="1071245" cy="295275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8pt;mso-position-vertical-relative:text;margin-left:-10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412875</wp:posOffset>
                      </wp:positionH>
                      <wp:positionV relativeFrom="paragraph">
                        <wp:posOffset>589915</wp:posOffset>
                      </wp:positionV>
                      <wp:extent cx="1162050" cy="533400"/>
                      <wp:effectExtent l="0" t="0" r="0" b="0"/>
                      <wp:wrapNone/>
                      <wp:docPr id="8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45pt;mso-position-vertical-relative:text;margin-left:-1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27660</wp:posOffset>
                      </wp:positionV>
                      <wp:extent cx="1099820" cy="325120"/>
                      <wp:effectExtent l="0" t="0" r="0" b="0"/>
                      <wp:wrapNone/>
                      <wp:docPr id="8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8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271905</wp:posOffset>
                      </wp:positionV>
                      <wp:extent cx="953135" cy="499745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15pt;mso-position-vertical-relative:text;margin-left: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150620</wp:posOffset>
                      </wp:positionV>
                      <wp:extent cx="1071245" cy="295275"/>
                      <wp:effectExtent l="0" t="0" r="0" b="0"/>
                      <wp:wrapNone/>
                      <wp:docPr id="8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6pt;mso-position-vertical-relative:text;margin-left: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89915</wp:posOffset>
                      </wp:positionV>
                      <wp:extent cx="1162050" cy="533400"/>
                      <wp:effectExtent l="0" t="0" r="0" b="0"/>
                      <wp:wrapNone/>
                      <wp:docPr id="9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45pt;mso-position-vertical-relative:text;margin-left: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5847080</wp:posOffset>
                      </wp:positionH>
                      <wp:positionV relativeFrom="paragraph">
                        <wp:posOffset>619125</wp:posOffset>
                      </wp:positionV>
                      <wp:extent cx="1403985" cy="462915"/>
                      <wp:effectExtent l="0" t="635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4pt;margin-top:48.7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5648960</wp:posOffset>
                      </wp:positionH>
                      <wp:positionV relativeFrom="paragraph">
                        <wp:posOffset>1150620</wp:posOffset>
                      </wp:positionV>
                      <wp:extent cx="1007745" cy="539750"/>
                      <wp:effectExtent l="9525" t="9525" r="10795" b="1016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44.8pt;margin-top:90.6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408170</wp:posOffset>
                      </wp:positionH>
                      <wp:positionV relativeFrom="paragraph">
                        <wp:posOffset>614045</wp:posOffset>
                      </wp:positionV>
                      <wp:extent cx="1403985" cy="46291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7.1pt;margin-top:48.3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210050</wp:posOffset>
                      </wp:positionH>
                      <wp:positionV relativeFrom="paragraph">
                        <wp:posOffset>1145540</wp:posOffset>
                      </wp:positionV>
                      <wp:extent cx="1007745" cy="539750"/>
                      <wp:effectExtent l="9525" t="9525" r="10160" b="1016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31.5pt;margin-top:90.2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966720</wp:posOffset>
                      </wp:positionH>
                      <wp:positionV relativeFrom="paragraph">
                        <wp:posOffset>614045</wp:posOffset>
                      </wp:positionV>
                      <wp:extent cx="1403985" cy="462915"/>
                      <wp:effectExtent l="0" t="6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6pt;margin-top:48.3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2768600</wp:posOffset>
                      </wp:positionH>
                      <wp:positionV relativeFrom="paragraph">
                        <wp:posOffset>1145540</wp:posOffset>
                      </wp:positionV>
                      <wp:extent cx="1007745" cy="539750"/>
                      <wp:effectExtent l="9525" t="9525" r="10160" b="1016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18pt;margin-top:90.2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527810</wp:posOffset>
                      </wp:positionH>
                      <wp:positionV relativeFrom="paragraph">
                        <wp:posOffset>614045</wp:posOffset>
                      </wp:positionV>
                      <wp:extent cx="1403985" cy="462915"/>
                      <wp:effectExtent l="0" t="635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.3pt;margin-top:48.3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329690</wp:posOffset>
                      </wp:positionH>
                      <wp:positionV relativeFrom="paragraph">
                        <wp:posOffset>1145540</wp:posOffset>
                      </wp:positionV>
                      <wp:extent cx="1007745" cy="539750"/>
                      <wp:effectExtent l="9525" t="9525" r="10795" b="1016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04.7pt;margin-top:90.2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7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614045</wp:posOffset>
                      </wp:positionV>
                      <wp:extent cx="1403985" cy="462915"/>
                      <wp:effectExtent l="635" t="635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48.3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45540</wp:posOffset>
                      </wp:positionV>
                      <wp:extent cx="1007745" cy="539750"/>
                      <wp:effectExtent l="10795" t="9525" r="10160" b="1016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pt;margin-top:90.2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5694680</wp:posOffset>
                      </wp:positionH>
                      <wp:positionV relativeFrom="paragraph">
                        <wp:posOffset>334645</wp:posOffset>
                      </wp:positionV>
                      <wp:extent cx="1099820" cy="325120"/>
                      <wp:effectExtent l="0" t="0" r="0" b="0"/>
                      <wp:wrapNone/>
                      <wp:docPr id="10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35pt;mso-position-vertical-relative:text;margin-left:-4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5621655</wp:posOffset>
                      </wp:positionH>
                      <wp:positionV relativeFrom="paragraph">
                        <wp:posOffset>1278890</wp:posOffset>
                      </wp:positionV>
                      <wp:extent cx="953135" cy="499745"/>
                      <wp:effectExtent l="0" t="0" r="0" b="0"/>
                      <wp:wrapNone/>
                      <wp:docPr id="10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7pt;mso-position-vertical-relative:text;margin-left:-44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5680710</wp:posOffset>
                      </wp:positionH>
                      <wp:positionV relativeFrom="paragraph">
                        <wp:posOffset>1147445</wp:posOffset>
                      </wp:positionV>
                      <wp:extent cx="1071245" cy="295275"/>
                      <wp:effectExtent l="0" t="0" r="0" b="0"/>
                      <wp:wrapNone/>
                      <wp:docPr id="10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35pt;mso-position-vertical-relative:text;margin-left:-4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728970</wp:posOffset>
                      </wp:positionH>
                      <wp:positionV relativeFrom="paragraph">
                        <wp:posOffset>596900</wp:posOffset>
                      </wp:positionV>
                      <wp:extent cx="1162050" cy="533400"/>
                      <wp:effectExtent l="0" t="0" r="0" b="0"/>
                      <wp:wrapNone/>
                      <wp:docPr id="104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pt;mso-position-vertical-relative:text;margin-left:-4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255770</wp:posOffset>
                      </wp:positionH>
                      <wp:positionV relativeFrom="paragraph">
                        <wp:posOffset>329565</wp:posOffset>
                      </wp:positionV>
                      <wp:extent cx="1099820" cy="325120"/>
                      <wp:effectExtent l="0" t="0" r="0" b="0"/>
                      <wp:wrapNone/>
                      <wp:docPr id="10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95pt;mso-position-vertical-relative:text;margin-left:-3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182745</wp:posOffset>
                      </wp:positionH>
                      <wp:positionV relativeFrom="paragraph">
                        <wp:posOffset>1273810</wp:posOffset>
                      </wp:positionV>
                      <wp:extent cx="953135" cy="499745"/>
                      <wp:effectExtent l="0" t="0" r="0" b="0"/>
                      <wp:wrapNone/>
                      <wp:docPr id="10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3pt;mso-position-vertical-relative:text;margin-left:-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243705</wp:posOffset>
                      </wp:positionH>
                      <wp:positionV relativeFrom="paragraph">
                        <wp:posOffset>1144905</wp:posOffset>
                      </wp:positionV>
                      <wp:extent cx="1071245" cy="295275"/>
                      <wp:effectExtent l="0" t="0" r="0" b="0"/>
                      <wp:wrapNone/>
                      <wp:docPr id="10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15pt;mso-position-vertical-relative:text;margin-left:-33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4290060</wp:posOffset>
                      </wp:positionH>
                      <wp:positionV relativeFrom="paragraph">
                        <wp:posOffset>591820</wp:posOffset>
                      </wp:positionV>
                      <wp:extent cx="1162050" cy="533400"/>
                      <wp:effectExtent l="0" t="0" r="0" b="0"/>
                      <wp:wrapNone/>
                      <wp:docPr id="108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6pt;mso-position-vertical-relative:text;margin-left:-33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2814320</wp:posOffset>
                      </wp:positionH>
                      <wp:positionV relativeFrom="paragraph">
                        <wp:posOffset>329565</wp:posOffset>
                      </wp:positionV>
                      <wp:extent cx="1099820" cy="325120"/>
                      <wp:effectExtent l="0" t="0" r="0" b="0"/>
                      <wp:wrapNone/>
                      <wp:docPr id="109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95pt;mso-position-vertical-relative:text;margin-left:-2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741295</wp:posOffset>
                      </wp:positionH>
                      <wp:positionV relativeFrom="paragraph">
                        <wp:posOffset>1273810</wp:posOffset>
                      </wp:positionV>
                      <wp:extent cx="953135" cy="499745"/>
                      <wp:effectExtent l="0" t="0" r="0" b="0"/>
                      <wp:wrapNone/>
                      <wp:docPr id="11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3pt;mso-position-vertical-relative:text;margin-left:-2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2800350</wp:posOffset>
                      </wp:positionH>
                      <wp:positionV relativeFrom="paragraph">
                        <wp:posOffset>1142365</wp:posOffset>
                      </wp:positionV>
                      <wp:extent cx="1071245" cy="295275"/>
                      <wp:effectExtent l="0" t="0" r="0" b="0"/>
                      <wp:wrapNone/>
                      <wp:docPr id="111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95pt;mso-position-vertical-relative:text;margin-left:-2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2848610</wp:posOffset>
                      </wp:positionH>
                      <wp:positionV relativeFrom="paragraph">
                        <wp:posOffset>591820</wp:posOffset>
                      </wp:positionV>
                      <wp:extent cx="1162050" cy="533400"/>
                      <wp:effectExtent l="0" t="0" r="0" b="0"/>
                      <wp:wrapNone/>
                      <wp:docPr id="11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6pt;mso-position-vertical-relative:text;margin-left:-2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375410</wp:posOffset>
                      </wp:positionH>
                      <wp:positionV relativeFrom="paragraph">
                        <wp:posOffset>329565</wp:posOffset>
                      </wp:positionV>
                      <wp:extent cx="1099820" cy="325120"/>
                      <wp:effectExtent l="0" t="0" r="0" b="0"/>
                      <wp:wrapNone/>
                      <wp:docPr id="11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95pt;mso-position-vertical-relative:text;margin-left:-10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302385</wp:posOffset>
                      </wp:positionH>
                      <wp:positionV relativeFrom="paragraph">
                        <wp:posOffset>1273810</wp:posOffset>
                      </wp:positionV>
                      <wp:extent cx="953135" cy="499745"/>
                      <wp:effectExtent l="0" t="0" r="0" b="0"/>
                      <wp:wrapNone/>
                      <wp:docPr id="11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3pt;mso-position-vertical-relative:text;margin-left:-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361440</wp:posOffset>
                      </wp:positionH>
                      <wp:positionV relativeFrom="paragraph">
                        <wp:posOffset>1142365</wp:posOffset>
                      </wp:positionV>
                      <wp:extent cx="1071245" cy="295275"/>
                      <wp:effectExtent l="0" t="0" r="0" b="0"/>
                      <wp:wrapNone/>
                      <wp:docPr id="11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95pt;mso-position-vertical-relative:text;margin-left:-10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409700</wp:posOffset>
                      </wp:positionH>
                      <wp:positionV relativeFrom="paragraph">
                        <wp:posOffset>591820</wp:posOffset>
                      </wp:positionV>
                      <wp:extent cx="1162050" cy="533400"/>
                      <wp:effectExtent l="0" t="0" r="0" b="0"/>
                      <wp:wrapNone/>
                      <wp:docPr id="11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6pt;mso-position-vertical-relative:text;margin-left:-1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29565</wp:posOffset>
                      </wp:positionV>
                      <wp:extent cx="1099820" cy="325120"/>
                      <wp:effectExtent l="0" t="0" r="0" b="0"/>
                      <wp:wrapNone/>
                      <wp:docPr id="11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5.95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273810</wp:posOffset>
                      </wp:positionV>
                      <wp:extent cx="953135" cy="499745"/>
                      <wp:effectExtent l="0" t="0" r="0" b="0"/>
                      <wp:wrapNone/>
                      <wp:docPr id="11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3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142365</wp:posOffset>
                      </wp:positionV>
                      <wp:extent cx="1071245" cy="295275"/>
                      <wp:effectExtent l="0" t="0" r="0" b="0"/>
                      <wp:wrapNone/>
                      <wp:docPr id="11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95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91820</wp:posOffset>
                      </wp:positionV>
                      <wp:extent cx="1162050" cy="533400"/>
                      <wp:effectExtent l="0" t="0" r="0" b="0"/>
                      <wp:wrapNone/>
                      <wp:docPr id="12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6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5840730</wp:posOffset>
                      </wp:positionH>
                      <wp:positionV relativeFrom="paragraph">
                        <wp:posOffset>625475</wp:posOffset>
                      </wp:positionV>
                      <wp:extent cx="1403985" cy="462915"/>
                      <wp:effectExtent l="0" t="635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59.9pt;margin-top:49.2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642610</wp:posOffset>
                      </wp:positionH>
                      <wp:positionV relativeFrom="paragraph">
                        <wp:posOffset>1156970</wp:posOffset>
                      </wp:positionV>
                      <wp:extent cx="1007745" cy="539750"/>
                      <wp:effectExtent l="9525" t="9525" r="10160" b="1016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44.3pt;margin-top:91.1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4401820</wp:posOffset>
                      </wp:positionH>
                      <wp:positionV relativeFrom="paragraph">
                        <wp:posOffset>620395</wp:posOffset>
                      </wp:positionV>
                      <wp:extent cx="1403985" cy="462915"/>
                      <wp:effectExtent l="0" t="635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6pt;margin-top:48.8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203700</wp:posOffset>
                      </wp:positionH>
                      <wp:positionV relativeFrom="paragraph">
                        <wp:posOffset>1151890</wp:posOffset>
                      </wp:positionV>
                      <wp:extent cx="1007745" cy="539750"/>
                      <wp:effectExtent l="9525" t="10160" r="10795" b="1016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31pt;margin-top:90.7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960370</wp:posOffset>
                      </wp:positionH>
                      <wp:positionV relativeFrom="paragraph">
                        <wp:posOffset>620395</wp:posOffset>
                      </wp:positionV>
                      <wp:extent cx="1403985" cy="462915"/>
                      <wp:effectExtent l="0" t="635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1pt;margin-top:48.8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2762250</wp:posOffset>
                      </wp:positionH>
                      <wp:positionV relativeFrom="paragraph">
                        <wp:posOffset>1151890</wp:posOffset>
                      </wp:positionV>
                      <wp:extent cx="1007745" cy="539750"/>
                      <wp:effectExtent l="9525" t="10160" r="10795" b="1016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17.5pt;margin-top:90.7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521460</wp:posOffset>
                      </wp:positionH>
                      <wp:positionV relativeFrom="paragraph">
                        <wp:posOffset>620395</wp:posOffset>
                      </wp:positionV>
                      <wp:extent cx="1403985" cy="462915"/>
                      <wp:effectExtent l="0" t="63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8pt;margin-top:48.8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323340</wp:posOffset>
                      </wp:positionH>
                      <wp:positionV relativeFrom="paragraph">
                        <wp:posOffset>1151890</wp:posOffset>
                      </wp:positionV>
                      <wp:extent cx="1007745" cy="539750"/>
                      <wp:effectExtent l="9525" t="10160" r="10795" b="1016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04.2pt;margin-top:90.7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20395</wp:posOffset>
                      </wp:positionV>
                      <wp:extent cx="1403985" cy="462915"/>
                      <wp:effectExtent l="635" t="635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pt;margin-top:48.85pt;width:110.5pt;height:36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151890</wp:posOffset>
                      </wp:positionV>
                      <wp:extent cx="1007745" cy="539750"/>
                      <wp:effectExtent l="10160" t="10160" r="9525" b="1016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6pt;margin-top:90.7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5688330</wp:posOffset>
                      </wp:positionH>
                      <wp:positionV relativeFrom="paragraph">
                        <wp:posOffset>340995</wp:posOffset>
                      </wp:positionV>
                      <wp:extent cx="1099820" cy="325120"/>
                      <wp:effectExtent l="0" t="0" r="0" b="0"/>
                      <wp:wrapNone/>
                      <wp:docPr id="131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85pt;mso-position-vertical-relative:text;margin-left:-4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5615305</wp:posOffset>
                      </wp:positionH>
                      <wp:positionV relativeFrom="paragraph">
                        <wp:posOffset>1285240</wp:posOffset>
                      </wp:positionV>
                      <wp:extent cx="953135" cy="499745"/>
                      <wp:effectExtent l="0" t="0" r="0" b="0"/>
                      <wp:wrapNone/>
                      <wp:docPr id="132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1.2pt;mso-position-vertical-relative:text;margin-left:-44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5674360</wp:posOffset>
                      </wp:positionH>
                      <wp:positionV relativeFrom="paragraph">
                        <wp:posOffset>1153795</wp:posOffset>
                      </wp:positionV>
                      <wp:extent cx="1071245" cy="295275"/>
                      <wp:effectExtent l="0" t="0" r="0" b="0"/>
                      <wp:wrapNone/>
                      <wp:docPr id="13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85pt;mso-position-vertical-relative:text;margin-left:-4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5722620</wp:posOffset>
                      </wp:positionH>
                      <wp:positionV relativeFrom="paragraph">
                        <wp:posOffset>603250</wp:posOffset>
                      </wp:positionV>
                      <wp:extent cx="1162050" cy="533400"/>
                      <wp:effectExtent l="0" t="0" r="0" b="0"/>
                      <wp:wrapNone/>
                      <wp:docPr id="13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5pt;mso-position-vertical-relative:text;margin-left:-45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4249420</wp:posOffset>
                      </wp:positionH>
                      <wp:positionV relativeFrom="paragraph">
                        <wp:posOffset>335915</wp:posOffset>
                      </wp:positionV>
                      <wp:extent cx="1099820" cy="325120"/>
                      <wp:effectExtent l="0" t="0" r="0" b="0"/>
                      <wp:wrapNone/>
                      <wp:docPr id="13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45pt;mso-position-vertical-relative:text;margin-left:-33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4176395</wp:posOffset>
                      </wp:positionH>
                      <wp:positionV relativeFrom="paragraph">
                        <wp:posOffset>1280160</wp:posOffset>
                      </wp:positionV>
                      <wp:extent cx="953135" cy="499745"/>
                      <wp:effectExtent l="0" t="0" r="0" b="0"/>
                      <wp:wrapNone/>
                      <wp:docPr id="13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8pt;mso-position-vertical-relative:text;margin-left:-3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4237355</wp:posOffset>
                      </wp:positionH>
                      <wp:positionV relativeFrom="paragraph">
                        <wp:posOffset>1151255</wp:posOffset>
                      </wp:positionV>
                      <wp:extent cx="1071245" cy="295275"/>
                      <wp:effectExtent l="0" t="0" r="0" b="0"/>
                      <wp:wrapNone/>
                      <wp:docPr id="13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65pt;mso-position-vertical-relative:text;margin-left:-3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4283710</wp:posOffset>
                      </wp:positionH>
                      <wp:positionV relativeFrom="paragraph">
                        <wp:posOffset>598170</wp:posOffset>
                      </wp:positionV>
                      <wp:extent cx="1162050" cy="533400"/>
                      <wp:effectExtent l="0" t="0" r="0" b="0"/>
                      <wp:wrapNone/>
                      <wp:docPr id="13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1pt;mso-position-vertical-relative:text;margin-left:-33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2807970</wp:posOffset>
                      </wp:positionH>
                      <wp:positionV relativeFrom="paragraph">
                        <wp:posOffset>335915</wp:posOffset>
                      </wp:positionV>
                      <wp:extent cx="1099820" cy="325120"/>
                      <wp:effectExtent l="0" t="0" r="0" b="0"/>
                      <wp:wrapNone/>
                      <wp:docPr id="13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45pt;mso-position-vertical-relative:text;margin-left:-2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734945</wp:posOffset>
                      </wp:positionH>
                      <wp:positionV relativeFrom="paragraph">
                        <wp:posOffset>1280160</wp:posOffset>
                      </wp:positionV>
                      <wp:extent cx="953135" cy="499745"/>
                      <wp:effectExtent l="0" t="0" r="0" b="0"/>
                      <wp:wrapNone/>
                      <wp:docPr id="14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8pt;mso-position-vertical-relative:text;margin-left:-2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794000</wp:posOffset>
                      </wp:positionH>
                      <wp:positionV relativeFrom="paragraph">
                        <wp:posOffset>1148715</wp:posOffset>
                      </wp:positionV>
                      <wp:extent cx="1071245" cy="295275"/>
                      <wp:effectExtent l="0" t="0" r="0" b="0"/>
                      <wp:wrapNone/>
                      <wp:docPr id="14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45pt;mso-position-vertical-relative:text;margin-left:-2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842260</wp:posOffset>
                      </wp:positionH>
                      <wp:positionV relativeFrom="paragraph">
                        <wp:posOffset>598170</wp:posOffset>
                      </wp:positionV>
                      <wp:extent cx="1162050" cy="533400"/>
                      <wp:effectExtent l="0" t="0" r="0" b="0"/>
                      <wp:wrapNone/>
                      <wp:docPr id="14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1pt;mso-position-vertical-relative:text;margin-left:-22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369060</wp:posOffset>
                      </wp:positionH>
                      <wp:positionV relativeFrom="paragraph">
                        <wp:posOffset>335915</wp:posOffset>
                      </wp:positionV>
                      <wp:extent cx="1099820" cy="325120"/>
                      <wp:effectExtent l="0" t="0" r="0" b="0"/>
                      <wp:wrapNone/>
                      <wp:docPr id="14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45pt;mso-position-vertical-relative:text;margin-left:-1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1280160</wp:posOffset>
                      </wp:positionV>
                      <wp:extent cx="953135" cy="499745"/>
                      <wp:effectExtent l="0" t="0" r="0" b="0"/>
                      <wp:wrapNone/>
                      <wp:docPr id="14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8pt;mso-position-vertical-relative:text;margin-left:-10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355090</wp:posOffset>
                      </wp:positionH>
                      <wp:positionV relativeFrom="paragraph">
                        <wp:posOffset>1148715</wp:posOffset>
                      </wp:positionV>
                      <wp:extent cx="1071245" cy="295275"/>
                      <wp:effectExtent l="0" t="0" r="0" b="0"/>
                      <wp:wrapNone/>
                      <wp:docPr id="14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45pt;mso-position-vertical-relative:text;margin-left:-10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403350</wp:posOffset>
                      </wp:positionH>
                      <wp:positionV relativeFrom="paragraph">
                        <wp:posOffset>598170</wp:posOffset>
                      </wp:positionV>
                      <wp:extent cx="1162050" cy="533400"/>
                      <wp:effectExtent l="0" t="0" r="0" b="0"/>
                      <wp:wrapNone/>
                      <wp:docPr id="14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1pt;mso-position-vertical-relative:text;margin-left:-1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35915</wp:posOffset>
                      </wp:positionV>
                      <wp:extent cx="1099820" cy="325120"/>
                      <wp:effectExtent l="0" t="0" r="0" b="0"/>
                      <wp:wrapNone/>
                      <wp:docPr id="14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4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280160</wp:posOffset>
                      </wp:positionV>
                      <wp:extent cx="953135" cy="499745"/>
                      <wp:effectExtent l="0" t="0" r="0" b="0"/>
                      <wp:wrapNone/>
                      <wp:docPr id="14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8pt;mso-position-vertical-relative:text;margin-left: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148715</wp:posOffset>
                      </wp:positionV>
                      <wp:extent cx="1071245" cy="295275"/>
                      <wp:effectExtent l="0" t="0" r="0" b="0"/>
                      <wp:wrapNone/>
                      <wp:docPr id="14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45pt;mso-position-vertical-relative:text;margin-left: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598170</wp:posOffset>
                      </wp:positionV>
                      <wp:extent cx="1162050" cy="533400"/>
                      <wp:effectExtent l="0" t="0" r="0" b="0"/>
                      <wp:wrapNone/>
                      <wp:docPr id="150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1pt;mso-position-vertical-relative:text;margin-left: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30:00Z</dcterms:created>
  <dc:creator>kikaku2</dc:creator>
  <dc:description/>
  <dc:language>en-US</dc:language>
  <cp:lastModifiedBy>akihiro_kubo</cp:lastModifiedBy>
  <dcterms:modified xsi:type="dcterms:W3CDTF">2016-08-02T01:30:00Z</dcterms:modified>
  <cp:revision>2</cp:revision>
  <dc:subject/>
  <dc:title/>
</cp:coreProperties>
</file>