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68910</wp:posOffset>
                      </wp:positionV>
                      <wp:extent cx="2842895" cy="4616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6pt;margin-top:13.3pt;width:223.8pt;height:36.3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6870</wp:posOffset>
                  </wp:positionH>
                  <wp:positionV relativeFrom="paragraph">
                    <wp:posOffset>260985</wp:posOffset>
                  </wp:positionV>
                  <wp:extent cx="1668780" cy="289560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483485</wp:posOffset>
                      </wp:positionV>
                      <wp:extent cx="2842895" cy="46164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6pt;margin-top:195.55pt;width:223.8pt;height:36.3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56870</wp:posOffset>
                  </wp:positionH>
                  <wp:positionV relativeFrom="paragraph">
                    <wp:posOffset>2575560</wp:posOffset>
                  </wp:positionV>
                  <wp:extent cx="1668780" cy="28956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4788535</wp:posOffset>
                      </wp:positionV>
                      <wp:extent cx="2842895" cy="46164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6pt;margin-top:377.05pt;width:223.8pt;height:36.3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870</wp:posOffset>
                  </wp:positionH>
                  <wp:positionV relativeFrom="paragraph">
                    <wp:posOffset>4880610</wp:posOffset>
                  </wp:positionV>
                  <wp:extent cx="1668780" cy="2895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7112635</wp:posOffset>
                      </wp:positionV>
                      <wp:extent cx="2842895" cy="46164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6pt;margin-top:560.05pt;width:223.8pt;height:36.3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6870</wp:posOffset>
                  </wp:positionH>
                  <wp:positionV relativeFrom="paragraph">
                    <wp:posOffset>7204710</wp:posOffset>
                  </wp:positionV>
                  <wp:extent cx="1668780" cy="28956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168910</wp:posOffset>
                      </wp:positionV>
                      <wp:extent cx="2842895" cy="46164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74pt;margin-top:13.3pt;width:223.8pt;height:36.3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33470</wp:posOffset>
                  </wp:positionH>
                  <wp:positionV relativeFrom="paragraph">
                    <wp:posOffset>260985</wp:posOffset>
                  </wp:positionV>
                  <wp:extent cx="1668780" cy="28956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2483485</wp:posOffset>
                      </wp:positionV>
                      <wp:extent cx="2842895" cy="46164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74pt;margin-top:195.55pt;width:223.8pt;height:36.3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33470</wp:posOffset>
                  </wp:positionH>
                  <wp:positionV relativeFrom="paragraph">
                    <wp:posOffset>2575560</wp:posOffset>
                  </wp:positionV>
                  <wp:extent cx="1668780" cy="28956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4788535</wp:posOffset>
                      </wp:positionV>
                      <wp:extent cx="2842895" cy="46164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74pt;margin-top:377.05pt;width:223.8pt;height:36.3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633470</wp:posOffset>
                  </wp:positionH>
                  <wp:positionV relativeFrom="paragraph">
                    <wp:posOffset>4880610</wp:posOffset>
                  </wp:positionV>
                  <wp:extent cx="1668780" cy="28956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7112635</wp:posOffset>
                      </wp:positionV>
                      <wp:extent cx="2842895" cy="46164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74pt;margin-top:560.05pt;width:223.8pt;height:36.3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633470</wp:posOffset>
                  </wp:positionH>
                  <wp:positionV relativeFrom="paragraph">
                    <wp:posOffset>7204710</wp:posOffset>
                  </wp:positionV>
                  <wp:extent cx="1668780" cy="28956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136525</wp:posOffset>
                      </wp:positionV>
                      <wp:extent cx="875665" cy="523875"/>
                      <wp:effectExtent l="0" t="0" r="0" b="0"/>
                      <wp:wrapNone/>
                      <wp:docPr id="1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1.25pt;mso-wrap-distance-left:9.05pt;mso-wrap-distance-right:9.05pt;mso-wrap-distance-top:0pt;mso-wrap-distance-bottom:0pt;margin-top:10.75pt;mso-position-vertical-relative:text;margin-left:1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925195</wp:posOffset>
                      </wp:positionV>
                      <wp:extent cx="2047875" cy="304800"/>
                      <wp:effectExtent l="0" t="0" r="0" b="0"/>
                      <wp:wrapNone/>
                      <wp:docPr id="1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72.85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626235</wp:posOffset>
                      </wp:positionV>
                      <wp:extent cx="1276350" cy="563880"/>
                      <wp:effectExtent l="0" t="0" r="0" b="0"/>
                      <wp:wrapNone/>
                      <wp:docPr id="1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128.05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30555</wp:posOffset>
                      </wp:positionV>
                      <wp:extent cx="1943100" cy="346075"/>
                      <wp:effectExtent l="0" t="0" r="0" b="0"/>
                      <wp:wrapNone/>
                      <wp:docPr id="2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25pt;mso-wrap-distance-left:9.05pt;mso-wrap-distance-right:9.05pt;mso-wrap-distance-top:0pt;mso-wrap-distance-bottom:0pt;margin-top:49.6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87450</wp:posOffset>
                      </wp:positionV>
                      <wp:extent cx="2397125" cy="561975"/>
                      <wp:effectExtent l="0" t="0" r="0" b="0"/>
                      <wp:wrapNone/>
                      <wp:docPr id="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93.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1787525</wp:posOffset>
                      </wp:positionV>
                      <wp:extent cx="457200" cy="466725"/>
                      <wp:effectExtent l="0" t="0" r="0" b="0"/>
                      <wp:wrapNone/>
                      <wp:docPr id="2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140.75pt;mso-position-vertical-relative:text;margin-left:20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2452370</wp:posOffset>
                      </wp:positionV>
                      <wp:extent cx="875665" cy="523875"/>
                      <wp:effectExtent l="0" t="0" r="0" b="0"/>
                      <wp:wrapNone/>
                      <wp:docPr id="2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1.25pt;mso-wrap-distance-left:9.05pt;mso-wrap-distance-right:9.05pt;mso-wrap-distance-top:0pt;mso-wrap-distance-bottom:0pt;margin-top:193.1pt;mso-position-vertical-relative:text;margin-left:1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241040</wp:posOffset>
                      </wp:positionV>
                      <wp:extent cx="2047875" cy="304800"/>
                      <wp:effectExtent l="0" t="0" r="0" b="0"/>
                      <wp:wrapNone/>
                      <wp:docPr id="2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55.2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942080</wp:posOffset>
                      </wp:positionV>
                      <wp:extent cx="1276350" cy="563880"/>
                      <wp:effectExtent l="0" t="0" r="0" b="0"/>
                      <wp:wrapNone/>
                      <wp:docPr id="2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310.4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946400</wp:posOffset>
                      </wp:positionV>
                      <wp:extent cx="1943100" cy="346075"/>
                      <wp:effectExtent l="0" t="0" r="0" b="0"/>
                      <wp:wrapNone/>
                      <wp:docPr id="2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25pt;mso-wrap-distance-left:9.05pt;mso-wrap-distance-right:9.05pt;mso-wrap-distance-top:0pt;mso-wrap-distance-bottom:0pt;margin-top:232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503295</wp:posOffset>
                      </wp:positionV>
                      <wp:extent cx="2397125" cy="561975"/>
                      <wp:effectExtent l="0" t="0" r="0" b="0"/>
                      <wp:wrapNone/>
                      <wp:docPr id="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275.8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4103370</wp:posOffset>
                      </wp:positionV>
                      <wp:extent cx="457200" cy="466725"/>
                      <wp:effectExtent l="0" t="0" r="0" b="0"/>
                      <wp:wrapNone/>
                      <wp:docPr id="2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323.1pt;mso-position-vertical-relative:text;margin-left:20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4768215</wp:posOffset>
                      </wp:positionV>
                      <wp:extent cx="875665" cy="523875"/>
                      <wp:effectExtent l="0" t="0" r="0" b="0"/>
                      <wp:wrapNone/>
                      <wp:docPr id="2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1.25pt;mso-wrap-distance-left:9.05pt;mso-wrap-distance-right:9.05pt;mso-wrap-distance-top:0pt;mso-wrap-distance-bottom:0pt;margin-top:375.45pt;mso-position-vertical-relative:text;margin-left:1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5556885</wp:posOffset>
                      </wp:positionV>
                      <wp:extent cx="2047875" cy="304800"/>
                      <wp:effectExtent l="0" t="0" r="0" b="0"/>
                      <wp:wrapNone/>
                      <wp:docPr id="3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37.55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6257925</wp:posOffset>
                      </wp:positionV>
                      <wp:extent cx="1276350" cy="563880"/>
                      <wp:effectExtent l="0" t="0" r="0" b="0"/>
                      <wp:wrapNone/>
                      <wp:docPr id="3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492.75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262245</wp:posOffset>
                      </wp:positionV>
                      <wp:extent cx="1943100" cy="346075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25pt;mso-wrap-distance-left:9.05pt;mso-wrap-distance-right:9.05pt;mso-wrap-distance-top:0pt;mso-wrap-distance-bottom:0pt;margin-top:414.3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819140</wp:posOffset>
                      </wp:positionV>
                      <wp:extent cx="2397125" cy="56197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458.2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419215</wp:posOffset>
                      </wp:positionV>
                      <wp:extent cx="457200" cy="466725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505.45pt;mso-position-vertical-relative:text;margin-left:20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7083425</wp:posOffset>
                      </wp:positionV>
                      <wp:extent cx="875665" cy="523875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1.25pt;mso-wrap-distance-left:9.05pt;mso-wrap-distance-right:9.05pt;mso-wrap-distance-top:0pt;mso-wrap-distance-bottom:0pt;margin-top:557.75pt;mso-position-vertical-relative:text;margin-left:1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7872095</wp:posOffset>
                      </wp:positionV>
                      <wp:extent cx="2047875" cy="30480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619.85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8573135</wp:posOffset>
                      </wp:positionV>
                      <wp:extent cx="1276350" cy="56388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675.05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577455</wp:posOffset>
                      </wp:positionV>
                      <wp:extent cx="1943100" cy="346075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25pt;mso-wrap-distance-left:9.05pt;mso-wrap-distance-right:9.05pt;mso-wrap-distance-top:0pt;mso-wrap-distance-bottom:0pt;margin-top:596.6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134350</wp:posOffset>
                      </wp:positionV>
                      <wp:extent cx="2397125" cy="561975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640.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8734425</wp:posOffset>
                      </wp:positionV>
                      <wp:extent cx="457200" cy="466725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687.75pt;mso-position-vertical-relative:text;margin-left:20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01945</wp:posOffset>
                      </wp:positionH>
                      <wp:positionV relativeFrom="paragraph">
                        <wp:posOffset>136525</wp:posOffset>
                      </wp:positionV>
                      <wp:extent cx="875665" cy="523875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1.25pt;mso-wrap-distance-left:9.05pt;mso-wrap-distance-right:9.05pt;mso-wrap-distance-top:0pt;mso-wrap-distance-bottom:0pt;margin-top:10.75pt;mso-position-vertical-relative:text;margin-left:4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29330</wp:posOffset>
                      </wp:positionH>
                      <wp:positionV relativeFrom="paragraph">
                        <wp:posOffset>925195</wp:posOffset>
                      </wp:positionV>
                      <wp:extent cx="2047875" cy="3048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72.85pt;mso-position-vertical-relative:text;margin-left:2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1626235</wp:posOffset>
                      </wp:positionV>
                      <wp:extent cx="1276350" cy="56388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128.05pt;mso-position-vertical-relative:text;margin-left:37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630555</wp:posOffset>
                      </wp:positionV>
                      <wp:extent cx="1943100" cy="346075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25pt;mso-wrap-distance-left:9.05pt;mso-wrap-distance-right:9.05pt;mso-wrap-distance-top:0pt;mso-wrap-distance-bottom:0pt;margin-top:49.65pt;mso-position-vertical-relative:text;margin-left:2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1187450</wp:posOffset>
                      </wp:positionV>
                      <wp:extent cx="2397125" cy="56197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93.5pt;mso-position-vertical-relative:text;margin-left:2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847080</wp:posOffset>
                      </wp:positionH>
                      <wp:positionV relativeFrom="paragraph">
                        <wp:posOffset>1787525</wp:posOffset>
                      </wp:positionV>
                      <wp:extent cx="457200" cy="466725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140.75pt;mso-position-vertical-relative:text;margin-left:4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01945</wp:posOffset>
                      </wp:positionH>
                      <wp:positionV relativeFrom="paragraph">
                        <wp:posOffset>2452370</wp:posOffset>
                      </wp:positionV>
                      <wp:extent cx="875665" cy="52387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1.25pt;mso-wrap-distance-left:9.05pt;mso-wrap-distance-right:9.05pt;mso-wrap-distance-top:0pt;mso-wrap-distance-bottom:0pt;margin-top:193.1pt;mso-position-vertical-relative:text;margin-left:4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29330</wp:posOffset>
                      </wp:positionH>
                      <wp:positionV relativeFrom="paragraph">
                        <wp:posOffset>3241040</wp:posOffset>
                      </wp:positionV>
                      <wp:extent cx="2047875" cy="30480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55.2pt;mso-position-vertical-relative:text;margin-left:2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3942080</wp:posOffset>
                      </wp:positionV>
                      <wp:extent cx="1276350" cy="56388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310.4pt;mso-position-vertical-relative:text;margin-left:37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2946400</wp:posOffset>
                      </wp:positionV>
                      <wp:extent cx="1943100" cy="346075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25pt;mso-wrap-distance-left:9.05pt;mso-wrap-distance-right:9.05pt;mso-wrap-distance-top:0pt;mso-wrap-distance-bottom:0pt;margin-top:232pt;mso-position-vertical-relative:text;margin-left:2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3503295</wp:posOffset>
                      </wp:positionV>
                      <wp:extent cx="2397125" cy="56197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275.85pt;mso-position-vertical-relative:text;margin-left:2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847080</wp:posOffset>
                      </wp:positionH>
                      <wp:positionV relativeFrom="paragraph">
                        <wp:posOffset>4103370</wp:posOffset>
                      </wp:positionV>
                      <wp:extent cx="457200" cy="466725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323.1pt;mso-position-vertical-relative:text;margin-left:4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01945</wp:posOffset>
                      </wp:positionH>
                      <wp:positionV relativeFrom="paragraph">
                        <wp:posOffset>4768215</wp:posOffset>
                      </wp:positionV>
                      <wp:extent cx="875665" cy="523875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1.25pt;mso-wrap-distance-left:9.05pt;mso-wrap-distance-right:9.05pt;mso-wrap-distance-top:0pt;mso-wrap-distance-bottom:0pt;margin-top:375.45pt;mso-position-vertical-relative:text;margin-left:4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29330</wp:posOffset>
                      </wp:positionH>
                      <wp:positionV relativeFrom="paragraph">
                        <wp:posOffset>5556885</wp:posOffset>
                      </wp:positionV>
                      <wp:extent cx="2047875" cy="30480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37.55pt;mso-position-vertical-relative:text;margin-left:2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6257925</wp:posOffset>
                      </wp:positionV>
                      <wp:extent cx="1276350" cy="56388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492.75pt;mso-position-vertical-relative:text;margin-left:37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5262245</wp:posOffset>
                      </wp:positionV>
                      <wp:extent cx="1943100" cy="346075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25pt;mso-wrap-distance-left:9.05pt;mso-wrap-distance-right:9.05pt;mso-wrap-distance-top:0pt;mso-wrap-distance-bottom:0pt;margin-top:414.35pt;mso-position-vertical-relative:text;margin-left:2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5819140</wp:posOffset>
                      </wp:positionV>
                      <wp:extent cx="2397125" cy="561975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458.2pt;mso-position-vertical-relative:text;margin-left:2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847080</wp:posOffset>
                      </wp:positionH>
                      <wp:positionV relativeFrom="paragraph">
                        <wp:posOffset>6419215</wp:posOffset>
                      </wp:positionV>
                      <wp:extent cx="457200" cy="466725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505.45pt;mso-position-vertical-relative:text;margin-left:4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01945</wp:posOffset>
                      </wp:positionH>
                      <wp:positionV relativeFrom="paragraph">
                        <wp:posOffset>7083425</wp:posOffset>
                      </wp:positionV>
                      <wp:extent cx="875665" cy="523875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41.25pt;mso-wrap-distance-left:9.05pt;mso-wrap-distance-right:9.05pt;mso-wrap-distance-top:0pt;mso-wrap-distance-bottom:0pt;margin-top:557.75pt;mso-position-vertical-relative:text;margin-left:4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29330</wp:posOffset>
                      </wp:positionH>
                      <wp:positionV relativeFrom="paragraph">
                        <wp:posOffset>7872095</wp:posOffset>
                      </wp:positionV>
                      <wp:extent cx="2047875" cy="304800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619.85pt;mso-position-vertical-relative:text;margin-left:2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8573135</wp:posOffset>
                      </wp:positionV>
                      <wp:extent cx="1276350" cy="563880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675.05pt;mso-position-vertical-relative:text;margin-left:37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7577455</wp:posOffset>
                      </wp:positionV>
                      <wp:extent cx="1943100" cy="346075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25pt;mso-wrap-distance-left:9.05pt;mso-wrap-distance-right:9.05pt;mso-wrap-distance-top:0pt;mso-wrap-distance-bottom:0pt;margin-top:596.65pt;mso-position-vertical-relative:text;margin-left:2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8134350</wp:posOffset>
                      </wp:positionV>
                      <wp:extent cx="2397125" cy="561975"/>
                      <wp:effectExtent l="0" t="0" r="0" b="0"/>
                      <wp:wrapNone/>
                      <wp:docPr id="6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640.5pt;mso-position-vertical-relative:text;margin-left:2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847080</wp:posOffset>
                      </wp:positionH>
                      <wp:positionV relativeFrom="paragraph">
                        <wp:posOffset>8734425</wp:posOffset>
                      </wp:positionV>
                      <wp:extent cx="457200" cy="466725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687.75pt;mso-position-vertical-relative:text;margin-left:4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6:00Z</dcterms:created>
  <dc:creator>kikaku2</dc:creator>
  <dc:description/>
  <dc:language>en-US</dc:language>
  <cp:lastModifiedBy>akihiro_kubo</cp:lastModifiedBy>
  <dcterms:modified xsi:type="dcterms:W3CDTF">2016-08-05T01:56:00Z</dcterms:modified>
  <cp:revision>2</cp:revision>
  <dc:subject/>
  <dc:title/>
</cp:coreProperties>
</file>