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86690</wp:posOffset>
                      </wp:positionV>
                      <wp:extent cx="1927860" cy="3270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3.25pt;margin-top:14.7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251460</wp:posOffset>
                  </wp:positionV>
                  <wp:extent cx="1155065" cy="200660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825625</wp:posOffset>
                      </wp:positionV>
                      <wp:extent cx="1927860" cy="327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3.25pt;margin-top:143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890395</wp:posOffset>
                  </wp:positionV>
                  <wp:extent cx="1155065" cy="200660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3463925</wp:posOffset>
                      </wp:positionV>
                      <wp:extent cx="1927860" cy="3270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3.25pt;margin-top:272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3528695</wp:posOffset>
                  </wp:positionV>
                  <wp:extent cx="1155065" cy="200660"/>
                  <wp:effectExtent l="0" t="0" r="0" b="0"/>
                  <wp:wrapNone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097145</wp:posOffset>
                      </wp:positionV>
                      <wp:extent cx="1927860" cy="32702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3.25pt;margin-top:401.3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5161915</wp:posOffset>
                  </wp:positionV>
                  <wp:extent cx="1155065" cy="200660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86690</wp:posOffset>
                      </wp:positionV>
                      <wp:extent cx="1927860" cy="32702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5.55pt;margin-top:14.7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06040</wp:posOffset>
                  </wp:positionH>
                  <wp:positionV relativeFrom="paragraph">
                    <wp:posOffset>251460</wp:posOffset>
                  </wp:positionV>
                  <wp:extent cx="1155065" cy="200660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825625</wp:posOffset>
                      </wp:positionV>
                      <wp:extent cx="1927860" cy="32702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5.55pt;margin-top:143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06040</wp:posOffset>
                  </wp:positionH>
                  <wp:positionV relativeFrom="paragraph">
                    <wp:posOffset>1890395</wp:posOffset>
                  </wp:positionV>
                  <wp:extent cx="1155065" cy="20066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3463925</wp:posOffset>
                      </wp:positionV>
                      <wp:extent cx="1927860" cy="32702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5.55pt;margin-top:272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06040</wp:posOffset>
                  </wp:positionH>
                  <wp:positionV relativeFrom="paragraph">
                    <wp:posOffset>3528695</wp:posOffset>
                  </wp:positionV>
                  <wp:extent cx="1155065" cy="20066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5097145</wp:posOffset>
                      </wp:positionV>
                      <wp:extent cx="1927860" cy="32702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5.55pt;margin-top:401.3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06040</wp:posOffset>
                  </wp:positionH>
                  <wp:positionV relativeFrom="paragraph">
                    <wp:posOffset>5161915</wp:posOffset>
                  </wp:positionV>
                  <wp:extent cx="1155065" cy="20066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92980</wp:posOffset>
                      </wp:positionH>
                      <wp:positionV relativeFrom="paragraph">
                        <wp:posOffset>186690</wp:posOffset>
                      </wp:positionV>
                      <wp:extent cx="1927860" cy="32702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77.4pt;margin-top:14.7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915535</wp:posOffset>
                  </wp:positionH>
                  <wp:positionV relativeFrom="paragraph">
                    <wp:posOffset>251460</wp:posOffset>
                  </wp:positionV>
                  <wp:extent cx="1155065" cy="20066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2980</wp:posOffset>
                      </wp:positionH>
                      <wp:positionV relativeFrom="paragraph">
                        <wp:posOffset>1825625</wp:posOffset>
                      </wp:positionV>
                      <wp:extent cx="1927860" cy="3270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77.4pt;margin-top:143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915535</wp:posOffset>
                  </wp:positionH>
                  <wp:positionV relativeFrom="paragraph">
                    <wp:posOffset>1890395</wp:posOffset>
                  </wp:positionV>
                  <wp:extent cx="1155065" cy="20066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92980</wp:posOffset>
                      </wp:positionH>
                      <wp:positionV relativeFrom="paragraph">
                        <wp:posOffset>3463925</wp:posOffset>
                      </wp:positionV>
                      <wp:extent cx="1927860" cy="32702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77.4pt;margin-top:272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915535</wp:posOffset>
                  </wp:positionH>
                  <wp:positionV relativeFrom="paragraph">
                    <wp:posOffset>3528695</wp:posOffset>
                  </wp:positionV>
                  <wp:extent cx="1155065" cy="20066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92980</wp:posOffset>
                      </wp:positionH>
                      <wp:positionV relativeFrom="paragraph">
                        <wp:posOffset>5097145</wp:posOffset>
                      </wp:positionV>
                      <wp:extent cx="1927860" cy="32702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77.4pt;margin-top:401.3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915535</wp:posOffset>
                  </wp:positionH>
                  <wp:positionV relativeFrom="paragraph">
                    <wp:posOffset>5161915</wp:posOffset>
                  </wp:positionV>
                  <wp:extent cx="1155065" cy="200660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02475</wp:posOffset>
                      </wp:positionH>
                      <wp:positionV relativeFrom="paragraph">
                        <wp:posOffset>186690</wp:posOffset>
                      </wp:positionV>
                      <wp:extent cx="1927860" cy="32702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559.25pt;margin-top:14.7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225030</wp:posOffset>
                  </wp:positionH>
                  <wp:positionV relativeFrom="paragraph">
                    <wp:posOffset>251460</wp:posOffset>
                  </wp:positionV>
                  <wp:extent cx="1155065" cy="200660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02475</wp:posOffset>
                      </wp:positionH>
                      <wp:positionV relativeFrom="paragraph">
                        <wp:posOffset>1825625</wp:posOffset>
                      </wp:positionV>
                      <wp:extent cx="1927860" cy="32702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559.25pt;margin-top:143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225030</wp:posOffset>
                  </wp:positionH>
                  <wp:positionV relativeFrom="paragraph">
                    <wp:posOffset>1890395</wp:posOffset>
                  </wp:positionV>
                  <wp:extent cx="1155065" cy="200660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02475</wp:posOffset>
                      </wp:positionH>
                      <wp:positionV relativeFrom="paragraph">
                        <wp:posOffset>3463925</wp:posOffset>
                      </wp:positionV>
                      <wp:extent cx="1927860" cy="32702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559.25pt;margin-top:272.7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225030</wp:posOffset>
                  </wp:positionH>
                  <wp:positionV relativeFrom="paragraph">
                    <wp:posOffset>3528695</wp:posOffset>
                  </wp:positionV>
                  <wp:extent cx="1155065" cy="20066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02475</wp:posOffset>
                      </wp:positionH>
                      <wp:positionV relativeFrom="paragraph">
                        <wp:posOffset>5097145</wp:posOffset>
                      </wp:positionV>
                      <wp:extent cx="1927860" cy="32702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559.25pt;margin-top:401.35pt;width:151.75pt;height:25.7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225030</wp:posOffset>
                  </wp:positionH>
                  <wp:positionV relativeFrom="paragraph">
                    <wp:posOffset>5161915</wp:posOffset>
                  </wp:positionV>
                  <wp:extent cx="1155065" cy="200660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51765</wp:posOffset>
                      </wp:positionV>
                      <wp:extent cx="666750" cy="371475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1.9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695960</wp:posOffset>
                      </wp:positionV>
                      <wp:extent cx="1451610" cy="215900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54.8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1102360</wp:posOffset>
                      </wp:positionV>
                      <wp:extent cx="1019175" cy="411480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86.8pt;mso-position-vertical-relative:text;margin-left: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19430</wp:posOffset>
                      </wp:positionV>
                      <wp:extent cx="1377315" cy="294005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0.9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847725</wp:posOffset>
                      </wp:positionV>
                      <wp:extent cx="1893570" cy="367665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66.75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1189990</wp:posOffset>
                      </wp:positionV>
                      <wp:extent cx="351155" cy="330835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93.7pt;mso-position-vertical-relative:text;margin-left:1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790700</wp:posOffset>
                      </wp:positionV>
                      <wp:extent cx="666750" cy="371475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41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334895</wp:posOffset>
                      </wp:positionV>
                      <wp:extent cx="1451610" cy="215900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183.85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2741295</wp:posOffset>
                      </wp:positionV>
                      <wp:extent cx="1019175" cy="411480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215.85pt;mso-position-vertical-relative:text;margin-left: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158365</wp:posOffset>
                      </wp:positionV>
                      <wp:extent cx="1377315" cy="294005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169.9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486660</wp:posOffset>
                      </wp:positionV>
                      <wp:extent cx="1893570" cy="367665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195.8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2828925</wp:posOffset>
                      </wp:positionV>
                      <wp:extent cx="351155" cy="330835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222.75pt;mso-position-vertical-relative:text;margin-left:1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3429635</wp:posOffset>
                      </wp:positionV>
                      <wp:extent cx="666750" cy="371475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270.0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973830</wp:posOffset>
                      </wp:positionV>
                      <wp:extent cx="1451610" cy="215900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312.9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4380230</wp:posOffset>
                      </wp:positionV>
                      <wp:extent cx="1019175" cy="411480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344.9pt;mso-position-vertical-relative:text;margin-left: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797300</wp:posOffset>
                      </wp:positionV>
                      <wp:extent cx="1377315" cy="294005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299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4125595</wp:posOffset>
                      </wp:positionV>
                      <wp:extent cx="1893570" cy="36766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324.85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4467860</wp:posOffset>
                      </wp:positionV>
                      <wp:extent cx="351155" cy="330835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351.8pt;mso-position-vertical-relative:text;margin-left:1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5067935</wp:posOffset>
                      </wp:positionV>
                      <wp:extent cx="666750" cy="371475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399.0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5612130</wp:posOffset>
                      </wp:positionV>
                      <wp:extent cx="1451610" cy="21590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441.9pt;mso-position-vertical-relative:text;margin-left: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6018530</wp:posOffset>
                      </wp:positionV>
                      <wp:extent cx="1019175" cy="41148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473.9pt;mso-position-vertical-relative:text;margin-left: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435600</wp:posOffset>
                      </wp:positionV>
                      <wp:extent cx="1377315" cy="29400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28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5763895</wp:posOffset>
                      </wp:positionV>
                      <wp:extent cx="1893570" cy="367665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453.85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6106160</wp:posOffset>
                      </wp:positionV>
                      <wp:extent cx="351155" cy="330835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480.8pt;mso-position-vertical-relative:text;margin-left:1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151765</wp:posOffset>
                      </wp:positionV>
                      <wp:extent cx="666750" cy="371475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1.95pt;mso-position-vertical-relative:text;margin-left:2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695960</wp:posOffset>
                      </wp:positionV>
                      <wp:extent cx="1451610" cy="21590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54.8pt;mso-position-vertical-relative:text;margin-left:1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1102360</wp:posOffset>
                      </wp:positionV>
                      <wp:extent cx="1019175" cy="411480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86.8pt;mso-position-vertical-relative:text;margin-left:2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519430</wp:posOffset>
                      </wp:positionV>
                      <wp:extent cx="1377315" cy="294005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0.9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847725</wp:posOffset>
                      </wp:positionV>
                      <wp:extent cx="1893570" cy="36766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66.75pt;mso-position-vertical-relative:text;margin-left:1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1189990</wp:posOffset>
                      </wp:positionV>
                      <wp:extent cx="351155" cy="330835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93.7pt;mso-position-vertical-relative:text;margin-left:3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1790700</wp:posOffset>
                      </wp:positionV>
                      <wp:extent cx="666750" cy="371475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41pt;mso-position-vertical-relative:text;margin-left:2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2334895</wp:posOffset>
                      </wp:positionV>
                      <wp:extent cx="1451610" cy="215900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183.85pt;mso-position-vertical-relative:text;margin-left:1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2741295</wp:posOffset>
                      </wp:positionV>
                      <wp:extent cx="1019175" cy="41148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215.85pt;mso-position-vertical-relative:text;margin-left:2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2158365</wp:posOffset>
                      </wp:positionV>
                      <wp:extent cx="1377315" cy="29400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169.95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2486660</wp:posOffset>
                      </wp:positionV>
                      <wp:extent cx="1893570" cy="367665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195.8pt;mso-position-vertical-relative:text;margin-left:1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2828925</wp:posOffset>
                      </wp:positionV>
                      <wp:extent cx="351155" cy="330835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222.75pt;mso-position-vertical-relative:text;margin-left:3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3429635</wp:posOffset>
                      </wp:positionV>
                      <wp:extent cx="666750" cy="371475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270.05pt;mso-position-vertical-relative:text;margin-left:2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3973830</wp:posOffset>
                      </wp:positionV>
                      <wp:extent cx="1451610" cy="21590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312.9pt;mso-position-vertical-relative:text;margin-left:1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4380230</wp:posOffset>
                      </wp:positionV>
                      <wp:extent cx="1019175" cy="41148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344.9pt;mso-position-vertical-relative:text;margin-left:2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3797300</wp:posOffset>
                      </wp:positionV>
                      <wp:extent cx="1377315" cy="29400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299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4125595</wp:posOffset>
                      </wp:positionV>
                      <wp:extent cx="1893570" cy="36766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324.85pt;mso-position-vertical-relative:text;margin-left:1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4467860</wp:posOffset>
                      </wp:positionV>
                      <wp:extent cx="351155" cy="33083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351.8pt;mso-position-vertical-relative:text;margin-left:3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5067935</wp:posOffset>
                      </wp:positionV>
                      <wp:extent cx="666750" cy="371475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399.05pt;mso-position-vertical-relative:text;margin-left:2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612130</wp:posOffset>
                      </wp:positionV>
                      <wp:extent cx="1451610" cy="215900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441.9pt;mso-position-vertical-relative:text;margin-left:1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6018530</wp:posOffset>
                      </wp:positionV>
                      <wp:extent cx="1019175" cy="41148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473.9pt;mso-position-vertical-relative:text;margin-left:2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5435600</wp:posOffset>
                      </wp:positionV>
                      <wp:extent cx="1377315" cy="29400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28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5763895</wp:posOffset>
                      </wp:positionV>
                      <wp:extent cx="1893570" cy="36766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453.85pt;mso-position-vertical-relative:text;margin-left:1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6106160</wp:posOffset>
                      </wp:positionV>
                      <wp:extent cx="351155" cy="33083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480.8pt;mso-position-vertical-relative:text;margin-left:3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151765</wp:posOffset>
                      </wp:positionV>
                      <wp:extent cx="666750" cy="37147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1.95pt;mso-position-vertical-relative:text;margin-left:4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695960</wp:posOffset>
                      </wp:positionV>
                      <wp:extent cx="1451610" cy="21590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54.8pt;mso-position-vertical-relative:text;margin-left:3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28005</wp:posOffset>
                      </wp:positionH>
                      <wp:positionV relativeFrom="paragraph">
                        <wp:posOffset>1102360</wp:posOffset>
                      </wp:positionV>
                      <wp:extent cx="1019175" cy="41148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86.8pt;mso-position-vertical-relative:text;margin-left:4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519430</wp:posOffset>
                      </wp:positionV>
                      <wp:extent cx="1377315" cy="29400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0.9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847725</wp:posOffset>
                      </wp:positionV>
                      <wp:extent cx="1893570" cy="36766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66.75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411595</wp:posOffset>
                      </wp:positionH>
                      <wp:positionV relativeFrom="paragraph">
                        <wp:posOffset>1189990</wp:posOffset>
                      </wp:positionV>
                      <wp:extent cx="351155" cy="33083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93.7pt;mso-position-vertical-relative:text;margin-left:50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1790700</wp:posOffset>
                      </wp:positionV>
                      <wp:extent cx="666750" cy="371475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41pt;mso-position-vertical-relative:text;margin-left:4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2334895</wp:posOffset>
                      </wp:positionV>
                      <wp:extent cx="1451610" cy="21590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183.85pt;mso-position-vertical-relative:text;margin-left:3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28005</wp:posOffset>
                      </wp:positionH>
                      <wp:positionV relativeFrom="paragraph">
                        <wp:posOffset>2741295</wp:posOffset>
                      </wp:positionV>
                      <wp:extent cx="1019175" cy="411480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215.85pt;mso-position-vertical-relative:text;margin-left:4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2158365</wp:posOffset>
                      </wp:positionV>
                      <wp:extent cx="1377315" cy="294005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169.95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2486660</wp:posOffset>
                      </wp:positionV>
                      <wp:extent cx="1893570" cy="36766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195.8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411595</wp:posOffset>
                      </wp:positionH>
                      <wp:positionV relativeFrom="paragraph">
                        <wp:posOffset>2828925</wp:posOffset>
                      </wp:positionV>
                      <wp:extent cx="351155" cy="330835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222.75pt;mso-position-vertical-relative:text;margin-left:50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3429635</wp:posOffset>
                      </wp:positionV>
                      <wp:extent cx="666750" cy="371475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270.05pt;mso-position-vertical-relative:text;margin-left:4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3973830</wp:posOffset>
                      </wp:positionV>
                      <wp:extent cx="1451610" cy="215900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312.9pt;mso-position-vertical-relative:text;margin-left:3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628005</wp:posOffset>
                      </wp:positionH>
                      <wp:positionV relativeFrom="paragraph">
                        <wp:posOffset>4380230</wp:posOffset>
                      </wp:positionV>
                      <wp:extent cx="1019175" cy="41148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344.9pt;mso-position-vertical-relative:text;margin-left:4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3797300</wp:posOffset>
                      </wp:positionV>
                      <wp:extent cx="1377315" cy="29400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299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4125595</wp:posOffset>
                      </wp:positionV>
                      <wp:extent cx="1893570" cy="367665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324.85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411595</wp:posOffset>
                      </wp:positionH>
                      <wp:positionV relativeFrom="paragraph">
                        <wp:posOffset>4467860</wp:posOffset>
                      </wp:positionV>
                      <wp:extent cx="351155" cy="330835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351.8pt;mso-position-vertical-relative:text;margin-left:50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5067935</wp:posOffset>
                      </wp:positionV>
                      <wp:extent cx="666750" cy="37147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399.05pt;mso-position-vertical-relative:text;margin-left:4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5612130</wp:posOffset>
                      </wp:positionV>
                      <wp:extent cx="1451610" cy="21590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441.9pt;mso-position-vertical-relative:text;margin-left:3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28005</wp:posOffset>
                      </wp:positionH>
                      <wp:positionV relativeFrom="paragraph">
                        <wp:posOffset>6018530</wp:posOffset>
                      </wp:positionV>
                      <wp:extent cx="1019175" cy="41148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473.9pt;mso-position-vertical-relative:text;margin-left:4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5435600</wp:posOffset>
                      </wp:positionV>
                      <wp:extent cx="1377315" cy="294005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28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5763895</wp:posOffset>
                      </wp:positionV>
                      <wp:extent cx="1893570" cy="36766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453.85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411595</wp:posOffset>
                      </wp:positionH>
                      <wp:positionV relativeFrom="paragraph">
                        <wp:posOffset>6106160</wp:posOffset>
                      </wp:positionV>
                      <wp:extent cx="351155" cy="330835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480.8pt;mso-position-vertical-relative:text;margin-left:50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407400</wp:posOffset>
                      </wp:positionH>
                      <wp:positionV relativeFrom="paragraph">
                        <wp:posOffset>151765</wp:posOffset>
                      </wp:positionV>
                      <wp:extent cx="666750" cy="371475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1.95pt;mso-position-vertical-relative:text;margin-left:6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099300</wp:posOffset>
                      </wp:positionH>
                      <wp:positionV relativeFrom="paragraph">
                        <wp:posOffset>695960</wp:posOffset>
                      </wp:positionV>
                      <wp:extent cx="1451610" cy="215900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54.8pt;mso-position-vertical-relative:text;margin-left:5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939405</wp:posOffset>
                      </wp:positionH>
                      <wp:positionV relativeFrom="paragraph">
                        <wp:posOffset>1102360</wp:posOffset>
                      </wp:positionV>
                      <wp:extent cx="1019175" cy="41148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86.8pt;mso-position-vertical-relative:text;margin-left:6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087870</wp:posOffset>
                      </wp:positionH>
                      <wp:positionV relativeFrom="paragraph">
                        <wp:posOffset>519430</wp:posOffset>
                      </wp:positionV>
                      <wp:extent cx="1377315" cy="294005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0.9pt;mso-position-vertical-relative:text;margin-left:5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083425</wp:posOffset>
                      </wp:positionH>
                      <wp:positionV relativeFrom="paragraph">
                        <wp:posOffset>847725</wp:posOffset>
                      </wp:positionV>
                      <wp:extent cx="1893570" cy="36766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66.75pt;mso-position-vertical-relative:text;margin-left:5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722995</wp:posOffset>
                      </wp:positionH>
                      <wp:positionV relativeFrom="paragraph">
                        <wp:posOffset>1189990</wp:posOffset>
                      </wp:positionV>
                      <wp:extent cx="351155" cy="330835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93.7pt;mso-position-vertical-relative:text;margin-left:6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407400</wp:posOffset>
                      </wp:positionH>
                      <wp:positionV relativeFrom="paragraph">
                        <wp:posOffset>1790700</wp:posOffset>
                      </wp:positionV>
                      <wp:extent cx="666750" cy="37147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141pt;mso-position-vertical-relative:text;margin-left:6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099300</wp:posOffset>
                      </wp:positionH>
                      <wp:positionV relativeFrom="paragraph">
                        <wp:posOffset>2334895</wp:posOffset>
                      </wp:positionV>
                      <wp:extent cx="1451610" cy="21590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183.85pt;mso-position-vertical-relative:text;margin-left:5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939405</wp:posOffset>
                      </wp:positionH>
                      <wp:positionV relativeFrom="paragraph">
                        <wp:posOffset>2741295</wp:posOffset>
                      </wp:positionV>
                      <wp:extent cx="1019175" cy="41148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215.85pt;mso-position-vertical-relative:text;margin-left:6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087870</wp:posOffset>
                      </wp:positionH>
                      <wp:positionV relativeFrom="paragraph">
                        <wp:posOffset>2158365</wp:posOffset>
                      </wp:positionV>
                      <wp:extent cx="1377315" cy="29400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169.95pt;mso-position-vertical-relative:text;margin-left:5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083425</wp:posOffset>
                      </wp:positionH>
                      <wp:positionV relativeFrom="paragraph">
                        <wp:posOffset>2486660</wp:posOffset>
                      </wp:positionV>
                      <wp:extent cx="1893570" cy="36766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195.8pt;mso-position-vertical-relative:text;margin-left:5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722995</wp:posOffset>
                      </wp:positionH>
                      <wp:positionV relativeFrom="paragraph">
                        <wp:posOffset>2828925</wp:posOffset>
                      </wp:positionV>
                      <wp:extent cx="351155" cy="330835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222.75pt;mso-position-vertical-relative:text;margin-left:6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407400</wp:posOffset>
                      </wp:positionH>
                      <wp:positionV relativeFrom="paragraph">
                        <wp:posOffset>3429635</wp:posOffset>
                      </wp:positionV>
                      <wp:extent cx="666750" cy="371475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270.05pt;mso-position-vertical-relative:text;margin-left:6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099300</wp:posOffset>
                      </wp:positionH>
                      <wp:positionV relativeFrom="paragraph">
                        <wp:posOffset>3973830</wp:posOffset>
                      </wp:positionV>
                      <wp:extent cx="1451610" cy="21590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312.9pt;mso-position-vertical-relative:text;margin-left:5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939405</wp:posOffset>
                      </wp:positionH>
                      <wp:positionV relativeFrom="paragraph">
                        <wp:posOffset>4380230</wp:posOffset>
                      </wp:positionV>
                      <wp:extent cx="1019175" cy="411480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344.9pt;mso-position-vertical-relative:text;margin-left:6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087870</wp:posOffset>
                      </wp:positionH>
                      <wp:positionV relativeFrom="paragraph">
                        <wp:posOffset>3797300</wp:posOffset>
                      </wp:positionV>
                      <wp:extent cx="1377315" cy="294005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299pt;mso-position-vertical-relative:text;margin-left:5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083425</wp:posOffset>
                      </wp:positionH>
                      <wp:positionV relativeFrom="paragraph">
                        <wp:posOffset>4125595</wp:posOffset>
                      </wp:positionV>
                      <wp:extent cx="1893570" cy="36766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324.85pt;mso-position-vertical-relative:text;margin-left:5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722995</wp:posOffset>
                      </wp:positionH>
                      <wp:positionV relativeFrom="paragraph">
                        <wp:posOffset>4467860</wp:posOffset>
                      </wp:positionV>
                      <wp:extent cx="351155" cy="330835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351.8pt;mso-position-vertical-relative:text;margin-left:6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407400</wp:posOffset>
                      </wp:positionH>
                      <wp:positionV relativeFrom="paragraph">
                        <wp:posOffset>5067935</wp:posOffset>
                      </wp:positionV>
                      <wp:extent cx="666750" cy="371475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9.25pt;mso-wrap-distance-left:9.05pt;mso-wrap-distance-right:9.05pt;mso-wrap-distance-top:0pt;mso-wrap-distance-bottom:0pt;margin-top:399.05pt;mso-position-vertical-relative:text;margin-left:6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099300</wp:posOffset>
                      </wp:positionH>
                      <wp:positionV relativeFrom="paragraph">
                        <wp:posOffset>5612130</wp:posOffset>
                      </wp:positionV>
                      <wp:extent cx="1451610" cy="215900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pt;height:17pt;mso-wrap-distance-left:9.05pt;mso-wrap-distance-right:9.05pt;mso-wrap-distance-top:0pt;mso-wrap-distance-bottom:0pt;margin-top:441.9pt;mso-position-vertical-relative:text;margin-left:5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939405</wp:posOffset>
                      </wp:positionH>
                      <wp:positionV relativeFrom="paragraph">
                        <wp:posOffset>6018530</wp:posOffset>
                      </wp:positionV>
                      <wp:extent cx="1019175" cy="41148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2.4pt;mso-wrap-distance-left:9.05pt;mso-wrap-distance-right:9.05pt;mso-wrap-distance-top:0pt;mso-wrap-distance-bottom:0pt;margin-top:473.9pt;mso-position-vertical-relative:text;margin-left:62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87870</wp:posOffset>
                      </wp:positionH>
                      <wp:positionV relativeFrom="paragraph">
                        <wp:posOffset>5435600</wp:posOffset>
                      </wp:positionV>
                      <wp:extent cx="1377315" cy="29400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15pt;mso-wrap-distance-left:9.05pt;mso-wrap-distance-right:9.05pt;mso-wrap-distance-top:0pt;mso-wrap-distance-bottom:0pt;margin-top:428pt;mso-position-vertical-relative:text;margin-left:5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083425</wp:posOffset>
                      </wp:positionH>
                      <wp:positionV relativeFrom="paragraph">
                        <wp:posOffset>5763895</wp:posOffset>
                      </wp:positionV>
                      <wp:extent cx="1893570" cy="367665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357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1pt;height:28.95pt;mso-wrap-distance-left:9.05pt;mso-wrap-distance-right:9.05pt;mso-wrap-distance-top:0pt;mso-wrap-distance-bottom:0pt;margin-top:453.85pt;mso-position-vertical-relative:text;margin-left:5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722995</wp:posOffset>
                      </wp:positionH>
                      <wp:positionV relativeFrom="paragraph">
                        <wp:posOffset>6106160</wp:posOffset>
                      </wp:positionV>
                      <wp:extent cx="351155" cy="330835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26.05pt;mso-wrap-distance-left:9.05pt;mso-wrap-distance-right:9.05pt;mso-wrap-distance-top:0pt;mso-wrap-distance-bottom:0pt;margin-top:480.8pt;mso-position-vertical-relative:text;margin-left:6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Arial Black" w:hAnsi="Arial Black" w:eastAsia="HGS創英角ｺﾞｼｯｸUB" w:cs="Arial Black"/>
      <w:i/>
      <w:iCs/>
      <w:color w:val="FF0000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8:00Z</dcterms:created>
  <dc:creator>kikaku2</dc:creator>
  <dc:description/>
  <dc:language>en-US</dc:language>
  <cp:lastModifiedBy>akihiro_kubo</cp:lastModifiedBy>
  <dcterms:modified xsi:type="dcterms:W3CDTF">2016-08-05T01:58:00Z</dcterms:modified>
  <cp:revision>2</cp:revision>
  <dc:subject/>
  <dc:title/>
</cp:coreProperties>
</file>