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530475</wp:posOffset>
                      </wp:positionV>
                      <wp:extent cx="1304925" cy="0"/>
                      <wp:effectExtent l="0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199.25pt" to="152.95pt,199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478405</wp:posOffset>
                      </wp:positionV>
                      <wp:extent cx="130492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195.15pt" to="153.7pt,195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5807075</wp:posOffset>
                      </wp:positionV>
                      <wp:extent cx="1304925" cy="0"/>
                      <wp:effectExtent l="0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457.25pt" to="152.95pt,457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5755005</wp:posOffset>
                      </wp:positionV>
                      <wp:extent cx="1304925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453.15pt" to="153.7pt,453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2530475</wp:posOffset>
                      </wp:positionV>
                      <wp:extent cx="1304925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75pt,199.25pt" to="517.45pt,199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76850</wp:posOffset>
                      </wp:positionH>
                      <wp:positionV relativeFrom="paragraph">
                        <wp:posOffset>2478405</wp:posOffset>
                      </wp:positionV>
                      <wp:extent cx="1304925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5pt,195.15pt" to="518.2pt,195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5807075</wp:posOffset>
                      </wp:positionV>
                      <wp:extent cx="1304925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75pt,457.25pt" to="517.45pt,457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76850</wp:posOffset>
                      </wp:positionH>
                      <wp:positionV relativeFrom="paragraph">
                        <wp:posOffset>5755005</wp:posOffset>
                      </wp:positionV>
                      <wp:extent cx="1304925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5pt,453.15pt" to="518.2pt,453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83845</wp:posOffset>
                      </wp:positionV>
                      <wp:extent cx="705485" cy="70548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8pt;margin-top:22.3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83845</wp:posOffset>
                      </wp:positionV>
                      <wp:extent cx="705485" cy="70548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8.75pt;margin-top:22.3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283845</wp:posOffset>
                      </wp:positionV>
                      <wp:extent cx="705485" cy="70548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75.7pt;margin-top:22.3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283845</wp:posOffset>
                      </wp:positionV>
                      <wp:extent cx="705485" cy="705485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52.65pt;margin-top:22.3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562350</wp:posOffset>
                      </wp:positionV>
                      <wp:extent cx="705485" cy="70548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8pt;margin-top:280.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3562350</wp:posOffset>
                      </wp:positionV>
                      <wp:extent cx="705485" cy="70548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8.75pt;margin-top:280.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3562350</wp:posOffset>
                      </wp:positionV>
                      <wp:extent cx="705485" cy="70548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75.7pt;margin-top:280.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3562350</wp:posOffset>
                      </wp:positionV>
                      <wp:extent cx="705485" cy="70548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52.65pt;margin-top:280.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4909820</wp:posOffset>
                      </wp:positionH>
                      <wp:positionV relativeFrom="paragraph">
                        <wp:posOffset>283845</wp:posOffset>
                      </wp:positionV>
                      <wp:extent cx="705485" cy="70548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86.6pt;margin-top:22.3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5887085</wp:posOffset>
                      </wp:positionH>
                      <wp:positionV relativeFrom="paragraph">
                        <wp:posOffset>283845</wp:posOffset>
                      </wp:positionV>
                      <wp:extent cx="705485" cy="705485"/>
                      <wp:effectExtent l="635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63.55pt;margin-top:22.3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">
                      <wp:simplePos x="0" y="0"/>
                      <wp:positionH relativeFrom="column">
                        <wp:posOffset>6864350</wp:posOffset>
                      </wp:positionH>
                      <wp:positionV relativeFrom="paragraph">
                        <wp:posOffset>283845</wp:posOffset>
                      </wp:positionV>
                      <wp:extent cx="705485" cy="70548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40.5pt;margin-top:22.3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7841615</wp:posOffset>
                      </wp:positionH>
                      <wp:positionV relativeFrom="paragraph">
                        <wp:posOffset>283845</wp:posOffset>
                      </wp:positionV>
                      <wp:extent cx="705485" cy="705485"/>
                      <wp:effectExtent l="635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17.45pt;margin-top:22.3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4909820</wp:posOffset>
                      </wp:positionH>
                      <wp:positionV relativeFrom="paragraph">
                        <wp:posOffset>3562350</wp:posOffset>
                      </wp:positionV>
                      <wp:extent cx="705485" cy="70548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86.6pt;margin-top:280.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5887085</wp:posOffset>
                      </wp:positionH>
                      <wp:positionV relativeFrom="paragraph">
                        <wp:posOffset>3562350</wp:posOffset>
                      </wp:positionV>
                      <wp:extent cx="705485" cy="70548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63.55pt;margin-top:280.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">
                      <wp:simplePos x="0" y="0"/>
                      <wp:positionH relativeFrom="column">
                        <wp:posOffset>6864350</wp:posOffset>
                      </wp:positionH>
                      <wp:positionV relativeFrom="paragraph">
                        <wp:posOffset>3562350</wp:posOffset>
                      </wp:positionV>
                      <wp:extent cx="705485" cy="70548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40.5pt;margin-top:280.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7841615</wp:posOffset>
                      </wp:positionH>
                      <wp:positionV relativeFrom="paragraph">
                        <wp:posOffset>3562350</wp:posOffset>
                      </wp:positionV>
                      <wp:extent cx="705485" cy="705485"/>
                      <wp:effectExtent l="635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70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17.45pt;margin-top:280.5pt;width:55.5pt;height:55.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139190</wp:posOffset>
                      </wp:positionV>
                      <wp:extent cx="3305175" cy="542925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89.7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548765</wp:posOffset>
                      </wp:positionV>
                      <wp:extent cx="2790825" cy="428625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33.75pt;mso-wrap-distance-left:9.05pt;mso-wrap-distance-right:9.05pt;mso-wrap-distance-top:0pt;mso-wrap-distance-bottom:0pt;margin-top:121.95pt;mso-position-vertical-relative:text;margin-left: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121535</wp:posOffset>
                      </wp:positionV>
                      <wp:extent cx="2114550" cy="6858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\</w:t>
                                  </w:r>
                                  <w:r>
                                    <w:rPr>
                                      <w:sz w:val="72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54pt;mso-wrap-distance-left:9.05pt;mso-wrap-distance-right:9.05pt;mso-wrap-distance-top:0pt;mso-wrap-distance-bottom:0pt;margin-top:167.05pt;mso-position-vertical-relative:text;margin-left:1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\</w:t>
                            </w:r>
                            <w:r>
                              <w:rPr>
                                <w:sz w:val="72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280285</wp:posOffset>
                      </wp:positionV>
                      <wp:extent cx="1333500" cy="428625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0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179.55pt;mso-position-vertical-relative:text;margin-left: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0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415790</wp:posOffset>
                      </wp:positionV>
                      <wp:extent cx="3305175" cy="5429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347.7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825365</wp:posOffset>
                      </wp:positionV>
                      <wp:extent cx="2790825" cy="42862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33.75pt;mso-wrap-distance-left:9.05pt;mso-wrap-distance-right:9.05pt;mso-wrap-distance-top:0pt;mso-wrap-distance-bottom:0pt;margin-top:379.95pt;mso-position-vertical-relative:text;margin-left: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5398135</wp:posOffset>
                      </wp:positionV>
                      <wp:extent cx="2114550" cy="6858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\</w:t>
                                  </w:r>
                                  <w:r>
                                    <w:rPr>
                                      <w:sz w:val="72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54pt;mso-wrap-distance-left:9.05pt;mso-wrap-distance-right:9.05pt;mso-wrap-distance-top:0pt;mso-wrap-distance-bottom:0pt;margin-top:425.05pt;mso-position-vertical-relative:text;margin-left:1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\</w:t>
                            </w:r>
                            <w:r>
                              <w:rPr>
                                <w:sz w:val="72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5556885</wp:posOffset>
                      </wp:positionV>
                      <wp:extent cx="1333500" cy="42862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0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437.55pt;mso-position-vertical-relative:text;margin-left: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0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62525</wp:posOffset>
                      </wp:positionH>
                      <wp:positionV relativeFrom="paragraph">
                        <wp:posOffset>1139190</wp:posOffset>
                      </wp:positionV>
                      <wp:extent cx="3305175" cy="54292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89.7pt;mso-position-vertical-relative:text;margin-left:39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1548765</wp:posOffset>
                      </wp:positionV>
                      <wp:extent cx="2790825" cy="42862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33.75pt;mso-wrap-distance-left:9.05pt;mso-wrap-distance-right:9.05pt;mso-wrap-distance-top:0pt;mso-wrap-distance-bottom:0pt;margin-top:121.95pt;mso-position-vertical-relative:text;margin-left:39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86575</wp:posOffset>
                      </wp:positionH>
                      <wp:positionV relativeFrom="paragraph">
                        <wp:posOffset>2121535</wp:posOffset>
                      </wp:positionV>
                      <wp:extent cx="2114550" cy="6858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\</w:t>
                                  </w:r>
                                  <w:r>
                                    <w:rPr>
                                      <w:sz w:val="72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54pt;mso-wrap-distance-left:9.05pt;mso-wrap-distance-right:9.05pt;mso-wrap-distance-top:0pt;mso-wrap-distance-bottom:0pt;margin-top:167.05pt;mso-position-vertical-relative:text;margin-left:5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\</w:t>
                            </w:r>
                            <w:r>
                              <w:rPr>
                                <w:sz w:val="72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2280285</wp:posOffset>
                      </wp:positionV>
                      <wp:extent cx="1333500" cy="428625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0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179.55pt;mso-position-vertical-relative:text;margin-left:4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0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62525</wp:posOffset>
                      </wp:positionH>
                      <wp:positionV relativeFrom="paragraph">
                        <wp:posOffset>4415790</wp:posOffset>
                      </wp:positionV>
                      <wp:extent cx="3305175" cy="542925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347.7pt;mso-position-vertical-relative:text;margin-left:39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5365</wp:posOffset>
                      </wp:positionV>
                      <wp:extent cx="2790825" cy="42862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33.75pt;mso-wrap-distance-left:9.05pt;mso-wrap-distance-right:9.05pt;mso-wrap-distance-top:0pt;mso-wrap-distance-bottom:0pt;margin-top:379.95pt;mso-position-vertical-relative:text;margin-left:39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86575</wp:posOffset>
                      </wp:positionH>
                      <wp:positionV relativeFrom="paragraph">
                        <wp:posOffset>5398135</wp:posOffset>
                      </wp:positionV>
                      <wp:extent cx="2114550" cy="6858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\</w:t>
                                  </w:r>
                                  <w:r>
                                    <w:rPr>
                                      <w:sz w:val="72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5pt;height:54pt;mso-wrap-distance-left:9.05pt;mso-wrap-distance-right:9.05pt;mso-wrap-distance-top:0pt;mso-wrap-distance-bottom:0pt;margin-top:425.05pt;mso-position-vertical-relative:text;margin-left:54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\</w:t>
                            </w:r>
                            <w:r>
                              <w:rPr>
                                <w:sz w:val="72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5556885</wp:posOffset>
                      </wp:positionV>
                      <wp:extent cx="1333500" cy="428625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0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437.55pt;mso-position-vertical-relative:text;margin-left:4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0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72415</wp:posOffset>
                      </wp:positionV>
                      <wp:extent cx="830580" cy="95631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1.45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272415</wp:posOffset>
                      </wp:positionV>
                      <wp:extent cx="830580" cy="95631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1.45pt;mso-position-vertical-relative:text;margin-left:1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72415</wp:posOffset>
                      </wp:positionV>
                      <wp:extent cx="830580" cy="95631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1.45pt;mso-position-vertical-relative:text;margin-left:18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1040</wp:posOffset>
                      </wp:positionH>
                      <wp:positionV relativeFrom="paragraph">
                        <wp:posOffset>272415</wp:posOffset>
                      </wp:positionV>
                      <wp:extent cx="830580" cy="95631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1.45pt;mso-position-vertical-relative:text;margin-left:25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3550920</wp:posOffset>
                      </wp:positionV>
                      <wp:extent cx="830580" cy="95631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79.6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3550920</wp:posOffset>
                      </wp:positionV>
                      <wp:extent cx="830580" cy="95631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79.6pt;mso-position-vertical-relative:text;margin-left:1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3550920</wp:posOffset>
                      </wp:positionV>
                      <wp:extent cx="830580" cy="95631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79.6pt;mso-position-vertical-relative:text;margin-left:18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1040</wp:posOffset>
                      </wp:positionH>
                      <wp:positionV relativeFrom="paragraph">
                        <wp:posOffset>3550920</wp:posOffset>
                      </wp:positionV>
                      <wp:extent cx="830580" cy="95631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79.6pt;mso-position-vertical-relative:text;margin-left:25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51095</wp:posOffset>
                      </wp:positionH>
                      <wp:positionV relativeFrom="paragraph">
                        <wp:posOffset>272415</wp:posOffset>
                      </wp:positionV>
                      <wp:extent cx="830580" cy="95631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1.45pt;mso-position-vertical-relative:text;margin-left:3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937250</wp:posOffset>
                      </wp:positionH>
                      <wp:positionV relativeFrom="paragraph">
                        <wp:posOffset>272415</wp:posOffset>
                      </wp:positionV>
                      <wp:extent cx="830580" cy="95631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1.45pt;mso-position-vertical-relative:text;margin-left:46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32295</wp:posOffset>
                      </wp:positionH>
                      <wp:positionV relativeFrom="paragraph">
                        <wp:posOffset>272415</wp:posOffset>
                      </wp:positionV>
                      <wp:extent cx="830580" cy="95631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1.45pt;mso-position-vertical-relative:text;margin-left:5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874000</wp:posOffset>
                      </wp:positionH>
                      <wp:positionV relativeFrom="paragraph">
                        <wp:posOffset>272415</wp:posOffset>
                      </wp:positionV>
                      <wp:extent cx="830580" cy="95631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1.45pt;mso-position-vertical-relative:text;margin-left:6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951095</wp:posOffset>
                      </wp:positionH>
                      <wp:positionV relativeFrom="paragraph">
                        <wp:posOffset>3550920</wp:posOffset>
                      </wp:positionV>
                      <wp:extent cx="830580" cy="95631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79.6pt;mso-position-vertical-relative:text;margin-left:3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937250</wp:posOffset>
                      </wp:positionH>
                      <wp:positionV relativeFrom="paragraph">
                        <wp:posOffset>3550920</wp:posOffset>
                      </wp:positionV>
                      <wp:extent cx="830580" cy="95631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79.6pt;mso-position-vertical-relative:text;margin-left:46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932295</wp:posOffset>
                      </wp:positionH>
                      <wp:positionV relativeFrom="paragraph">
                        <wp:posOffset>3550920</wp:posOffset>
                      </wp:positionV>
                      <wp:extent cx="830580" cy="95631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79.6pt;mso-position-vertical-relative:text;margin-left:5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874000</wp:posOffset>
                      </wp:positionH>
                      <wp:positionV relativeFrom="paragraph">
                        <wp:posOffset>3550920</wp:posOffset>
                      </wp:positionV>
                      <wp:extent cx="830580" cy="95631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956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9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9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75.3pt;mso-wrap-distance-left:9.05pt;mso-wrap-distance-right:9.05pt;mso-wrap-distance-top:0pt;mso-wrap-distance-bottom:0pt;margin-top:279.6pt;mso-position-vertical-relative:text;margin-left:6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3366"/>
      <w:sz w:val="5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6:00Z</dcterms:created>
  <dc:creator>kikaku2</dc:creator>
  <dc:description/>
  <dc:language>en-US</dc:language>
  <cp:lastModifiedBy>akihiro_kubo</cp:lastModifiedBy>
  <dcterms:modified xsi:type="dcterms:W3CDTF">2016-08-05T01:56:00Z</dcterms:modified>
  <cp:revision>2</cp:revision>
  <dc:subject/>
  <dc:title/>
</cp:coreProperties>
</file>