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3888740</wp:posOffset>
                      </wp:positionV>
                      <wp:extent cx="1566545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306.2pt" to="219.45pt,306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3945890</wp:posOffset>
                      </wp:positionV>
                      <wp:extent cx="156654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310.7pt" to="219.4pt,310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8523605</wp:posOffset>
                      </wp:positionV>
                      <wp:extent cx="156654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671.15pt" to="219.45pt,671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8580755</wp:posOffset>
                      </wp:positionV>
                      <wp:extent cx="156654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675.65pt" to="219.4pt,675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63550</wp:posOffset>
                      </wp:positionV>
                      <wp:extent cx="817880" cy="817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.05pt;margin-top:36.5pt;width:64.35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463550</wp:posOffset>
                      </wp:positionV>
                      <wp:extent cx="817245" cy="8178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9.25pt;margin-top:36.5pt;width:64.3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463550</wp:posOffset>
                      </wp:positionV>
                      <wp:extent cx="817245" cy="81788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8.45pt;margin-top:36.5pt;width:64.3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79520</wp:posOffset>
                      </wp:positionH>
                      <wp:positionV relativeFrom="paragraph">
                        <wp:posOffset>463550</wp:posOffset>
                      </wp:positionV>
                      <wp:extent cx="817880" cy="8178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7.6pt;margin-top:36.5pt;width:64.35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088890</wp:posOffset>
                      </wp:positionV>
                      <wp:extent cx="817880" cy="8178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.05pt;margin-top:400.7pt;width:64.35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8890</wp:posOffset>
                      </wp:positionV>
                      <wp:extent cx="817245" cy="81788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9.25pt;margin-top:400.7pt;width:64.3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5088890</wp:posOffset>
                      </wp:positionV>
                      <wp:extent cx="817245" cy="81788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8.45pt;margin-top:400.7pt;width:64.3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79520</wp:posOffset>
                      </wp:positionH>
                      <wp:positionV relativeFrom="paragraph">
                        <wp:posOffset>5088890</wp:posOffset>
                      </wp:positionV>
                      <wp:extent cx="817880" cy="8178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7.6pt;margin-top:400.7pt;width:64.35pt;height:64.3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01775</wp:posOffset>
                      </wp:positionV>
                      <wp:extent cx="3305175" cy="6572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7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51.75pt;mso-wrap-distance-left:9.05pt;mso-wrap-distance-right:9.05pt;mso-wrap-distance-top:0pt;mso-wrap-distance-bottom:0pt;margin-top:118.2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7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2058670</wp:posOffset>
                      </wp:positionV>
                      <wp:extent cx="2790825" cy="42862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162.1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3465195</wp:posOffset>
                      </wp:positionV>
                      <wp:extent cx="2695575" cy="8382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52"/>
                                    </w:rPr>
                                    <w:t>\</w:t>
                                  </w:r>
                                  <w:r>
                                    <w:rPr>
                                      <w:sz w:val="9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66pt;mso-wrap-distance-left:9.05pt;mso-wrap-distance-right:9.05pt;mso-wrap-distance-top:0pt;mso-wrap-distance-bottom:0pt;margin-top:272.8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2"/>
                              </w:rPr>
                              <w:t>\</w:t>
                            </w:r>
                            <w:r>
                              <w:rPr>
                                <w:sz w:val="9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3657600</wp:posOffset>
                      </wp:positionV>
                      <wp:extent cx="2000250" cy="42862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33.75pt;mso-wrap-distance-left:9.05pt;mso-wrap-distance-right:9.05pt;mso-wrap-distance-top:0pt;mso-wrap-distance-bottom:0pt;margin-top:288pt;mso-position-vertical-relative:text;margin-left: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136640</wp:posOffset>
                      </wp:positionV>
                      <wp:extent cx="3305175" cy="6572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657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7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51.75pt;mso-wrap-distance-left:9.05pt;mso-wrap-distance-right:9.05pt;mso-wrap-distance-top:0pt;mso-wrap-distance-bottom:0pt;margin-top:483.2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7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6693535</wp:posOffset>
                      </wp:positionV>
                      <wp:extent cx="2790825" cy="4286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33.75pt;mso-wrap-distance-left:9.05pt;mso-wrap-distance-right:9.05pt;mso-wrap-distance-top:0pt;mso-wrap-distance-bottom:0pt;margin-top:527.05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8100060</wp:posOffset>
                      </wp:positionV>
                      <wp:extent cx="2695575" cy="8382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52"/>
                                    </w:rPr>
                                    <w:t>\</w:t>
                                  </w:r>
                                  <w:r>
                                    <w:rPr>
                                      <w:sz w:val="9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66pt;mso-wrap-distance-left:9.05pt;mso-wrap-distance-right:9.05pt;mso-wrap-distance-top:0pt;mso-wrap-distance-bottom:0pt;margin-top:637.8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2"/>
                              </w:rPr>
                              <w:t>\</w:t>
                            </w:r>
                            <w:r>
                              <w:rPr>
                                <w:sz w:val="9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8292465</wp:posOffset>
                      </wp:positionV>
                      <wp:extent cx="2000250" cy="42862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33.75pt;mso-wrap-distance-left:9.05pt;mso-wrap-distance-right:9.05pt;mso-wrap-distance-top:0pt;mso-wrap-distance-bottom:0pt;margin-top:652.95pt;mso-position-vertical-relative:text;margin-left: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18465</wp:posOffset>
                      </wp:positionV>
                      <wp:extent cx="963295" cy="110871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87.3pt;mso-wrap-distance-left:9.05pt;mso-wrap-distance-right:9.05pt;mso-wrap-distance-top:0pt;mso-wrap-distance-bottom:0pt;margin-top:32.9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418465</wp:posOffset>
                      </wp:positionV>
                      <wp:extent cx="962660" cy="110871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87.3pt;mso-wrap-distance-left:9.05pt;mso-wrap-distance-right:9.05pt;mso-wrap-distance-top:0pt;mso-wrap-distance-bottom:0pt;margin-top:32.95pt;mso-position-vertical-relative:text;margin-left:1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418465</wp:posOffset>
                      </wp:positionV>
                      <wp:extent cx="962660" cy="110871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87.3pt;mso-wrap-distance-left:9.05pt;mso-wrap-distance-right:9.05pt;mso-wrap-distance-top:0pt;mso-wrap-distance-bottom:0pt;margin-top:32.95pt;mso-position-vertical-relative:text;margin-left:2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418465</wp:posOffset>
                      </wp:positionV>
                      <wp:extent cx="963295" cy="110871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87.3pt;mso-wrap-distance-left:9.05pt;mso-wrap-distance-right:9.05pt;mso-wrap-distance-top:0pt;mso-wrap-distance-bottom:0pt;margin-top:32.95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5043805</wp:posOffset>
                      </wp:positionV>
                      <wp:extent cx="963295" cy="11087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87.3pt;mso-wrap-distance-left:9.05pt;mso-wrap-distance-right:9.05pt;mso-wrap-distance-top:0pt;mso-wrap-distance-bottom:0pt;margin-top:397.1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5043805</wp:posOffset>
                      </wp:positionV>
                      <wp:extent cx="962660" cy="11087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87.3pt;mso-wrap-distance-left:9.05pt;mso-wrap-distance-right:9.05pt;mso-wrap-distance-top:0pt;mso-wrap-distance-bottom:0pt;margin-top:397.15pt;mso-position-vertical-relative:text;margin-left:1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5043805</wp:posOffset>
                      </wp:positionV>
                      <wp:extent cx="962660" cy="110871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660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pt;height:87.3pt;mso-wrap-distance-left:9.05pt;mso-wrap-distance-right:9.05pt;mso-wrap-distance-top:0pt;mso-wrap-distance-bottom:0pt;margin-top:397.15pt;mso-position-vertical-relative:text;margin-left:21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15715</wp:posOffset>
                      </wp:positionH>
                      <wp:positionV relativeFrom="paragraph">
                        <wp:posOffset>5043805</wp:posOffset>
                      </wp:positionV>
                      <wp:extent cx="963295" cy="110871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108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1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20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85pt;height:87.3pt;mso-wrap-distance-left:9.05pt;mso-wrap-distance-right:9.05pt;mso-wrap-distance-top:0pt;mso-wrap-distance-bottom:0pt;margin-top:397.15pt;mso-position-vertical-relative:text;margin-left:30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4:00Z</dcterms:created>
  <dc:creator>kikaku2</dc:creator>
  <dc:description/>
  <dc:language>en-US</dc:language>
  <cp:lastModifiedBy>akihiro_kubo</cp:lastModifiedBy>
  <dcterms:modified xsi:type="dcterms:W3CDTF">2016-08-05T01:54:00Z</dcterms:modified>
  <cp:revision>2</cp:revision>
  <dc:subject/>
  <dc:title/>
</cp:coreProperties>
</file>