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1355</wp:posOffset>
                      </wp:positionH>
                      <wp:positionV relativeFrom="paragraph">
                        <wp:posOffset>1757680</wp:posOffset>
                      </wp:positionV>
                      <wp:extent cx="10858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65pt,138.4pt" to="339.1pt,138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5165</wp:posOffset>
                      </wp:positionH>
                      <wp:positionV relativeFrom="paragraph">
                        <wp:posOffset>1802130</wp:posOffset>
                      </wp:positionV>
                      <wp:extent cx="10858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5pt,141.9pt" to="339.4pt,141.9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288290</wp:posOffset>
                      </wp:positionV>
                      <wp:extent cx="428625" cy="42862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5.45pt;margin-top:22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4472940</wp:posOffset>
                      </wp:positionH>
                      <wp:positionV relativeFrom="paragraph">
                        <wp:posOffset>288290</wp:posOffset>
                      </wp:positionV>
                      <wp:extent cx="428625" cy="42862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52.2pt;margin-top:22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288290</wp:posOffset>
                      </wp:positionV>
                      <wp:extent cx="428625" cy="4286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8.95pt;margin-top:22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288290</wp:posOffset>
                      </wp:positionV>
                      <wp:extent cx="428625" cy="42862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45.7pt;margin-top:22.7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21355</wp:posOffset>
                      </wp:positionH>
                      <wp:positionV relativeFrom="paragraph">
                        <wp:posOffset>4072255</wp:posOffset>
                      </wp:positionV>
                      <wp:extent cx="108585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65pt,320.65pt" to="339.1pt,320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25165</wp:posOffset>
                      </wp:positionH>
                      <wp:positionV relativeFrom="paragraph">
                        <wp:posOffset>4116705</wp:posOffset>
                      </wp:positionV>
                      <wp:extent cx="108585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5pt,324.15pt" to="339.4pt,324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2602865</wp:posOffset>
                      </wp:positionV>
                      <wp:extent cx="428625" cy="42862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5.45pt;margin-top:204.9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4472940</wp:posOffset>
                      </wp:positionH>
                      <wp:positionV relativeFrom="paragraph">
                        <wp:posOffset>2602865</wp:posOffset>
                      </wp:positionV>
                      <wp:extent cx="428625" cy="42862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52.2pt;margin-top:204.9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2602865</wp:posOffset>
                      </wp:positionV>
                      <wp:extent cx="428625" cy="42862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8.95pt;margin-top:204.9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2602865</wp:posOffset>
                      </wp:positionV>
                      <wp:extent cx="428625" cy="42862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45.7pt;margin-top:204.9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21355</wp:posOffset>
                      </wp:positionH>
                      <wp:positionV relativeFrom="paragraph">
                        <wp:posOffset>6386830</wp:posOffset>
                      </wp:positionV>
                      <wp:extent cx="1085850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65pt,502.9pt" to="339.1pt,502.9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25165</wp:posOffset>
                      </wp:positionH>
                      <wp:positionV relativeFrom="paragraph">
                        <wp:posOffset>6431280</wp:posOffset>
                      </wp:positionV>
                      <wp:extent cx="1085850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5pt,506.4pt" to="339.4pt,506.4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4917440</wp:posOffset>
                      </wp:positionV>
                      <wp:extent cx="428625" cy="42862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5.45pt;margin-top:387.2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4472940</wp:posOffset>
                      </wp:positionH>
                      <wp:positionV relativeFrom="paragraph">
                        <wp:posOffset>4917440</wp:posOffset>
                      </wp:positionV>
                      <wp:extent cx="428625" cy="42862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52.2pt;margin-top:387.2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4917440</wp:posOffset>
                      </wp:positionV>
                      <wp:extent cx="428625" cy="42862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8.95pt;margin-top:387.2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4917440</wp:posOffset>
                      </wp:positionV>
                      <wp:extent cx="428625" cy="42862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45.7pt;margin-top:387.2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21355</wp:posOffset>
                      </wp:positionH>
                      <wp:positionV relativeFrom="paragraph">
                        <wp:posOffset>8701405</wp:posOffset>
                      </wp:positionV>
                      <wp:extent cx="1085850" cy="0"/>
                      <wp:effectExtent l="0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65pt,685.15pt" to="339.1pt,685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25165</wp:posOffset>
                      </wp:positionH>
                      <wp:positionV relativeFrom="paragraph">
                        <wp:posOffset>8745855</wp:posOffset>
                      </wp:positionV>
                      <wp:extent cx="1085850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5pt,688.65pt" to="339.4pt,688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3879215</wp:posOffset>
                      </wp:positionH>
                      <wp:positionV relativeFrom="paragraph">
                        <wp:posOffset>7232015</wp:posOffset>
                      </wp:positionV>
                      <wp:extent cx="428625" cy="42862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5.45pt;margin-top:569.4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4472940</wp:posOffset>
                      </wp:positionH>
                      <wp:positionV relativeFrom="paragraph">
                        <wp:posOffset>7232015</wp:posOffset>
                      </wp:positionV>
                      <wp:extent cx="428625" cy="42862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52.2pt;margin-top:569.4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7232015</wp:posOffset>
                      </wp:positionV>
                      <wp:extent cx="428625" cy="42862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8.95pt;margin-top:569.4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7232015</wp:posOffset>
                      </wp:positionV>
                      <wp:extent cx="428625" cy="42862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45.7pt;margin-top:569.45pt;width:33.7pt;height:33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08660</wp:posOffset>
                      </wp:positionV>
                      <wp:extent cx="3305175" cy="542925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55.8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055370</wp:posOffset>
                      </wp:positionV>
                      <wp:extent cx="2419350" cy="42862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33.75pt;mso-wrap-distance-left:9.05pt;mso-wrap-distance-right:9.05pt;mso-wrap-distance-top:0pt;mso-wrap-distance-bottom:0pt;margin-top:83.1pt;mso-position-vertical-relative:text;margin-left: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15485</wp:posOffset>
                      </wp:positionH>
                      <wp:positionV relativeFrom="paragraph">
                        <wp:posOffset>1448435</wp:posOffset>
                      </wp:positionV>
                      <wp:extent cx="1757680" cy="6858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\</w:t>
                                  </w:r>
                                  <w:r>
                                    <w:rPr>
                                      <w:sz w:val="6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54pt;mso-wrap-distance-left:9.05pt;mso-wrap-distance-right:9.05pt;mso-wrap-distance-top:0pt;mso-wrap-distance-bottom:0pt;margin-top:114.05pt;mso-position-vertical-relative:text;margin-left:3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\</w:t>
                            </w:r>
                            <w:r>
                              <w:rPr>
                                <w:sz w:val="6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1583055</wp:posOffset>
                      </wp:positionV>
                      <wp:extent cx="1333500" cy="42862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124.65pt;mso-position-vertical-relative:text;margin-left:25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260985</wp:posOffset>
                      </wp:positionV>
                      <wp:extent cx="504825" cy="5810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.55pt;mso-position-vertical-relative:text;margin-left:3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260985</wp:posOffset>
                      </wp:positionV>
                      <wp:extent cx="504825" cy="58102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.55pt;mso-position-vertical-relative:text;margin-left:3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4760</wp:posOffset>
                      </wp:positionH>
                      <wp:positionV relativeFrom="paragraph">
                        <wp:posOffset>260985</wp:posOffset>
                      </wp:positionV>
                      <wp:extent cx="504825" cy="58102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.55pt;mso-position-vertical-relative:text;margin-left:39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260985</wp:posOffset>
                      </wp:positionV>
                      <wp:extent cx="504825" cy="58102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.55pt;mso-position-vertical-relative:text;margin-left:4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023235</wp:posOffset>
                      </wp:positionV>
                      <wp:extent cx="3305175" cy="54292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238.0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3369945</wp:posOffset>
                      </wp:positionV>
                      <wp:extent cx="2419350" cy="42862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33.75pt;mso-wrap-distance-left:9.05pt;mso-wrap-distance-right:9.05pt;mso-wrap-distance-top:0pt;mso-wrap-distance-bottom:0pt;margin-top:265.35pt;mso-position-vertical-relative:text;margin-left: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15485</wp:posOffset>
                      </wp:positionH>
                      <wp:positionV relativeFrom="paragraph">
                        <wp:posOffset>3763010</wp:posOffset>
                      </wp:positionV>
                      <wp:extent cx="1757680" cy="6858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\</w:t>
                                  </w:r>
                                  <w:r>
                                    <w:rPr>
                                      <w:sz w:val="6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54pt;mso-wrap-distance-left:9.05pt;mso-wrap-distance-right:9.05pt;mso-wrap-distance-top:0pt;mso-wrap-distance-bottom:0pt;margin-top:296.3pt;mso-position-vertical-relative:text;margin-left:3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\</w:t>
                            </w:r>
                            <w:r>
                              <w:rPr>
                                <w:sz w:val="6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3897630</wp:posOffset>
                      </wp:positionV>
                      <wp:extent cx="1333500" cy="42862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306.9pt;mso-position-vertical-relative:text;margin-left:25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2575560</wp:posOffset>
                      </wp:positionV>
                      <wp:extent cx="504825" cy="58102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2.8pt;mso-position-vertical-relative:text;margin-left:3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2575560</wp:posOffset>
                      </wp:positionV>
                      <wp:extent cx="504825" cy="58102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2.8pt;mso-position-vertical-relative:text;margin-left:3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64760</wp:posOffset>
                      </wp:positionH>
                      <wp:positionV relativeFrom="paragraph">
                        <wp:posOffset>2575560</wp:posOffset>
                      </wp:positionV>
                      <wp:extent cx="504825" cy="58102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2.8pt;mso-position-vertical-relative:text;margin-left:39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2575560</wp:posOffset>
                      </wp:positionV>
                      <wp:extent cx="504825" cy="58102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202.8pt;mso-position-vertical-relative:text;margin-left:4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5337810</wp:posOffset>
                      </wp:positionV>
                      <wp:extent cx="3305175" cy="54292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420.3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5684520</wp:posOffset>
                      </wp:positionV>
                      <wp:extent cx="2419350" cy="42862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33.75pt;mso-wrap-distance-left:9.05pt;mso-wrap-distance-right:9.05pt;mso-wrap-distance-top:0pt;mso-wrap-distance-bottom:0pt;margin-top:447.6pt;mso-position-vertical-relative:text;margin-left: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15485</wp:posOffset>
                      </wp:positionH>
                      <wp:positionV relativeFrom="paragraph">
                        <wp:posOffset>6077585</wp:posOffset>
                      </wp:positionV>
                      <wp:extent cx="1757680" cy="6858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\</w:t>
                                  </w:r>
                                  <w:r>
                                    <w:rPr>
                                      <w:sz w:val="6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54pt;mso-wrap-distance-left:9.05pt;mso-wrap-distance-right:9.05pt;mso-wrap-distance-top:0pt;mso-wrap-distance-bottom:0pt;margin-top:478.55pt;mso-position-vertical-relative:text;margin-left:3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\</w:t>
                            </w:r>
                            <w:r>
                              <w:rPr>
                                <w:sz w:val="6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6212205</wp:posOffset>
                      </wp:positionV>
                      <wp:extent cx="1333500" cy="42862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489.15pt;mso-position-vertical-relative:text;margin-left:25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890135</wp:posOffset>
                      </wp:positionV>
                      <wp:extent cx="504825" cy="58102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5.05pt;mso-position-vertical-relative:text;margin-left:3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4890135</wp:posOffset>
                      </wp:positionV>
                      <wp:extent cx="504825" cy="58102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5.05pt;mso-position-vertical-relative:text;margin-left:3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64760</wp:posOffset>
                      </wp:positionH>
                      <wp:positionV relativeFrom="paragraph">
                        <wp:posOffset>4890135</wp:posOffset>
                      </wp:positionV>
                      <wp:extent cx="504825" cy="58102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5.05pt;mso-position-vertical-relative:text;margin-left:39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4890135</wp:posOffset>
                      </wp:positionV>
                      <wp:extent cx="504825" cy="58102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385.05pt;mso-position-vertical-relative:text;margin-left:4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652385</wp:posOffset>
                      </wp:positionV>
                      <wp:extent cx="3305175" cy="54292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42.75pt;mso-wrap-distance-left:9.05pt;mso-wrap-distance-right:9.05pt;mso-wrap-distance-top:0pt;mso-wrap-distance-bottom:0pt;margin-top:602.5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7999095</wp:posOffset>
                      </wp:positionV>
                      <wp:extent cx="2419350" cy="42862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33.75pt;mso-wrap-distance-left:9.05pt;mso-wrap-distance-right:9.05pt;mso-wrap-distance-top:0pt;mso-wrap-distance-bottom:0pt;margin-top:629.85pt;mso-position-vertical-relative:text;margin-left:3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15485</wp:posOffset>
                      </wp:positionH>
                      <wp:positionV relativeFrom="paragraph">
                        <wp:posOffset>8392160</wp:posOffset>
                      </wp:positionV>
                      <wp:extent cx="1757680" cy="6858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\</w:t>
                                  </w:r>
                                  <w:r>
                                    <w:rPr>
                                      <w:sz w:val="6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54pt;mso-wrap-distance-left:9.05pt;mso-wrap-distance-right:9.05pt;mso-wrap-distance-top:0pt;mso-wrap-distance-bottom:0pt;margin-top:660.8pt;mso-position-vertical-relative:text;margin-left:3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\</w:t>
                            </w:r>
                            <w:r>
                              <w:rPr>
                                <w:sz w:val="6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8526780</wp:posOffset>
                      </wp:positionV>
                      <wp:extent cx="1333500" cy="42862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6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33.75pt;mso-wrap-distance-left:9.05pt;mso-wrap-distance-right:9.05pt;mso-wrap-distance-top:0pt;mso-wrap-distance-bottom:0pt;margin-top:671.4pt;mso-position-vertical-relative:text;margin-left:25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6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7204710</wp:posOffset>
                      </wp:positionV>
                      <wp:extent cx="504825" cy="58102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7.3pt;mso-position-vertical-relative:text;margin-left:3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76115</wp:posOffset>
                      </wp:positionH>
                      <wp:positionV relativeFrom="paragraph">
                        <wp:posOffset>7204710</wp:posOffset>
                      </wp:positionV>
                      <wp:extent cx="504825" cy="58102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7.3pt;mso-position-vertical-relative:text;margin-left:3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64760</wp:posOffset>
                      </wp:positionH>
                      <wp:positionV relativeFrom="paragraph">
                        <wp:posOffset>7204710</wp:posOffset>
                      </wp:positionV>
                      <wp:extent cx="504825" cy="581025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7.3pt;mso-position-vertical-relative:text;margin-left:39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7204710</wp:posOffset>
                      </wp:positionV>
                      <wp:extent cx="504825" cy="581025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45.75pt;mso-wrap-distance-left:9.05pt;mso-wrap-distance-right:9.05pt;mso-wrap-distance-top:0pt;mso-wrap-distance-bottom:0pt;margin-top:567.3pt;mso-position-vertical-relative:text;margin-left:4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9:00Z</dcterms:created>
  <dc:creator>kikaku2</dc:creator>
  <dc:description/>
  <dc:language>en-US</dc:language>
  <cp:lastModifiedBy>akihiro_kubo</cp:lastModifiedBy>
  <dcterms:modified xsi:type="dcterms:W3CDTF">2016-08-05T01:59:00Z</dcterms:modified>
  <cp:revision>2</cp:revision>
  <dc:subject/>
  <dc:title/>
</cp:coreProperties>
</file>