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68910</wp:posOffset>
                      </wp:positionV>
                      <wp:extent cx="1999615" cy="28067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1.3pt;margin-top:13.3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44575</wp:posOffset>
                      </wp:positionV>
                      <wp:extent cx="704215" cy="698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82.25pt" to="79.15pt,82.7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77595</wp:posOffset>
                      </wp:positionV>
                      <wp:extent cx="704215" cy="698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84.85pt" to="79.15pt,8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74930</wp:posOffset>
                      </wp:positionV>
                      <wp:extent cx="1990725" cy="39116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5.9pt;mso-position-vertical-relative:text;margin-left:1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469900</wp:posOffset>
                      </wp:positionV>
                      <wp:extent cx="2028825" cy="309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7pt;mso-position-vertical-relative:text;margin-left: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676275</wp:posOffset>
                      </wp:positionV>
                      <wp:extent cx="1519555" cy="3048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3.25pt;mso-position-vertical-relative:text;margin-left: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114425</wp:posOffset>
                      </wp:positionV>
                      <wp:extent cx="1224280" cy="4000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7.75pt;mso-position-vertical-relative:text;margin-left: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916940</wp:posOffset>
                      </wp:positionV>
                      <wp:extent cx="866775" cy="2565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2.2pt;mso-position-vertical-relative:text;margin-left: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7640</wp:posOffset>
                      </wp:positionV>
                      <wp:extent cx="1999615" cy="28067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1.7pt;margin-top:13.2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045210</wp:posOffset>
                      </wp:positionV>
                      <wp:extent cx="704215" cy="6985"/>
                      <wp:effectExtent l="635" t="635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5pt,82.3pt" to="80.05pt,82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76325</wp:posOffset>
                      </wp:positionV>
                      <wp:extent cx="704215" cy="6985"/>
                      <wp:effectExtent l="635" t="6350" r="63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84.75pt" to="79.55pt,85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73660</wp:posOffset>
                      </wp:positionV>
                      <wp:extent cx="1990725" cy="39116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5.8pt;mso-position-vertical-relative:text;margin-left:1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468630</wp:posOffset>
                      </wp:positionV>
                      <wp:extent cx="2028825" cy="30988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6.9pt;mso-position-vertical-relative:text;margin-left: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675005</wp:posOffset>
                      </wp:positionV>
                      <wp:extent cx="1519555" cy="3048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3.15pt;mso-position-vertical-relative:text;margin-left: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113155</wp:posOffset>
                      </wp:positionV>
                      <wp:extent cx="1224280" cy="40005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7.65pt;mso-position-vertical-relative:text;margin-left:7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915670</wp:posOffset>
                      </wp:positionV>
                      <wp:extent cx="866775" cy="25654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2.1pt;mso-position-vertical-relative:text;margin-left:1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162560</wp:posOffset>
                      </wp:positionV>
                      <wp:extent cx="1999615" cy="28067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1.8pt;margin-top:12.8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038225</wp:posOffset>
                      </wp:positionV>
                      <wp:extent cx="704215" cy="6985"/>
                      <wp:effectExtent l="635" t="6350" r="63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5pt,81.75pt" to="79.65pt,82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071245</wp:posOffset>
                      </wp:positionV>
                      <wp:extent cx="704215" cy="6985"/>
                      <wp:effectExtent l="635" t="635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5pt,84.35pt" to="79.65pt,84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68580</wp:posOffset>
                      </wp:positionV>
                      <wp:extent cx="1990725" cy="39116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5.4pt;mso-position-vertical-relative:text;margin-left: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463550</wp:posOffset>
                      </wp:positionV>
                      <wp:extent cx="2028825" cy="30988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6.5pt;mso-position-vertical-relative:text;margin-left:1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669925</wp:posOffset>
                      </wp:positionV>
                      <wp:extent cx="1519555" cy="3048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2.75pt;mso-position-vertical-relative:text;margin-left:1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1108075</wp:posOffset>
                      </wp:positionV>
                      <wp:extent cx="1224280" cy="40005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7.25pt;mso-position-vertical-relative:text;margin-left:7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910590</wp:posOffset>
                      </wp:positionV>
                      <wp:extent cx="866775" cy="25654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1.7pt;mso-position-vertical-relative:text;margin-left:1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61925</wp:posOffset>
                      </wp:positionV>
                      <wp:extent cx="1999615" cy="2806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1.25pt;margin-top:12.75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037590</wp:posOffset>
                      </wp:positionV>
                      <wp:extent cx="704215" cy="6985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81.7pt" to="79.1pt,82.2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070610</wp:posOffset>
                      </wp:positionV>
                      <wp:extent cx="704215" cy="6985"/>
                      <wp:effectExtent l="635" t="635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84.3pt" to="79.1pt,84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67945</wp:posOffset>
                      </wp:positionV>
                      <wp:extent cx="1990725" cy="39116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5.35pt;mso-position-vertical-relative:text;margin-left: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462915</wp:posOffset>
                      </wp:positionV>
                      <wp:extent cx="2028825" cy="30988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6.45pt;mso-position-vertical-relative:text;margin-left: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669290</wp:posOffset>
                      </wp:positionV>
                      <wp:extent cx="1519555" cy="3048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2.7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107440</wp:posOffset>
                      </wp:positionV>
                      <wp:extent cx="1224280" cy="40005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7.2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909955</wp:posOffset>
                      </wp:positionV>
                      <wp:extent cx="866775" cy="25654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1.65pt;mso-position-vertical-relative:text;margin-left: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61290</wp:posOffset>
                      </wp:positionV>
                      <wp:extent cx="1999615" cy="280670"/>
                      <wp:effectExtent l="635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.9pt;margin-top:12.7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016760</wp:posOffset>
                      </wp:positionH>
                      <wp:positionV relativeFrom="paragraph">
                        <wp:posOffset>1036955</wp:posOffset>
                      </wp:positionV>
                      <wp:extent cx="704215" cy="6985"/>
                      <wp:effectExtent l="635" t="6350" r="63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8.8pt,81.65pt" to="-103.4pt,82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016760</wp:posOffset>
                      </wp:positionH>
                      <wp:positionV relativeFrom="paragraph">
                        <wp:posOffset>1069975</wp:posOffset>
                      </wp:positionV>
                      <wp:extent cx="704215" cy="6985"/>
                      <wp:effectExtent l="635" t="6350" r="63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8.8pt,84.25pt" to="-103.4pt,84.7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60020</wp:posOffset>
                      </wp:positionV>
                      <wp:extent cx="1999615" cy="280670"/>
                      <wp:effectExtent l="635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1.3pt;margin-top:12.6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037590</wp:posOffset>
                      </wp:positionV>
                      <wp:extent cx="704215" cy="6985"/>
                      <wp:effectExtent l="635" t="6350" r="63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5pt,81.7pt" to="79.65pt,82.2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68705</wp:posOffset>
                      </wp:positionV>
                      <wp:extent cx="704215" cy="6985"/>
                      <wp:effectExtent l="635" t="6350" r="63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84.15pt" to="79.15pt,84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154940</wp:posOffset>
                      </wp:positionV>
                      <wp:extent cx="1999615" cy="280670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3.55pt;margin-top:12.2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1030605</wp:posOffset>
                      </wp:positionV>
                      <wp:extent cx="704215" cy="6985"/>
                      <wp:effectExtent l="635" t="6350" r="63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pt,81.15pt" to="261.4pt,81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1063625</wp:posOffset>
                      </wp:positionV>
                      <wp:extent cx="704215" cy="6985"/>
                      <wp:effectExtent l="635" t="635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pt,83.75pt" to="261.4pt,84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4764405</wp:posOffset>
                      </wp:positionH>
                      <wp:positionV relativeFrom="paragraph">
                        <wp:posOffset>154305</wp:posOffset>
                      </wp:positionV>
                      <wp:extent cx="1999615" cy="280670"/>
                      <wp:effectExtent l="635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75.15pt;margin-top:12.15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922520</wp:posOffset>
                      </wp:positionH>
                      <wp:positionV relativeFrom="paragraph">
                        <wp:posOffset>1029970</wp:posOffset>
                      </wp:positionV>
                      <wp:extent cx="704215" cy="6985"/>
                      <wp:effectExtent l="635" t="6350" r="63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6pt,81.1pt" to="443pt,81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922520</wp:posOffset>
                      </wp:positionH>
                      <wp:positionV relativeFrom="paragraph">
                        <wp:posOffset>1062990</wp:posOffset>
                      </wp:positionV>
                      <wp:extent cx="704215" cy="6985"/>
                      <wp:effectExtent l="635" t="6350" r="63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6pt,83.7pt" to="443pt,84.2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168525</wp:posOffset>
                      </wp:positionH>
                      <wp:positionV relativeFrom="paragraph">
                        <wp:posOffset>67310</wp:posOffset>
                      </wp:positionV>
                      <wp:extent cx="1990725" cy="391160"/>
                      <wp:effectExtent l="0" t="0" r="0" b="0"/>
                      <wp:wrapNone/>
                      <wp:docPr id="4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5.3pt;mso-position-vertical-relative:text;margin-left:-17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174875</wp:posOffset>
                      </wp:positionH>
                      <wp:positionV relativeFrom="paragraph">
                        <wp:posOffset>462280</wp:posOffset>
                      </wp:positionV>
                      <wp:extent cx="2028825" cy="30988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6.4pt;mso-position-vertical-relative:text;margin-left:-1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133600</wp:posOffset>
                      </wp:positionH>
                      <wp:positionV relativeFrom="paragraph">
                        <wp:posOffset>668655</wp:posOffset>
                      </wp:positionV>
                      <wp:extent cx="1519555" cy="304800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2.65pt;mso-position-vertical-relative:text;margin-left:-1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355090</wp:posOffset>
                      </wp:positionH>
                      <wp:positionV relativeFrom="paragraph">
                        <wp:posOffset>1106805</wp:posOffset>
                      </wp:positionV>
                      <wp:extent cx="1224280" cy="400050"/>
                      <wp:effectExtent l="0" t="0" r="0" b="0"/>
                      <wp:wrapNone/>
                      <wp:docPr id="4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7.15pt;mso-position-vertical-relative:text;margin-left:-10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083435</wp:posOffset>
                      </wp:positionH>
                      <wp:positionV relativeFrom="paragraph">
                        <wp:posOffset>909320</wp:posOffset>
                      </wp:positionV>
                      <wp:extent cx="866775" cy="256540"/>
                      <wp:effectExtent l="0" t="0" r="0" b="0"/>
                      <wp:wrapNone/>
                      <wp:docPr id="4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1.6pt;mso-position-vertical-relative:text;margin-left:-1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66040</wp:posOffset>
                      </wp:positionV>
                      <wp:extent cx="1990725" cy="39116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5.2pt;mso-position-vertical-relative:text;margin-left:1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461010</wp:posOffset>
                      </wp:positionV>
                      <wp:extent cx="2028825" cy="30988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6.3pt;mso-position-vertical-relative:text;margin-left: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667385</wp:posOffset>
                      </wp:positionV>
                      <wp:extent cx="1519555" cy="30480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2.55pt;mso-position-vertical-relative:text;margin-left: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105535</wp:posOffset>
                      </wp:positionV>
                      <wp:extent cx="1224280" cy="400050"/>
                      <wp:effectExtent l="0" t="0" r="0" b="0"/>
                      <wp:wrapNone/>
                      <wp:docPr id="5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7.05pt;mso-position-vertical-relative:text;margin-left: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908050</wp:posOffset>
                      </wp:positionV>
                      <wp:extent cx="866775" cy="256540"/>
                      <wp:effectExtent l="0" t="0" r="0" b="0"/>
                      <wp:wrapNone/>
                      <wp:docPr id="5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1.5pt;mso-position-vertical-relative:text;margin-left: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60960</wp:posOffset>
                      </wp:positionV>
                      <wp:extent cx="1990725" cy="391160"/>
                      <wp:effectExtent l="0" t="0" r="0" b="0"/>
                      <wp:wrapNone/>
                      <wp:docPr id="5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4.8pt;mso-position-vertical-relative:text;margin-left:1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455930</wp:posOffset>
                      </wp:positionV>
                      <wp:extent cx="2028825" cy="309880"/>
                      <wp:effectExtent l="0" t="0" r="0" b="0"/>
                      <wp:wrapNone/>
                      <wp:docPr id="5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5.9pt;mso-position-vertical-relative:text;margin-left:1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662305</wp:posOffset>
                      </wp:positionV>
                      <wp:extent cx="1519555" cy="304800"/>
                      <wp:effectExtent l="0" t="0" r="0" b="0"/>
                      <wp:wrapNone/>
                      <wp:docPr id="5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2.15pt;mso-position-vertical-relative:text;margin-left:19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1100455</wp:posOffset>
                      </wp:positionV>
                      <wp:extent cx="1224280" cy="400050"/>
                      <wp:effectExtent l="0" t="0" r="0" b="0"/>
                      <wp:wrapNone/>
                      <wp:docPr id="5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6.65pt;mso-position-vertical-relative:text;margin-left:2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902970</wp:posOffset>
                      </wp:positionV>
                      <wp:extent cx="866775" cy="256540"/>
                      <wp:effectExtent l="0" t="0" r="0" b="0"/>
                      <wp:wrapNone/>
                      <wp:docPr id="5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1.1pt;mso-position-vertical-relative:text;margin-left:20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70755</wp:posOffset>
                      </wp:positionH>
                      <wp:positionV relativeFrom="paragraph">
                        <wp:posOffset>60325</wp:posOffset>
                      </wp:positionV>
                      <wp:extent cx="1990725" cy="391160"/>
                      <wp:effectExtent l="0" t="0" r="0" b="0"/>
                      <wp:wrapNone/>
                      <wp:docPr id="6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4.75pt;mso-position-vertical-relative:text;margin-left:37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764405</wp:posOffset>
                      </wp:positionH>
                      <wp:positionV relativeFrom="paragraph">
                        <wp:posOffset>455295</wp:posOffset>
                      </wp:positionV>
                      <wp:extent cx="2028825" cy="309880"/>
                      <wp:effectExtent l="0" t="0" r="0" b="0"/>
                      <wp:wrapNone/>
                      <wp:docPr id="6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5.85pt;mso-position-vertical-relative:text;margin-left:37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661670</wp:posOffset>
                      </wp:positionV>
                      <wp:extent cx="1519555" cy="304800"/>
                      <wp:effectExtent l="0" t="0" r="0" b="0"/>
                      <wp:wrapNone/>
                      <wp:docPr id="6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2.1pt;mso-position-vertical-relative:text;margin-left:37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84190</wp:posOffset>
                      </wp:positionH>
                      <wp:positionV relativeFrom="paragraph">
                        <wp:posOffset>1099820</wp:posOffset>
                      </wp:positionV>
                      <wp:extent cx="1224280" cy="400050"/>
                      <wp:effectExtent l="0" t="0" r="0" b="0"/>
                      <wp:wrapNone/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6.6pt;mso-position-vertical-relative:text;margin-left:43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902335</wp:posOffset>
                      </wp:positionV>
                      <wp:extent cx="866775" cy="256540"/>
                      <wp:effectExtent l="0" t="0" r="0" b="0"/>
                      <wp:wrapNone/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1.05pt;mso-position-vertical-relative:text;margin-left:3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6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63830</wp:posOffset>
                      </wp:positionV>
                      <wp:extent cx="1999615" cy="280670"/>
                      <wp:effectExtent l="635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1.3pt;margin-top:12.9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39495</wp:posOffset>
                      </wp:positionV>
                      <wp:extent cx="704215" cy="6985"/>
                      <wp:effectExtent l="635" t="6350" r="635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81.85pt" to="79.15pt,82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72515</wp:posOffset>
                      </wp:positionV>
                      <wp:extent cx="704215" cy="6985"/>
                      <wp:effectExtent l="635" t="6350" r="63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84.45pt" to="79.15pt,84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4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62560</wp:posOffset>
                      </wp:positionV>
                      <wp:extent cx="1999615" cy="280670"/>
                      <wp:effectExtent l="635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3.85pt;margin-top:12.8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626360</wp:posOffset>
                      </wp:positionH>
                      <wp:positionV relativeFrom="paragraph">
                        <wp:posOffset>1040130</wp:posOffset>
                      </wp:positionV>
                      <wp:extent cx="704215" cy="6985"/>
                      <wp:effectExtent l="635" t="6350" r="635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pt,81.9pt" to="262.2pt,82.4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1071245</wp:posOffset>
                      </wp:positionV>
                      <wp:extent cx="704215" cy="6985"/>
                      <wp:effectExtent l="635" t="6350" r="635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3pt,84.35pt" to="261.7pt,84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2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157480</wp:posOffset>
                      </wp:positionV>
                      <wp:extent cx="1999615" cy="280670"/>
                      <wp:effectExtent l="635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76.1pt;margin-top:12.4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934585</wp:posOffset>
                      </wp:positionH>
                      <wp:positionV relativeFrom="paragraph">
                        <wp:posOffset>1033145</wp:posOffset>
                      </wp:positionV>
                      <wp:extent cx="704215" cy="6985"/>
                      <wp:effectExtent l="635" t="6350" r="63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55pt,81.35pt" to="443.95pt,81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934585</wp:posOffset>
                      </wp:positionH>
                      <wp:positionV relativeFrom="paragraph">
                        <wp:posOffset>1066165</wp:posOffset>
                      </wp:positionV>
                      <wp:extent cx="704215" cy="6985"/>
                      <wp:effectExtent l="635" t="6350" r="635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55pt,83.95pt" to="443.95pt,84.4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240905</wp:posOffset>
                      </wp:positionH>
                      <wp:positionV relativeFrom="paragraph">
                        <wp:posOffset>1032510</wp:posOffset>
                      </wp:positionV>
                      <wp:extent cx="704215" cy="6985"/>
                      <wp:effectExtent l="635" t="6350" r="635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15pt,81.3pt" to="625.55pt,81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240905</wp:posOffset>
                      </wp:positionH>
                      <wp:positionV relativeFrom="paragraph">
                        <wp:posOffset>1065530</wp:posOffset>
                      </wp:positionV>
                      <wp:extent cx="704215" cy="6985"/>
                      <wp:effectExtent l="635" t="6350" r="635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15pt,83.9pt" to="625.55pt,84.4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69850</wp:posOffset>
                      </wp:positionV>
                      <wp:extent cx="1990725" cy="391160"/>
                      <wp:effectExtent l="0" t="0" r="0" b="0"/>
                      <wp:wrapNone/>
                      <wp:docPr id="7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5.5pt;mso-position-vertical-relative:text;margin-left:1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464820</wp:posOffset>
                      </wp:positionV>
                      <wp:extent cx="2028825" cy="309880"/>
                      <wp:effectExtent l="0" t="0" r="0" b="0"/>
                      <wp:wrapNone/>
                      <wp:docPr id="7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6.6pt;mso-position-vertical-relative:text;margin-left: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671195</wp:posOffset>
                      </wp:positionV>
                      <wp:extent cx="1519555" cy="304800"/>
                      <wp:effectExtent l="0" t="0" r="0" b="0"/>
                      <wp:wrapNone/>
                      <wp:docPr id="7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2.85pt;mso-position-vertical-relative:text;margin-left: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109345</wp:posOffset>
                      </wp:positionV>
                      <wp:extent cx="1224280" cy="400050"/>
                      <wp:effectExtent l="0" t="0" r="0" b="0"/>
                      <wp:wrapNone/>
                      <wp:docPr id="7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7.35pt;mso-position-vertical-relative:text;margin-left: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911860</wp:posOffset>
                      </wp:positionV>
                      <wp:extent cx="866775" cy="256540"/>
                      <wp:effectExtent l="0" t="0" r="0" b="0"/>
                      <wp:wrapNone/>
                      <wp:docPr id="8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1.8pt;mso-position-vertical-relative:text;margin-left: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68580</wp:posOffset>
                      </wp:positionV>
                      <wp:extent cx="1990725" cy="391160"/>
                      <wp:effectExtent l="0" t="0" r="0" b="0"/>
                      <wp:wrapNone/>
                      <wp:docPr id="8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5.4pt;mso-position-vertical-relative:text;margin-left:19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463550</wp:posOffset>
                      </wp:positionV>
                      <wp:extent cx="2028825" cy="309880"/>
                      <wp:effectExtent l="0" t="0" r="0" b="0"/>
                      <wp:wrapNone/>
                      <wp:docPr id="8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6.5pt;mso-position-vertical-relative:text;margin-left:19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669925</wp:posOffset>
                      </wp:positionV>
                      <wp:extent cx="1519555" cy="304800"/>
                      <wp:effectExtent l="0" t="0" r="0" b="0"/>
                      <wp:wrapNone/>
                      <wp:docPr id="8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2.75pt;mso-position-vertical-relative:text;margin-left:19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281680</wp:posOffset>
                      </wp:positionH>
                      <wp:positionV relativeFrom="paragraph">
                        <wp:posOffset>1108075</wp:posOffset>
                      </wp:positionV>
                      <wp:extent cx="1224280" cy="400050"/>
                      <wp:effectExtent l="0" t="0" r="0" b="0"/>
                      <wp:wrapNone/>
                      <wp:docPr id="8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7.25pt;mso-position-vertical-relative:text;margin-left:2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910590</wp:posOffset>
                      </wp:positionV>
                      <wp:extent cx="866775" cy="256540"/>
                      <wp:effectExtent l="0" t="0" r="0" b="0"/>
                      <wp:wrapNone/>
                      <wp:docPr id="8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1.7pt;mso-position-vertical-relative:text;margin-left:20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782820</wp:posOffset>
                      </wp:positionH>
                      <wp:positionV relativeFrom="paragraph">
                        <wp:posOffset>63500</wp:posOffset>
                      </wp:positionV>
                      <wp:extent cx="1990725" cy="391160"/>
                      <wp:effectExtent l="0" t="0" r="0" b="0"/>
                      <wp:wrapNone/>
                      <wp:docPr id="8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5pt;mso-position-vertical-relative:text;margin-left:37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458470</wp:posOffset>
                      </wp:positionV>
                      <wp:extent cx="2028825" cy="309880"/>
                      <wp:effectExtent l="0" t="0" r="0" b="0"/>
                      <wp:wrapNone/>
                      <wp:docPr id="8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6.1pt;mso-position-vertical-relative:text;margin-left:3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817745</wp:posOffset>
                      </wp:positionH>
                      <wp:positionV relativeFrom="paragraph">
                        <wp:posOffset>664845</wp:posOffset>
                      </wp:positionV>
                      <wp:extent cx="1519555" cy="304800"/>
                      <wp:effectExtent l="0" t="0" r="0" b="0"/>
                      <wp:wrapNone/>
                      <wp:docPr id="8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2.35pt;mso-position-vertical-relative:text;margin-left:37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596255</wp:posOffset>
                      </wp:positionH>
                      <wp:positionV relativeFrom="paragraph">
                        <wp:posOffset>1102995</wp:posOffset>
                      </wp:positionV>
                      <wp:extent cx="1224280" cy="400050"/>
                      <wp:effectExtent l="0" t="0" r="0" b="0"/>
                      <wp:wrapNone/>
                      <wp:docPr id="8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6.85pt;mso-position-vertical-relative:text;margin-left:44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867910</wp:posOffset>
                      </wp:positionH>
                      <wp:positionV relativeFrom="paragraph">
                        <wp:posOffset>905510</wp:posOffset>
                      </wp:positionV>
                      <wp:extent cx="866775" cy="256540"/>
                      <wp:effectExtent l="0" t="0" r="0" b="0"/>
                      <wp:wrapNone/>
                      <wp:docPr id="9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1.3pt;mso-position-vertical-relative:text;margin-left:38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089140</wp:posOffset>
                      </wp:positionH>
                      <wp:positionV relativeFrom="paragraph">
                        <wp:posOffset>62865</wp:posOffset>
                      </wp:positionV>
                      <wp:extent cx="1990725" cy="391160"/>
                      <wp:effectExtent l="0" t="0" r="0" b="0"/>
                      <wp:wrapNone/>
                      <wp:docPr id="9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4.95pt;mso-position-vertical-relative:text;margin-left:55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082790</wp:posOffset>
                      </wp:positionH>
                      <wp:positionV relativeFrom="paragraph">
                        <wp:posOffset>457835</wp:posOffset>
                      </wp:positionV>
                      <wp:extent cx="2028825" cy="309880"/>
                      <wp:effectExtent l="0" t="0" r="0" b="0"/>
                      <wp:wrapNone/>
                      <wp:docPr id="9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6.05pt;mso-position-vertical-relative:text;margin-left:55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124065</wp:posOffset>
                      </wp:positionH>
                      <wp:positionV relativeFrom="paragraph">
                        <wp:posOffset>664210</wp:posOffset>
                      </wp:positionV>
                      <wp:extent cx="1519555" cy="304800"/>
                      <wp:effectExtent l="0" t="0" r="0" b="0"/>
                      <wp:wrapNone/>
                      <wp:docPr id="9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2.3pt;mso-position-vertical-relative:text;margin-left:56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902575</wp:posOffset>
                      </wp:positionH>
                      <wp:positionV relativeFrom="paragraph">
                        <wp:posOffset>1102360</wp:posOffset>
                      </wp:positionV>
                      <wp:extent cx="1224280" cy="400050"/>
                      <wp:effectExtent l="0" t="0" r="0" b="0"/>
                      <wp:wrapNone/>
                      <wp:docPr id="94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6.8pt;mso-position-vertical-relative:text;margin-left:62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174230</wp:posOffset>
                      </wp:positionH>
                      <wp:positionV relativeFrom="paragraph">
                        <wp:posOffset>904875</wp:posOffset>
                      </wp:positionV>
                      <wp:extent cx="866775" cy="256540"/>
                      <wp:effectExtent l="0" t="0" r="0" b="0"/>
                      <wp:wrapNone/>
                      <wp:docPr id="9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1.25pt;mso-position-vertical-relative:text;margin-left:56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0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56845</wp:posOffset>
                      </wp:positionV>
                      <wp:extent cx="1999615" cy="280670"/>
                      <wp:effectExtent l="635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1.25pt;margin-top:12.35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8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63830</wp:posOffset>
                      </wp:positionV>
                      <wp:extent cx="1999615" cy="280670"/>
                      <wp:effectExtent l="635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.9pt;margin-top:12.9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016760</wp:posOffset>
                      </wp:positionH>
                      <wp:positionV relativeFrom="paragraph">
                        <wp:posOffset>1039495</wp:posOffset>
                      </wp:positionV>
                      <wp:extent cx="704215" cy="6985"/>
                      <wp:effectExtent l="635" t="6350" r="635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8.8pt,81.85pt" to="-103.4pt,82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2016760</wp:posOffset>
                      </wp:positionH>
                      <wp:positionV relativeFrom="paragraph">
                        <wp:posOffset>1072515</wp:posOffset>
                      </wp:positionV>
                      <wp:extent cx="704215" cy="6985"/>
                      <wp:effectExtent l="635" t="6350" r="63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8.8pt,84.45pt" to="-103.4pt,84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6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62560</wp:posOffset>
                      </wp:positionV>
                      <wp:extent cx="1999615" cy="280670"/>
                      <wp:effectExtent l="635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1.3pt;margin-top:12.8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040130</wp:posOffset>
                      </wp:positionV>
                      <wp:extent cx="704215" cy="6985"/>
                      <wp:effectExtent l="635" t="6350" r="635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5pt,81.9pt" to="79.65pt,82.4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71245</wp:posOffset>
                      </wp:positionV>
                      <wp:extent cx="704215" cy="6985"/>
                      <wp:effectExtent l="635" t="6350" r="635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84.35pt" to="79.15pt,84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4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157480</wp:posOffset>
                      </wp:positionV>
                      <wp:extent cx="1999615" cy="280670"/>
                      <wp:effectExtent l="635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3.55pt;margin-top:12.4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1033145</wp:posOffset>
                      </wp:positionV>
                      <wp:extent cx="704215" cy="6985"/>
                      <wp:effectExtent l="635" t="6350" r="635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pt,81.35pt" to="261.4pt,81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1066165</wp:posOffset>
                      </wp:positionV>
                      <wp:extent cx="704215" cy="6985"/>
                      <wp:effectExtent l="635" t="6350" r="635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pt,83.95pt" to="261.4pt,84.4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2">
                      <wp:simplePos x="0" y="0"/>
                      <wp:positionH relativeFrom="column">
                        <wp:posOffset>4764405</wp:posOffset>
                      </wp:positionH>
                      <wp:positionV relativeFrom="paragraph">
                        <wp:posOffset>156845</wp:posOffset>
                      </wp:positionV>
                      <wp:extent cx="1999615" cy="280670"/>
                      <wp:effectExtent l="635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75.15pt;margin-top:12.35pt;width:157.4pt;height:22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922520</wp:posOffset>
                      </wp:positionH>
                      <wp:positionV relativeFrom="paragraph">
                        <wp:posOffset>1032510</wp:posOffset>
                      </wp:positionV>
                      <wp:extent cx="704215" cy="6985"/>
                      <wp:effectExtent l="635" t="6350" r="635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6pt,81.3pt" to="443pt,81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922520</wp:posOffset>
                      </wp:positionH>
                      <wp:positionV relativeFrom="paragraph">
                        <wp:posOffset>1065530</wp:posOffset>
                      </wp:positionV>
                      <wp:extent cx="704215" cy="6985"/>
                      <wp:effectExtent l="635" t="6350" r="635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6pt,83.9pt" to="443pt,84.4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2168525</wp:posOffset>
                      </wp:positionH>
                      <wp:positionV relativeFrom="paragraph">
                        <wp:posOffset>69850</wp:posOffset>
                      </wp:positionV>
                      <wp:extent cx="1990725" cy="391160"/>
                      <wp:effectExtent l="0" t="0" r="0" b="0"/>
                      <wp:wrapNone/>
                      <wp:docPr id="10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5.5pt;mso-position-vertical-relative:text;margin-left:-17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2174875</wp:posOffset>
                      </wp:positionH>
                      <wp:positionV relativeFrom="paragraph">
                        <wp:posOffset>464820</wp:posOffset>
                      </wp:positionV>
                      <wp:extent cx="2028825" cy="309880"/>
                      <wp:effectExtent l="0" t="0" r="0" b="0"/>
                      <wp:wrapNone/>
                      <wp:docPr id="110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6.6pt;mso-position-vertical-relative:text;margin-left:-1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2133600</wp:posOffset>
                      </wp:positionH>
                      <wp:positionV relativeFrom="paragraph">
                        <wp:posOffset>671195</wp:posOffset>
                      </wp:positionV>
                      <wp:extent cx="1519555" cy="304800"/>
                      <wp:effectExtent l="0" t="0" r="0" b="0"/>
                      <wp:wrapNone/>
                      <wp:docPr id="111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2.85pt;mso-position-vertical-relative:text;margin-left:-1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1355090</wp:posOffset>
                      </wp:positionH>
                      <wp:positionV relativeFrom="paragraph">
                        <wp:posOffset>1109345</wp:posOffset>
                      </wp:positionV>
                      <wp:extent cx="1224280" cy="400050"/>
                      <wp:effectExtent l="0" t="0" r="0" b="0"/>
                      <wp:wrapNone/>
                      <wp:docPr id="112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7.35pt;mso-position-vertical-relative:text;margin-left:-10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2083435</wp:posOffset>
                      </wp:positionH>
                      <wp:positionV relativeFrom="paragraph">
                        <wp:posOffset>911860</wp:posOffset>
                      </wp:positionV>
                      <wp:extent cx="866775" cy="256540"/>
                      <wp:effectExtent l="0" t="0" r="0" b="0"/>
                      <wp:wrapNone/>
                      <wp:docPr id="11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1.8pt;mso-position-vertical-relative:text;margin-left:-1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68580</wp:posOffset>
                      </wp:positionV>
                      <wp:extent cx="1990725" cy="391160"/>
                      <wp:effectExtent l="0" t="0" r="0" b="0"/>
                      <wp:wrapNone/>
                      <wp:docPr id="11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5.4pt;mso-position-vertical-relative:text;margin-left:1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463550</wp:posOffset>
                      </wp:positionV>
                      <wp:extent cx="2028825" cy="309880"/>
                      <wp:effectExtent l="0" t="0" r="0" b="0"/>
                      <wp:wrapNone/>
                      <wp:docPr id="11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6.5pt;mso-position-vertical-relative:text;margin-left: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669925</wp:posOffset>
                      </wp:positionV>
                      <wp:extent cx="1519555" cy="304800"/>
                      <wp:effectExtent l="0" t="0" r="0" b="0"/>
                      <wp:wrapNone/>
                      <wp:docPr id="11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2.75pt;mso-position-vertical-relative:text;margin-left: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108075</wp:posOffset>
                      </wp:positionV>
                      <wp:extent cx="1224280" cy="400050"/>
                      <wp:effectExtent l="0" t="0" r="0" b="0"/>
                      <wp:wrapNone/>
                      <wp:docPr id="117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7.25pt;mso-position-vertical-relative:text;margin-left: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910590</wp:posOffset>
                      </wp:positionV>
                      <wp:extent cx="866775" cy="256540"/>
                      <wp:effectExtent l="0" t="0" r="0" b="0"/>
                      <wp:wrapNone/>
                      <wp:docPr id="11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1.7pt;mso-position-vertical-relative:text;margin-left: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63500</wp:posOffset>
                      </wp:positionV>
                      <wp:extent cx="1990725" cy="391160"/>
                      <wp:effectExtent l="0" t="0" r="0" b="0"/>
                      <wp:wrapNone/>
                      <wp:docPr id="119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5pt;mso-position-vertical-relative:text;margin-left:1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458470</wp:posOffset>
                      </wp:positionV>
                      <wp:extent cx="2028825" cy="309880"/>
                      <wp:effectExtent l="0" t="0" r="0" b="0"/>
                      <wp:wrapNone/>
                      <wp:docPr id="120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6.1pt;mso-position-vertical-relative:text;margin-left:1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664845</wp:posOffset>
                      </wp:positionV>
                      <wp:extent cx="1519555" cy="304800"/>
                      <wp:effectExtent l="0" t="0" r="0" b="0"/>
                      <wp:wrapNone/>
                      <wp:docPr id="121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2.35pt;mso-position-vertical-relative:text;margin-left:19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1102995</wp:posOffset>
                      </wp:positionV>
                      <wp:extent cx="1224280" cy="400050"/>
                      <wp:effectExtent l="0" t="0" r="0" b="0"/>
                      <wp:wrapNone/>
                      <wp:docPr id="122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6.85pt;mso-position-vertical-relative:text;margin-left:2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905510</wp:posOffset>
                      </wp:positionV>
                      <wp:extent cx="866775" cy="256540"/>
                      <wp:effectExtent l="0" t="0" r="0" b="0"/>
                      <wp:wrapNone/>
                      <wp:docPr id="12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1.3pt;mso-position-vertical-relative:text;margin-left:20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770755</wp:posOffset>
                      </wp:positionH>
                      <wp:positionV relativeFrom="paragraph">
                        <wp:posOffset>62865</wp:posOffset>
                      </wp:positionV>
                      <wp:extent cx="1990725" cy="391160"/>
                      <wp:effectExtent l="0" t="0" r="0" b="0"/>
                      <wp:wrapNone/>
                      <wp:docPr id="124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0.8pt;mso-wrap-distance-left:9.05pt;mso-wrap-distance-right:9.05pt;mso-wrap-distance-top:0pt;mso-wrap-distance-bottom:0pt;margin-top:4.95pt;mso-position-vertical-relative:text;margin-left:37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764405</wp:posOffset>
                      </wp:positionH>
                      <wp:positionV relativeFrom="paragraph">
                        <wp:posOffset>457835</wp:posOffset>
                      </wp:positionV>
                      <wp:extent cx="2028825" cy="309880"/>
                      <wp:effectExtent l="0" t="0" r="0" b="0"/>
                      <wp:wrapNone/>
                      <wp:docPr id="125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6.05pt;mso-position-vertical-relative:text;margin-left:37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664210</wp:posOffset>
                      </wp:positionV>
                      <wp:extent cx="1519555" cy="304800"/>
                      <wp:effectExtent l="0" t="0" r="0" b="0"/>
                      <wp:wrapNone/>
                      <wp:docPr id="12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2.3pt;mso-position-vertical-relative:text;margin-left:37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5584190</wp:posOffset>
                      </wp:positionH>
                      <wp:positionV relativeFrom="paragraph">
                        <wp:posOffset>1102360</wp:posOffset>
                      </wp:positionV>
                      <wp:extent cx="1224280" cy="400050"/>
                      <wp:effectExtent l="0" t="0" r="0" b="0"/>
                      <wp:wrapNone/>
                      <wp:docPr id="12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6.8pt;mso-position-vertical-relative:text;margin-left:43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904875</wp:posOffset>
                      </wp:positionV>
                      <wp:extent cx="866775" cy="256540"/>
                      <wp:effectExtent l="0" t="0" r="0" b="0"/>
                      <wp:wrapNone/>
                      <wp:docPr id="12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1.25pt;mso-position-vertical-relative:text;margin-left:3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6:00Z</dcterms:created>
  <dc:creator>kikaku2</dc:creator>
  <dc:description/>
  <dc:language>en-US</dc:language>
  <cp:lastModifiedBy>akihiro_kubo</cp:lastModifiedBy>
  <cp:lastPrinted>2008-05-26T17:53:00Z</cp:lastPrinted>
  <dcterms:modified xsi:type="dcterms:W3CDTF">2016-08-05T01:56:00Z</dcterms:modified>
  <cp:revision>2</cp:revision>
  <dc:subject/>
  <dc:title/>
</cp:coreProperties>
</file>