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458470</wp:posOffset>
                      </wp:positionV>
                      <wp:extent cx="5802630" cy="838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2480" cy="83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.55pt;margin-top:36.1pt;width:456.85pt;height:65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3888740</wp:posOffset>
                      </wp:positionV>
                      <wp:extent cx="1566545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5pt,306.2pt" to="219.45pt,306.2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945890</wp:posOffset>
                      </wp:positionV>
                      <wp:extent cx="156654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310.7pt" to="219.4pt,310.7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5084445</wp:posOffset>
                      </wp:positionV>
                      <wp:extent cx="5802630" cy="8382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2480" cy="83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.55pt;margin-top:400.35pt;width:456.85pt;height:65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8514715</wp:posOffset>
                      </wp:positionV>
                      <wp:extent cx="1566545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5pt,670.45pt" to="219.45pt,670.4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8571865</wp:posOffset>
                      </wp:positionV>
                      <wp:extent cx="1566545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674.95pt" to="219.4pt,674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391160</wp:posOffset>
                      </wp:positionV>
                      <wp:extent cx="2676525" cy="771525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652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75pt;height:60.75pt;mso-wrap-distance-left:9.05pt;mso-wrap-distance-right:9.05pt;mso-wrap-distance-top:0pt;mso-wrap-distance-bottom:0pt;margin-top:30.8pt;mso-position-vertical-relative:text;margin-left:15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501775</wp:posOffset>
                      </wp:positionV>
                      <wp:extent cx="3305175" cy="65722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657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7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51.75pt;mso-wrap-distance-left:9.05pt;mso-wrap-distance-right:9.05pt;mso-wrap-distance-top:0pt;mso-wrap-distance-bottom:0pt;margin-top:118.2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7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058670</wp:posOffset>
                      </wp:positionV>
                      <wp:extent cx="2790825" cy="42862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33.75pt;mso-wrap-distance-left:9.05pt;mso-wrap-distance-right:9.05pt;mso-wrap-distance-top:0pt;mso-wrap-distance-bottom:0pt;margin-top:162.1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3465195</wp:posOffset>
                      </wp:positionV>
                      <wp:extent cx="2695575" cy="8382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83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52"/>
                                    </w:rPr>
                                    <w:t>\</w:t>
                                  </w:r>
                                  <w:r>
                                    <w:rPr>
                                      <w:sz w:val="9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5pt;height:66pt;mso-wrap-distance-left:9.05pt;mso-wrap-distance-right:9.05pt;mso-wrap-distance-top:0pt;mso-wrap-distance-bottom:0pt;margin-top:272.85pt;mso-position-vertical-relative:text;margin-left:2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52"/>
                              </w:rPr>
                              <w:t>\</w:t>
                            </w:r>
                            <w:r>
                              <w:rPr>
                                <w:sz w:val="9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3657600</wp:posOffset>
                      </wp:positionV>
                      <wp:extent cx="2000250" cy="42862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2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5pt;height:33.75pt;mso-wrap-distance-left:9.05pt;mso-wrap-distance-right:9.05pt;mso-wrap-distance-top:0pt;mso-wrap-distance-bottom:0pt;margin-top:288pt;mso-position-vertical-relative:text;margin-left:9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2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5017135</wp:posOffset>
                      </wp:positionV>
                      <wp:extent cx="2676525" cy="77152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652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75pt;height:60.75pt;mso-wrap-distance-left:9.05pt;mso-wrap-distance-right:9.05pt;mso-wrap-distance-top:0pt;mso-wrap-distance-bottom:0pt;margin-top:395.05pt;mso-position-vertical-relative:text;margin-left:15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127750</wp:posOffset>
                      </wp:positionV>
                      <wp:extent cx="3305175" cy="65722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657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7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51.75pt;mso-wrap-distance-left:9.05pt;mso-wrap-distance-right:9.05pt;mso-wrap-distance-top:0pt;mso-wrap-distance-bottom:0pt;margin-top:482.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7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684645</wp:posOffset>
                      </wp:positionV>
                      <wp:extent cx="2790825" cy="42862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33.75pt;mso-wrap-distance-left:9.05pt;mso-wrap-distance-right:9.05pt;mso-wrap-distance-top:0pt;mso-wrap-distance-bottom:0pt;margin-top:526.35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8091170</wp:posOffset>
                      </wp:positionV>
                      <wp:extent cx="2695575" cy="8382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83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52"/>
                                    </w:rPr>
                                    <w:t>\</w:t>
                                  </w:r>
                                  <w:r>
                                    <w:rPr>
                                      <w:sz w:val="9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5pt;height:66pt;mso-wrap-distance-left:9.05pt;mso-wrap-distance-right:9.05pt;mso-wrap-distance-top:0pt;mso-wrap-distance-bottom:0pt;margin-top:637.1pt;mso-position-vertical-relative:text;margin-left:2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52"/>
                              </w:rPr>
                              <w:t>\</w:t>
                            </w:r>
                            <w:r>
                              <w:rPr>
                                <w:sz w:val="9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8283575</wp:posOffset>
                      </wp:positionV>
                      <wp:extent cx="2000250" cy="42862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2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5pt;height:33.75pt;mso-wrap-distance-left:9.05pt;mso-wrap-distance-right:9.05pt;mso-wrap-distance-top:0pt;mso-wrap-distance-bottom:0pt;margin-top:652.25pt;mso-position-vertical-relative:text;margin-left:9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2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4:00Z</dcterms:created>
  <dc:creator>kikaku2</dc:creator>
  <dc:description/>
  <dc:language>en-US</dc:language>
  <cp:lastModifiedBy>akihiro_kubo</cp:lastModifiedBy>
  <dcterms:modified xsi:type="dcterms:W3CDTF">2016-08-05T01:54:00Z</dcterms:modified>
  <cp:revision>2</cp:revision>
  <dc:subject/>
  <dc:title/>
</cp:coreProperties>
</file>