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20345</wp:posOffset>
                      </wp:positionV>
                      <wp:extent cx="2790825" cy="5334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95pt;margin-top:17.35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945640</wp:posOffset>
                      </wp:positionV>
                      <wp:extent cx="704215" cy="698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153.2pt" to="93.35pt,153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978660</wp:posOffset>
                      </wp:positionV>
                      <wp:extent cx="704215" cy="69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155.8pt" to="93.35pt,156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13665</wp:posOffset>
                      </wp:positionV>
                      <wp:extent cx="1952625" cy="70485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8.95pt;mso-position-vertical-relative:text;margin-left: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883285</wp:posOffset>
                      </wp:positionV>
                      <wp:extent cx="2028825" cy="395605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69.55pt;mso-position-vertical-relative:text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245235</wp:posOffset>
                      </wp:positionV>
                      <wp:extent cx="1857375" cy="30480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8.0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1742440</wp:posOffset>
                      </wp:positionV>
                      <wp:extent cx="1224280" cy="40005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137.2pt;mso-position-vertical-relative:text;margin-left:13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818005</wp:posOffset>
                      </wp:positionV>
                      <wp:extent cx="971550" cy="30924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3.15pt;mso-position-vertical-relative:text;margin-left:3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7790</wp:posOffset>
                      </wp:positionH>
                      <wp:positionV relativeFrom="paragraph">
                        <wp:posOffset>114300</wp:posOffset>
                      </wp:positionV>
                      <wp:extent cx="1952625" cy="7048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9pt;mso-position-vertical-relative:text;margin-left:3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50465</wp:posOffset>
                      </wp:positionV>
                      <wp:extent cx="1952625" cy="704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192.95pt;mso-position-vertical-relative:text;margin-left:4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2451100</wp:posOffset>
                      </wp:positionV>
                      <wp:extent cx="1952625" cy="7048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193pt;mso-position-vertical-relative:text;margin-left:3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743450</wp:posOffset>
                      </wp:positionV>
                      <wp:extent cx="1952625" cy="704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373.5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4744085</wp:posOffset>
                      </wp:positionV>
                      <wp:extent cx="1952625" cy="7048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373.55pt;mso-position-vertical-relative:text;margin-left:30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7036435</wp:posOffset>
                      </wp:positionV>
                      <wp:extent cx="1952625" cy="704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554.05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7037070</wp:posOffset>
                      </wp:positionV>
                      <wp:extent cx="1952625" cy="7048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55.5pt;mso-wrap-distance-left:9.05pt;mso-wrap-distance-right:9.05pt;mso-wrap-distance-top:0pt;mso-wrap-distance-bottom:0pt;margin-top:554.1pt;mso-position-vertical-relative:text;margin-left:30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0980</wp:posOffset>
                      </wp:positionV>
                      <wp:extent cx="2790825" cy="53340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.2pt;margin-top:17.4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950720</wp:posOffset>
                      </wp:positionV>
                      <wp:extent cx="704215" cy="698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53.6pt" to="92.6pt,154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979295</wp:posOffset>
                      </wp:positionV>
                      <wp:extent cx="704215" cy="698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55.85pt" to="92.6pt,156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557780</wp:posOffset>
                      </wp:positionV>
                      <wp:extent cx="2790825" cy="53340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6.45pt;margin-top:201.4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293235</wp:posOffset>
                      </wp:positionV>
                      <wp:extent cx="704215" cy="698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338.05pt" to="91.85pt,338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316095</wp:posOffset>
                      </wp:positionV>
                      <wp:extent cx="704215" cy="6985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339.85pt" to="91.85pt,340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850765</wp:posOffset>
                      </wp:positionV>
                      <wp:extent cx="2790825" cy="53340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4.95pt;margin-top:381.95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580505</wp:posOffset>
                      </wp:positionV>
                      <wp:extent cx="704215" cy="698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518.15pt" to="90.35pt,518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609080</wp:posOffset>
                      </wp:positionV>
                      <wp:extent cx="704215" cy="698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520.4pt" to="90.35pt,520.9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143750</wp:posOffset>
                      </wp:positionV>
                      <wp:extent cx="2790825" cy="53340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4.95pt;margin-top:562.5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8873490</wp:posOffset>
                      </wp:positionV>
                      <wp:extent cx="704215" cy="698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698.7pt" to="90.35pt,699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8902065</wp:posOffset>
                      </wp:positionV>
                      <wp:extent cx="704215" cy="698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700.95pt" to="90.35pt,701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883920</wp:posOffset>
                      </wp:positionV>
                      <wp:extent cx="2028825" cy="3956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69.6pt;mso-position-vertical-relative:text;margin-left: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45870</wp:posOffset>
                      </wp:positionV>
                      <wp:extent cx="1857375" cy="3048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8.1pt;mso-position-vertical-relative:text;margin-left: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743075</wp:posOffset>
                      </wp:positionV>
                      <wp:extent cx="1224280" cy="40005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137.25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818640</wp:posOffset>
                      </wp:positionV>
                      <wp:extent cx="971550" cy="30924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3.2pt;mso-position-vertical-relative:text;margin-left: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220720</wp:posOffset>
                      </wp:positionV>
                      <wp:extent cx="2028825" cy="3956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253.6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79875</wp:posOffset>
                      </wp:positionV>
                      <wp:extent cx="1224280" cy="40005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321.2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4155440</wp:posOffset>
                      </wp:positionV>
                      <wp:extent cx="971550" cy="30924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327.2pt;mso-position-vertical-relative:text;margin-left: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13705</wp:posOffset>
                      </wp:positionV>
                      <wp:extent cx="2028825" cy="395605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434.1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875655</wp:posOffset>
                      </wp:positionV>
                      <wp:extent cx="1857375" cy="3048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462.6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6372860</wp:posOffset>
                      </wp:positionV>
                      <wp:extent cx="1224280" cy="40005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501.8pt;mso-position-vertical-relative:text;margin-left:1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6448425</wp:posOffset>
                      </wp:positionV>
                      <wp:extent cx="971550" cy="309245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507.7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7806690</wp:posOffset>
                      </wp:positionV>
                      <wp:extent cx="2028825" cy="3956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614.7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68640</wp:posOffset>
                      </wp:positionV>
                      <wp:extent cx="1857375" cy="3048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643.2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8665845</wp:posOffset>
                      </wp:positionV>
                      <wp:extent cx="1224280" cy="40005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682.35pt;mso-position-vertical-relative:text;margin-left:1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741410</wp:posOffset>
                      </wp:positionV>
                      <wp:extent cx="971550" cy="30924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688.3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058160</wp:posOffset>
                      </wp:positionH>
                      <wp:positionV relativeFrom="paragraph">
                        <wp:posOffset>243840</wp:posOffset>
                      </wp:positionV>
                      <wp:extent cx="2790825" cy="5334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40.8pt;margin-top:19.2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804160</wp:posOffset>
                      </wp:positionH>
                      <wp:positionV relativeFrom="paragraph">
                        <wp:posOffset>1969135</wp:posOffset>
                      </wp:positionV>
                      <wp:extent cx="704215" cy="698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0.8pt,155.05pt" to="-165.4pt,155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804160</wp:posOffset>
                      </wp:positionH>
                      <wp:positionV relativeFrom="paragraph">
                        <wp:posOffset>2002155</wp:posOffset>
                      </wp:positionV>
                      <wp:extent cx="704215" cy="6985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0.8pt,157.65pt" to="-165.4pt,158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014980</wp:posOffset>
                      </wp:positionH>
                      <wp:positionV relativeFrom="paragraph">
                        <wp:posOffset>906780</wp:posOffset>
                      </wp:positionV>
                      <wp:extent cx="2028825" cy="39560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71.4pt;mso-position-vertical-relative:text;margin-left:-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957830</wp:posOffset>
                      </wp:positionH>
                      <wp:positionV relativeFrom="paragraph">
                        <wp:posOffset>1268730</wp:posOffset>
                      </wp:positionV>
                      <wp:extent cx="1857375" cy="3048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9.9pt;mso-position-vertical-relative:text;margin-left:-2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509395</wp:posOffset>
                      </wp:positionH>
                      <wp:positionV relativeFrom="paragraph">
                        <wp:posOffset>1765935</wp:posOffset>
                      </wp:positionV>
                      <wp:extent cx="1224280" cy="40005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139.05pt;mso-position-vertical-relative:text;margin-left:-1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870835</wp:posOffset>
                      </wp:positionH>
                      <wp:positionV relativeFrom="paragraph">
                        <wp:posOffset>1841500</wp:posOffset>
                      </wp:positionV>
                      <wp:extent cx="971550" cy="309245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5pt;mso-position-vertical-relative:text;margin-left:-22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269365</wp:posOffset>
                      </wp:positionV>
                      <wp:extent cx="1857375" cy="3048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9.95pt;mso-position-vertical-relative:text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23520</wp:posOffset>
                      </wp:positionV>
                      <wp:extent cx="2790825" cy="53340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17.6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948815</wp:posOffset>
                      </wp:positionV>
                      <wp:extent cx="704215" cy="698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153.45pt" to="91.1pt,153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981835</wp:posOffset>
                      </wp:positionV>
                      <wp:extent cx="704215" cy="6985"/>
                      <wp:effectExtent l="635" t="635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156.05pt" to="91.1pt,156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86460</wp:posOffset>
                      </wp:positionV>
                      <wp:extent cx="2028825" cy="395605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69.8pt;mso-position-vertical-relative:text;margin-left: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48410</wp:posOffset>
                      </wp:positionV>
                      <wp:extent cx="1857375" cy="304800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8.3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745615</wp:posOffset>
                      </wp:positionV>
                      <wp:extent cx="1224280" cy="400050"/>
                      <wp:effectExtent l="0" t="0" r="0" b="0"/>
                      <wp:wrapNone/>
                      <wp:docPr id="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137.4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821180</wp:posOffset>
                      </wp:positionV>
                      <wp:extent cx="971550" cy="30924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3.4pt;mso-position-vertical-relative:text;margin-left:3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03200</wp:posOffset>
                      </wp:positionV>
                      <wp:extent cx="2790825" cy="53340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7pt;margin-top:16pt;width:219.7pt;height:41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928495</wp:posOffset>
                      </wp:positionV>
                      <wp:extent cx="704215" cy="6985"/>
                      <wp:effectExtent l="635" t="6350" r="63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151.85pt" to="91.1pt,152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961515</wp:posOffset>
                      </wp:positionV>
                      <wp:extent cx="704215" cy="6985"/>
                      <wp:effectExtent l="635" t="635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154.45pt" to="91.1pt,154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66140</wp:posOffset>
                      </wp:positionV>
                      <wp:extent cx="2028825" cy="395605"/>
                      <wp:effectExtent l="0" t="0" r="0" b="0"/>
                      <wp:wrapNone/>
                      <wp:docPr id="6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31.15pt;mso-wrap-distance-left:9.05pt;mso-wrap-distance-right:9.05pt;mso-wrap-distance-top:0pt;mso-wrap-distance-bottom:0pt;margin-top:68.2pt;mso-position-vertical-relative:text;margin-left: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28090</wp:posOffset>
                      </wp:positionV>
                      <wp:extent cx="1857375" cy="304800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96.7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725295</wp:posOffset>
                      </wp:positionV>
                      <wp:extent cx="1224280" cy="400050"/>
                      <wp:effectExtent l="0" t="0" r="0" b="0"/>
                      <wp:wrapNone/>
                      <wp:docPr id="6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135.85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800860</wp:posOffset>
                      </wp:positionV>
                      <wp:extent cx="971550" cy="309245"/>
                      <wp:effectExtent l="0" t="0" r="0" b="0"/>
                      <wp:wrapNone/>
                      <wp:docPr id="6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1.8pt;mso-position-vertical-relative:text;margin-left:3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7:00Z</dcterms:created>
  <dc:creator>kikaku2</dc:creator>
  <dc:description/>
  <dc:language>en-US</dc:language>
  <cp:lastModifiedBy>akihiro_kubo</cp:lastModifiedBy>
  <cp:lastPrinted>2008-05-26T17:40:00Z</cp:lastPrinted>
  <dcterms:modified xsi:type="dcterms:W3CDTF">2016-08-05T01:57:00Z</dcterms:modified>
  <cp:revision>2</cp:revision>
  <dc:subject/>
  <dc:title/>
</cp:coreProperties>
</file>