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335280</wp:posOffset>
                      </wp:positionV>
                      <wp:extent cx="5909945" cy="471170"/>
                      <wp:effectExtent l="15240" t="14605" r="1397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0120" cy="47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0.75pt;margin-top:26.4pt;width:465.3pt;height:37.0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278130</wp:posOffset>
                      </wp:positionV>
                      <wp:extent cx="5909945" cy="471170"/>
                      <wp:effectExtent l="15240" t="14605" r="1397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0120" cy="47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5.5pt;margin-top:21.9pt;width:465.3pt;height:37.0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2653665</wp:posOffset>
                      </wp:positionV>
                      <wp:extent cx="5909945" cy="471170"/>
                      <wp:effectExtent l="15240" t="14605" r="1397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0120" cy="47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0.75pt;margin-top:208.95pt;width:465.3pt;height:37.0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2596515</wp:posOffset>
                      </wp:positionV>
                      <wp:extent cx="5909945" cy="471170"/>
                      <wp:effectExtent l="15240" t="14605" r="1397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0120" cy="47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5.5pt;margin-top:204.45pt;width:465.3pt;height:37.0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4971415</wp:posOffset>
                      </wp:positionV>
                      <wp:extent cx="5909945" cy="471170"/>
                      <wp:effectExtent l="15240" t="14605" r="1397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0120" cy="47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0.75pt;margin-top:391.45pt;width:465.3pt;height:37.0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4914265</wp:posOffset>
                      </wp:positionV>
                      <wp:extent cx="5909945" cy="471170"/>
                      <wp:effectExtent l="15240" t="14605" r="1397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0120" cy="47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5.5pt;margin-top:386.95pt;width:465.3pt;height:37.0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7267575</wp:posOffset>
                      </wp:positionV>
                      <wp:extent cx="5909945" cy="471170"/>
                      <wp:effectExtent l="15240" t="14605" r="13970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0120" cy="47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0.75pt;margin-top:572.25pt;width:465.3pt;height:37.0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7210425</wp:posOffset>
                      </wp:positionV>
                      <wp:extent cx="5909945" cy="471170"/>
                      <wp:effectExtent l="15240" t="14605" r="13970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0120" cy="47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5.5pt;margin-top:567.75pt;width:465.3pt;height:37.0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1118235</wp:posOffset>
                      </wp:positionV>
                      <wp:extent cx="2790825" cy="304800"/>
                      <wp:effectExtent l="0" t="0" r="0" b="0"/>
                      <wp:wrapNone/>
                      <wp:docPr id="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Size: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88.05pt;mso-position-vertical-relative:text;margin-left: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Size:</w:t>
                            </w: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38195</wp:posOffset>
                      </wp:positionH>
                      <wp:positionV relativeFrom="paragraph">
                        <wp:posOffset>1059815</wp:posOffset>
                      </wp:positionV>
                      <wp:extent cx="3343275" cy="1266825"/>
                      <wp:effectExtent l="0" t="0" r="0" b="0"/>
                      <wp:wrapNone/>
                      <wp:docPr id="1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3275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5pt;height:99.75pt;mso-wrap-distance-left:9.05pt;mso-wrap-distance-right:9.05pt;mso-wrap-distance-top:0pt;mso-wrap-distance-bottom:0pt;margin-top:83.45pt;mso-position-vertical-relative:text;margin-left:26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2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2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26235</wp:posOffset>
                      </wp:positionH>
                      <wp:positionV relativeFrom="paragraph">
                        <wp:posOffset>235585</wp:posOffset>
                      </wp:positionV>
                      <wp:extent cx="3305175" cy="590550"/>
                      <wp:effectExtent l="0" t="0" r="0" b="0"/>
                      <wp:wrapNone/>
                      <wp:docPr id="1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90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56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6.5pt;mso-wrap-distance-left:9.05pt;mso-wrap-distance-right:9.05pt;mso-wrap-distance-top:0pt;mso-wrap-distance-bottom:0pt;margin-top:18.55pt;mso-position-vertical-relative:text;margin-left:12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56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797560</wp:posOffset>
                      </wp:positionV>
                      <wp:extent cx="2733675" cy="495300"/>
                      <wp:effectExtent l="0" t="0" r="0" b="0"/>
                      <wp:wrapNone/>
                      <wp:docPr id="1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62.8pt;mso-position-vertical-relative:text;margin-left:2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408430</wp:posOffset>
                      </wp:positionV>
                      <wp:extent cx="3067050" cy="647700"/>
                      <wp:effectExtent l="0" t="0" r="0" b="0"/>
                      <wp:wrapNone/>
                      <wp:docPr id="1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5pt;height:51pt;mso-wrap-distance-left:9.05pt;mso-wrap-distance-right:9.05pt;mso-wrap-distance-top:0pt;mso-wrap-distance-bottom:0pt;margin-top:110.9pt;mso-position-vertical-relative:text;margin-left:3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01995</wp:posOffset>
                      </wp:positionH>
                      <wp:positionV relativeFrom="paragraph">
                        <wp:posOffset>1490345</wp:posOffset>
                      </wp:positionV>
                      <wp:extent cx="800100" cy="676275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3.25pt;mso-wrap-distance-left:9.05pt;mso-wrap-distance-right:9.05pt;mso-wrap-distance-top:0pt;mso-wrap-distance-bottom:0pt;margin-top:117.35pt;mso-position-vertical-relative:text;margin-left:45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436620</wp:posOffset>
                      </wp:positionV>
                      <wp:extent cx="2790825" cy="30480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Size: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270.6pt;mso-position-vertical-relative:text;margin-left: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Size:</w:t>
                            </w: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38195</wp:posOffset>
                      </wp:positionH>
                      <wp:positionV relativeFrom="paragraph">
                        <wp:posOffset>3378200</wp:posOffset>
                      </wp:positionV>
                      <wp:extent cx="3343275" cy="1266825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3275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5pt;height:99.75pt;mso-wrap-distance-left:9.05pt;mso-wrap-distance-right:9.05pt;mso-wrap-distance-top:0pt;mso-wrap-distance-bottom:0pt;margin-top:266pt;mso-position-vertical-relative:text;margin-left:26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2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2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26235</wp:posOffset>
                      </wp:positionH>
                      <wp:positionV relativeFrom="paragraph">
                        <wp:posOffset>2553970</wp:posOffset>
                      </wp:positionV>
                      <wp:extent cx="3305175" cy="59055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90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56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6.5pt;mso-wrap-distance-left:9.05pt;mso-wrap-distance-right:9.05pt;mso-wrap-distance-top:0pt;mso-wrap-distance-bottom:0pt;margin-top:201.1pt;mso-position-vertical-relative:text;margin-left:12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56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115945</wp:posOffset>
                      </wp:positionV>
                      <wp:extent cx="2733675" cy="4953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245.35pt;mso-position-vertical-relative:text;margin-left:2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3726815</wp:posOffset>
                      </wp:positionV>
                      <wp:extent cx="3067050" cy="6477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5pt;height:51pt;mso-wrap-distance-left:9.05pt;mso-wrap-distance-right:9.05pt;mso-wrap-distance-top:0pt;mso-wrap-distance-bottom:0pt;margin-top:293.45pt;mso-position-vertical-relative:text;margin-left:3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01995</wp:posOffset>
                      </wp:positionH>
                      <wp:positionV relativeFrom="paragraph">
                        <wp:posOffset>3808730</wp:posOffset>
                      </wp:positionV>
                      <wp:extent cx="800100" cy="676275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3.25pt;mso-wrap-distance-left:9.05pt;mso-wrap-distance-right:9.05pt;mso-wrap-distance-top:0pt;mso-wrap-distance-bottom:0pt;margin-top:299.9pt;mso-position-vertical-relative:text;margin-left:45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5754370</wp:posOffset>
                      </wp:positionV>
                      <wp:extent cx="2790825" cy="3048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Size: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453.1pt;mso-position-vertical-relative:text;margin-left: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Size:</w:t>
                            </w: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38195</wp:posOffset>
                      </wp:positionH>
                      <wp:positionV relativeFrom="paragraph">
                        <wp:posOffset>5695950</wp:posOffset>
                      </wp:positionV>
                      <wp:extent cx="3343275" cy="126682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3275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5pt;height:99.75pt;mso-wrap-distance-left:9.05pt;mso-wrap-distance-right:9.05pt;mso-wrap-distance-top:0pt;mso-wrap-distance-bottom:0pt;margin-top:448.5pt;mso-position-vertical-relative:text;margin-left:26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2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2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26235</wp:posOffset>
                      </wp:positionH>
                      <wp:positionV relativeFrom="paragraph">
                        <wp:posOffset>4871720</wp:posOffset>
                      </wp:positionV>
                      <wp:extent cx="3305175" cy="59055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90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56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6.5pt;mso-wrap-distance-left:9.05pt;mso-wrap-distance-right:9.05pt;mso-wrap-distance-top:0pt;mso-wrap-distance-bottom:0pt;margin-top:383.6pt;mso-position-vertical-relative:text;margin-left:12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56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5433695</wp:posOffset>
                      </wp:positionV>
                      <wp:extent cx="2733675" cy="4953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427.85pt;mso-position-vertical-relative:text;margin-left:2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6044565</wp:posOffset>
                      </wp:positionV>
                      <wp:extent cx="3067050" cy="6477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5pt;height:51pt;mso-wrap-distance-left:9.05pt;mso-wrap-distance-right:9.05pt;mso-wrap-distance-top:0pt;mso-wrap-distance-bottom:0pt;margin-top:475.95pt;mso-position-vertical-relative:text;margin-left:3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801995</wp:posOffset>
                      </wp:positionH>
                      <wp:positionV relativeFrom="paragraph">
                        <wp:posOffset>6126480</wp:posOffset>
                      </wp:positionV>
                      <wp:extent cx="800100" cy="67627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3.25pt;mso-wrap-distance-left:9.05pt;mso-wrap-distance-right:9.05pt;mso-wrap-distance-top:0pt;mso-wrap-distance-bottom:0pt;margin-top:482.4pt;mso-position-vertical-relative:text;margin-left:45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8050530</wp:posOffset>
                      </wp:positionV>
                      <wp:extent cx="2790825" cy="3048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Size: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633.9pt;mso-position-vertical-relative:text;margin-left: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Size:</w:t>
                            </w: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38195</wp:posOffset>
                      </wp:positionH>
                      <wp:positionV relativeFrom="paragraph">
                        <wp:posOffset>7992110</wp:posOffset>
                      </wp:positionV>
                      <wp:extent cx="3343275" cy="126682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3275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5pt;height:99.75pt;mso-wrap-distance-left:9.05pt;mso-wrap-distance-right:9.05pt;mso-wrap-distance-top:0pt;mso-wrap-distance-bottom:0pt;margin-top:629.3pt;mso-position-vertical-relative:text;margin-left:26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2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2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26235</wp:posOffset>
                      </wp:positionH>
                      <wp:positionV relativeFrom="paragraph">
                        <wp:posOffset>7167880</wp:posOffset>
                      </wp:positionV>
                      <wp:extent cx="3305175" cy="59055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90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56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6.5pt;mso-wrap-distance-left:9.05pt;mso-wrap-distance-right:9.05pt;mso-wrap-distance-top:0pt;mso-wrap-distance-bottom:0pt;margin-top:564.4pt;mso-position-vertical-relative:text;margin-left:12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56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7729855</wp:posOffset>
                      </wp:positionV>
                      <wp:extent cx="2733675" cy="4953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608.65pt;mso-position-vertical-relative:text;margin-left:2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8340725</wp:posOffset>
                      </wp:positionV>
                      <wp:extent cx="3067050" cy="64770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5pt;height:51pt;mso-wrap-distance-left:9.05pt;mso-wrap-distance-right:9.05pt;mso-wrap-distance-top:0pt;mso-wrap-distance-bottom:0pt;margin-top:656.75pt;mso-position-vertical-relative:text;margin-left:3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801995</wp:posOffset>
                      </wp:positionH>
                      <wp:positionV relativeFrom="paragraph">
                        <wp:posOffset>8422640</wp:posOffset>
                      </wp:positionV>
                      <wp:extent cx="800100" cy="676275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3.25pt;mso-wrap-distance-left:9.05pt;mso-wrap-distance-right:9.05pt;mso-wrap-distance-top:0pt;mso-wrap-distance-bottom:0pt;margin-top:663.2pt;mso-position-vertical-relative:text;margin-left:45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3:00Z</dcterms:created>
  <dc:creator>kikaku2</dc:creator>
  <dc:description/>
  <dc:language>en-US</dc:language>
  <cp:lastModifiedBy>akihiro_kubo</cp:lastModifiedBy>
  <dcterms:modified xsi:type="dcterms:W3CDTF">2016-08-05T02:03:00Z</dcterms:modified>
  <cp:revision>2</cp:revision>
  <dc:subject/>
  <dc:title/>
</cp:coreProperties>
</file>