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233045</wp:posOffset>
                      </wp:positionV>
                      <wp:extent cx="1857375" cy="274320"/>
                      <wp:effectExtent l="15240" t="14605" r="1397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9.25pt;margin-top:18.35pt;width:146.2pt;height:21.5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95580</wp:posOffset>
                      </wp:positionV>
                      <wp:extent cx="1857375" cy="274320"/>
                      <wp:effectExtent l="15240" t="14605" r="1397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5.75pt;margin-top:15.4pt;width:146.2pt;height:21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1871345</wp:posOffset>
                      </wp:positionV>
                      <wp:extent cx="1857375" cy="274320"/>
                      <wp:effectExtent l="15240" t="14605" r="1397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9.25pt;margin-top:147.35pt;width:146.2pt;height:21.5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833880</wp:posOffset>
                      </wp:positionV>
                      <wp:extent cx="1857375" cy="274320"/>
                      <wp:effectExtent l="15240" t="14605" r="1397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5.75pt;margin-top:144.4pt;width:146.2pt;height:21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3509010</wp:posOffset>
                      </wp:positionV>
                      <wp:extent cx="1857375" cy="274320"/>
                      <wp:effectExtent l="15240" t="14605" r="1397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9.25pt;margin-top:276.3pt;width:146.2pt;height:21.5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3471545</wp:posOffset>
                      </wp:positionV>
                      <wp:extent cx="1857375" cy="274320"/>
                      <wp:effectExtent l="15240" t="14605" r="1397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5.75pt;margin-top:273.35pt;width:146.2pt;height:21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5156200</wp:posOffset>
                      </wp:positionV>
                      <wp:extent cx="1857375" cy="274320"/>
                      <wp:effectExtent l="15240" t="14605" r="1397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9.25pt;margin-top:406pt;width:146.2pt;height:21.5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5118735</wp:posOffset>
                      </wp:positionV>
                      <wp:extent cx="1857375" cy="274320"/>
                      <wp:effectExtent l="15240" t="14605" r="1397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5.75pt;margin-top:403.05pt;width:146.2pt;height:21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64130</wp:posOffset>
                      </wp:positionH>
                      <wp:positionV relativeFrom="paragraph">
                        <wp:posOffset>233045</wp:posOffset>
                      </wp:positionV>
                      <wp:extent cx="1857375" cy="274320"/>
                      <wp:effectExtent l="15240" t="14605" r="1397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01.9pt;margin-top:18.35pt;width:146.2pt;height:21.5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195580</wp:posOffset>
                      </wp:positionV>
                      <wp:extent cx="1857375" cy="274320"/>
                      <wp:effectExtent l="15240" t="14605" r="1397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98.4pt;margin-top:15.4pt;width:146.2pt;height:21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64130</wp:posOffset>
                      </wp:positionH>
                      <wp:positionV relativeFrom="paragraph">
                        <wp:posOffset>1871345</wp:posOffset>
                      </wp:positionV>
                      <wp:extent cx="1857375" cy="274320"/>
                      <wp:effectExtent l="15240" t="14605" r="1397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01.9pt;margin-top:147.35pt;width:146.2pt;height:21.5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1833880</wp:posOffset>
                      </wp:positionV>
                      <wp:extent cx="1857375" cy="274320"/>
                      <wp:effectExtent l="15240" t="14605" r="1397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98.4pt;margin-top:144.4pt;width:146.2pt;height:21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64130</wp:posOffset>
                      </wp:positionH>
                      <wp:positionV relativeFrom="paragraph">
                        <wp:posOffset>3509010</wp:posOffset>
                      </wp:positionV>
                      <wp:extent cx="1857375" cy="274320"/>
                      <wp:effectExtent l="15240" t="14605" r="1397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01.9pt;margin-top:276.3pt;width:146.2pt;height:21.5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3471545</wp:posOffset>
                      </wp:positionV>
                      <wp:extent cx="1857375" cy="274320"/>
                      <wp:effectExtent l="15240" t="14605" r="1397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98.4pt;margin-top:273.35pt;width:146.2pt;height:21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64130</wp:posOffset>
                      </wp:positionH>
                      <wp:positionV relativeFrom="paragraph">
                        <wp:posOffset>5156200</wp:posOffset>
                      </wp:positionV>
                      <wp:extent cx="1857375" cy="274320"/>
                      <wp:effectExtent l="15240" t="14605" r="1397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01.9pt;margin-top:406pt;width:146.2pt;height:21.5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5118735</wp:posOffset>
                      </wp:positionV>
                      <wp:extent cx="1857375" cy="274320"/>
                      <wp:effectExtent l="15240" t="14605" r="13970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98.4pt;margin-top:403.05pt;width:146.2pt;height:21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69180</wp:posOffset>
                      </wp:positionH>
                      <wp:positionV relativeFrom="paragraph">
                        <wp:posOffset>233045</wp:posOffset>
                      </wp:positionV>
                      <wp:extent cx="1857375" cy="274320"/>
                      <wp:effectExtent l="15240" t="14605" r="1397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83.4pt;margin-top:18.35pt;width:146.2pt;height:21.5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24730</wp:posOffset>
                      </wp:positionH>
                      <wp:positionV relativeFrom="paragraph">
                        <wp:posOffset>195580</wp:posOffset>
                      </wp:positionV>
                      <wp:extent cx="1857375" cy="274320"/>
                      <wp:effectExtent l="15240" t="14605" r="1397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79.9pt;margin-top:15.4pt;width:146.2pt;height:21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69180</wp:posOffset>
                      </wp:positionH>
                      <wp:positionV relativeFrom="paragraph">
                        <wp:posOffset>1871345</wp:posOffset>
                      </wp:positionV>
                      <wp:extent cx="1857375" cy="274320"/>
                      <wp:effectExtent l="15240" t="14605" r="1397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83.4pt;margin-top:147.35pt;width:146.2pt;height:21.5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24730</wp:posOffset>
                      </wp:positionH>
                      <wp:positionV relativeFrom="paragraph">
                        <wp:posOffset>1833880</wp:posOffset>
                      </wp:positionV>
                      <wp:extent cx="1857375" cy="274320"/>
                      <wp:effectExtent l="15240" t="14605" r="13970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79.9pt;margin-top:144.4pt;width:146.2pt;height:21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869180</wp:posOffset>
                      </wp:positionH>
                      <wp:positionV relativeFrom="paragraph">
                        <wp:posOffset>3509010</wp:posOffset>
                      </wp:positionV>
                      <wp:extent cx="1857375" cy="274320"/>
                      <wp:effectExtent l="15240" t="14605" r="13970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83.4pt;margin-top:276.3pt;width:146.2pt;height:21.5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824730</wp:posOffset>
                      </wp:positionH>
                      <wp:positionV relativeFrom="paragraph">
                        <wp:posOffset>3471545</wp:posOffset>
                      </wp:positionV>
                      <wp:extent cx="1857375" cy="274320"/>
                      <wp:effectExtent l="15240" t="14605" r="13970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79.9pt;margin-top:273.35pt;width:146.2pt;height:21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69180</wp:posOffset>
                      </wp:positionH>
                      <wp:positionV relativeFrom="paragraph">
                        <wp:posOffset>5156200</wp:posOffset>
                      </wp:positionV>
                      <wp:extent cx="1857375" cy="274320"/>
                      <wp:effectExtent l="15240" t="14605" r="13970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83.4pt;margin-top:406pt;width:146.2pt;height:21.5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24730</wp:posOffset>
                      </wp:positionH>
                      <wp:positionV relativeFrom="paragraph">
                        <wp:posOffset>5118735</wp:posOffset>
                      </wp:positionV>
                      <wp:extent cx="1857375" cy="274320"/>
                      <wp:effectExtent l="15240" t="14605" r="13970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79.9pt;margin-top:403.05pt;width:146.2pt;height:21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179945</wp:posOffset>
                      </wp:positionH>
                      <wp:positionV relativeFrom="paragraph">
                        <wp:posOffset>233045</wp:posOffset>
                      </wp:positionV>
                      <wp:extent cx="1857375" cy="274320"/>
                      <wp:effectExtent l="15240" t="14605" r="13970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65.35pt;margin-top:18.35pt;width:146.2pt;height:21.5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135495</wp:posOffset>
                      </wp:positionH>
                      <wp:positionV relativeFrom="paragraph">
                        <wp:posOffset>195580</wp:posOffset>
                      </wp:positionV>
                      <wp:extent cx="1857375" cy="274320"/>
                      <wp:effectExtent l="15240" t="14605" r="13970" b="146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61.85pt;margin-top:15.4pt;width:146.2pt;height:21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179945</wp:posOffset>
                      </wp:positionH>
                      <wp:positionV relativeFrom="paragraph">
                        <wp:posOffset>1871345</wp:posOffset>
                      </wp:positionV>
                      <wp:extent cx="1857375" cy="274320"/>
                      <wp:effectExtent l="15240" t="14605" r="13970" b="14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65.35pt;margin-top:147.35pt;width:146.2pt;height:21.5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135495</wp:posOffset>
                      </wp:positionH>
                      <wp:positionV relativeFrom="paragraph">
                        <wp:posOffset>1833880</wp:posOffset>
                      </wp:positionV>
                      <wp:extent cx="1857375" cy="274320"/>
                      <wp:effectExtent l="15240" t="14605" r="13970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61.85pt;margin-top:144.4pt;width:146.2pt;height:21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179945</wp:posOffset>
                      </wp:positionH>
                      <wp:positionV relativeFrom="paragraph">
                        <wp:posOffset>3509010</wp:posOffset>
                      </wp:positionV>
                      <wp:extent cx="1857375" cy="274320"/>
                      <wp:effectExtent l="15240" t="14605" r="13970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65.35pt;margin-top:276.3pt;width:146.2pt;height:21.5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135495</wp:posOffset>
                      </wp:positionH>
                      <wp:positionV relativeFrom="paragraph">
                        <wp:posOffset>3471545</wp:posOffset>
                      </wp:positionV>
                      <wp:extent cx="1857375" cy="274320"/>
                      <wp:effectExtent l="15240" t="14605" r="13970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61.85pt;margin-top:273.35pt;width:146.2pt;height:21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179945</wp:posOffset>
                      </wp:positionH>
                      <wp:positionV relativeFrom="paragraph">
                        <wp:posOffset>5156200</wp:posOffset>
                      </wp:positionV>
                      <wp:extent cx="1857375" cy="274320"/>
                      <wp:effectExtent l="15240" t="14605" r="13970" b="146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65.35pt;margin-top:406pt;width:146.2pt;height:21.5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135495</wp:posOffset>
                      </wp:positionH>
                      <wp:positionV relativeFrom="paragraph">
                        <wp:posOffset>5118735</wp:posOffset>
                      </wp:positionV>
                      <wp:extent cx="1857375" cy="274320"/>
                      <wp:effectExtent l="15240" t="14605" r="13970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61.85pt;margin-top:403.05pt;width:146.2pt;height:21.5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68910</wp:posOffset>
                      </wp:positionV>
                      <wp:extent cx="1496695" cy="31623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69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85pt;height:24.9pt;mso-wrap-distance-left:9.05pt;mso-wrap-distance-right:9.05pt;mso-wrap-distance-top:0pt;mso-wrap-distance-bottom:0pt;margin-top:13.3pt;mso-position-vertical-relative:text;margin-left:3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807210</wp:posOffset>
                      </wp:positionV>
                      <wp:extent cx="1496695" cy="31623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69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85pt;height:24.9pt;mso-wrap-distance-left:9.05pt;mso-wrap-distance-right:9.05pt;mso-wrap-distance-top:0pt;mso-wrap-distance-bottom:0pt;margin-top:142.3pt;mso-position-vertical-relative:text;margin-left:3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3444875</wp:posOffset>
                      </wp:positionV>
                      <wp:extent cx="1496695" cy="31623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69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85pt;height:24.9pt;mso-wrap-distance-left:9.05pt;mso-wrap-distance-right:9.05pt;mso-wrap-distance-top:0pt;mso-wrap-distance-bottom:0pt;margin-top:271.25pt;mso-position-vertical-relative:text;margin-left:3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5092065</wp:posOffset>
                      </wp:positionV>
                      <wp:extent cx="1496695" cy="31623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69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85pt;height:24.9pt;mso-wrap-distance-left:9.05pt;mso-wrap-distance-right:9.05pt;mso-wrap-distance-top:0pt;mso-wrap-distance-bottom:0pt;margin-top:400.95pt;mso-position-vertical-relative:text;margin-left:3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168910</wp:posOffset>
                      </wp:positionV>
                      <wp:extent cx="1496695" cy="31623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69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85pt;height:24.9pt;mso-wrap-distance-left:9.05pt;mso-wrap-distance-right:9.05pt;mso-wrap-distance-top:0pt;mso-wrap-distance-bottom:0pt;margin-top:13.3pt;mso-position-vertical-relative:text;margin-left:2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1807210</wp:posOffset>
                      </wp:positionV>
                      <wp:extent cx="1496695" cy="31623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69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85pt;height:24.9pt;mso-wrap-distance-left:9.05pt;mso-wrap-distance-right:9.05pt;mso-wrap-distance-top:0pt;mso-wrap-distance-bottom:0pt;margin-top:142.3pt;mso-position-vertical-relative:text;margin-left:2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3444875</wp:posOffset>
                      </wp:positionV>
                      <wp:extent cx="1496695" cy="31623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69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85pt;height:24.9pt;mso-wrap-distance-left:9.05pt;mso-wrap-distance-right:9.05pt;mso-wrap-distance-top:0pt;mso-wrap-distance-bottom:0pt;margin-top:271.25pt;mso-position-vertical-relative:text;margin-left:2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5092065</wp:posOffset>
                      </wp:positionV>
                      <wp:extent cx="1496695" cy="31623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69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85pt;height:24.9pt;mso-wrap-distance-left:9.05pt;mso-wrap-distance-right:9.05pt;mso-wrap-distance-top:0pt;mso-wrap-distance-bottom:0pt;margin-top:400.95pt;mso-position-vertical-relative:text;margin-left:2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168910</wp:posOffset>
                      </wp:positionV>
                      <wp:extent cx="1496695" cy="31623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69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85pt;height:24.9pt;mso-wrap-distance-left:9.05pt;mso-wrap-distance-right:9.05pt;mso-wrap-distance-top:0pt;mso-wrap-distance-bottom:0pt;margin-top:13.3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1807210</wp:posOffset>
                      </wp:positionV>
                      <wp:extent cx="1496695" cy="31623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69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85pt;height:24.9pt;mso-wrap-distance-left:9.05pt;mso-wrap-distance-right:9.05pt;mso-wrap-distance-top:0pt;mso-wrap-distance-bottom:0pt;margin-top:142.3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3444875</wp:posOffset>
                      </wp:positionV>
                      <wp:extent cx="1496695" cy="31623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69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85pt;height:24.9pt;mso-wrap-distance-left:9.05pt;mso-wrap-distance-right:9.05pt;mso-wrap-distance-top:0pt;mso-wrap-distance-bottom:0pt;margin-top:271.25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5092065</wp:posOffset>
                      </wp:positionV>
                      <wp:extent cx="1496695" cy="31623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69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85pt;height:24.9pt;mso-wrap-distance-left:9.05pt;mso-wrap-distance-right:9.05pt;mso-wrap-distance-top:0pt;mso-wrap-distance-bottom:0pt;margin-top:400.95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39330</wp:posOffset>
                      </wp:positionH>
                      <wp:positionV relativeFrom="paragraph">
                        <wp:posOffset>168910</wp:posOffset>
                      </wp:positionV>
                      <wp:extent cx="1496695" cy="31623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69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85pt;height:24.9pt;mso-wrap-distance-left:9.05pt;mso-wrap-distance-right:9.05pt;mso-wrap-distance-top:0pt;mso-wrap-distance-bottom:0pt;margin-top:13.3pt;mso-position-vertical-relative:text;margin-left:57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39330</wp:posOffset>
                      </wp:positionH>
                      <wp:positionV relativeFrom="paragraph">
                        <wp:posOffset>1807210</wp:posOffset>
                      </wp:positionV>
                      <wp:extent cx="1496695" cy="31623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69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85pt;height:24.9pt;mso-wrap-distance-left:9.05pt;mso-wrap-distance-right:9.05pt;mso-wrap-distance-top:0pt;mso-wrap-distance-bottom:0pt;margin-top:142.3pt;mso-position-vertical-relative:text;margin-left:57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39330</wp:posOffset>
                      </wp:positionH>
                      <wp:positionV relativeFrom="paragraph">
                        <wp:posOffset>3444875</wp:posOffset>
                      </wp:positionV>
                      <wp:extent cx="1496695" cy="31623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69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85pt;height:24.9pt;mso-wrap-distance-left:9.05pt;mso-wrap-distance-right:9.05pt;mso-wrap-distance-top:0pt;mso-wrap-distance-bottom:0pt;margin-top:271.25pt;mso-position-vertical-relative:text;margin-left:57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39330</wp:posOffset>
                      </wp:positionH>
                      <wp:positionV relativeFrom="paragraph">
                        <wp:posOffset>5092065</wp:posOffset>
                      </wp:positionV>
                      <wp:extent cx="1496695" cy="31623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69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85pt;height:24.9pt;mso-wrap-distance-left:9.05pt;mso-wrap-distance-right:9.05pt;mso-wrap-distance-top:0pt;mso-wrap-distance-bottom:0pt;margin-top:400.95pt;mso-position-vertical-relative:text;margin-left:57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748030</wp:posOffset>
                      </wp:positionV>
                      <wp:extent cx="1398270" cy="220345"/>
                      <wp:effectExtent l="0" t="0" r="0" b="0"/>
                      <wp:wrapNone/>
                      <wp:docPr id="49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58.9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1065530</wp:posOffset>
                      </wp:positionV>
                      <wp:extent cx="1151890" cy="567690"/>
                      <wp:effectExtent l="0" t="0" r="0" b="0"/>
                      <wp:wrapNone/>
                      <wp:docPr id="50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83.9pt;mso-position-vertical-relative:text;margin-left: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586105</wp:posOffset>
                      </wp:positionV>
                      <wp:extent cx="1250950" cy="213995"/>
                      <wp:effectExtent l="0" t="0" r="0" b="0"/>
                      <wp:wrapNone/>
                      <wp:docPr id="51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6.1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876935</wp:posOffset>
                      </wp:positionV>
                      <wp:extent cx="1883410" cy="370205"/>
                      <wp:effectExtent l="0" t="0" r="0" b="0"/>
                      <wp:wrapNone/>
                      <wp:docPr id="52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69.0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1233170</wp:posOffset>
                      </wp:positionV>
                      <wp:extent cx="365125" cy="321310"/>
                      <wp:effectExtent l="0" t="0" r="0" b="0"/>
                      <wp:wrapNone/>
                      <wp:docPr id="53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97.1pt;mso-position-vertical-relative:text;margin-left:1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-897890</wp:posOffset>
                      </wp:positionV>
                      <wp:extent cx="1398270" cy="220345"/>
                      <wp:effectExtent l="0" t="0" r="0" b="0"/>
                      <wp:wrapNone/>
                      <wp:docPr id="54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70.7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580390</wp:posOffset>
                      </wp:positionV>
                      <wp:extent cx="1151890" cy="567690"/>
                      <wp:effectExtent l="0" t="0" r="0" b="0"/>
                      <wp:wrapNone/>
                      <wp:docPr id="55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45.7pt;mso-position-vertical-relative:text;margin-left: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-1059815</wp:posOffset>
                      </wp:positionV>
                      <wp:extent cx="1250950" cy="213995"/>
                      <wp:effectExtent l="0" t="0" r="0" b="0"/>
                      <wp:wrapNone/>
                      <wp:docPr id="56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83.4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-768985</wp:posOffset>
                      </wp:positionV>
                      <wp:extent cx="1883410" cy="370205"/>
                      <wp:effectExtent l="0" t="0" r="0" b="0"/>
                      <wp:wrapNone/>
                      <wp:docPr id="57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60.5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-412750</wp:posOffset>
                      </wp:positionV>
                      <wp:extent cx="365125" cy="321310"/>
                      <wp:effectExtent l="0" t="0" r="0" b="0"/>
                      <wp:wrapNone/>
                      <wp:docPr id="58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32.5pt;mso-position-vertical-relative:text;margin-left:1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-2535555</wp:posOffset>
                      </wp:positionV>
                      <wp:extent cx="1398270" cy="220345"/>
                      <wp:effectExtent l="0" t="0" r="0" b="0"/>
                      <wp:wrapNone/>
                      <wp:docPr id="59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199.6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2218055</wp:posOffset>
                      </wp:positionV>
                      <wp:extent cx="1151890" cy="567690"/>
                      <wp:effectExtent l="0" t="0" r="0" b="0"/>
                      <wp:wrapNone/>
                      <wp:docPr id="60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174.65pt;mso-position-vertical-relative:text;margin-left: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-2697480</wp:posOffset>
                      </wp:positionV>
                      <wp:extent cx="1250950" cy="213995"/>
                      <wp:effectExtent l="0" t="0" r="0" b="0"/>
                      <wp:wrapNone/>
                      <wp:docPr id="61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212.4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-2406650</wp:posOffset>
                      </wp:positionV>
                      <wp:extent cx="1883410" cy="370205"/>
                      <wp:effectExtent l="0" t="0" r="0" b="0"/>
                      <wp:wrapNone/>
                      <wp:docPr id="6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189.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-2050415</wp:posOffset>
                      </wp:positionV>
                      <wp:extent cx="365125" cy="321310"/>
                      <wp:effectExtent l="0" t="0" r="0" b="0"/>
                      <wp:wrapNone/>
                      <wp:docPr id="63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161.45pt;mso-position-vertical-relative:text;margin-left:1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-4173220</wp:posOffset>
                      </wp:positionV>
                      <wp:extent cx="1398270" cy="220345"/>
                      <wp:effectExtent l="0" t="0" r="0" b="0"/>
                      <wp:wrapNone/>
                      <wp:docPr id="64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328.6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3855720</wp:posOffset>
                      </wp:positionV>
                      <wp:extent cx="1151890" cy="567690"/>
                      <wp:effectExtent l="0" t="0" r="0" b="0"/>
                      <wp:wrapNone/>
                      <wp:docPr id="65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303.6pt;mso-position-vertical-relative:text;margin-left: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-4335145</wp:posOffset>
                      </wp:positionV>
                      <wp:extent cx="1250950" cy="213995"/>
                      <wp:effectExtent l="0" t="0" r="0" b="0"/>
                      <wp:wrapNone/>
                      <wp:docPr id="66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341.3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-4044315</wp:posOffset>
                      </wp:positionV>
                      <wp:extent cx="1883410" cy="370205"/>
                      <wp:effectExtent l="0" t="0" r="0" b="0"/>
                      <wp:wrapNone/>
                      <wp:docPr id="67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318.4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-3688080</wp:posOffset>
                      </wp:positionV>
                      <wp:extent cx="365125" cy="321310"/>
                      <wp:effectExtent l="0" t="0" r="0" b="0"/>
                      <wp:wrapNone/>
                      <wp:docPr id="6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290.4pt;mso-position-vertical-relative:text;margin-left:1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748030</wp:posOffset>
                      </wp:positionV>
                      <wp:extent cx="1398270" cy="220345"/>
                      <wp:effectExtent l="0" t="0" r="0" b="0"/>
                      <wp:wrapNone/>
                      <wp:docPr id="69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58.9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1065530</wp:posOffset>
                      </wp:positionV>
                      <wp:extent cx="1151890" cy="567690"/>
                      <wp:effectExtent l="0" t="0" r="0" b="0"/>
                      <wp:wrapNone/>
                      <wp:docPr id="7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83.9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586105</wp:posOffset>
                      </wp:positionV>
                      <wp:extent cx="1250950" cy="213995"/>
                      <wp:effectExtent l="0" t="0" r="0" b="0"/>
                      <wp:wrapNone/>
                      <wp:docPr id="71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6.15pt;mso-position-vertical-relative:text;margin-left:19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876935</wp:posOffset>
                      </wp:positionV>
                      <wp:extent cx="1883410" cy="370205"/>
                      <wp:effectExtent l="0" t="0" r="0" b="0"/>
                      <wp:wrapNone/>
                      <wp:docPr id="7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69.05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1233170</wp:posOffset>
                      </wp:positionV>
                      <wp:extent cx="365125" cy="321310"/>
                      <wp:effectExtent l="0" t="0" r="0" b="0"/>
                      <wp:wrapNone/>
                      <wp:docPr id="73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97.1pt;mso-position-vertical-relative:text;margin-left:3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-897890</wp:posOffset>
                      </wp:positionV>
                      <wp:extent cx="1398270" cy="220345"/>
                      <wp:effectExtent l="0" t="0" r="0" b="0"/>
                      <wp:wrapNone/>
                      <wp:docPr id="74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70.7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-580390</wp:posOffset>
                      </wp:positionV>
                      <wp:extent cx="1151890" cy="567690"/>
                      <wp:effectExtent l="0" t="0" r="0" b="0"/>
                      <wp:wrapNone/>
                      <wp:docPr id="75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45.7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-1059815</wp:posOffset>
                      </wp:positionV>
                      <wp:extent cx="1250950" cy="213995"/>
                      <wp:effectExtent l="0" t="0" r="0" b="0"/>
                      <wp:wrapNone/>
                      <wp:docPr id="7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83.45pt;mso-position-vertical-relative:text;margin-left:19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-768985</wp:posOffset>
                      </wp:positionV>
                      <wp:extent cx="1883410" cy="370205"/>
                      <wp:effectExtent l="0" t="0" r="0" b="0"/>
                      <wp:wrapNone/>
                      <wp:docPr id="7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60.55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-412750</wp:posOffset>
                      </wp:positionV>
                      <wp:extent cx="365125" cy="321310"/>
                      <wp:effectExtent l="0" t="0" r="0" b="0"/>
                      <wp:wrapNone/>
                      <wp:docPr id="78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32.5pt;mso-position-vertical-relative:text;margin-left:3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-2535555</wp:posOffset>
                      </wp:positionV>
                      <wp:extent cx="1398270" cy="220345"/>
                      <wp:effectExtent l="0" t="0" r="0" b="0"/>
                      <wp:wrapNone/>
                      <wp:docPr id="79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199.65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-2218055</wp:posOffset>
                      </wp:positionV>
                      <wp:extent cx="1151890" cy="567690"/>
                      <wp:effectExtent l="0" t="0" r="0" b="0"/>
                      <wp:wrapNone/>
                      <wp:docPr id="80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174.65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-2697480</wp:posOffset>
                      </wp:positionV>
                      <wp:extent cx="1250950" cy="213995"/>
                      <wp:effectExtent l="0" t="0" r="0" b="0"/>
                      <wp:wrapNone/>
                      <wp:docPr id="8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212.4pt;mso-position-vertical-relative:text;margin-left:19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-2406650</wp:posOffset>
                      </wp:positionV>
                      <wp:extent cx="1883410" cy="370205"/>
                      <wp:effectExtent l="0" t="0" r="0" b="0"/>
                      <wp:wrapNone/>
                      <wp:docPr id="8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189.5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-2050415</wp:posOffset>
                      </wp:positionV>
                      <wp:extent cx="365125" cy="321310"/>
                      <wp:effectExtent l="0" t="0" r="0" b="0"/>
                      <wp:wrapNone/>
                      <wp:docPr id="8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161.45pt;mso-position-vertical-relative:text;margin-left:3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-4173220</wp:posOffset>
                      </wp:positionV>
                      <wp:extent cx="1398270" cy="220345"/>
                      <wp:effectExtent l="0" t="0" r="0" b="0"/>
                      <wp:wrapNone/>
                      <wp:docPr id="8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328.6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-3855720</wp:posOffset>
                      </wp:positionV>
                      <wp:extent cx="1151890" cy="567690"/>
                      <wp:effectExtent l="0" t="0" r="0" b="0"/>
                      <wp:wrapNone/>
                      <wp:docPr id="8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303.6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-4335145</wp:posOffset>
                      </wp:positionV>
                      <wp:extent cx="1250950" cy="213995"/>
                      <wp:effectExtent l="0" t="0" r="0" b="0"/>
                      <wp:wrapNone/>
                      <wp:docPr id="8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341.35pt;mso-position-vertical-relative:text;margin-left:19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-4044315</wp:posOffset>
                      </wp:positionV>
                      <wp:extent cx="1883410" cy="370205"/>
                      <wp:effectExtent l="0" t="0" r="0" b="0"/>
                      <wp:wrapNone/>
                      <wp:docPr id="8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318.45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-3688080</wp:posOffset>
                      </wp:positionV>
                      <wp:extent cx="365125" cy="321310"/>
                      <wp:effectExtent l="0" t="0" r="0" b="0"/>
                      <wp:wrapNone/>
                      <wp:docPr id="8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290.4pt;mso-position-vertical-relative:text;margin-left:3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748030</wp:posOffset>
                      </wp:positionV>
                      <wp:extent cx="1398270" cy="220345"/>
                      <wp:effectExtent l="0" t="0" r="0" b="0"/>
                      <wp:wrapNone/>
                      <wp:docPr id="8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58.9pt;mso-position-vertical-relative:text;margin-left:3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446395</wp:posOffset>
                      </wp:positionH>
                      <wp:positionV relativeFrom="paragraph">
                        <wp:posOffset>1065530</wp:posOffset>
                      </wp:positionV>
                      <wp:extent cx="1151890" cy="567690"/>
                      <wp:effectExtent l="0" t="0" r="0" b="0"/>
                      <wp:wrapNone/>
                      <wp:docPr id="9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83.9pt;mso-position-vertical-relative:text;margin-left:4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726305</wp:posOffset>
                      </wp:positionH>
                      <wp:positionV relativeFrom="paragraph">
                        <wp:posOffset>586105</wp:posOffset>
                      </wp:positionV>
                      <wp:extent cx="1250950" cy="213995"/>
                      <wp:effectExtent l="0" t="0" r="0" b="0"/>
                      <wp:wrapNone/>
                      <wp:docPr id="9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6.15pt;mso-position-vertical-relative:text;margin-left:37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876935</wp:posOffset>
                      </wp:positionV>
                      <wp:extent cx="1883410" cy="370205"/>
                      <wp:effectExtent l="0" t="0" r="0" b="0"/>
                      <wp:wrapNone/>
                      <wp:docPr id="9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69.05pt;mso-position-vertical-relative:text;margin-left:3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440170</wp:posOffset>
                      </wp:positionH>
                      <wp:positionV relativeFrom="paragraph">
                        <wp:posOffset>1233170</wp:posOffset>
                      </wp:positionV>
                      <wp:extent cx="365125" cy="321310"/>
                      <wp:effectExtent l="0" t="0" r="0" b="0"/>
                      <wp:wrapNone/>
                      <wp:docPr id="9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97.1pt;mso-position-vertical-relative:text;margin-left:50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-897890</wp:posOffset>
                      </wp:positionV>
                      <wp:extent cx="1398270" cy="220345"/>
                      <wp:effectExtent l="0" t="0" r="0" b="0"/>
                      <wp:wrapNone/>
                      <wp:docPr id="9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70.7pt;mso-position-vertical-relative:text;margin-left:3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446395</wp:posOffset>
                      </wp:positionH>
                      <wp:positionV relativeFrom="paragraph">
                        <wp:posOffset>-580390</wp:posOffset>
                      </wp:positionV>
                      <wp:extent cx="1151890" cy="567690"/>
                      <wp:effectExtent l="0" t="0" r="0" b="0"/>
                      <wp:wrapNone/>
                      <wp:docPr id="9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45.7pt;mso-position-vertical-relative:text;margin-left:4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726305</wp:posOffset>
                      </wp:positionH>
                      <wp:positionV relativeFrom="paragraph">
                        <wp:posOffset>-1059815</wp:posOffset>
                      </wp:positionV>
                      <wp:extent cx="1250950" cy="213995"/>
                      <wp:effectExtent l="0" t="0" r="0" b="0"/>
                      <wp:wrapNone/>
                      <wp:docPr id="9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83.45pt;mso-position-vertical-relative:text;margin-left:37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-768985</wp:posOffset>
                      </wp:positionV>
                      <wp:extent cx="1883410" cy="370205"/>
                      <wp:effectExtent l="0" t="0" r="0" b="0"/>
                      <wp:wrapNone/>
                      <wp:docPr id="9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60.55pt;mso-position-vertical-relative:text;margin-left:3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440170</wp:posOffset>
                      </wp:positionH>
                      <wp:positionV relativeFrom="paragraph">
                        <wp:posOffset>-412750</wp:posOffset>
                      </wp:positionV>
                      <wp:extent cx="365125" cy="321310"/>
                      <wp:effectExtent l="0" t="0" r="0" b="0"/>
                      <wp:wrapNone/>
                      <wp:docPr id="9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32.5pt;mso-position-vertical-relative:text;margin-left:50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-2535555</wp:posOffset>
                      </wp:positionV>
                      <wp:extent cx="1398270" cy="220345"/>
                      <wp:effectExtent l="0" t="0" r="0" b="0"/>
                      <wp:wrapNone/>
                      <wp:docPr id="9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199.65pt;mso-position-vertical-relative:text;margin-left:3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446395</wp:posOffset>
                      </wp:positionH>
                      <wp:positionV relativeFrom="paragraph">
                        <wp:posOffset>-2218055</wp:posOffset>
                      </wp:positionV>
                      <wp:extent cx="1151890" cy="567690"/>
                      <wp:effectExtent l="0" t="0" r="0" b="0"/>
                      <wp:wrapNone/>
                      <wp:docPr id="10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174.65pt;mso-position-vertical-relative:text;margin-left:4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726305</wp:posOffset>
                      </wp:positionH>
                      <wp:positionV relativeFrom="paragraph">
                        <wp:posOffset>-2697480</wp:posOffset>
                      </wp:positionV>
                      <wp:extent cx="1250950" cy="213995"/>
                      <wp:effectExtent l="0" t="0" r="0" b="0"/>
                      <wp:wrapNone/>
                      <wp:docPr id="10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212.4pt;mso-position-vertical-relative:text;margin-left:37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-2406650</wp:posOffset>
                      </wp:positionV>
                      <wp:extent cx="1883410" cy="370205"/>
                      <wp:effectExtent l="0" t="0" r="0" b="0"/>
                      <wp:wrapNone/>
                      <wp:docPr id="10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189.5pt;mso-position-vertical-relative:text;margin-left:3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440170</wp:posOffset>
                      </wp:positionH>
                      <wp:positionV relativeFrom="paragraph">
                        <wp:posOffset>-2050415</wp:posOffset>
                      </wp:positionV>
                      <wp:extent cx="365125" cy="321310"/>
                      <wp:effectExtent l="0" t="0" r="0" b="0"/>
                      <wp:wrapNone/>
                      <wp:docPr id="10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161.45pt;mso-position-vertical-relative:text;margin-left:50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-4173220</wp:posOffset>
                      </wp:positionV>
                      <wp:extent cx="1398270" cy="220345"/>
                      <wp:effectExtent l="0" t="0" r="0" b="0"/>
                      <wp:wrapNone/>
                      <wp:docPr id="10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328.6pt;mso-position-vertical-relative:text;margin-left:3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446395</wp:posOffset>
                      </wp:positionH>
                      <wp:positionV relativeFrom="paragraph">
                        <wp:posOffset>-3855720</wp:posOffset>
                      </wp:positionV>
                      <wp:extent cx="1151890" cy="567690"/>
                      <wp:effectExtent l="0" t="0" r="0" b="0"/>
                      <wp:wrapNone/>
                      <wp:docPr id="10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303.6pt;mso-position-vertical-relative:text;margin-left:4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726305</wp:posOffset>
                      </wp:positionH>
                      <wp:positionV relativeFrom="paragraph">
                        <wp:posOffset>-4335145</wp:posOffset>
                      </wp:positionV>
                      <wp:extent cx="1250950" cy="213995"/>
                      <wp:effectExtent l="0" t="0" r="0" b="0"/>
                      <wp:wrapNone/>
                      <wp:docPr id="10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341.35pt;mso-position-vertical-relative:text;margin-left:37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-4044315</wp:posOffset>
                      </wp:positionV>
                      <wp:extent cx="1883410" cy="370205"/>
                      <wp:effectExtent l="0" t="0" r="0" b="0"/>
                      <wp:wrapNone/>
                      <wp:docPr id="10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318.45pt;mso-position-vertical-relative:text;margin-left:3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6440170</wp:posOffset>
                      </wp:positionH>
                      <wp:positionV relativeFrom="paragraph">
                        <wp:posOffset>-3688080</wp:posOffset>
                      </wp:positionV>
                      <wp:extent cx="365125" cy="321310"/>
                      <wp:effectExtent l="0" t="0" r="0" b="0"/>
                      <wp:wrapNone/>
                      <wp:docPr id="10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290.4pt;mso-position-vertical-relative:text;margin-left:50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070725</wp:posOffset>
                      </wp:positionH>
                      <wp:positionV relativeFrom="paragraph">
                        <wp:posOffset>748030</wp:posOffset>
                      </wp:positionV>
                      <wp:extent cx="1398270" cy="220345"/>
                      <wp:effectExtent l="0" t="0" r="0" b="0"/>
                      <wp:wrapNone/>
                      <wp:docPr id="10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58.9pt;mso-position-vertical-relative:text;margin-left:5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7760335</wp:posOffset>
                      </wp:positionH>
                      <wp:positionV relativeFrom="paragraph">
                        <wp:posOffset>1065530</wp:posOffset>
                      </wp:positionV>
                      <wp:extent cx="1151890" cy="567690"/>
                      <wp:effectExtent l="0" t="0" r="0" b="0"/>
                      <wp:wrapNone/>
                      <wp:docPr id="11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83.9pt;mso-position-vertical-relative:text;margin-left:6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040245</wp:posOffset>
                      </wp:positionH>
                      <wp:positionV relativeFrom="paragraph">
                        <wp:posOffset>586105</wp:posOffset>
                      </wp:positionV>
                      <wp:extent cx="1250950" cy="213995"/>
                      <wp:effectExtent l="0" t="0" r="0" b="0"/>
                      <wp:wrapNone/>
                      <wp:docPr id="11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6.15pt;mso-position-vertical-relative:text;margin-left:55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070725</wp:posOffset>
                      </wp:positionH>
                      <wp:positionV relativeFrom="paragraph">
                        <wp:posOffset>876935</wp:posOffset>
                      </wp:positionV>
                      <wp:extent cx="1883410" cy="370205"/>
                      <wp:effectExtent l="0" t="0" r="0" b="0"/>
                      <wp:wrapNone/>
                      <wp:docPr id="11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69.05pt;mso-position-vertical-relative:text;margin-left:5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754110</wp:posOffset>
                      </wp:positionH>
                      <wp:positionV relativeFrom="paragraph">
                        <wp:posOffset>1233170</wp:posOffset>
                      </wp:positionV>
                      <wp:extent cx="365125" cy="321310"/>
                      <wp:effectExtent l="0" t="0" r="0" b="0"/>
                      <wp:wrapNone/>
                      <wp:docPr id="11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97.1pt;mso-position-vertical-relative:text;margin-left:68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070725</wp:posOffset>
                      </wp:positionH>
                      <wp:positionV relativeFrom="paragraph">
                        <wp:posOffset>-897890</wp:posOffset>
                      </wp:positionV>
                      <wp:extent cx="1398270" cy="220345"/>
                      <wp:effectExtent l="0" t="0" r="0" b="0"/>
                      <wp:wrapNone/>
                      <wp:docPr id="11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70.7pt;mso-position-vertical-relative:text;margin-left:5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760335</wp:posOffset>
                      </wp:positionH>
                      <wp:positionV relativeFrom="paragraph">
                        <wp:posOffset>-580390</wp:posOffset>
                      </wp:positionV>
                      <wp:extent cx="1151890" cy="567690"/>
                      <wp:effectExtent l="0" t="0" r="0" b="0"/>
                      <wp:wrapNone/>
                      <wp:docPr id="11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45.7pt;mso-position-vertical-relative:text;margin-left:6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7040245</wp:posOffset>
                      </wp:positionH>
                      <wp:positionV relativeFrom="paragraph">
                        <wp:posOffset>-1059815</wp:posOffset>
                      </wp:positionV>
                      <wp:extent cx="1250950" cy="213995"/>
                      <wp:effectExtent l="0" t="0" r="0" b="0"/>
                      <wp:wrapNone/>
                      <wp:docPr id="11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83.45pt;mso-position-vertical-relative:text;margin-left:55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070725</wp:posOffset>
                      </wp:positionH>
                      <wp:positionV relativeFrom="paragraph">
                        <wp:posOffset>-768985</wp:posOffset>
                      </wp:positionV>
                      <wp:extent cx="1883410" cy="370205"/>
                      <wp:effectExtent l="0" t="0" r="0" b="0"/>
                      <wp:wrapNone/>
                      <wp:docPr id="11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60.55pt;mso-position-vertical-relative:text;margin-left:5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754110</wp:posOffset>
                      </wp:positionH>
                      <wp:positionV relativeFrom="paragraph">
                        <wp:posOffset>-412750</wp:posOffset>
                      </wp:positionV>
                      <wp:extent cx="365125" cy="321310"/>
                      <wp:effectExtent l="0" t="0" r="0" b="0"/>
                      <wp:wrapNone/>
                      <wp:docPr id="11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32.5pt;mso-position-vertical-relative:text;margin-left:68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070725</wp:posOffset>
                      </wp:positionH>
                      <wp:positionV relativeFrom="paragraph">
                        <wp:posOffset>-2535555</wp:posOffset>
                      </wp:positionV>
                      <wp:extent cx="1398270" cy="220345"/>
                      <wp:effectExtent l="0" t="0" r="0" b="0"/>
                      <wp:wrapNone/>
                      <wp:docPr id="11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199.65pt;mso-position-vertical-relative:text;margin-left:5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7760335</wp:posOffset>
                      </wp:positionH>
                      <wp:positionV relativeFrom="paragraph">
                        <wp:posOffset>-2218055</wp:posOffset>
                      </wp:positionV>
                      <wp:extent cx="1151890" cy="567690"/>
                      <wp:effectExtent l="0" t="0" r="0" b="0"/>
                      <wp:wrapNone/>
                      <wp:docPr id="12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174.65pt;mso-position-vertical-relative:text;margin-left:6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7040245</wp:posOffset>
                      </wp:positionH>
                      <wp:positionV relativeFrom="paragraph">
                        <wp:posOffset>-2697480</wp:posOffset>
                      </wp:positionV>
                      <wp:extent cx="1250950" cy="213995"/>
                      <wp:effectExtent l="0" t="0" r="0" b="0"/>
                      <wp:wrapNone/>
                      <wp:docPr id="12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212.4pt;mso-position-vertical-relative:text;margin-left:55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7070725</wp:posOffset>
                      </wp:positionH>
                      <wp:positionV relativeFrom="paragraph">
                        <wp:posOffset>-2406650</wp:posOffset>
                      </wp:positionV>
                      <wp:extent cx="1883410" cy="370205"/>
                      <wp:effectExtent l="0" t="0" r="0" b="0"/>
                      <wp:wrapNone/>
                      <wp:docPr id="1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189.5pt;mso-position-vertical-relative:text;margin-left:5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754110</wp:posOffset>
                      </wp:positionH>
                      <wp:positionV relativeFrom="paragraph">
                        <wp:posOffset>-2050415</wp:posOffset>
                      </wp:positionV>
                      <wp:extent cx="365125" cy="321310"/>
                      <wp:effectExtent l="0" t="0" r="0" b="0"/>
                      <wp:wrapNone/>
                      <wp:docPr id="1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161.45pt;mso-position-vertical-relative:text;margin-left:68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070725</wp:posOffset>
                      </wp:positionH>
                      <wp:positionV relativeFrom="paragraph">
                        <wp:posOffset>-4173220</wp:posOffset>
                      </wp:positionV>
                      <wp:extent cx="1398270" cy="220345"/>
                      <wp:effectExtent l="0" t="0" r="0" b="0"/>
                      <wp:wrapNone/>
                      <wp:docPr id="1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328.6pt;mso-position-vertical-relative:text;margin-left:5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760335</wp:posOffset>
                      </wp:positionH>
                      <wp:positionV relativeFrom="paragraph">
                        <wp:posOffset>-3855720</wp:posOffset>
                      </wp:positionV>
                      <wp:extent cx="1151890" cy="567690"/>
                      <wp:effectExtent l="0" t="0" r="0" b="0"/>
                      <wp:wrapNone/>
                      <wp:docPr id="1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303.6pt;mso-position-vertical-relative:text;margin-left:6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7040245</wp:posOffset>
                      </wp:positionH>
                      <wp:positionV relativeFrom="paragraph">
                        <wp:posOffset>-4335145</wp:posOffset>
                      </wp:positionV>
                      <wp:extent cx="1250950" cy="213995"/>
                      <wp:effectExtent l="0" t="0" r="0" b="0"/>
                      <wp:wrapNone/>
                      <wp:docPr id="1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341.35pt;mso-position-vertical-relative:text;margin-left:55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7070725</wp:posOffset>
                      </wp:positionH>
                      <wp:positionV relativeFrom="paragraph">
                        <wp:posOffset>-4044315</wp:posOffset>
                      </wp:positionV>
                      <wp:extent cx="1883410" cy="370205"/>
                      <wp:effectExtent l="0" t="0" r="0" b="0"/>
                      <wp:wrapNone/>
                      <wp:docPr id="1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318.45pt;mso-position-vertical-relative:text;margin-left:5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8754110</wp:posOffset>
                      </wp:positionH>
                      <wp:positionV relativeFrom="paragraph">
                        <wp:posOffset>-3688080</wp:posOffset>
                      </wp:positionV>
                      <wp:extent cx="365125" cy="321310"/>
                      <wp:effectExtent l="0" t="0" r="0" b="0"/>
                      <wp:wrapNone/>
                      <wp:docPr id="1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290.4pt;mso-position-vertical-relative:text;margin-left:68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4:00Z</dcterms:created>
  <dc:creator>kikaku2</dc:creator>
  <dc:description/>
  <dc:language>en-US</dc:language>
  <cp:lastModifiedBy>akihiro_kubo</cp:lastModifiedBy>
  <dcterms:modified xsi:type="dcterms:W3CDTF">2016-08-05T02:04:00Z</dcterms:modified>
  <cp:revision>2</cp:revision>
  <dc:subject/>
  <dc:title/>
</cp:coreProperties>
</file>