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48920</wp:posOffset>
                      </wp:positionV>
                      <wp:extent cx="2701290" cy="40449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25pt;margin-top:19.6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94310</wp:posOffset>
                      </wp:positionV>
                      <wp:extent cx="2701290" cy="404495"/>
                      <wp:effectExtent l="14605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.15pt;margin-top:15.3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560320</wp:posOffset>
                      </wp:positionV>
                      <wp:extent cx="2701290" cy="40449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25pt;margin-top:201.6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505710</wp:posOffset>
                      </wp:positionV>
                      <wp:extent cx="2701290" cy="404495"/>
                      <wp:effectExtent l="14605" t="15240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.15pt;margin-top:197.3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876800</wp:posOffset>
                      </wp:positionV>
                      <wp:extent cx="2701290" cy="404495"/>
                      <wp:effectExtent l="14605" t="15240" r="1460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25pt;margin-top:384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4822190</wp:posOffset>
                      </wp:positionV>
                      <wp:extent cx="2701290" cy="404495"/>
                      <wp:effectExtent l="14605" t="15240" r="146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.15pt;margin-top:379.7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176770</wp:posOffset>
                      </wp:positionV>
                      <wp:extent cx="2701290" cy="404495"/>
                      <wp:effectExtent l="14605" t="15240" r="1460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25pt;margin-top:565.1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7122160</wp:posOffset>
                      </wp:positionV>
                      <wp:extent cx="2701290" cy="404495"/>
                      <wp:effectExtent l="14605" t="15240" r="1460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.15pt;margin-top:560.8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74415</wp:posOffset>
                      </wp:positionH>
                      <wp:positionV relativeFrom="paragraph">
                        <wp:posOffset>248920</wp:posOffset>
                      </wp:positionV>
                      <wp:extent cx="2701290" cy="404495"/>
                      <wp:effectExtent l="14605" t="15240" r="1460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1.45pt;margin-top:19.6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194310</wp:posOffset>
                      </wp:positionV>
                      <wp:extent cx="2701290" cy="404495"/>
                      <wp:effectExtent l="14605" t="15240" r="1460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76.35pt;margin-top:15.3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74415</wp:posOffset>
                      </wp:positionH>
                      <wp:positionV relativeFrom="paragraph">
                        <wp:posOffset>2560320</wp:posOffset>
                      </wp:positionV>
                      <wp:extent cx="2701290" cy="404495"/>
                      <wp:effectExtent l="14605" t="15240" r="1460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1.45pt;margin-top:201.6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2505710</wp:posOffset>
                      </wp:positionV>
                      <wp:extent cx="2701290" cy="404495"/>
                      <wp:effectExtent l="14605" t="15240" r="1460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76.35pt;margin-top:197.3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74415</wp:posOffset>
                      </wp:positionH>
                      <wp:positionV relativeFrom="paragraph">
                        <wp:posOffset>4876800</wp:posOffset>
                      </wp:positionV>
                      <wp:extent cx="2701290" cy="404495"/>
                      <wp:effectExtent l="14605" t="15240" r="1460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1.45pt;margin-top:384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4822190</wp:posOffset>
                      </wp:positionV>
                      <wp:extent cx="2701290" cy="404495"/>
                      <wp:effectExtent l="14605" t="15240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76.35pt;margin-top:379.7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74415</wp:posOffset>
                      </wp:positionH>
                      <wp:positionV relativeFrom="paragraph">
                        <wp:posOffset>7176770</wp:posOffset>
                      </wp:positionV>
                      <wp:extent cx="2701290" cy="404495"/>
                      <wp:effectExtent l="14605" t="15240" r="14605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1.45pt;margin-top:565.1pt;width:212.65pt;height:31.8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7122160</wp:posOffset>
                      </wp:positionV>
                      <wp:extent cx="2701290" cy="404495"/>
                      <wp:effectExtent l="14605" t="15240" r="14605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76.35pt;margin-top:560.8pt;width:212.65pt;height:31.8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92405</wp:posOffset>
                      </wp:positionV>
                      <wp:extent cx="2175510" cy="46545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15.1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503805</wp:posOffset>
                      </wp:positionV>
                      <wp:extent cx="2175510" cy="46545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197.1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4820285</wp:posOffset>
                      </wp:positionV>
                      <wp:extent cx="2175510" cy="46545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379.5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7120255</wp:posOffset>
                      </wp:positionV>
                      <wp:extent cx="2175510" cy="46545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560.6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192405</wp:posOffset>
                      </wp:positionV>
                      <wp:extent cx="2175510" cy="46545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15.15pt;mso-position-vertical-relative:text;margin-left:2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2503805</wp:posOffset>
                      </wp:positionV>
                      <wp:extent cx="2175510" cy="46545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197.15pt;mso-position-vertical-relative:text;margin-left:2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4820285</wp:posOffset>
                      </wp:positionV>
                      <wp:extent cx="2175510" cy="46545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379.55pt;mso-position-vertical-relative:text;margin-left:2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7120255</wp:posOffset>
                      </wp:positionV>
                      <wp:extent cx="2175510" cy="46545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36.65pt;mso-wrap-distance-left:9.05pt;mso-wrap-distance-right:9.05pt;mso-wrap-distance-top:0pt;mso-wrap-distance-bottom:0pt;margin-top:560.65pt;mso-position-vertical-relative:text;margin-left:2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76935</wp:posOffset>
                      </wp:positionV>
                      <wp:extent cx="1385570" cy="314325"/>
                      <wp:effectExtent l="0" t="0" r="0" b="0"/>
                      <wp:wrapNone/>
                      <wp:docPr id="2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9.0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300480</wp:posOffset>
                      </wp:positionV>
                      <wp:extent cx="2266950" cy="962025"/>
                      <wp:effectExtent l="0" t="0" r="0" b="0"/>
                      <wp:wrapNone/>
                      <wp:docPr id="2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4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47065</wp:posOffset>
                      </wp:positionV>
                      <wp:extent cx="1781175" cy="304800"/>
                      <wp:effectExtent l="0" t="0" r="0" b="0"/>
                      <wp:wrapNone/>
                      <wp:docPr id="2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9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60450</wp:posOffset>
                      </wp:positionV>
                      <wp:extent cx="2681605" cy="647700"/>
                      <wp:effectExtent l="0" t="0" r="0" b="0"/>
                      <wp:wrapNone/>
                      <wp:docPr id="2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645920</wp:posOffset>
                      </wp:positionV>
                      <wp:extent cx="476250" cy="485775"/>
                      <wp:effectExtent l="0" t="0" r="0" b="0"/>
                      <wp:wrapNone/>
                      <wp:docPr id="2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6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437640</wp:posOffset>
                      </wp:positionV>
                      <wp:extent cx="1385570" cy="314325"/>
                      <wp:effectExtent l="0" t="0" r="0" b="0"/>
                      <wp:wrapNone/>
                      <wp:docPr id="3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113.2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1014095</wp:posOffset>
                      </wp:positionV>
                      <wp:extent cx="2266950" cy="962025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79.8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1667510</wp:posOffset>
                      </wp:positionV>
                      <wp:extent cx="1781175" cy="3048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131.3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254125</wp:posOffset>
                      </wp:positionV>
                      <wp:extent cx="2681605" cy="64770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98.7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-668655</wp:posOffset>
                      </wp:positionV>
                      <wp:extent cx="476250" cy="48577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52.6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3752215</wp:posOffset>
                      </wp:positionV>
                      <wp:extent cx="1385570" cy="31432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295.4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3328670</wp:posOffset>
                      </wp:positionV>
                      <wp:extent cx="2266950" cy="962025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262.1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3982085</wp:posOffset>
                      </wp:positionV>
                      <wp:extent cx="1781175" cy="30480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313.5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3568700</wp:posOffset>
                      </wp:positionV>
                      <wp:extent cx="2681605" cy="64770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281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-2983230</wp:posOffset>
                      </wp:positionV>
                      <wp:extent cx="476250" cy="485775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234.9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3181985</wp:posOffset>
                      </wp:positionV>
                      <wp:extent cx="1385570" cy="314325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250.5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3605530</wp:posOffset>
                      </wp:positionV>
                      <wp:extent cx="2266950" cy="962025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283.9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2952115</wp:posOffset>
                      </wp:positionV>
                      <wp:extent cx="1781175" cy="3048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232.4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3365500</wp:posOffset>
                      </wp:positionV>
                      <wp:extent cx="2681605" cy="6477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26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3950970</wp:posOffset>
                      </wp:positionV>
                      <wp:extent cx="476250" cy="485775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311.1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876935</wp:posOffset>
                      </wp:positionV>
                      <wp:extent cx="1385570" cy="314325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9.0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1300480</wp:posOffset>
                      </wp:positionV>
                      <wp:extent cx="2266950" cy="962025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4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647065</wp:posOffset>
                      </wp:positionV>
                      <wp:extent cx="1781175" cy="3048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9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1060450</wp:posOffset>
                      </wp:positionV>
                      <wp:extent cx="2681605" cy="6477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1645920</wp:posOffset>
                      </wp:positionV>
                      <wp:extent cx="476250" cy="485775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6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1437640</wp:posOffset>
                      </wp:positionV>
                      <wp:extent cx="1385570" cy="314325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113.2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-1014095</wp:posOffset>
                      </wp:positionV>
                      <wp:extent cx="2266950" cy="962025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79.85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1667510</wp:posOffset>
                      </wp:positionV>
                      <wp:extent cx="1781175" cy="30480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131.3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1254125</wp:posOffset>
                      </wp:positionV>
                      <wp:extent cx="2681605" cy="647700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98.7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668655</wp:posOffset>
                      </wp:positionV>
                      <wp:extent cx="476250" cy="485775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52.65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3752215</wp:posOffset>
                      </wp:positionV>
                      <wp:extent cx="1385570" cy="314325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295.4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-3328670</wp:posOffset>
                      </wp:positionV>
                      <wp:extent cx="2266950" cy="962025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262.1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3982085</wp:posOffset>
                      </wp:positionV>
                      <wp:extent cx="1781175" cy="30480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313.5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3568700</wp:posOffset>
                      </wp:positionV>
                      <wp:extent cx="2681605" cy="6477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281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2983230</wp:posOffset>
                      </wp:positionV>
                      <wp:extent cx="476250" cy="485775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234.9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8680</wp:posOffset>
                      </wp:positionV>
                      <wp:extent cx="1385570" cy="314325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8.4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292225</wp:posOffset>
                      </wp:positionV>
                      <wp:extent cx="2266950" cy="962025"/>
                      <wp:effectExtent l="0" t="0" r="0" b="0"/>
                      <wp:wrapNone/>
                      <wp:docPr id="6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1.7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38810</wp:posOffset>
                      </wp:positionV>
                      <wp:extent cx="1781175" cy="304800"/>
                      <wp:effectExtent l="0" t="0" r="0" b="0"/>
                      <wp:wrapNone/>
                      <wp:docPr id="6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3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52195</wp:posOffset>
                      </wp:positionV>
                      <wp:extent cx="2681605" cy="647700"/>
                      <wp:effectExtent l="0" t="0" r="0" b="0"/>
                      <wp:wrapNone/>
                      <wp:docPr id="6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2.8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637665</wp:posOffset>
                      </wp:positionV>
                      <wp:extent cx="476250" cy="485775"/>
                      <wp:effectExtent l="0" t="0" r="0" b="0"/>
                      <wp:wrapNone/>
                      <wp:docPr id="6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8.9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