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416560</wp:posOffset>
                      </wp:positionV>
                      <wp:extent cx="5417820" cy="83248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8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9.1pt;margin-top:32.8pt;width:426.55pt;height:65.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03530</wp:posOffset>
                      </wp:positionV>
                      <wp:extent cx="5417820" cy="83312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83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8.9pt;margin-top:23.9pt;width:426.55pt;height:65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61315</wp:posOffset>
                      </wp:positionV>
                      <wp:extent cx="4363720" cy="958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3720" cy="958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8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6pt;height:75.45pt;mso-wrap-distance-left:9.05pt;mso-wrap-distance-right:9.05pt;mso-wrap-distance-top:0pt;mso-wrap-distance-bottom:0pt;margin-top:28.4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8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730375</wp:posOffset>
                      </wp:positionV>
                      <wp:extent cx="2767330" cy="628015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136.2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785745</wp:posOffset>
                      </wp:positionV>
                      <wp:extent cx="4527550" cy="172148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219.35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271270</wp:posOffset>
                      </wp:positionV>
                      <wp:extent cx="3557905" cy="6089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100.1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096770</wp:posOffset>
                      </wp:positionV>
                      <wp:extent cx="5356225" cy="129413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165.1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494405</wp:posOffset>
                      </wp:positionV>
                      <wp:extent cx="951230" cy="9702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275.15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350000</wp:posOffset>
                      </wp:positionV>
                      <wp:extent cx="2767330" cy="6280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500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7405370</wp:posOffset>
                      </wp:positionV>
                      <wp:extent cx="4527550" cy="17214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583.1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890895</wp:posOffset>
                      </wp:positionV>
                      <wp:extent cx="3557905" cy="60896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463.85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716395</wp:posOffset>
                      </wp:positionV>
                      <wp:extent cx="5356225" cy="129413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528.8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8114030</wp:posOffset>
                      </wp:positionV>
                      <wp:extent cx="951230" cy="97028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638.9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445135</wp:posOffset>
                      </wp:positionV>
                      <wp:extent cx="5417820" cy="832485"/>
                      <wp:effectExtent l="14605" t="15240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8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9.1pt;margin-top:35.05pt;width:426.55pt;height:65.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32105</wp:posOffset>
                      </wp:positionV>
                      <wp:extent cx="5417820" cy="833120"/>
                      <wp:effectExtent l="14605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83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8.9pt;margin-top:26.15pt;width:426.55pt;height:65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890</wp:posOffset>
                      </wp:positionV>
                      <wp:extent cx="4363720" cy="95821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3720" cy="958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8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6pt;height:75.45pt;mso-wrap-distance-left:9.05pt;mso-wrap-distance-right:9.05pt;mso-wrap-distance-top:0pt;mso-wrap-distance-bottom:0pt;margin-top:30.7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8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