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411480</wp:posOffset>
                      </wp:positionV>
                      <wp:extent cx="5462905" cy="85280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3000" cy="85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6.7pt;margin-top:32.4pt;width:430.1pt;height:67.1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287655</wp:posOffset>
                      </wp:positionV>
                      <wp:extent cx="5462905" cy="85280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3000" cy="85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7.9pt;margin-top:22.65pt;width:430.1pt;height:67.1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342900</wp:posOffset>
                      </wp:positionV>
                      <wp:extent cx="3579495" cy="8997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9495" cy="899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85pt;height:70.85pt;mso-wrap-distance-left:9.05pt;mso-wrap-distance-right:9.05pt;mso-wrap-distance-top:0pt;mso-wrap-distance-bottom:0pt;margin-top:27pt;mso-position-vertical-relative:text;margin-left:1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730375</wp:posOffset>
                      </wp:positionV>
                      <wp:extent cx="2767330" cy="628015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136.2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785745</wp:posOffset>
                      </wp:positionV>
                      <wp:extent cx="4527550" cy="172148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219.35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271270</wp:posOffset>
                      </wp:positionV>
                      <wp:extent cx="3557905" cy="6089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100.1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096770</wp:posOffset>
                      </wp:positionV>
                      <wp:extent cx="5356225" cy="129413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165.1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494405</wp:posOffset>
                      </wp:positionV>
                      <wp:extent cx="951230" cy="9702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275.15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350000</wp:posOffset>
                      </wp:positionV>
                      <wp:extent cx="2767330" cy="6280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500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7405370</wp:posOffset>
                      </wp:positionV>
                      <wp:extent cx="4527550" cy="17214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583.1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890895</wp:posOffset>
                      </wp:positionV>
                      <wp:extent cx="3557905" cy="60896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463.85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716395</wp:posOffset>
                      </wp:positionV>
                      <wp:extent cx="5356225" cy="129413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528.8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8114030</wp:posOffset>
                      </wp:positionV>
                      <wp:extent cx="951230" cy="97028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638.9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444500</wp:posOffset>
                      </wp:positionV>
                      <wp:extent cx="5462905" cy="85280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3000" cy="85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46.7pt;margin-top:35pt;width:430.1pt;height:67.1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320675</wp:posOffset>
                      </wp:positionV>
                      <wp:extent cx="5462905" cy="85280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3000" cy="85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7.9pt;margin-top:25.25pt;width:430.1pt;height:67.1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375920</wp:posOffset>
                      </wp:positionV>
                      <wp:extent cx="3579495" cy="89979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9495" cy="899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85pt;height:70.85pt;mso-wrap-distance-left:9.05pt;mso-wrap-distance-right:9.05pt;mso-wrap-distance-top:0pt;mso-wrap-distance-bottom:0pt;margin-top:29.6pt;mso-position-vertical-relative:text;margin-left:1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