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43205</wp:posOffset>
                      </wp:positionV>
                      <wp:extent cx="2735580" cy="4292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85pt;margin-top:19.15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80975</wp:posOffset>
                      </wp:positionV>
                      <wp:extent cx="2735580" cy="4292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8.45pt;margin-top:14.25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557780</wp:posOffset>
                      </wp:positionV>
                      <wp:extent cx="2735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85pt;margin-top:201.4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495550</wp:posOffset>
                      </wp:positionV>
                      <wp:extent cx="2735580" cy="42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8.45pt;margin-top:196.5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4872355</wp:posOffset>
                      </wp:positionV>
                      <wp:extent cx="2735580" cy="42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85pt;margin-top:383.65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4810125</wp:posOffset>
                      </wp:positionV>
                      <wp:extent cx="2735580" cy="429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8.45pt;margin-top:378.75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7186930</wp:posOffset>
                      </wp:positionV>
                      <wp:extent cx="2735580" cy="42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85pt;margin-top:565.9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7124700</wp:posOffset>
                      </wp:positionV>
                      <wp:extent cx="2735580" cy="429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8.45pt;margin-top:561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243205</wp:posOffset>
                      </wp:positionV>
                      <wp:extent cx="2735580" cy="42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80.85pt;margin-top:19.15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10915</wp:posOffset>
                      </wp:positionH>
                      <wp:positionV relativeFrom="paragraph">
                        <wp:posOffset>180975</wp:posOffset>
                      </wp:positionV>
                      <wp:extent cx="2735580" cy="429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76.45pt;margin-top:14.25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2557780</wp:posOffset>
                      </wp:positionV>
                      <wp:extent cx="2735580" cy="42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80.85pt;margin-top:201.4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10915</wp:posOffset>
                      </wp:positionH>
                      <wp:positionV relativeFrom="paragraph">
                        <wp:posOffset>2495550</wp:posOffset>
                      </wp:positionV>
                      <wp:extent cx="2735580" cy="4292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76.45pt;margin-top:196.5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4872355</wp:posOffset>
                      </wp:positionV>
                      <wp:extent cx="2735580" cy="429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80.85pt;margin-top:383.65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10915</wp:posOffset>
                      </wp:positionH>
                      <wp:positionV relativeFrom="paragraph">
                        <wp:posOffset>4810125</wp:posOffset>
                      </wp:positionV>
                      <wp:extent cx="2735580" cy="429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76.45pt;margin-top:378.75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7186930</wp:posOffset>
                      </wp:positionV>
                      <wp:extent cx="2735580" cy="4292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80.85pt;margin-top:565.9pt;width:215.35pt;height:33.7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10915</wp:posOffset>
                      </wp:positionH>
                      <wp:positionV relativeFrom="paragraph">
                        <wp:posOffset>7124700</wp:posOffset>
                      </wp:positionV>
                      <wp:extent cx="2735580" cy="4292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5640" cy="42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76.45pt;margin-top:561pt;width:215.35pt;height:33.7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63830</wp:posOffset>
                      </wp:positionV>
                      <wp:extent cx="1792605" cy="453390"/>
                      <wp:effectExtent l="0" t="0" r="0" b="0"/>
                      <wp:wrapNone/>
                      <wp:docPr id="1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12.9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74395</wp:posOffset>
                      </wp:positionV>
                      <wp:extent cx="1385570" cy="314325"/>
                      <wp:effectExtent l="0" t="0" r="0" b="0"/>
                      <wp:wrapNone/>
                      <wp:docPr id="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8.8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297940</wp:posOffset>
                      </wp:positionV>
                      <wp:extent cx="2266950" cy="962025"/>
                      <wp:effectExtent l="0" t="0" r="0" b="0"/>
                      <wp:wrapNone/>
                      <wp:docPr id="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2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44525</wp:posOffset>
                      </wp:positionV>
                      <wp:extent cx="1781175" cy="304800"/>
                      <wp:effectExtent l="0" t="0" r="0" b="0"/>
                      <wp:wrapNone/>
                      <wp:docPr id="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7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57910</wp:posOffset>
                      </wp:positionV>
                      <wp:extent cx="2681605" cy="647700"/>
                      <wp:effectExtent l="0" t="0" r="0" b="0"/>
                      <wp:wrapNone/>
                      <wp:docPr id="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3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43380</wp:posOffset>
                      </wp:positionV>
                      <wp:extent cx="476250" cy="485775"/>
                      <wp:effectExtent l="0" t="0" r="0" b="0"/>
                      <wp:wrapNone/>
                      <wp:docPr id="2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4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478405</wp:posOffset>
                      </wp:positionV>
                      <wp:extent cx="1792605" cy="453390"/>
                      <wp:effectExtent l="0" t="0" r="0" b="0"/>
                      <wp:wrapNone/>
                      <wp:docPr id="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195.15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188970</wp:posOffset>
                      </wp:positionV>
                      <wp:extent cx="1385570" cy="314325"/>
                      <wp:effectExtent l="0" t="0" r="0" b="0"/>
                      <wp:wrapNone/>
                      <wp:docPr id="2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251.1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3612515</wp:posOffset>
                      </wp:positionV>
                      <wp:extent cx="2266950" cy="962025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284.4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959100</wp:posOffset>
                      </wp:positionV>
                      <wp:extent cx="1781175" cy="304800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23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372485</wp:posOffset>
                      </wp:positionV>
                      <wp:extent cx="2681605" cy="647700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265.5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3957955</wp:posOffset>
                      </wp:positionV>
                      <wp:extent cx="476250" cy="485775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311.6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792980</wp:posOffset>
                      </wp:positionV>
                      <wp:extent cx="1792605" cy="453390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377.4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03545</wp:posOffset>
                      </wp:positionV>
                      <wp:extent cx="1385570" cy="314325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433.3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927090</wp:posOffset>
                      </wp:positionV>
                      <wp:extent cx="2266950" cy="962025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466.7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5273675</wp:posOffset>
                      </wp:positionV>
                      <wp:extent cx="1781175" cy="30480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415.2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687060</wp:posOffset>
                      </wp:positionV>
                      <wp:extent cx="2681605" cy="64770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447.8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6272530</wp:posOffset>
                      </wp:positionV>
                      <wp:extent cx="476250" cy="485775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493.9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7107555</wp:posOffset>
                      </wp:positionV>
                      <wp:extent cx="1792605" cy="45339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559.65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818120</wp:posOffset>
                      </wp:positionV>
                      <wp:extent cx="1385570" cy="31432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15.6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241665</wp:posOffset>
                      </wp:positionV>
                      <wp:extent cx="2266950" cy="962025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648.9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7588250</wp:posOffset>
                      </wp:positionV>
                      <wp:extent cx="1781175" cy="304800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97.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001635</wp:posOffset>
                      </wp:positionV>
                      <wp:extent cx="2681605" cy="6477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630.0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8587105</wp:posOffset>
                      </wp:positionV>
                      <wp:extent cx="476250" cy="48577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676.1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25900</wp:posOffset>
                      </wp:positionH>
                      <wp:positionV relativeFrom="paragraph">
                        <wp:posOffset>163830</wp:posOffset>
                      </wp:positionV>
                      <wp:extent cx="1792605" cy="45339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12.9pt;mso-position-vertical-relative:text;margin-left:3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874395</wp:posOffset>
                      </wp:positionV>
                      <wp:extent cx="1385570" cy="31432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8.85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1297940</wp:posOffset>
                      </wp:positionV>
                      <wp:extent cx="2266950" cy="96202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2pt;mso-position-vertical-relative:text;margin-left:3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15665</wp:posOffset>
                      </wp:positionH>
                      <wp:positionV relativeFrom="paragraph">
                        <wp:posOffset>644525</wp:posOffset>
                      </wp:positionV>
                      <wp:extent cx="1781175" cy="3048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75pt;mso-position-vertical-relative:text;margin-left:2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057910</wp:posOffset>
                      </wp:positionV>
                      <wp:extent cx="2681605" cy="6477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3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1643380</wp:posOffset>
                      </wp:positionV>
                      <wp:extent cx="476250" cy="48577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4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25900</wp:posOffset>
                      </wp:positionH>
                      <wp:positionV relativeFrom="paragraph">
                        <wp:posOffset>2478405</wp:posOffset>
                      </wp:positionV>
                      <wp:extent cx="1792605" cy="45339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195.15pt;mso-position-vertical-relative:text;margin-left:3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188970</wp:posOffset>
                      </wp:positionV>
                      <wp:extent cx="1385570" cy="31432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251.1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3612515</wp:posOffset>
                      </wp:positionV>
                      <wp:extent cx="2266950" cy="962025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284.45pt;mso-position-vertical-relative:text;margin-left:3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15665</wp:posOffset>
                      </wp:positionH>
                      <wp:positionV relativeFrom="paragraph">
                        <wp:posOffset>2959100</wp:posOffset>
                      </wp:positionV>
                      <wp:extent cx="1781175" cy="3048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233pt;mso-position-vertical-relative:text;margin-left:2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372485</wp:posOffset>
                      </wp:positionV>
                      <wp:extent cx="2681605" cy="6477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265.55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3957955</wp:posOffset>
                      </wp:positionV>
                      <wp:extent cx="476250" cy="485775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311.65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25900</wp:posOffset>
                      </wp:positionH>
                      <wp:positionV relativeFrom="paragraph">
                        <wp:posOffset>4792980</wp:posOffset>
                      </wp:positionV>
                      <wp:extent cx="1792605" cy="45339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377.4pt;mso-position-vertical-relative:text;margin-left:3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5503545</wp:posOffset>
                      </wp:positionV>
                      <wp:extent cx="1385570" cy="314325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433.35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5927090</wp:posOffset>
                      </wp:positionV>
                      <wp:extent cx="2266950" cy="962025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466.7pt;mso-position-vertical-relative:text;margin-left:3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15665</wp:posOffset>
                      </wp:positionH>
                      <wp:positionV relativeFrom="paragraph">
                        <wp:posOffset>5273675</wp:posOffset>
                      </wp:positionV>
                      <wp:extent cx="1781175" cy="30480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415.25pt;mso-position-vertical-relative:text;margin-left:2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5687060</wp:posOffset>
                      </wp:positionV>
                      <wp:extent cx="2681605" cy="647700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447.8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6272530</wp:posOffset>
                      </wp:positionV>
                      <wp:extent cx="476250" cy="48577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493.9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25900</wp:posOffset>
                      </wp:positionH>
                      <wp:positionV relativeFrom="paragraph">
                        <wp:posOffset>7107555</wp:posOffset>
                      </wp:positionV>
                      <wp:extent cx="1792605" cy="453390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4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35.7pt;mso-wrap-distance-left:9.05pt;mso-wrap-distance-right:9.05pt;mso-wrap-distance-top:0pt;mso-wrap-distance-bottom:0pt;margin-top:559.65pt;mso-position-vertical-relative:text;margin-left:3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4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7818120</wp:posOffset>
                      </wp:positionV>
                      <wp:extent cx="1385570" cy="314325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15.6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8241665</wp:posOffset>
                      </wp:positionV>
                      <wp:extent cx="2266950" cy="962025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648.95pt;mso-position-vertical-relative:text;margin-left:3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15665</wp:posOffset>
                      </wp:positionH>
                      <wp:positionV relativeFrom="paragraph">
                        <wp:posOffset>7588250</wp:posOffset>
                      </wp:positionV>
                      <wp:extent cx="1781175" cy="304800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97.5pt;mso-position-vertical-relative:text;margin-left:2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8001635</wp:posOffset>
                      </wp:positionV>
                      <wp:extent cx="2681605" cy="647700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630.05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8587105</wp:posOffset>
                      </wp:positionV>
                      <wp:extent cx="476250" cy="485775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676.15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