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24790</wp:posOffset>
                      </wp:positionV>
                      <wp:extent cx="1894840" cy="306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7.85pt;margin-top:17.7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80975</wp:posOffset>
                      </wp:positionV>
                      <wp:extent cx="1894840" cy="3054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4.8pt;margin-top:14.2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870710</wp:posOffset>
                      </wp:positionV>
                      <wp:extent cx="1894840" cy="3060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7.85pt;margin-top:147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826895</wp:posOffset>
                      </wp:positionV>
                      <wp:extent cx="1894840" cy="305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4.8pt;margin-top:143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509010</wp:posOffset>
                      </wp:positionV>
                      <wp:extent cx="1894840" cy="3060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7.85pt;margin-top:276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3465195</wp:posOffset>
                      </wp:positionV>
                      <wp:extent cx="1894840" cy="305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4.8pt;margin-top:272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154930</wp:posOffset>
                      </wp:positionV>
                      <wp:extent cx="1894840" cy="306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17.85pt;margin-top:405.9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5111115</wp:posOffset>
                      </wp:positionV>
                      <wp:extent cx="1894840" cy="30543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4.8pt;margin-top:402.4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224790</wp:posOffset>
                      </wp:positionV>
                      <wp:extent cx="1894840" cy="3060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00.05pt;margin-top:17.7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180975</wp:posOffset>
                      </wp:positionV>
                      <wp:extent cx="1894840" cy="305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97pt;margin-top:14.2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870710</wp:posOffset>
                      </wp:positionV>
                      <wp:extent cx="1894840" cy="3060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00.05pt;margin-top:147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1826895</wp:posOffset>
                      </wp:positionV>
                      <wp:extent cx="1894840" cy="305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97pt;margin-top:143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3509010</wp:posOffset>
                      </wp:positionV>
                      <wp:extent cx="1894840" cy="3060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00.05pt;margin-top:276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3465195</wp:posOffset>
                      </wp:positionV>
                      <wp:extent cx="1894840" cy="30543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97pt;margin-top:272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5154930</wp:posOffset>
                      </wp:positionV>
                      <wp:extent cx="1894840" cy="3060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200.05pt;margin-top:405.9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11115</wp:posOffset>
                      </wp:positionV>
                      <wp:extent cx="1894840" cy="30543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197pt;margin-top:402.4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54575</wp:posOffset>
                      </wp:positionH>
                      <wp:positionV relativeFrom="paragraph">
                        <wp:posOffset>224790</wp:posOffset>
                      </wp:positionV>
                      <wp:extent cx="1894840" cy="3060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82.25pt;margin-top:17.7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180975</wp:posOffset>
                      </wp:positionV>
                      <wp:extent cx="1894840" cy="30543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9.2pt;margin-top:14.2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854575</wp:posOffset>
                      </wp:positionH>
                      <wp:positionV relativeFrom="paragraph">
                        <wp:posOffset>1870710</wp:posOffset>
                      </wp:positionV>
                      <wp:extent cx="1894840" cy="3060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82.25pt;margin-top:147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1826895</wp:posOffset>
                      </wp:positionV>
                      <wp:extent cx="1894840" cy="30543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9.2pt;margin-top:143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54575</wp:posOffset>
                      </wp:positionH>
                      <wp:positionV relativeFrom="paragraph">
                        <wp:posOffset>3509010</wp:posOffset>
                      </wp:positionV>
                      <wp:extent cx="1894840" cy="306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82.25pt;margin-top:276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3465195</wp:posOffset>
                      </wp:positionV>
                      <wp:extent cx="1894840" cy="30543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9.2pt;margin-top:272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54575</wp:posOffset>
                      </wp:positionH>
                      <wp:positionV relativeFrom="paragraph">
                        <wp:posOffset>5154930</wp:posOffset>
                      </wp:positionV>
                      <wp:extent cx="1894840" cy="306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382.25pt;margin-top:405.9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5111115</wp:posOffset>
                      </wp:positionV>
                      <wp:extent cx="1894840" cy="30543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379.2pt;margin-top:402.4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68515</wp:posOffset>
                      </wp:positionH>
                      <wp:positionV relativeFrom="paragraph">
                        <wp:posOffset>224790</wp:posOffset>
                      </wp:positionV>
                      <wp:extent cx="1894840" cy="3060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64.45pt;margin-top:17.7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29780</wp:posOffset>
                      </wp:positionH>
                      <wp:positionV relativeFrom="paragraph">
                        <wp:posOffset>180975</wp:posOffset>
                      </wp:positionV>
                      <wp:extent cx="1894840" cy="30543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561.4pt;margin-top:14.2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68515</wp:posOffset>
                      </wp:positionH>
                      <wp:positionV relativeFrom="paragraph">
                        <wp:posOffset>1870710</wp:posOffset>
                      </wp:positionV>
                      <wp:extent cx="1894840" cy="306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64.45pt;margin-top:147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29780</wp:posOffset>
                      </wp:positionH>
                      <wp:positionV relativeFrom="paragraph">
                        <wp:posOffset>1826895</wp:posOffset>
                      </wp:positionV>
                      <wp:extent cx="1894840" cy="30543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561.4pt;margin-top:143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68515</wp:posOffset>
                      </wp:positionH>
                      <wp:positionV relativeFrom="paragraph">
                        <wp:posOffset>3509010</wp:posOffset>
                      </wp:positionV>
                      <wp:extent cx="1894840" cy="3060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64.45pt;margin-top:276.3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29780</wp:posOffset>
                      </wp:positionH>
                      <wp:positionV relativeFrom="paragraph">
                        <wp:posOffset>3465195</wp:posOffset>
                      </wp:positionV>
                      <wp:extent cx="1894840" cy="30543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561.4pt;margin-top:272.8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68515</wp:posOffset>
                      </wp:positionH>
                      <wp:positionV relativeFrom="paragraph">
                        <wp:posOffset>5154930</wp:posOffset>
                      </wp:positionV>
                      <wp:extent cx="1894840" cy="306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aqua" stroked="f" o:allowincell="t" style="position:absolute;margin-left:564.45pt;margin-top:405.9pt;width:149.15pt;height:24.05pt;mso-wrap-style:none;v-text-anchor:middle">
                      <v:fill o:detectmouseclick="t" type="solid" color2="r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129780</wp:posOffset>
                      </wp:positionH>
                      <wp:positionV relativeFrom="paragraph">
                        <wp:posOffset>5111115</wp:posOffset>
                      </wp:positionV>
                      <wp:extent cx="1894840" cy="305435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99" stroked="f" o:allowincell="t" style="position:absolute;margin-left:561.4pt;margin-top:402.45pt;width:149.15pt;height:24pt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64465</wp:posOffset>
                      </wp:positionV>
                      <wp:extent cx="1241425" cy="322580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2.9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810385</wp:posOffset>
                      </wp:positionV>
                      <wp:extent cx="1241425" cy="322580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42.5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335530</wp:posOffset>
                      </wp:positionV>
                      <wp:extent cx="1398270" cy="220345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9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653030</wp:posOffset>
                      </wp:positionV>
                      <wp:extent cx="1151890" cy="56769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9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173605</wp:posOffset>
                      </wp:positionV>
                      <wp:extent cx="1250950" cy="21399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1.1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464435</wp:posOffset>
                      </wp:positionV>
                      <wp:extent cx="1883410" cy="37020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4.0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2820670</wp:posOffset>
                      </wp:positionV>
                      <wp:extent cx="365125" cy="321310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2.1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448685</wp:posOffset>
                      </wp:positionV>
                      <wp:extent cx="1241425" cy="322580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271.5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973830</wp:posOffset>
                      </wp:positionV>
                      <wp:extent cx="1398270" cy="220345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9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4291330</wp:posOffset>
                      </wp:positionV>
                      <wp:extent cx="1151890" cy="56769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9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1905</wp:posOffset>
                      </wp:positionV>
                      <wp:extent cx="1250950" cy="21399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300.1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102735</wp:posOffset>
                      </wp:positionV>
                      <wp:extent cx="1883410" cy="3702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3.0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4458970</wp:posOffset>
                      </wp:positionV>
                      <wp:extent cx="365125" cy="321310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1.1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5094605</wp:posOffset>
                      </wp:positionV>
                      <wp:extent cx="1241425" cy="322580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401.1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619750</wp:posOffset>
                      </wp:positionV>
                      <wp:extent cx="1398270" cy="220345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2.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5920740</wp:posOffset>
                      </wp:positionV>
                      <wp:extent cx="1151890" cy="56769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457825</wp:posOffset>
                      </wp:positionV>
                      <wp:extent cx="1250950" cy="21399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9.7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748655</wp:posOffset>
                      </wp:positionV>
                      <wp:extent cx="1883410" cy="37020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2.6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6088380</wp:posOffset>
                      </wp:positionV>
                      <wp:extent cx="365125" cy="321310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164465</wp:posOffset>
                      </wp:positionV>
                      <wp:extent cx="1241425" cy="322580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2.95pt;mso-position-vertical-relative:text;margin-left:2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1810385</wp:posOffset>
                      </wp:positionV>
                      <wp:extent cx="1241425" cy="322580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42.55pt;mso-position-vertical-relative:text;margin-left:2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2335530</wp:posOffset>
                      </wp:positionV>
                      <wp:extent cx="1398270" cy="220345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9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2653030</wp:posOffset>
                      </wp:positionV>
                      <wp:extent cx="1151890" cy="56769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9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2173605</wp:posOffset>
                      </wp:positionV>
                      <wp:extent cx="1250950" cy="21399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1.1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2464435</wp:posOffset>
                      </wp:positionV>
                      <wp:extent cx="1883410" cy="37020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4.0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2820670</wp:posOffset>
                      </wp:positionV>
                      <wp:extent cx="365125" cy="32131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2.1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3448685</wp:posOffset>
                      </wp:positionV>
                      <wp:extent cx="1241425" cy="322580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271.55pt;mso-position-vertical-relative:text;margin-left:2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3973830</wp:posOffset>
                      </wp:positionV>
                      <wp:extent cx="1398270" cy="220345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9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291330</wp:posOffset>
                      </wp:positionV>
                      <wp:extent cx="1151890" cy="56769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9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3811905</wp:posOffset>
                      </wp:positionV>
                      <wp:extent cx="1250950" cy="21399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300.1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4102735</wp:posOffset>
                      </wp:positionV>
                      <wp:extent cx="1883410" cy="37020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3.0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4458970</wp:posOffset>
                      </wp:positionV>
                      <wp:extent cx="365125" cy="321310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1.1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5094605</wp:posOffset>
                      </wp:positionV>
                      <wp:extent cx="1241425" cy="32258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401.15pt;mso-position-vertical-relative:text;margin-left:2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5619750</wp:posOffset>
                      </wp:positionV>
                      <wp:extent cx="1398270" cy="220345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2.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5920740</wp:posOffset>
                      </wp:positionV>
                      <wp:extent cx="1151890" cy="56769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57825</wp:posOffset>
                      </wp:positionV>
                      <wp:extent cx="1250950" cy="21399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9.7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5748655</wp:posOffset>
                      </wp:positionV>
                      <wp:extent cx="1883410" cy="3702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2.6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6088380</wp:posOffset>
                      </wp:positionV>
                      <wp:extent cx="365125" cy="32131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68265</wp:posOffset>
                      </wp:positionH>
                      <wp:positionV relativeFrom="paragraph">
                        <wp:posOffset>164465</wp:posOffset>
                      </wp:positionV>
                      <wp:extent cx="1241425" cy="322580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2.95pt;mso-position-vertical-relative:text;margin-left:4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4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3456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3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44842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5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168265</wp:posOffset>
                      </wp:positionH>
                      <wp:positionV relativeFrom="paragraph">
                        <wp:posOffset>1810385</wp:posOffset>
                      </wp:positionV>
                      <wp:extent cx="1241425" cy="32258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42.55pt;mso-position-vertical-relative:text;margin-left:4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2335530</wp:posOffset>
                      </wp:positionV>
                      <wp:extent cx="1398270" cy="22034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9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2653030</wp:posOffset>
                      </wp:positionV>
                      <wp:extent cx="1151890" cy="56769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9pt;mso-position-vertical-relative:text;margin-left:4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34560</wp:posOffset>
                      </wp:positionH>
                      <wp:positionV relativeFrom="paragraph">
                        <wp:posOffset>2173605</wp:posOffset>
                      </wp:positionV>
                      <wp:extent cx="1250950" cy="21399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1.15pt;mso-position-vertical-relative:text;margin-left:3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2464435</wp:posOffset>
                      </wp:positionV>
                      <wp:extent cx="1883410" cy="37020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4.0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48425</wp:posOffset>
                      </wp:positionH>
                      <wp:positionV relativeFrom="paragraph">
                        <wp:posOffset>2820670</wp:posOffset>
                      </wp:positionV>
                      <wp:extent cx="365125" cy="321310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2.1pt;mso-position-vertical-relative:text;margin-left:5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168265</wp:posOffset>
                      </wp:positionH>
                      <wp:positionV relativeFrom="paragraph">
                        <wp:posOffset>3448685</wp:posOffset>
                      </wp:positionV>
                      <wp:extent cx="1241425" cy="322580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271.55pt;mso-position-vertical-relative:text;margin-left:4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3973830</wp:posOffset>
                      </wp:positionV>
                      <wp:extent cx="1398270" cy="220345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9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4291330</wp:posOffset>
                      </wp:positionV>
                      <wp:extent cx="1151890" cy="56769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9pt;mso-position-vertical-relative:text;margin-left:4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734560</wp:posOffset>
                      </wp:positionH>
                      <wp:positionV relativeFrom="paragraph">
                        <wp:posOffset>3811905</wp:posOffset>
                      </wp:positionV>
                      <wp:extent cx="1250950" cy="21399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300.15pt;mso-position-vertical-relative:text;margin-left:3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4102735</wp:posOffset>
                      </wp:positionV>
                      <wp:extent cx="1883410" cy="37020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3.0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448425</wp:posOffset>
                      </wp:positionH>
                      <wp:positionV relativeFrom="paragraph">
                        <wp:posOffset>4458970</wp:posOffset>
                      </wp:positionV>
                      <wp:extent cx="365125" cy="321310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1.1pt;mso-position-vertical-relative:text;margin-left:5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168265</wp:posOffset>
                      </wp:positionH>
                      <wp:positionV relativeFrom="paragraph">
                        <wp:posOffset>5094605</wp:posOffset>
                      </wp:positionV>
                      <wp:extent cx="1241425" cy="322580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401.15pt;mso-position-vertical-relative:text;margin-left:4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5619750</wp:posOffset>
                      </wp:positionV>
                      <wp:extent cx="1398270" cy="220345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2.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5920740</wp:posOffset>
                      </wp:positionV>
                      <wp:extent cx="1151890" cy="56769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pt;mso-position-vertical-relative:text;margin-left:4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734560</wp:posOffset>
                      </wp:positionH>
                      <wp:positionV relativeFrom="paragraph">
                        <wp:posOffset>5457825</wp:posOffset>
                      </wp:positionV>
                      <wp:extent cx="1250950" cy="21399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9.75pt;mso-position-vertical-relative:text;margin-left:3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5748655</wp:posOffset>
                      </wp:positionV>
                      <wp:extent cx="1883410" cy="37020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2.6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448425</wp:posOffset>
                      </wp:positionH>
                      <wp:positionV relativeFrom="paragraph">
                        <wp:posOffset>6088380</wp:posOffset>
                      </wp:positionV>
                      <wp:extent cx="365125" cy="321310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pt;mso-position-vertical-relative:text;margin-left:5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482205</wp:posOffset>
                      </wp:positionH>
                      <wp:positionV relativeFrom="paragraph">
                        <wp:posOffset>164465</wp:posOffset>
                      </wp:positionV>
                      <wp:extent cx="1241425" cy="322580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2.95pt;mso-position-vertical-relative:text;margin-left:5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76859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6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4850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5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76236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6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482205</wp:posOffset>
                      </wp:positionH>
                      <wp:positionV relativeFrom="paragraph">
                        <wp:posOffset>1810385</wp:posOffset>
                      </wp:positionV>
                      <wp:extent cx="1241425" cy="322580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142.55pt;mso-position-vertical-relative:text;margin-left:5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2335530</wp:posOffset>
                      </wp:positionV>
                      <wp:extent cx="1398270" cy="220345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9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768590</wp:posOffset>
                      </wp:positionH>
                      <wp:positionV relativeFrom="paragraph">
                        <wp:posOffset>2653030</wp:posOffset>
                      </wp:positionV>
                      <wp:extent cx="1151890" cy="56769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9pt;mso-position-vertical-relative:text;margin-left:6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048500</wp:posOffset>
                      </wp:positionH>
                      <wp:positionV relativeFrom="paragraph">
                        <wp:posOffset>2173605</wp:posOffset>
                      </wp:positionV>
                      <wp:extent cx="1250950" cy="21399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1.15pt;mso-position-vertical-relative:text;margin-left:5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2464435</wp:posOffset>
                      </wp:positionV>
                      <wp:extent cx="1883410" cy="37020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4.05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762365</wp:posOffset>
                      </wp:positionH>
                      <wp:positionV relativeFrom="paragraph">
                        <wp:posOffset>2820670</wp:posOffset>
                      </wp:positionV>
                      <wp:extent cx="365125" cy="321310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2.1pt;mso-position-vertical-relative:text;margin-left:6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482205</wp:posOffset>
                      </wp:positionH>
                      <wp:positionV relativeFrom="paragraph">
                        <wp:posOffset>3448685</wp:posOffset>
                      </wp:positionV>
                      <wp:extent cx="1241425" cy="322580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271.55pt;mso-position-vertical-relative:text;margin-left:5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3973830</wp:posOffset>
                      </wp:positionV>
                      <wp:extent cx="1398270" cy="220345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9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768590</wp:posOffset>
                      </wp:positionH>
                      <wp:positionV relativeFrom="paragraph">
                        <wp:posOffset>4291330</wp:posOffset>
                      </wp:positionV>
                      <wp:extent cx="1151890" cy="56769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9pt;mso-position-vertical-relative:text;margin-left:6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048500</wp:posOffset>
                      </wp:positionH>
                      <wp:positionV relativeFrom="paragraph">
                        <wp:posOffset>3811905</wp:posOffset>
                      </wp:positionV>
                      <wp:extent cx="1250950" cy="21399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300.15pt;mso-position-vertical-relative:text;margin-left:5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4102735</wp:posOffset>
                      </wp:positionV>
                      <wp:extent cx="1883410" cy="37020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3.05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762365</wp:posOffset>
                      </wp:positionH>
                      <wp:positionV relativeFrom="paragraph">
                        <wp:posOffset>4458970</wp:posOffset>
                      </wp:positionV>
                      <wp:extent cx="365125" cy="321310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1.1pt;mso-position-vertical-relative:text;margin-left:6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482205</wp:posOffset>
                      </wp:positionH>
                      <wp:positionV relativeFrom="paragraph">
                        <wp:posOffset>5094605</wp:posOffset>
                      </wp:positionV>
                      <wp:extent cx="1241425" cy="322580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25.4pt;mso-wrap-distance-left:9.05pt;mso-wrap-distance-right:9.05pt;mso-wrap-distance-top:0pt;mso-wrap-distance-bottom:0pt;margin-top:401.15pt;mso-position-vertical-relative:text;margin-left:5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5619750</wp:posOffset>
                      </wp:positionV>
                      <wp:extent cx="1398270" cy="220345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2.5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768590</wp:posOffset>
                      </wp:positionH>
                      <wp:positionV relativeFrom="paragraph">
                        <wp:posOffset>5920740</wp:posOffset>
                      </wp:positionV>
                      <wp:extent cx="1151890" cy="56769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pt;mso-position-vertical-relative:text;margin-left:6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48500</wp:posOffset>
                      </wp:positionH>
                      <wp:positionV relativeFrom="paragraph">
                        <wp:posOffset>5457825</wp:posOffset>
                      </wp:positionV>
                      <wp:extent cx="1250950" cy="21399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9.75pt;mso-position-vertical-relative:text;margin-left:5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5748655</wp:posOffset>
                      </wp:positionV>
                      <wp:extent cx="1883410" cy="37020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2.65pt;mso-position-vertical-relative:text;margin-left:5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762365</wp:posOffset>
                      </wp:positionH>
                      <wp:positionV relativeFrom="paragraph">
                        <wp:posOffset>6088380</wp:posOffset>
                      </wp:positionV>
                      <wp:extent cx="365125" cy="321310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pt;mso-position-vertical-relative:text;margin-left:6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4:00Z</dcterms:created>
  <dc:creator>kikaku2</dc:creator>
  <dc:description/>
  <dc:language>en-US</dc:language>
  <cp:lastModifiedBy>akihiro_kubo</cp:lastModifiedBy>
  <dcterms:modified xsi:type="dcterms:W3CDTF">2016-08-05T02:04:00Z</dcterms:modified>
  <cp:revision>2</cp:revision>
  <dc:subject/>
  <dc:title/>
</cp:coreProperties>
</file>