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99390</wp:posOffset>
                      </wp:positionV>
                      <wp:extent cx="6115050" cy="60960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4960" cy="609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ue" stroked="f" o:allowincell="t" style="position:absolute;margin-left:18.1pt;margin-top:15.7pt;width:481.45pt;height:47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513965</wp:posOffset>
                      </wp:positionV>
                      <wp:extent cx="6115050" cy="609600"/>
                      <wp:effectExtent l="0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4960" cy="609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8.1pt;margin-top:197.95pt;width:481.45pt;height:47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828540</wp:posOffset>
                      </wp:positionV>
                      <wp:extent cx="6115050" cy="609600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4960" cy="609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8.1pt;margin-top:380.2pt;width:481.45pt;height:47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143115</wp:posOffset>
                      </wp:positionV>
                      <wp:extent cx="6115050" cy="609600"/>
                      <wp:effectExtent l="0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4960" cy="609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8.1pt;margin-top:562.45pt;width:481.45pt;height:47.9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55065</wp:posOffset>
                      </wp:positionV>
                      <wp:extent cx="2790825" cy="304800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90.95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1061085</wp:posOffset>
                      </wp:positionV>
                      <wp:extent cx="3343275" cy="1266825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83.55pt;mso-position-vertical-relative:text;margin-left:2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82245</wp:posOffset>
                      </wp:positionV>
                      <wp:extent cx="3305175" cy="590550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56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6.5pt;mso-wrap-distance-left:9.05pt;mso-wrap-distance-right:9.05pt;mso-wrap-distance-top:0pt;mso-wrap-distance-bottom:0pt;margin-top:14.35pt;mso-position-vertical-relative:text;margin-left:12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56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34390</wp:posOffset>
                      </wp:positionV>
                      <wp:extent cx="2733675" cy="495300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65.7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445260</wp:posOffset>
                      </wp:positionV>
                      <wp:extent cx="3067050" cy="64770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113.8pt;mso-position-vertical-relative:text;margin-left: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98820</wp:posOffset>
                      </wp:positionH>
                      <wp:positionV relativeFrom="paragraph">
                        <wp:posOffset>1491615</wp:posOffset>
                      </wp:positionV>
                      <wp:extent cx="800100" cy="67627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117.45pt;mso-position-vertical-relative:text;margin-left:4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469640</wp:posOffset>
                      </wp:positionV>
                      <wp:extent cx="2790825" cy="3048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273.2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3375660</wp:posOffset>
                      </wp:positionV>
                      <wp:extent cx="3343275" cy="126682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265.8pt;mso-position-vertical-relative:text;margin-left:2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2496820</wp:posOffset>
                      </wp:positionV>
                      <wp:extent cx="3305175" cy="59055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56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6.5pt;mso-wrap-distance-left:9.05pt;mso-wrap-distance-right:9.05pt;mso-wrap-distance-top:0pt;mso-wrap-distance-bottom:0pt;margin-top:196.6pt;mso-position-vertical-relative:text;margin-left:12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56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148965</wp:posOffset>
                      </wp:positionV>
                      <wp:extent cx="2733675" cy="4953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247.95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3759835</wp:posOffset>
                      </wp:positionV>
                      <wp:extent cx="3067050" cy="6477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296.05pt;mso-position-vertical-relative:text;margin-left: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98820</wp:posOffset>
                      </wp:positionH>
                      <wp:positionV relativeFrom="paragraph">
                        <wp:posOffset>3806190</wp:posOffset>
                      </wp:positionV>
                      <wp:extent cx="800100" cy="67627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299.7pt;mso-position-vertical-relative:text;margin-left:4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784215</wp:posOffset>
                      </wp:positionV>
                      <wp:extent cx="2790825" cy="3048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455.45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5690235</wp:posOffset>
                      </wp:positionV>
                      <wp:extent cx="3343275" cy="126682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448.05pt;mso-position-vertical-relative:text;margin-left:2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4811395</wp:posOffset>
                      </wp:positionV>
                      <wp:extent cx="3305175" cy="59055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56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6.5pt;mso-wrap-distance-left:9.05pt;mso-wrap-distance-right:9.05pt;mso-wrap-distance-top:0pt;mso-wrap-distance-bottom:0pt;margin-top:378.85pt;mso-position-vertical-relative:text;margin-left:12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56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463540</wp:posOffset>
                      </wp:positionV>
                      <wp:extent cx="2733675" cy="4953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430.2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6074410</wp:posOffset>
                      </wp:positionV>
                      <wp:extent cx="3067050" cy="6477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478.3pt;mso-position-vertical-relative:text;margin-left: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98820</wp:posOffset>
                      </wp:positionH>
                      <wp:positionV relativeFrom="paragraph">
                        <wp:posOffset>6120765</wp:posOffset>
                      </wp:positionV>
                      <wp:extent cx="800100" cy="6762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481.95pt;mso-position-vertical-relative:text;margin-left:4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8098790</wp:posOffset>
                      </wp:positionV>
                      <wp:extent cx="2790825" cy="3048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637.7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8004810</wp:posOffset>
                      </wp:positionV>
                      <wp:extent cx="3343275" cy="126682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630.3pt;mso-position-vertical-relative:text;margin-left:2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7125970</wp:posOffset>
                      </wp:positionV>
                      <wp:extent cx="3305175" cy="59055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90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56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6.5pt;mso-wrap-distance-left:9.05pt;mso-wrap-distance-right:9.05pt;mso-wrap-distance-top:0pt;mso-wrap-distance-bottom:0pt;margin-top:561.1pt;mso-position-vertical-relative:text;margin-left:12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56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778115</wp:posOffset>
                      </wp:positionV>
                      <wp:extent cx="2733675" cy="4953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612.45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8388985</wp:posOffset>
                      </wp:positionV>
                      <wp:extent cx="3067050" cy="6477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660.55pt;mso-position-vertical-relative:text;margin-left: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98820</wp:posOffset>
                      </wp:positionH>
                      <wp:positionV relativeFrom="paragraph">
                        <wp:posOffset>8435340</wp:posOffset>
                      </wp:positionV>
                      <wp:extent cx="800100" cy="67627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664.2pt;mso-position-vertical-relative:text;margin-left:4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2:00Z</dcterms:created>
  <dc:creator>kikaku2</dc:creator>
  <dc:description/>
  <dc:language>en-US</dc:language>
  <cp:lastModifiedBy>akihiro_kubo</cp:lastModifiedBy>
  <dcterms:modified xsi:type="dcterms:W3CDTF">2016-08-05T02:02:00Z</dcterms:modified>
  <cp:revision>2</cp:revision>
  <dc:subject/>
  <dc:title/>
</cp:coreProperties>
</file>