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281940</wp:posOffset>
                      </wp:positionV>
                      <wp:extent cx="5880735" cy="94996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80600" cy="95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ue" stroked="f" o:allowincell="t" style="position:absolute;margin-left:25.75pt;margin-top:22.2pt;width:463pt;height:74.7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4901565</wp:posOffset>
                      </wp:positionV>
                      <wp:extent cx="5880735" cy="949960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80600" cy="95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25.75pt;margin-top:385.95pt;width:463pt;height:74.7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730375</wp:posOffset>
                      </wp:positionV>
                      <wp:extent cx="2767330" cy="628015"/>
                      <wp:effectExtent l="0" t="0" r="0" b="0"/>
                      <wp:wrapNone/>
                      <wp:docPr id="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Size: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9.45pt;mso-wrap-distance-left:9.05pt;mso-wrap-distance-right:9.05pt;mso-wrap-distance-top:0pt;mso-wrap-distance-bottom:0pt;margin-top:136.25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Size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785745</wp:posOffset>
                      </wp:positionV>
                      <wp:extent cx="4527550" cy="1721485"/>
                      <wp:effectExtent l="0" t="0" r="0" b="0"/>
                      <wp:wrapNone/>
                      <wp:docPr id="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0" cy="172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5pt;height:135.55pt;mso-wrap-distance-left:9.05pt;mso-wrap-distance-right:9.05pt;mso-wrap-distance-top:0pt;mso-wrap-distance-bottom:0pt;margin-top:219.35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9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92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271270</wp:posOffset>
                      </wp:positionV>
                      <wp:extent cx="3557905" cy="60896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90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15pt;height:47.95pt;mso-wrap-distance-left:9.05pt;mso-wrap-distance-right:9.05pt;mso-wrap-distance-top:0pt;mso-wrap-distance-bottom:0pt;margin-top:100.1pt;mso-position-vertical-relative:text;margin-left: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096770</wp:posOffset>
                      </wp:positionV>
                      <wp:extent cx="5356225" cy="129413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6225" cy="1294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75pt;height:101.9pt;mso-wrap-distance-left:9.05pt;mso-wrap-distance-right:9.05pt;mso-wrap-distance-top:0pt;mso-wrap-distance-bottom:0pt;margin-top:165.1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3494405</wp:posOffset>
                      </wp:positionV>
                      <wp:extent cx="951230" cy="97028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970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76.4pt;mso-wrap-distance-left:9.05pt;mso-wrap-distance-right:9.05pt;mso-wrap-distance-top:0pt;mso-wrap-distance-bottom:0pt;margin-top:275.15pt;mso-position-vertical-relative:text;margin-left:4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350000</wp:posOffset>
                      </wp:positionV>
                      <wp:extent cx="2767330" cy="6280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Size: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9.45pt;mso-wrap-distance-left:9.05pt;mso-wrap-distance-right:9.05pt;mso-wrap-distance-top:0pt;mso-wrap-distance-bottom:0pt;margin-top:500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Size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7405370</wp:posOffset>
                      </wp:positionV>
                      <wp:extent cx="4527550" cy="172148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0" cy="172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5pt;height:135.55pt;mso-wrap-distance-left:9.05pt;mso-wrap-distance-right:9.05pt;mso-wrap-distance-top:0pt;mso-wrap-distance-bottom:0pt;margin-top:583.1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9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92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5890895</wp:posOffset>
                      </wp:positionV>
                      <wp:extent cx="3557905" cy="6089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90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15pt;height:47.95pt;mso-wrap-distance-left:9.05pt;mso-wrap-distance-right:9.05pt;mso-wrap-distance-top:0pt;mso-wrap-distance-bottom:0pt;margin-top:463.85pt;mso-position-vertical-relative:text;margin-left: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716395</wp:posOffset>
                      </wp:positionV>
                      <wp:extent cx="5356225" cy="129413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6225" cy="1294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75pt;height:101.9pt;mso-wrap-distance-left:9.05pt;mso-wrap-distance-right:9.05pt;mso-wrap-distance-top:0pt;mso-wrap-distance-bottom:0pt;margin-top:528.85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8114030</wp:posOffset>
                      </wp:positionV>
                      <wp:extent cx="951230" cy="97028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970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76.4pt;mso-wrap-distance-left:9.05pt;mso-wrap-distance-right:9.05pt;mso-wrap-distance-top:0pt;mso-wrap-distance-bottom:0pt;margin-top:638.9pt;mso-position-vertical-relative:text;margin-left:4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40030</wp:posOffset>
                      </wp:positionV>
                      <wp:extent cx="5241290" cy="93154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41290" cy="931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8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7pt;height:73.35pt;mso-wrap-distance-left:9.05pt;mso-wrap-distance-right:9.05pt;mso-wrap-distance-top:0pt;mso-wrap-distance-bottom:0pt;margin-top:18.9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8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4859655</wp:posOffset>
                      </wp:positionV>
                      <wp:extent cx="5241290" cy="93154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41290" cy="931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8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7pt;height:73.35pt;mso-wrap-distance-left:9.05pt;mso-wrap-distance-right:9.05pt;mso-wrap-distance-top:0pt;mso-wrap-distance-bottom:0pt;margin-top:382.65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8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1:00Z</dcterms:created>
  <dc:creator>kikaku2</dc:creator>
  <dc:description/>
  <dc:language>en-US</dc:language>
  <cp:lastModifiedBy>akihiro_kubo</cp:lastModifiedBy>
  <dcterms:modified xsi:type="dcterms:W3CDTF">2016-08-05T02:01:00Z</dcterms:modified>
  <cp:revision>2</cp:revision>
  <dc:subject/>
  <dc:title/>
</cp:coreProperties>
</file>