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80975</wp:posOffset>
                      </wp:positionV>
                      <wp:extent cx="2908300" cy="495300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3.5pt;margin-top:14.25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180975</wp:posOffset>
                      </wp:positionV>
                      <wp:extent cx="2908300" cy="495300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70.65pt;margin-top:14.25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502535</wp:posOffset>
                      </wp:positionV>
                      <wp:extent cx="2908300" cy="495300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3.5pt;margin-top:197.05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2502535</wp:posOffset>
                      </wp:positionV>
                      <wp:extent cx="2908300" cy="495300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70.65pt;margin-top:197.05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818380</wp:posOffset>
                      </wp:positionV>
                      <wp:extent cx="2908300" cy="49530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3.5pt;margin-top:379.4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4818380</wp:posOffset>
                      </wp:positionV>
                      <wp:extent cx="2908300" cy="495300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70.65pt;margin-top:379.4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7122160</wp:posOffset>
                      </wp:positionV>
                      <wp:extent cx="2908300" cy="495300"/>
                      <wp:effectExtent l="0" t="127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3.5pt;margin-top:560.8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7122160</wp:posOffset>
                      </wp:positionV>
                      <wp:extent cx="2908300" cy="495300"/>
                      <wp:effectExtent l="0" t="127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8440" cy="49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70.65pt;margin-top:560.8pt;width:228.95pt;height:38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63830</wp:posOffset>
                      </wp:positionV>
                      <wp:extent cx="2733675" cy="48577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12.9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163830</wp:posOffset>
                      </wp:positionV>
                      <wp:extent cx="2733675" cy="4857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12.9pt;mso-position-vertical-relative:text;margin-left:2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485390</wp:posOffset>
                      </wp:positionV>
                      <wp:extent cx="2733675" cy="4857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195.7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2485390</wp:posOffset>
                      </wp:positionV>
                      <wp:extent cx="2733675" cy="4857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195.7pt;mso-position-vertical-relative:text;margin-left:2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4801235</wp:posOffset>
                      </wp:positionV>
                      <wp:extent cx="2733675" cy="4857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378.05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4801235</wp:posOffset>
                      </wp:positionV>
                      <wp:extent cx="2733675" cy="48577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378.05pt;mso-position-vertical-relative:text;margin-left:2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7105015</wp:posOffset>
                      </wp:positionV>
                      <wp:extent cx="2733675" cy="48577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559.45pt;mso-position-vertical-relative:text;margin-left: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7105015</wp:posOffset>
                      </wp:positionV>
                      <wp:extent cx="2733675" cy="48577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8.25pt;mso-wrap-distance-left:9.05pt;mso-wrap-distance-right:9.05pt;mso-wrap-distance-top:0pt;mso-wrap-distance-bottom:0pt;margin-top:559.45pt;mso-position-vertical-relative:text;margin-left:2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1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1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1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2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2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2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2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2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2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2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181985</wp:posOffset>
                      </wp:positionV>
                      <wp:extent cx="1385570" cy="31432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250.5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3605530</wp:posOffset>
                      </wp:positionV>
                      <wp:extent cx="2266950" cy="96202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283.9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2952115</wp:posOffset>
                      </wp:positionV>
                      <wp:extent cx="1781175" cy="3048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232.4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365500</wp:posOffset>
                      </wp:positionV>
                      <wp:extent cx="2681605" cy="6477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26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3950970</wp:posOffset>
                      </wp:positionV>
                      <wp:extent cx="476250" cy="48577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311.1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8680</wp:posOffset>
                      </wp:positionV>
                      <wp:extent cx="1385570" cy="314325"/>
                      <wp:effectExtent l="0" t="0" r="0" b="0"/>
                      <wp:wrapNone/>
                      <wp:docPr id="5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8.4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292225</wp:posOffset>
                      </wp:positionV>
                      <wp:extent cx="2266950" cy="96202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1.7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8810</wp:posOffset>
                      </wp:positionV>
                      <wp:extent cx="1781175" cy="304800"/>
                      <wp:effectExtent l="0" t="0" r="0" b="0"/>
                      <wp:wrapNone/>
                      <wp:docPr id="5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52195</wp:posOffset>
                      </wp:positionV>
                      <wp:extent cx="2681605" cy="647700"/>
                      <wp:effectExtent l="0" t="0" r="0" b="0"/>
                      <wp:wrapNone/>
                      <wp:docPr id="5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2.8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37665</wp:posOffset>
                      </wp:positionV>
                      <wp:extent cx="476250" cy="485775"/>
                      <wp:effectExtent l="0" t="0" r="0" b="0"/>
                      <wp:wrapNone/>
                      <wp:docPr id="5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8.9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