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84150</wp:posOffset>
                      </wp:positionV>
                      <wp:extent cx="4110355" cy="6635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0480" cy="66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9.05pt;margin-top:14.5pt;width:323.6pt;height:52.2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460115</wp:posOffset>
                      </wp:positionV>
                      <wp:extent cx="4110355" cy="6635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0480" cy="66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9.05pt;margin-top:272.45pt;width:323.6pt;height:52.2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62195</wp:posOffset>
                      </wp:positionH>
                      <wp:positionV relativeFrom="paragraph">
                        <wp:posOffset>184150</wp:posOffset>
                      </wp:positionV>
                      <wp:extent cx="4110355" cy="6635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0480" cy="66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82.85pt;margin-top:14.5pt;width:323.6pt;height:52.2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62195</wp:posOffset>
                      </wp:positionH>
                      <wp:positionV relativeFrom="paragraph">
                        <wp:posOffset>3460115</wp:posOffset>
                      </wp:positionV>
                      <wp:extent cx="4110355" cy="6635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0480" cy="66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82.85pt;margin-top:272.45pt;width:323.6pt;height:52.2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15570</wp:posOffset>
                      </wp:positionV>
                      <wp:extent cx="3663315" cy="6508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45pt;height:51.25pt;mso-wrap-distance-left:9.05pt;mso-wrap-distance-right:9.05pt;mso-wrap-distance-top:0pt;mso-wrap-distance-bottom:0pt;margin-top:9.1pt;mso-position-vertical-relative:text;margin-left: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391535</wp:posOffset>
                      </wp:positionV>
                      <wp:extent cx="3663315" cy="6508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45pt;height:51.25pt;mso-wrap-distance-left:9.05pt;mso-wrap-distance-right:9.05pt;mso-wrap-distance-top:0pt;mso-wrap-distance-bottom:0pt;margin-top:267.05pt;mso-position-vertical-relative:text;margin-left: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1905</wp:posOffset>
                      </wp:positionH>
                      <wp:positionV relativeFrom="paragraph">
                        <wp:posOffset>115570</wp:posOffset>
                      </wp:positionV>
                      <wp:extent cx="3663315" cy="6508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45pt;height:51.25pt;mso-wrap-distance-left:9.05pt;mso-wrap-distance-right:9.05pt;mso-wrap-distance-top:0pt;mso-wrap-distance-bottom:0pt;margin-top:9.1pt;mso-position-vertical-relative:text;margin-left:4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81905</wp:posOffset>
                      </wp:positionH>
                      <wp:positionV relativeFrom="paragraph">
                        <wp:posOffset>3391535</wp:posOffset>
                      </wp:positionV>
                      <wp:extent cx="3663315" cy="65087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31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45pt;height:51.25pt;mso-wrap-distance-left:9.05pt;mso-wrap-distance-right:9.05pt;mso-wrap-distance-top:0pt;mso-wrap-distance-bottom:0pt;margin-top:267.05pt;mso-position-vertical-relative:text;margin-left:4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