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88290</wp:posOffset>
                      </wp:positionV>
                      <wp:extent cx="5574030" cy="976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3880" cy="9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.95pt;margin-top:22.7pt;width:438.85pt;height:76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88290</wp:posOffset>
                      </wp:positionV>
                      <wp:extent cx="5574030" cy="165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3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.95pt;margin-top:22.7pt;width:438.85pt;height:12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4907915</wp:posOffset>
                      </wp:positionV>
                      <wp:extent cx="5574030" cy="976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3880" cy="9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.95pt;margin-top:386.45pt;width:438.85pt;height:76.8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4907915</wp:posOffset>
                      </wp:positionV>
                      <wp:extent cx="5574030" cy="1651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38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.95pt;margin-top:386.45pt;width:438.85pt;height:12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730375</wp:posOffset>
                      </wp:positionV>
                      <wp:extent cx="2767330" cy="628015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136.2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785745</wp:posOffset>
                      </wp:positionV>
                      <wp:extent cx="4527550" cy="1721485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219.35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494030</wp:posOffset>
                      </wp:positionV>
                      <wp:extent cx="4244340" cy="789305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434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2pt;height:62.15pt;mso-wrap-distance-left:9.05pt;mso-wrap-distance-right:9.05pt;mso-wrap-distance-top:0pt;mso-wrap-distance-bottom:0pt;margin-top:38.9pt;mso-position-vertical-relative:text;margin-left: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271270</wp:posOffset>
                      </wp:positionV>
                      <wp:extent cx="3557905" cy="60896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100.1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096770</wp:posOffset>
                      </wp:positionV>
                      <wp:extent cx="5356225" cy="129413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165.1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3494405</wp:posOffset>
                      </wp:positionV>
                      <wp:extent cx="951230" cy="9702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275.15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350000</wp:posOffset>
                      </wp:positionV>
                      <wp:extent cx="2767330" cy="62801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28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Size: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49.45pt;mso-wrap-distance-left:9.05pt;mso-wrap-distance-right:9.05pt;mso-wrap-distance-top:0pt;mso-wrap-distance-bottom:0pt;margin-top:500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Size: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7405370</wp:posOffset>
                      </wp:positionV>
                      <wp:extent cx="4527550" cy="17214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7550" cy="172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92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6.5pt;height:135.55pt;mso-wrap-distance-left:9.05pt;mso-wrap-distance-right:9.05pt;mso-wrap-distance-top:0pt;mso-wrap-distance-bottom:0pt;margin-top:583.1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2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5113655</wp:posOffset>
                      </wp:positionV>
                      <wp:extent cx="4244340" cy="78930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434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8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2pt;height:62.15pt;mso-wrap-distance-left:9.05pt;mso-wrap-distance-right:9.05pt;mso-wrap-distance-top:0pt;mso-wrap-distance-bottom:0pt;margin-top:402.65pt;mso-position-vertical-relative:text;margin-left: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8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890895</wp:posOffset>
                      </wp:positionV>
                      <wp:extent cx="3557905" cy="6089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905" cy="608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5pt;height:47.95pt;mso-wrap-distance-left:9.05pt;mso-wrap-distance-right:9.05pt;mso-wrap-distance-top:0pt;mso-wrap-distance-bottom:0pt;margin-top:463.85pt;mso-position-vertical-relative:text;margin-left: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eastAsia="ＭＳ Ｐゴシック"/>
                                <w:sz w:val="4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716395</wp:posOffset>
                      </wp:positionV>
                      <wp:extent cx="5356225" cy="129413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6225" cy="1294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75pt;height:101.9pt;mso-wrap-distance-left:9.05pt;mso-wrap-distance-right:9.05pt;mso-wrap-distance-top:0pt;mso-wrap-distance-bottom:0pt;margin-top:528.85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3670</wp:posOffset>
                      </wp:positionH>
                      <wp:positionV relativeFrom="paragraph">
                        <wp:posOffset>8114030</wp:posOffset>
                      </wp:positionV>
                      <wp:extent cx="951230" cy="97028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970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9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76.4pt;mso-wrap-distance-left:9.05pt;mso-wrap-distance-right:9.05pt;mso-wrap-distance-top:0pt;mso-wrap-distance-bottom:0pt;margin-top:638.9pt;mso-position-vertical-relative:text;margin-left:4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9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0:00Z</dcterms:created>
  <dc:creator>kikaku2</dc:creator>
  <dc:description/>
  <dc:language>en-US</dc:language>
  <cp:lastModifiedBy>akihiro_kubo</cp:lastModifiedBy>
  <dcterms:modified xsi:type="dcterms:W3CDTF">2016-08-05T02:00:00Z</dcterms:modified>
  <cp:revision>2</cp:revision>
  <dc:subject/>
  <dc:title/>
</cp:coreProperties>
</file>