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84150</wp:posOffset>
                      </wp:positionV>
                      <wp:extent cx="3935095" cy="6889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68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5.95pt;margin-top:14.5pt;width:309.8pt;height:54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84150</wp:posOffset>
                      </wp:positionV>
                      <wp:extent cx="3935095" cy="11620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5.95pt;margin-top:14.5pt;width:309.8pt;height:9.1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3460750</wp:posOffset>
                      </wp:positionV>
                      <wp:extent cx="3935095" cy="6889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68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5.95pt;margin-top:272.5pt;width:309.8pt;height:54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3460750</wp:posOffset>
                      </wp:positionV>
                      <wp:extent cx="3935095" cy="11620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25.95pt;margin-top:272.5pt;width:309.8pt;height:9.1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84150</wp:posOffset>
                      </wp:positionV>
                      <wp:extent cx="3935095" cy="68897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68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89.7pt;margin-top:14.5pt;width:309.8pt;height:54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84150</wp:posOffset>
                      </wp:positionV>
                      <wp:extent cx="3935095" cy="11620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89.7pt;margin-top:14.5pt;width:309.8pt;height:9.1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3460750</wp:posOffset>
                      </wp:positionV>
                      <wp:extent cx="3935095" cy="68897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68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89.7pt;margin-top:272.5pt;width:309.8pt;height:54.2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3460750</wp:posOffset>
                      </wp:positionV>
                      <wp:extent cx="3935095" cy="11620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51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89.7pt;margin-top:272.5pt;width:309.8pt;height:9.1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81940</wp:posOffset>
                      </wp:positionV>
                      <wp:extent cx="2996565" cy="599440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6565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95pt;height:47.2pt;mso-wrap-distance-left:9.05pt;mso-wrap-distance-right:9.05pt;mso-wrap-distance-top:0pt;mso-wrap-distance-bottom:0pt;margin-top:22.2pt;mso-position-vertical-relative:text;margin-left: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478655</wp:posOffset>
                      </wp:positionV>
                      <wp:extent cx="1953895" cy="44323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352.6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5095240</wp:posOffset>
                      </wp:positionV>
                      <wp:extent cx="3196590" cy="135636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401.2pt;mso-position-vertical-relative:text;margin-left:6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558540</wp:posOffset>
                      </wp:positionV>
                      <wp:extent cx="2996565" cy="59944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6565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95pt;height:47.2pt;mso-wrap-distance-left:9.05pt;mso-wrap-distance-right:9.05pt;mso-wrap-distance-top:0pt;mso-wrap-distance-bottom:0pt;margin-top:280.2pt;mso-position-vertical-relative:text;margin-left: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4154170</wp:posOffset>
                      </wp:positionV>
                      <wp:extent cx="2511425" cy="42989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327.1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737100</wp:posOffset>
                      </wp:positionV>
                      <wp:extent cx="3780790" cy="9131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373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5621020</wp:posOffset>
                      </wp:positionV>
                      <wp:extent cx="671830" cy="68516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442.6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1202055</wp:posOffset>
                      </wp:positionV>
                      <wp:extent cx="1953895" cy="44323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94.6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5280</wp:posOffset>
                      </wp:positionH>
                      <wp:positionV relativeFrom="paragraph">
                        <wp:posOffset>1818640</wp:posOffset>
                      </wp:positionV>
                      <wp:extent cx="3196590" cy="135636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143.2pt;mso-position-vertical-relative:text;margin-left:4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281940</wp:posOffset>
                      </wp:positionV>
                      <wp:extent cx="2996565" cy="59944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6565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95pt;height:47.2pt;mso-wrap-distance-left:9.05pt;mso-wrap-distance-right:9.05pt;mso-wrap-distance-top:0pt;mso-wrap-distance-bottom:0pt;margin-top:22.2pt;mso-position-vertical-relative:text;margin-left:4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877570</wp:posOffset>
                      </wp:positionV>
                      <wp:extent cx="2511425" cy="42989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69.1pt;mso-position-vertical-relative:text;margin-left:3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1460500</wp:posOffset>
                      </wp:positionV>
                      <wp:extent cx="3780790" cy="91313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11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6270</wp:posOffset>
                      </wp:positionH>
                      <wp:positionV relativeFrom="paragraph">
                        <wp:posOffset>2344420</wp:posOffset>
                      </wp:positionV>
                      <wp:extent cx="671830" cy="68516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184.6pt;mso-position-vertical-relative:text;margin-left:6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4478655</wp:posOffset>
                      </wp:positionV>
                      <wp:extent cx="1953895" cy="4432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34.9pt;mso-wrap-distance-left:9.05pt;mso-wrap-distance-right:9.05pt;mso-wrap-distance-top:0pt;mso-wrap-distance-bottom:0pt;margin-top:352.65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15280</wp:posOffset>
                      </wp:positionH>
                      <wp:positionV relativeFrom="paragraph">
                        <wp:posOffset>5095240</wp:posOffset>
                      </wp:positionV>
                      <wp:extent cx="3196590" cy="135636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6590" cy="1356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7pt;height:106.8pt;mso-wrap-distance-left:9.05pt;mso-wrap-distance-right:9.05pt;mso-wrap-distance-top:0pt;mso-wrap-distance-bottom:0pt;margin-top:401.2pt;mso-position-vertical-relative:text;margin-left:4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14010</wp:posOffset>
                      </wp:positionH>
                      <wp:positionV relativeFrom="paragraph">
                        <wp:posOffset>3558540</wp:posOffset>
                      </wp:positionV>
                      <wp:extent cx="2996565" cy="59944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6565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6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95pt;height:47.2pt;mso-wrap-distance-left:9.05pt;mso-wrap-distance-right:9.05pt;mso-wrap-distance-top:0pt;mso-wrap-distance-bottom:0pt;margin-top:280.2pt;mso-position-vertical-relative:text;margin-left:4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6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45050</wp:posOffset>
                      </wp:positionH>
                      <wp:positionV relativeFrom="paragraph">
                        <wp:posOffset>4154170</wp:posOffset>
                      </wp:positionV>
                      <wp:extent cx="2511425" cy="4298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33.85pt;mso-wrap-distance-left:9.05pt;mso-wrap-distance-right:9.05pt;mso-wrap-distance-top:0pt;mso-wrap-distance-bottom:0pt;margin-top:327.1pt;mso-position-vertical-relative:text;margin-left:38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4737100</wp:posOffset>
                      </wp:positionV>
                      <wp:extent cx="3780790" cy="91313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913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pt;height:71.9pt;mso-wrap-distance-left:9.05pt;mso-wrap-distance-right:9.05pt;mso-wrap-distance-top:0pt;mso-wrap-distance-bottom:0pt;margin-top:373pt;mso-position-vertical-relative:text;margin-left:38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6270</wp:posOffset>
                      </wp:positionH>
                      <wp:positionV relativeFrom="paragraph">
                        <wp:posOffset>5621020</wp:posOffset>
                      </wp:positionV>
                      <wp:extent cx="671830" cy="68516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68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53.95pt;mso-wrap-distance-left:9.05pt;mso-wrap-distance-right:9.05pt;mso-wrap-distance-top:0pt;mso-wrap-distance-bottom:0pt;margin-top:442.6pt;mso-position-vertical-relative:text;margin-left:65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0:00Z</dcterms:created>
  <dc:creator>kikaku2</dc:creator>
  <dc:description/>
  <dc:language>en-US</dc:language>
  <cp:lastModifiedBy>akihiro_kubo</cp:lastModifiedBy>
  <dcterms:modified xsi:type="dcterms:W3CDTF">2016-08-05T02:00:00Z</dcterms:modified>
  <cp:revision>2</cp:revision>
  <dc:subject/>
  <dc:title/>
</cp:coreProperties>
</file>