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5160"/>
      </w:tblGrid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83515</wp:posOffset>
                      </wp:positionV>
                      <wp:extent cx="2790825" cy="4889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48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8.35pt;margin-top:14.45pt;width:219.7pt;height:3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83515</wp:posOffset>
                      </wp:positionV>
                      <wp:extent cx="2790825" cy="8255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8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8.35pt;margin-top:14.45pt;width:219.7pt;height:6.4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-2131060</wp:posOffset>
                      </wp:positionV>
                      <wp:extent cx="2790825" cy="48895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48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8.35pt;margin-top:-167.8pt;width:219.7pt;height:3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-2131060</wp:posOffset>
                      </wp:positionV>
                      <wp:extent cx="2790825" cy="825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8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8.35pt;margin-top:-167.8pt;width:219.7pt;height:6.4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-4445635</wp:posOffset>
                      </wp:positionV>
                      <wp:extent cx="2790825" cy="48895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48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8.35pt;margin-top:-350.05pt;width:219.7pt;height:3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-4445635</wp:posOffset>
                      </wp:positionV>
                      <wp:extent cx="2790825" cy="8255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8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8.35pt;margin-top:-350.05pt;width:219.7pt;height:6.4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">
                      <wp:simplePos x="0" y="0"/>
                      <wp:positionH relativeFrom="column">
                        <wp:posOffset>3500120</wp:posOffset>
                      </wp:positionH>
                      <wp:positionV relativeFrom="paragraph">
                        <wp:posOffset>2488565</wp:posOffset>
                      </wp:positionV>
                      <wp:extent cx="2790825" cy="48895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48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75.6pt;margin-top:195.95pt;width:219.7pt;height:3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5">
                      <wp:simplePos x="0" y="0"/>
                      <wp:positionH relativeFrom="column">
                        <wp:posOffset>3500120</wp:posOffset>
                      </wp:positionH>
                      <wp:positionV relativeFrom="paragraph">
                        <wp:posOffset>2488565</wp:posOffset>
                      </wp:positionV>
                      <wp:extent cx="2790825" cy="8255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8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275.6pt;margin-top:195.95pt;width:219.7pt;height:6.4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">
                      <wp:simplePos x="0" y="0"/>
                      <wp:positionH relativeFrom="column">
                        <wp:posOffset>3500120</wp:posOffset>
                      </wp:positionH>
                      <wp:positionV relativeFrom="paragraph">
                        <wp:posOffset>183515</wp:posOffset>
                      </wp:positionV>
                      <wp:extent cx="2790825" cy="48895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48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75.6pt;margin-top:14.45pt;width:219.7pt;height:3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3">
                      <wp:simplePos x="0" y="0"/>
                      <wp:positionH relativeFrom="column">
                        <wp:posOffset>3500120</wp:posOffset>
                      </wp:positionH>
                      <wp:positionV relativeFrom="paragraph">
                        <wp:posOffset>183515</wp:posOffset>
                      </wp:positionV>
                      <wp:extent cx="2790825" cy="8255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8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275.6pt;margin-top:14.45pt;width:219.7pt;height:6.4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3500120</wp:posOffset>
                      </wp:positionH>
                      <wp:positionV relativeFrom="paragraph">
                        <wp:posOffset>-2131060</wp:posOffset>
                      </wp:positionV>
                      <wp:extent cx="2790825" cy="4889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48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75.6pt;margin-top:-167.8pt;width:219.7pt;height:3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1">
                      <wp:simplePos x="0" y="0"/>
                      <wp:positionH relativeFrom="column">
                        <wp:posOffset>3500120</wp:posOffset>
                      </wp:positionH>
                      <wp:positionV relativeFrom="paragraph">
                        <wp:posOffset>-2131060</wp:posOffset>
                      </wp:positionV>
                      <wp:extent cx="2790825" cy="825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8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275.6pt;margin-top:-167.8pt;width:219.7pt;height:6.4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">
                      <wp:simplePos x="0" y="0"/>
                      <wp:positionH relativeFrom="column">
                        <wp:posOffset>3500120</wp:posOffset>
                      </wp:positionH>
                      <wp:positionV relativeFrom="paragraph">
                        <wp:posOffset>-4445635</wp:posOffset>
                      </wp:positionV>
                      <wp:extent cx="2790825" cy="4889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48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75.6pt;margin-top:-350.05pt;width:219.7pt;height:3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9">
                      <wp:simplePos x="0" y="0"/>
                      <wp:positionH relativeFrom="column">
                        <wp:posOffset>3500120</wp:posOffset>
                      </wp:positionH>
                      <wp:positionV relativeFrom="paragraph">
                        <wp:posOffset>-4445635</wp:posOffset>
                      </wp:positionV>
                      <wp:extent cx="2790825" cy="825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8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275.6pt;margin-top:-350.05pt;width:219.7pt;height:6.4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76935</wp:posOffset>
                      </wp:positionV>
                      <wp:extent cx="1385570" cy="314325"/>
                      <wp:effectExtent l="0" t="0" r="0" b="0"/>
                      <wp:wrapNone/>
                      <wp:docPr id="1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69.05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1300480</wp:posOffset>
                      </wp:positionV>
                      <wp:extent cx="2266950" cy="962025"/>
                      <wp:effectExtent l="0" t="0" r="0" b="0"/>
                      <wp:wrapNone/>
                      <wp:docPr id="1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102.4pt;mso-position-vertical-relative:text;margin-left:5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63525</wp:posOffset>
                      </wp:positionV>
                      <wp:extent cx="2125345" cy="420370"/>
                      <wp:effectExtent l="0" t="0" r="0" b="0"/>
                      <wp:wrapNone/>
                      <wp:docPr id="1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5345" cy="420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4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5pt;height:33.1pt;mso-wrap-distance-left:9.05pt;mso-wrap-distance-right:9.05pt;mso-wrap-distance-top:0pt;mso-wrap-distance-bottom:0pt;margin-top:20.75pt;mso-position-vertical-relative:text;margin-left: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4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647065</wp:posOffset>
                      </wp:positionV>
                      <wp:extent cx="1781175" cy="304800"/>
                      <wp:effectExtent l="0" t="0" r="0" b="0"/>
                      <wp:wrapNone/>
                      <wp:docPr id="1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50.95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060450</wp:posOffset>
                      </wp:positionV>
                      <wp:extent cx="2681605" cy="647700"/>
                      <wp:effectExtent l="0" t="0" r="0" b="0"/>
                      <wp:wrapNone/>
                      <wp:docPr id="1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83.5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1645920</wp:posOffset>
                      </wp:positionV>
                      <wp:extent cx="476250" cy="485775"/>
                      <wp:effectExtent l="0" t="0" r="0" b="0"/>
                      <wp:wrapNone/>
                      <wp:docPr id="2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129.6pt;mso-position-vertical-relative:text;margin-left:20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-1437640</wp:posOffset>
                      </wp:positionV>
                      <wp:extent cx="1385570" cy="314325"/>
                      <wp:effectExtent l="0" t="0" r="0" b="0"/>
                      <wp:wrapNone/>
                      <wp:docPr id="2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-113.2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-1014095</wp:posOffset>
                      </wp:positionV>
                      <wp:extent cx="2266950" cy="962025"/>
                      <wp:effectExtent l="0" t="0" r="0" b="0"/>
                      <wp:wrapNone/>
                      <wp:docPr id="2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-79.85pt;mso-position-vertical-relative:text;margin-left:5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-2051050</wp:posOffset>
                      </wp:positionV>
                      <wp:extent cx="2125345" cy="420370"/>
                      <wp:effectExtent l="0" t="0" r="0" b="0"/>
                      <wp:wrapNone/>
                      <wp:docPr id="2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5345" cy="420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4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5pt;height:33.1pt;mso-wrap-distance-left:9.05pt;mso-wrap-distance-right:9.05pt;mso-wrap-distance-top:0pt;mso-wrap-distance-bottom:0pt;margin-top:-161.5pt;mso-position-vertical-relative:text;margin-left: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4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-1667510</wp:posOffset>
                      </wp:positionV>
                      <wp:extent cx="1781175" cy="304800"/>
                      <wp:effectExtent l="0" t="0" r="0" b="0"/>
                      <wp:wrapNone/>
                      <wp:docPr id="2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-131.3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-1254125</wp:posOffset>
                      </wp:positionV>
                      <wp:extent cx="2681605" cy="647700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-98.75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-668655</wp:posOffset>
                      </wp:positionV>
                      <wp:extent cx="476250" cy="485775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-52.65pt;mso-position-vertical-relative:text;margin-left:20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-3752215</wp:posOffset>
                      </wp:positionV>
                      <wp:extent cx="1385570" cy="314325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-295.45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-3328670</wp:posOffset>
                      </wp:positionV>
                      <wp:extent cx="2266950" cy="962025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-262.1pt;mso-position-vertical-relative:text;margin-left:5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-4365625</wp:posOffset>
                      </wp:positionV>
                      <wp:extent cx="2125345" cy="42037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5345" cy="420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4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5pt;height:33.1pt;mso-wrap-distance-left:9.05pt;mso-wrap-distance-right:9.05pt;mso-wrap-distance-top:0pt;mso-wrap-distance-bottom:0pt;margin-top:-343.75pt;mso-position-vertical-relative:text;margin-left: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4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-3982085</wp:posOffset>
                      </wp:positionV>
                      <wp:extent cx="1781175" cy="3048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-313.55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-3568700</wp:posOffset>
                      </wp:positionV>
                      <wp:extent cx="2681605" cy="6477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-281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-2983230</wp:posOffset>
                      </wp:positionV>
                      <wp:extent cx="476250" cy="485775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-234.9pt;mso-position-vertical-relative:text;margin-left:20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3181985</wp:posOffset>
                      </wp:positionV>
                      <wp:extent cx="1385570" cy="31432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250.55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934460</wp:posOffset>
                      </wp:positionH>
                      <wp:positionV relativeFrom="paragraph">
                        <wp:posOffset>3605530</wp:posOffset>
                      </wp:positionV>
                      <wp:extent cx="2266950" cy="962025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283.9pt;mso-position-vertical-relative:text;margin-left:30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29685</wp:posOffset>
                      </wp:positionH>
                      <wp:positionV relativeFrom="paragraph">
                        <wp:posOffset>2568575</wp:posOffset>
                      </wp:positionV>
                      <wp:extent cx="2125345" cy="42037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5345" cy="420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4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5pt;height:33.1pt;mso-wrap-distance-left:9.05pt;mso-wrap-distance-right:9.05pt;mso-wrap-distance-top:0pt;mso-wrap-distance-bottom:0pt;margin-top:202.25pt;mso-position-vertical-relative:text;margin-left:3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4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2952115</wp:posOffset>
                      </wp:positionV>
                      <wp:extent cx="1781175" cy="3048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232.45pt;mso-position-vertical-relative:text;margin-left:2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3365500</wp:posOffset>
                      </wp:positionV>
                      <wp:extent cx="2681605" cy="6477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265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845810</wp:posOffset>
                      </wp:positionH>
                      <wp:positionV relativeFrom="paragraph">
                        <wp:posOffset>3950970</wp:posOffset>
                      </wp:positionV>
                      <wp:extent cx="476250" cy="485775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311.1pt;mso-position-vertical-relative:text;margin-left:4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876935</wp:posOffset>
                      </wp:positionV>
                      <wp:extent cx="1385570" cy="314325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69.05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934460</wp:posOffset>
                      </wp:positionH>
                      <wp:positionV relativeFrom="paragraph">
                        <wp:posOffset>1300480</wp:posOffset>
                      </wp:positionV>
                      <wp:extent cx="2266950" cy="962025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102.4pt;mso-position-vertical-relative:text;margin-left:30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29685</wp:posOffset>
                      </wp:positionH>
                      <wp:positionV relativeFrom="paragraph">
                        <wp:posOffset>263525</wp:posOffset>
                      </wp:positionV>
                      <wp:extent cx="2125345" cy="42037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5345" cy="420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4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5pt;height:33.1pt;mso-wrap-distance-left:9.05pt;mso-wrap-distance-right:9.05pt;mso-wrap-distance-top:0pt;mso-wrap-distance-bottom:0pt;margin-top:20.75pt;mso-position-vertical-relative:text;margin-left:3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4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647065</wp:posOffset>
                      </wp:positionV>
                      <wp:extent cx="1781175" cy="3048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50.95pt;mso-position-vertical-relative:text;margin-left:2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1060450</wp:posOffset>
                      </wp:positionV>
                      <wp:extent cx="2681605" cy="6477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83.5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845810</wp:posOffset>
                      </wp:positionH>
                      <wp:positionV relativeFrom="paragraph">
                        <wp:posOffset>1645920</wp:posOffset>
                      </wp:positionV>
                      <wp:extent cx="476250" cy="485775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129.6pt;mso-position-vertical-relative:text;margin-left:4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-1437640</wp:posOffset>
                      </wp:positionV>
                      <wp:extent cx="1385570" cy="314325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-113.2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934460</wp:posOffset>
                      </wp:positionH>
                      <wp:positionV relativeFrom="paragraph">
                        <wp:posOffset>-1014095</wp:posOffset>
                      </wp:positionV>
                      <wp:extent cx="2266950" cy="962025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-79.85pt;mso-position-vertical-relative:text;margin-left:30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29685</wp:posOffset>
                      </wp:positionH>
                      <wp:positionV relativeFrom="paragraph">
                        <wp:posOffset>-2051050</wp:posOffset>
                      </wp:positionV>
                      <wp:extent cx="2125345" cy="42037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5345" cy="420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4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5pt;height:33.1pt;mso-wrap-distance-left:9.05pt;mso-wrap-distance-right:9.05pt;mso-wrap-distance-top:0pt;mso-wrap-distance-bottom:0pt;margin-top:-161.5pt;mso-position-vertical-relative:text;margin-left:3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4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-1667510</wp:posOffset>
                      </wp:positionV>
                      <wp:extent cx="1781175" cy="30480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-131.3pt;mso-position-vertical-relative:text;margin-left:2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-1254125</wp:posOffset>
                      </wp:positionV>
                      <wp:extent cx="2681605" cy="64770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-98.75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845810</wp:posOffset>
                      </wp:positionH>
                      <wp:positionV relativeFrom="paragraph">
                        <wp:posOffset>-668655</wp:posOffset>
                      </wp:positionV>
                      <wp:extent cx="476250" cy="485775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-52.65pt;mso-position-vertical-relative:text;margin-left:4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-3752215</wp:posOffset>
                      </wp:positionV>
                      <wp:extent cx="1385570" cy="314325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-295.45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934460</wp:posOffset>
                      </wp:positionH>
                      <wp:positionV relativeFrom="paragraph">
                        <wp:posOffset>-3328670</wp:posOffset>
                      </wp:positionV>
                      <wp:extent cx="2266950" cy="962025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-262.1pt;mso-position-vertical-relative:text;margin-left:30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29685</wp:posOffset>
                      </wp:positionH>
                      <wp:positionV relativeFrom="paragraph">
                        <wp:posOffset>-4365625</wp:posOffset>
                      </wp:positionV>
                      <wp:extent cx="2125345" cy="4203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5345" cy="420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4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5pt;height:33.1pt;mso-wrap-distance-left:9.05pt;mso-wrap-distance-right:9.05pt;mso-wrap-distance-top:0pt;mso-wrap-distance-bottom:0pt;margin-top:-343.75pt;mso-position-vertical-relative:text;margin-left:3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4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-3982085</wp:posOffset>
                      </wp:positionV>
                      <wp:extent cx="1781175" cy="30480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-313.55pt;mso-position-vertical-relative:text;margin-left:2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449320</wp:posOffset>
                      </wp:positionH>
                      <wp:positionV relativeFrom="paragraph">
                        <wp:posOffset>-3568700</wp:posOffset>
                      </wp:positionV>
                      <wp:extent cx="2681605" cy="64770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-281pt;mso-position-vertical-relative:text;margin-left:27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845810</wp:posOffset>
                      </wp:positionH>
                      <wp:positionV relativeFrom="paragraph">
                        <wp:posOffset>-2983230</wp:posOffset>
                      </wp:positionV>
                      <wp:extent cx="476250" cy="485775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-234.9pt;mso-position-vertical-relative:text;margin-left:4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75260</wp:posOffset>
                      </wp:positionV>
                      <wp:extent cx="2790825" cy="488950"/>
                      <wp:effectExtent l="635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48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8.35pt;margin-top:13.8pt;width:219.7pt;height:38.4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75260</wp:posOffset>
                      </wp:positionV>
                      <wp:extent cx="2790825" cy="82550"/>
                      <wp:effectExtent l="635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8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8.35pt;margin-top:13.8pt;width:219.7pt;height:6.4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868680</wp:posOffset>
                      </wp:positionV>
                      <wp:extent cx="1385570" cy="314325"/>
                      <wp:effectExtent l="0" t="0" r="0" b="0"/>
                      <wp:wrapNone/>
                      <wp:docPr id="5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55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ze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1pt;height:24.75pt;mso-wrap-distance-left:9.05pt;mso-wrap-distance-right:9.05pt;mso-wrap-distance-top:0pt;mso-wrap-distance-bottom:0pt;margin-top:68.4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Size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1292225</wp:posOffset>
                      </wp:positionV>
                      <wp:extent cx="2266950" cy="962025"/>
                      <wp:effectExtent l="0" t="0" r="0" b="0"/>
                      <wp:wrapNone/>
                      <wp:docPr id="6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962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9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5pt;height:75.75pt;mso-wrap-distance-left:9.05pt;mso-wrap-distance-right:9.05pt;mso-wrap-distance-top:0pt;mso-wrap-distance-bottom:0pt;margin-top:101.75pt;mso-position-vertical-relative:text;margin-left:5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9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55270</wp:posOffset>
                      </wp:positionV>
                      <wp:extent cx="2125345" cy="420370"/>
                      <wp:effectExtent l="0" t="0" r="0" b="0"/>
                      <wp:wrapNone/>
                      <wp:docPr id="6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5345" cy="420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4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35pt;height:33.1pt;mso-wrap-distance-left:9.05pt;mso-wrap-distance-right:9.05pt;mso-wrap-distance-top:0pt;mso-wrap-distance-bottom:0pt;margin-top:20.1pt;mso-position-vertical-relative:text;margin-left: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4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638810</wp:posOffset>
                      </wp:positionV>
                      <wp:extent cx="1781175" cy="304800"/>
                      <wp:effectExtent l="0" t="0" r="0" b="0"/>
                      <wp:wrapNone/>
                      <wp:docPr id="6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24pt;mso-wrap-distance-left:9.05pt;mso-wrap-distance-right:9.05pt;mso-wrap-distance-top:0pt;mso-wrap-distance-bottom:0pt;margin-top:50.3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052195</wp:posOffset>
                      </wp:positionV>
                      <wp:extent cx="2681605" cy="647700"/>
                      <wp:effectExtent l="0" t="0" r="0" b="0"/>
                      <wp:wrapNone/>
                      <wp:docPr id="6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51pt;mso-wrap-distance-left:9.05pt;mso-wrap-distance-right:9.05pt;mso-wrap-distance-top:0pt;mso-wrap-distance-bottom:0pt;margin-top:82.85pt;mso-position-vertical-relative:text;margin-left: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1637665</wp:posOffset>
                      </wp:positionV>
                      <wp:extent cx="476250" cy="485775"/>
                      <wp:effectExtent l="0" t="0" r="0" b="0"/>
                      <wp:wrapNone/>
                      <wp:docPr id="6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38.25pt;mso-wrap-distance-left:9.05pt;mso-wrap-distance-right:9.05pt;mso-wrap-distance-top:0pt;mso-wrap-distance-bottom:0pt;margin-top:128.95pt;mso-position-vertical-relative:text;margin-left:20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3:00Z</dcterms:created>
  <dc:creator>kikaku2</dc:creator>
  <dc:description/>
  <dc:language>en-US</dc:language>
  <cp:lastModifiedBy>akihiro_kubo</cp:lastModifiedBy>
  <dcterms:modified xsi:type="dcterms:W3CDTF">2016-08-05T02:03:00Z</dcterms:modified>
  <cp:revision>2</cp:revision>
  <dc:subject/>
  <dc:title/>
</cp:coreProperties>
</file>