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07010</wp:posOffset>
                      </wp:positionV>
                      <wp:extent cx="1881505" cy="19050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360" cy="190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6pt;margin-top:16.3pt;width:148.1pt;height:149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98755</wp:posOffset>
                      </wp:positionV>
                      <wp:extent cx="1881505" cy="2762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5.6pt;margin-top:15.65pt;width:148.1pt;height:21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2110740</wp:posOffset>
                      </wp:positionV>
                      <wp:extent cx="1881505" cy="19050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360" cy="190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6pt;margin-top:-166.2pt;width:148.1pt;height:149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2118995</wp:posOffset>
                      </wp:positionV>
                      <wp:extent cx="1881505" cy="2762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5.6pt;margin-top:-166.85pt;width:148.1pt;height:21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4428490</wp:posOffset>
                      </wp:positionV>
                      <wp:extent cx="1881505" cy="190500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360" cy="190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6pt;margin-top:-348.7pt;width:148.1pt;height:149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4436745</wp:posOffset>
                      </wp:positionV>
                      <wp:extent cx="1881505" cy="2762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5.6pt;margin-top:-349.35pt;width:148.1pt;height:21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450215</wp:posOffset>
                      </wp:positionV>
                      <wp:extent cx="2790825" cy="304800"/>
                      <wp:effectExtent l="0" t="0" r="0" b="0"/>
                      <wp:wrapNone/>
                      <wp:docPr id="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35.45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1026795</wp:posOffset>
                      </wp:positionV>
                      <wp:extent cx="3343275" cy="1266825"/>
                      <wp:effectExtent l="0" t="0" r="0" b="0"/>
                      <wp:wrapNone/>
                      <wp:docPr id="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80.85pt;mso-position-vertical-relative:text;margin-left:2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45795</wp:posOffset>
                      </wp:positionV>
                      <wp:extent cx="1254125" cy="742950"/>
                      <wp:effectExtent l="0" t="0" r="0" b="0"/>
                      <wp:wrapNone/>
                      <wp:docPr id="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  <w:t>広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58.5pt;mso-wrap-distance-left:9.05pt;mso-wrap-distance-right:9.05pt;mso-wrap-distance-top:0pt;mso-wrap-distance-bottom:0pt;margin-top:50.85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  <w:t>広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129540</wp:posOffset>
                      </wp:positionV>
                      <wp:extent cx="2733675" cy="49530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10.2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740410</wp:posOffset>
                      </wp:positionV>
                      <wp:extent cx="3067050" cy="647700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58.3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88025</wp:posOffset>
                      </wp:positionH>
                      <wp:positionV relativeFrom="paragraph">
                        <wp:posOffset>1457325</wp:posOffset>
                      </wp:positionV>
                      <wp:extent cx="800100" cy="676275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114.75pt;mso-position-vertical-relative:text;margin-left: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209040</wp:posOffset>
                      </wp:positionV>
                      <wp:extent cx="1254125" cy="74295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  <w:t>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58.5pt;mso-wrap-distance-left:9.05pt;mso-wrap-distance-right:9.05pt;mso-wrap-distance-top:0pt;mso-wrap-distance-bottom:0pt;margin-top:95.2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  <w:t>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-1867535</wp:posOffset>
                      </wp:positionV>
                      <wp:extent cx="2790825" cy="3048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-147.05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-1290955</wp:posOffset>
                      </wp:positionV>
                      <wp:extent cx="3343275" cy="126682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-101.65pt;mso-position-vertical-relative:text;margin-left:2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-1671955</wp:posOffset>
                      </wp:positionV>
                      <wp:extent cx="1254125" cy="74295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  <w:t>広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58.5pt;mso-wrap-distance-left:9.05pt;mso-wrap-distance-right:9.05pt;mso-wrap-distance-top:0pt;mso-wrap-distance-bottom:0pt;margin-top:-131.65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  <w:t>広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-2188210</wp:posOffset>
                      </wp:positionV>
                      <wp:extent cx="2733675" cy="4953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-172.3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-1577340</wp:posOffset>
                      </wp:positionV>
                      <wp:extent cx="3067050" cy="6477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-124.2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88025</wp:posOffset>
                      </wp:positionH>
                      <wp:positionV relativeFrom="paragraph">
                        <wp:posOffset>-860425</wp:posOffset>
                      </wp:positionV>
                      <wp:extent cx="800100" cy="6762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-67.75pt;mso-position-vertical-relative:text;margin-left: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-1108710</wp:posOffset>
                      </wp:positionV>
                      <wp:extent cx="1254125" cy="74295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  <w:t>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58.5pt;mso-wrap-distance-left:9.05pt;mso-wrap-distance-right:9.05pt;mso-wrap-distance-top:0pt;mso-wrap-distance-bottom:0pt;margin-top:-87.3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  <w:t>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-4185285</wp:posOffset>
                      </wp:positionV>
                      <wp:extent cx="2790825" cy="3048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-329.55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-3608705</wp:posOffset>
                      </wp:positionV>
                      <wp:extent cx="3343275" cy="126682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-284.15pt;mso-position-vertical-relative:text;margin-left:2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-3989705</wp:posOffset>
                      </wp:positionV>
                      <wp:extent cx="1254125" cy="74295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  <w:t>広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58.5pt;mso-wrap-distance-left:9.05pt;mso-wrap-distance-right:9.05pt;mso-wrap-distance-top:0pt;mso-wrap-distance-bottom:0pt;margin-top:-314.15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  <w:t>広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-4505960</wp:posOffset>
                      </wp:positionV>
                      <wp:extent cx="2733675" cy="4953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-354.8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-3895090</wp:posOffset>
                      </wp:positionV>
                      <wp:extent cx="3067050" cy="6477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-306.7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88025</wp:posOffset>
                      </wp:positionH>
                      <wp:positionV relativeFrom="paragraph">
                        <wp:posOffset>-3178175</wp:posOffset>
                      </wp:positionV>
                      <wp:extent cx="800100" cy="676275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-250.25pt;mso-position-vertical-relative:text;margin-left: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-3426460</wp:posOffset>
                      </wp:positionV>
                      <wp:extent cx="1254125" cy="74295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  <w:t>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58.5pt;mso-wrap-distance-left:9.05pt;mso-wrap-distance-right:9.05pt;mso-wrap-distance-top:0pt;mso-wrap-distance-bottom:0pt;margin-top:-269.8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  <w:t>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01295</wp:posOffset>
                      </wp:positionV>
                      <wp:extent cx="1881505" cy="190500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360" cy="190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6pt;margin-top:15.85pt;width:148.1pt;height:149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93040</wp:posOffset>
                      </wp:positionV>
                      <wp:extent cx="1881505" cy="276225"/>
                      <wp:effectExtent l="635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36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5.6pt;margin-top:15.2pt;width:148.1pt;height:21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444500</wp:posOffset>
                      </wp:positionV>
                      <wp:extent cx="2790825" cy="30480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Size: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35pt;mso-position-vertical-relative:text;margin-left:1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Size: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1021080</wp:posOffset>
                      </wp:positionV>
                      <wp:extent cx="3343275" cy="126682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3275" cy="1266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2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5pt;height:99.75pt;mso-wrap-distance-left:9.05pt;mso-wrap-distance-right:9.05pt;mso-wrap-distance-top:0pt;mso-wrap-distance-bottom:0pt;margin-top:80.4pt;mso-position-vertical-relative:text;margin-left:2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2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2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640080</wp:posOffset>
                      </wp:positionV>
                      <wp:extent cx="1254125" cy="74295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  <w:t>広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58.5pt;mso-wrap-distance-left:9.05pt;mso-wrap-distance-right:9.05pt;mso-wrap-distance-top:0pt;mso-wrap-distance-bottom:0pt;margin-top:50.4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  <w:t>広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123825</wp:posOffset>
                      </wp:positionV>
                      <wp:extent cx="2733675" cy="49530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9.75pt;mso-position-vertical-relative:text;margin-left:1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734695</wp:posOffset>
                      </wp:positionV>
                      <wp:extent cx="3067050" cy="64770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51pt;mso-wrap-distance-left:9.05pt;mso-wrap-distance-right:9.05pt;mso-wrap-distance-top:0pt;mso-wrap-distance-bottom:0pt;margin-top:57.85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88025</wp:posOffset>
                      </wp:positionH>
                      <wp:positionV relativeFrom="paragraph">
                        <wp:posOffset>1451610</wp:posOffset>
                      </wp:positionV>
                      <wp:extent cx="800100" cy="676275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3.25pt;mso-wrap-distance-left:9.05pt;mso-wrap-distance-right:9.05pt;mso-wrap-distance-top:0pt;mso-wrap-distance-bottom:0pt;margin-top:114.3pt;mso-position-vertical-relative:text;margin-left: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203325</wp:posOffset>
                      </wp:positionV>
                      <wp:extent cx="1254125" cy="74295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72"/>
                                    </w:rPr>
                                    <w:t>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58.5pt;mso-wrap-distance-left:9.05pt;mso-wrap-distance-right:9.05pt;mso-wrap-distance-top:0pt;mso-wrap-distance-bottom:0pt;margin-top:94.75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72"/>
                              </w:rPr>
                              <w:t>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3:00Z</dcterms:created>
  <dc:creator>kikaku2</dc:creator>
  <dc:description/>
  <dc:language>en-US</dc:language>
  <cp:lastModifiedBy>akihiro_kubo</cp:lastModifiedBy>
  <dcterms:modified xsi:type="dcterms:W3CDTF">2016-08-05T02:03:00Z</dcterms:modified>
  <cp:revision>2</cp:revision>
  <dc:subject/>
  <dc:title/>
</cp:coreProperties>
</file>