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40665</wp:posOffset>
                      </wp:positionV>
                      <wp:extent cx="1932940" cy="3435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4.7pt;margin-top:18.9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40665</wp:posOffset>
                      </wp:positionV>
                      <wp:extent cx="1932940" cy="577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4.7pt;margin-top:18.9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405255</wp:posOffset>
                      </wp:positionV>
                      <wp:extent cx="1932940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4.7pt;margin-top:-110.6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405255</wp:posOffset>
                      </wp:positionV>
                      <wp:extent cx="1932940" cy="57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4.7pt;margin-top:-110.6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3042920</wp:posOffset>
                      </wp:positionV>
                      <wp:extent cx="1932940" cy="343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4.7pt;margin-top:-239.6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3042920</wp:posOffset>
                      </wp:positionV>
                      <wp:extent cx="1932940" cy="577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4.7pt;margin-top:-239.6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4680585</wp:posOffset>
                      </wp:positionV>
                      <wp:extent cx="1932940" cy="343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4.7pt;margin-top:-368.5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4680585</wp:posOffset>
                      </wp:positionV>
                      <wp:extent cx="1932940" cy="57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4.7pt;margin-top:-368.5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240665</wp:posOffset>
                      </wp:positionV>
                      <wp:extent cx="1932940" cy="34353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6.9pt;margin-top:18.9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240665</wp:posOffset>
                      </wp:positionV>
                      <wp:extent cx="1932940" cy="577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96.9pt;margin-top:18.9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1405255</wp:posOffset>
                      </wp:positionV>
                      <wp:extent cx="1932940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6.9pt;margin-top:-110.6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1405255</wp:posOffset>
                      </wp:positionV>
                      <wp:extent cx="1932940" cy="57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96.9pt;margin-top:-110.6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3042920</wp:posOffset>
                      </wp:positionV>
                      <wp:extent cx="1932940" cy="3435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6.9pt;margin-top:-239.6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3042920</wp:posOffset>
                      </wp:positionV>
                      <wp:extent cx="1932940" cy="57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96.9pt;margin-top:-239.6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4680585</wp:posOffset>
                      </wp:positionV>
                      <wp:extent cx="1932940" cy="3435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6.9pt;margin-top:-368.5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4680585</wp:posOffset>
                      </wp:positionV>
                      <wp:extent cx="1932940" cy="577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96.9pt;margin-top:-368.5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240665</wp:posOffset>
                      </wp:positionV>
                      <wp:extent cx="1932940" cy="34353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8.45pt;margin-top:18.9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240665</wp:posOffset>
                      </wp:positionV>
                      <wp:extent cx="1932940" cy="5778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78.45pt;margin-top:18.9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1405255</wp:posOffset>
                      </wp:positionV>
                      <wp:extent cx="1932940" cy="3435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8.45pt;margin-top:-110.6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1405255</wp:posOffset>
                      </wp:positionV>
                      <wp:extent cx="1932940" cy="5778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78.45pt;margin-top:-110.6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3042920</wp:posOffset>
                      </wp:positionV>
                      <wp:extent cx="1932940" cy="3435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8.45pt;margin-top:-239.6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3042920</wp:posOffset>
                      </wp:positionV>
                      <wp:extent cx="1932940" cy="5778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78.45pt;margin-top:-239.6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4680585</wp:posOffset>
                      </wp:positionV>
                      <wp:extent cx="1932940" cy="3435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78.45pt;margin-top:-368.5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06315</wp:posOffset>
                      </wp:positionH>
                      <wp:positionV relativeFrom="paragraph">
                        <wp:posOffset>-4680585</wp:posOffset>
                      </wp:positionV>
                      <wp:extent cx="1932940" cy="577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378.45pt;margin-top:-368.5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240665</wp:posOffset>
                      </wp:positionV>
                      <wp:extent cx="1932940" cy="34353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0.65pt;margin-top:18.9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240665</wp:posOffset>
                      </wp:positionV>
                      <wp:extent cx="1932940" cy="5778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560.65pt;margin-top:18.9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1405255</wp:posOffset>
                      </wp:positionV>
                      <wp:extent cx="1932940" cy="3435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0.65pt;margin-top:-110.6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1405255</wp:posOffset>
                      </wp:positionV>
                      <wp:extent cx="1932940" cy="5778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560.65pt;margin-top:-110.6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3042920</wp:posOffset>
                      </wp:positionV>
                      <wp:extent cx="1932940" cy="3435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0.65pt;margin-top:-239.6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3042920</wp:posOffset>
                      </wp:positionV>
                      <wp:extent cx="1932940" cy="5778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560.65pt;margin-top:-239.6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4680585</wp:posOffset>
                      </wp:positionV>
                      <wp:extent cx="1932940" cy="3435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560.65pt;margin-top:-368.55pt;width:152.15pt;height:2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120255</wp:posOffset>
                      </wp:positionH>
                      <wp:positionV relativeFrom="paragraph">
                        <wp:posOffset>-4680585</wp:posOffset>
                      </wp:positionV>
                      <wp:extent cx="1932940" cy="5778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560.65pt;margin-top:-368.55pt;width:152.15pt;height:4.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276860</wp:posOffset>
                      </wp:positionV>
                      <wp:extent cx="1492885" cy="341630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21.8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1369060</wp:posOffset>
                      </wp:positionV>
                      <wp:extent cx="1492885" cy="341630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107.8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3006725</wp:posOffset>
                      </wp:positionV>
                      <wp:extent cx="1492885" cy="341630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236.75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4644390</wp:posOffset>
                      </wp:positionV>
                      <wp:extent cx="1492885" cy="34163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365.7pt;mso-position-vertical-relative:text;margin-left:3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1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276860</wp:posOffset>
                      </wp:positionV>
                      <wp:extent cx="1492885" cy="341630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21.8pt;mso-position-vertical-relative:text;margin-left:2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-1369060</wp:posOffset>
                      </wp:positionV>
                      <wp:extent cx="1492885" cy="34163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107.8pt;mso-position-vertical-relative:text;margin-left:2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-3006725</wp:posOffset>
                      </wp:positionV>
                      <wp:extent cx="1492885" cy="341630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236.75pt;mso-position-vertical-relative:text;margin-left:2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-4644390</wp:posOffset>
                      </wp:positionV>
                      <wp:extent cx="1492885" cy="34163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365.7pt;mso-position-vertical-relative:text;margin-left:2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19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3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76860</wp:posOffset>
                      </wp:positionV>
                      <wp:extent cx="1492885" cy="34163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21.8pt;mso-position-vertical-relative:text;margin-left:3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-1369060</wp:posOffset>
                      </wp:positionV>
                      <wp:extent cx="1492885" cy="341630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107.8pt;mso-position-vertical-relative:text;margin-left:3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-3006725</wp:posOffset>
                      </wp:positionV>
                      <wp:extent cx="1492885" cy="34163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236.75pt;mso-position-vertical-relative:text;margin-left:3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446395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4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-4644390</wp:posOffset>
                      </wp:positionV>
                      <wp:extent cx="1492885" cy="341630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365.7pt;mso-position-vertical-relative:text;margin-left:3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726305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37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3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50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748030</wp:posOffset>
                      </wp:positionV>
                      <wp:extent cx="1398270" cy="220345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58.9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1065530</wp:posOffset>
                      </wp:positionV>
                      <wp:extent cx="1151890" cy="567690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83.9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338060</wp:posOffset>
                      </wp:positionH>
                      <wp:positionV relativeFrom="paragraph">
                        <wp:posOffset>276860</wp:posOffset>
                      </wp:positionV>
                      <wp:extent cx="1492885" cy="34163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21.8pt;mso-position-vertical-relative:text;margin-left:57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586105</wp:posOffset>
                      </wp:positionV>
                      <wp:extent cx="1250950" cy="213995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46.15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876935</wp:posOffset>
                      </wp:positionV>
                      <wp:extent cx="1883410" cy="37020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69.0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1233170</wp:posOffset>
                      </wp:positionV>
                      <wp:extent cx="365125" cy="321310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97.1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897890</wp:posOffset>
                      </wp:positionV>
                      <wp:extent cx="1398270" cy="22034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70.7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-580390</wp:posOffset>
                      </wp:positionV>
                      <wp:extent cx="1151890" cy="56769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45.7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338060</wp:posOffset>
                      </wp:positionH>
                      <wp:positionV relativeFrom="paragraph">
                        <wp:posOffset>-1369060</wp:posOffset>
                      </wp:positionV>
                      <wp:extent cx="1492885" cy="34163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107.8pt;mso-position-vertical-relative:text;margin-left:57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-1059815</wp:posOffset>
                      </wp:positionV>
                      <wp:extent cx="1250950" cy="21399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83.45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768985</wp:posOffset>
                      </wp:positionV>
                      <wp:extent cx="1883410" cy="37020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60.5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-412750</wp:posOffset>
                      </wp:positionV>
                      <wp:extent cx="365125" cy="321310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32.5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2535555</wp:posOffset>
                      </wp:positionV>
                      <wp:extent cx="1398270" cy="220345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199.6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-2218055</wp:posOffset>
                      </wp:positionV>
                      <wp:extent cx="1151890" cy="56769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174.65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338060</wp:posOffset>
                      </wp:positionH>
                      <wp:positionV relativeFrom="paragraph">
                        <wp:posOffset>-3006725</wp:posOffset>
                      </wp:positionV>
                      <wp:extent cx="1492885" cy="341630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236.75pt;mso-position-vertical-relative:text;margin-left:57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-2697480</wp:posOffset>
                      </wp:positionV>
                      <wp:extent cx="1250950" cy="213995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212.4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2406650</wp:posOffset>
                      </wp:positionV>
                      <wp:extent cx="1883410" cy="37020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189.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-2050415</wp:posOffset>
                      </wp:positionV>
                      <wp:extent cx="365125" cy="321310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161.45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4173220</wp:posOffset>
                      </wp:positionV>
                      <wp:extent cx="1398270" cy="220345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iz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pt;height:17.35pt;mso-wrap-distance-left:9.05pt;mso-wrap-distance-right:9.05pt;mso-wrap-distance-top:0pt;mso-wrap-distance-bottom:0pt;margin-top:-328.6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</w:rPr>
                              <w:t>Siz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-3855720</wp:posOffset>
                      </wp:positionV>
                      <wp:extent cx="1151890" cy="567690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44.7pt;mso-wrap-distance-left:9.05pt;mso-wrap-distance-right:9.05pt;mso-wrap-distance-top:0pt;mso-wrap-distance-bottom:0pt;margin-top:-303.6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338060</wp:posOffset>
                      </wp:positionH>
                      <wp:positionV relativeFrom="paragraph">
                        <wp:posOffset>-4644390</wp:posOffset>
                      </wp:positionV>
                      <wp:extent cx="1492885" cy="34163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000000"/>
                                      <w:sz w:val="30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26.9pt;mso-wrap-distance-left:9.05pt;mso-wrap-distance-right:9.05pt;mso-wrap-distance-top:0pt;mso-wrap-distance-bottom:0pt;margin-top:-365.7pt;mso-position-vertical-relative:text;margin-left:57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000000"/>
                                <w:sz w:val="30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040245</wp:posOffset>
                      </wp:positionH>
                      <wp:positionV relativeFrom="paragraph">
                        <wp:posOffset>-4335145</wp:posOffset>
                      </wp:positionV>
                      <wp:extent cx="1250950" cy="21399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pt;height:16.85pt;mso-wrap-distance-left:9.05pt;mso-wrap-distance-right:9.05pt;mso-wrap-distance-top:0pt;mso-wrap-distance-bottom:0pt;margin-top:-341.35pt;mso-position-vertical-relative:text;margin-left:55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070725</wp:posOffset>
                      </wp:positionH>
                      <wp:positionV relativeFrom="paragraph">
                        <wp:posOffset>-4044315</wp:posOffset>
                      </wp:positionV>
                      <wp:extent cx="1883410" cy="370205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37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3pt;height:29.15pt;mso-wrap-distance-left:9.05pt;mso-wrap-distance-right:9.05pt;mso-wrap-distance-top:0pt;mso-wrap-distance-bottom:0pt;margin-top:-318.45pt;mso-position-vertical-relative:text;margin-left:5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754110</wp:posOffset>
                      </wp:positionH>
                      <wp:positionV relativeFrom="paragraph">
                        <wp:posOffset>-3688080</wp:posOffset>
                      </wp:positionV>
                      <wp:extent cx="365125" cy="321310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75pt;height:25.3pt;mso-wrap-distance-left:9.05pt;mso-wrap-distance-right:9.05pt;mso-wrap-distance-top:0pt;mso-wrap-distance-bottom:0pt;margin-top:-290.4pt;mso-position-vertical-relative:text;margin-left:68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3:00Z</dcterms:created>
  <dc:creator>kikaku2</dc:creator>
  <dc:description/>
  <dc:language>en-US</dc:language>
  <cp:lastModifiedBy>akihiro_kubo</cp:lastModifiedBy>
  <dcterms:modified xsi:type="dcterms:W3CDTF">2016-08-05T02:03:00Z</dcterms:modified>
  <cp:revision>2</cp:revision>
  <dc:subject/>
  <dc:title/>
</cp:coreProperties>
</file>