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23520</wp:posOffset>
                      </wp:positionV>
                      <wp:extent cx="2886075" cy="185737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35pt;margin-top:17.6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177165</wp:posOffset>
                  </wp:positionV>
                  <wp:extent cx="694690" cy="779780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538095</wp:posOffset>
                      </wp:positionV>
                      <wp:extent cx="2886075" cy="185737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35pt;margin-top:199.85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2491740</wp:posOffset>
                  </wp:positionV>
                  <wp:extent cx="694690" cy="779780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852670</wp:posOffset>
                      </wp:positionV>
                      <wp:extent cx="2886075" cy="185737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35pt;margin-top:382.1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4806315</wp:posOffset>
                  </wp:positionV>
                  <wp:extent cx="694690" cy="77978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7167245</wp:posOffset>
                      </wp:positionV>
                      <wp:extent cx="2886075" cy="185737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14.35pt;margin-top:564.35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401570</wp:posOffset>
                  </wp:positionH>
                  <wp:positionV relativeFrom="paragraph">
                    <wp:posOffset>7120890</wp:posOffset>
                  </wp:positionV>
                  <wp:extent cx="694690" cy="77978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0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223520</wp:posOffset>
                      </wp:positionV>
                      <wp:extent cx="2886075" cy="1857375"/>
                      <wp:effectExtent l="63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72.35pt;margin-top:17.6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5678170</wp:posOffset>
                  </wp:positionH>
                  <wp:positionV relativeFrom="paragraph">
                    <wp:posOffset>177165</wp:posOffset>
                  </wp:positionV>
                  <wp:extent cx="694690" cy="779780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7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2538095</wp:posOffset>
                      </wp:positionV>
                      <wp:extent cx="2886075" cy="1857375"/>
                      <wp:effectExtent l="63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72.35pt;margin-top:199.85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5678170</wp:posOffset>
                  </wp:positionH>
                  <wp:positionV relativeFrom="paragraph">
                    <wp:posOffset>2491740</wp:posOffset>
                  </wp:positionV>
                  <wp:extent cx="694690" cy="779780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44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4852670</wp:posOffset>
                      </wp:positionV>
                      <wp:extent cx="2886075" cy="1857375"/>
                      <wp:effectExtent l="63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72.35pt;margin-top:382.1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678170</wp:posOffset>
                  </wp:positionH>
                  <wp:positionV relativeFrom="paragraph">
                    <wp:posOffset>4806315</wp:posOffset>
                  </wp:positionV>
                  <wp:extent cx="694690" cy="779780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51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7167245</wp:posOffset>
                      </wp:positionV>
                      <wp:extent cx="2886075" cy="1857375"/>
                      <wp:effectExtent l="63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185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72.35pt;margin-top:564.35pt;width:227.2pt;height:146.2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678170</wp:posOffset>
                  </wp:positionH>
                  <wp:positionV relativeFrom="paragraph">
                    <wp:posOffset>7120890</wp:posOffset>
                  </wp:positionV>
                  <wp:extent cx="694690" cy="779780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715135</wp:posOffset>
                      </wp:positionV>
                      <wp:extent cx="1323975" cy="381000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135.05pt;mso-position-vertical-relative:text;margin-left:13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409065</wp:posOffset>
                      </wp:positionV>
                      <wp:extent cx="1200150" cy="461645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110.9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393700</wp:posOffset>
                      </wp:positionV>
                      <wp:extent cx="1162050" cy="442595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31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97560</wp:posOffset>
                      </wp:positionV>
                      <wp:extent cx="2062480" cy="574040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62.8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452755</wp:posOffset>
                      </wp:positionV>
                      <wp:extent cx="1043305" cy="314325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35.65pt;mso-position-vertical-relative:text;margin-left: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4029710</wp:posOffset>
                      </wp:positionV>
                      <wp:extent cx="1323975" cy="381000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317.3pt;mso-position-vertical-relative:text;margin-left:13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3723640</wp:posOffset>
                      </wp:positionV>
                      <wp:extent cx="1200150" cy="461645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293.2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2708275</wp:posOffset>
                      </wp:positionV>
                      <wp:extent cx="1162050" cy="442595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213.2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3112135</wp:posOffset>
                      </wp:positionV>
                      <wp:extent cx="2062480" cy="57404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245.0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2767330</wp:posOffset>
                      </wp:positionV>
                      <wp:extent cx="1043305" cy="31432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217.9pt;mso-position-vertical-relative:text;margin-left: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6344285</wp:posOffset>
                      </wp:positionV>
                      <wp:extent cx="1323975" cy="3810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499.55pt;mso-position-vertical-relative:text;margin-left:13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6038215</wp:posOffset>
                      </wp:positionV>
                      <wp:extent cx="1200150" cy="46164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475.4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5022850</wp:posOffset>
                      </wp:positionV>
                      <wp:extent cx="1162050" cy="44259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395.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5426710</wp:posOffset>
                      </wp:positionV>
                      <wp:extent cx="2062480" cy="57404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427.3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5081905</wp:posOffset>
                      </wp:positionV>
                      <wp:extent cx="1043305" cy="31432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400.15pt;mso-position-vertical-relative:text;margin-left: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8658860</wp:posOffset>
                      </wp:positionV>
                      <wp:extent cx="1323975" cy="3810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681.8pt;mso-position-vertical-relative:text;margin-left:13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8352790</wp:posOffset>
                      </wp:positionV>
                      <wp:extent cx="1200150" cy="461645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657.7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337425</wp:posOffset>
                      </wp:positionV>
                      <wp:extent cx="1162050" cy="44259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577.7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7741285</wp:posOffset>
                      </wp:positionV>
                      <wp:extent cx="2062480" cy="57404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609.55pt;mso-position-vertical-relative:text;margin-left:1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1370</wp:posOffset>
                      </wp:positionH>
                      <wp:positionV relativeFrom="paragraph">
                        <wp:posOffset>7396480</wp:posOffset>
                      </wp:positionV>
                      <wp:extent cx="1043305" cy="31432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582.4pt;mso-position-vertical-relative:text;margin-left: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988560</wp:posOffset>
                      </wp:positionH>
                      <wp:positionV relativeFrom="paragraph">
                        <wp:posOffset>1715135</wp:posOffset>
                      </wp:positionV>
                      <wp:extent cx="1323975" cy="3810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135.05pt;mso-position-vertical-relative:text;margin-left:3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1409065</wp:posOffset>
                      </wp:positionV>
                      <wp:extent cx="1200150" cy="46164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110.95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393700</wp:posOffset>
                      </wp:positionV>
                      <wp:extent cx="1162050" cy="442595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31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797560</wp:posOffset>
                      </wp:positionV>
                      <wp:extent cx="2062480" cy="57404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62.8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452755</wp:posOffset>
                      </wp:positionV>
                      <wp:extent cx="1043305" cy="314325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35.65pt;mso-position-vertical-relative:text;margin-left:3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988560</wp:posOffset>
                      </wp:positionH>
                      <wp:positionV relativeFrom="paragraph">
                        <wp:posOffset>4029710</wp:posOffset>
                      </wp:positionV>
                      <wp:extent cx="1323975" cy="3810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317.3pt;mso-position-vertical-relative:text;margin-left:3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3723640</wp:posOffset>
                      </wp:positionV>
                      <wp:extent cx="1200150" cy="46164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293.2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2708275</wp:posOffset>
                      </wp:positionV>
                      <wp:extent cx="1162050" cy="44259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213.25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3112135</wp:posOffset>
                      </wp:positionV>
                      <wp:extent cx="2062480" cy="57404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245.05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2767330</wp:posOffset>
                      </wp:positionV>
                      <wp:extent cx="1043305" cy="31432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217.9pt;mso-position-vertical-relative:text;margin-left:3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988560</wp:posOffset>
                      </wp:positionH>
                      <wp:positionV relativeFrom="paragraph">
                        <wp:posOffset>6344285</wp:posOffset>
                      </wp:positionV>
                      <wp:extent cx="1323975" cy="3810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499.55pt;mso-position-vertical-relative:text;margin-left:3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6038215</wp:posOffset>
                      </wp:positionV>
                      <wp:extent cx="1200150" cy="46164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475.45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5022850</wp:posOffset>
                      </wp:positionV>
                      <wp:extent cx="1162050" cy="44259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395.5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5426710</wp:posOffset>
                      </wp:positionV>
                      <wp:extent cx="2062480" cy="57404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427.3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5081905</wp:posOffset>
                      </wp:positionV>
                      <wp:extent cx="1043305" cy="314325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400.15pt;mso-position-vertical-relative:text;margin-left:3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988560</wp:posOffset>
                      </wp:positionH>
                      <wp:positionV relativeFrom="paragraph">
                        <wp:posOffset>8658860</wp:posOffset>
                      </wp:positionV>
                      <wp:extent cx="1323975" cy="3810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3975" cy="381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</w:rPr>
                                  </w:pPr>
                                  <w:r>
                                    <w:rPr>
                                      <w:color w:val="80000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25pt;height:30pt;mso-wrap-distance-left:9.05pt;mso-wrap-distance-right:9.05pt;mso-wrap-distance-top:0pt;mso-wrap-distance-bottom:0pt;margin-top:681.8pt;mso-position-vertical-relative:text;margin-left:39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8352790</wp:posOffset>
                      </wp:positionV>
                      <wp:extent cx="1200150" cy="46164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150" cy="4616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4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pt;height:36.35pt;mso-wrap-distance-left:9.05pt;mso-wrap-distance-right:9.05pt;mso-wrap-distance-top:0pt;mso-wrap-distance-bottom:0pt;margin-top:657.7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4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7337425</wp:posOffset>
                      </wp:positionV>
                      <wp:extent cx="1162050" cy="44259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8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5pt;height:34.85pt;mso-wrap-distance-left:9.05pt;mso-wrap-distance-right:9.05pt;mso-wrap-distance-top:0pt;mso-wrap-distance-bottom:0pt;margin-top:577.75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sz w:val="28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512185</wp:posOffset>
                      </wp:positionH>
                      <wp:positionV relativeFrom="paragraph">
                        <wp:posOffset>7741285</wp:posOffset>
                      </wp:positionV>
                      <wp:extent cx="2062480" cy="57404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574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45.2pt;mso-wrap-distance-left:9.05pt;mso-wrap-distance-right:9.05pt;mso-wrap-distance-top:0pt;mso-wrap-distance-bottom:0pt;margin-top:609.55pt;mso-position-vertical-relative:text;margin-left:27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77970</wp:posOffset>
                      </wp:positionH>
                      <wp:positionV relativeFrom="paragraph">
                        <wp:posOffset>7396480</wp:posOffset>
                      </wp:positionV>
                      <wp:extent cx="1043305" cy="31432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18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15pt;height:24.75pt;mso-wrap-distance-left:9.05pt;mso-wrap-distance-right:9.05pt;mso-wrap-distance-top:0pt;mso-wrap-distance-bottom:0pt;margin-top:582.4pt;mso-position-vertical-relative:text;margin-left:32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18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dcterms:modified xsi:type="dcterms:W3CDTF">2016-08-05T02:09:00Z</dcterms:modified>
  <cp:revision>2</cp:revision>
  <dc:subject/>
  <dc:title/>
</cp:coreProperties>
</file>