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332740</wp:posOffset>
                      </wp:positionV>
                      <wp:extent cx="5981700" cy="168592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168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2.2pt;margin-top:26.2pt;width:470.95pt;height:132.7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67985</wp:posOffset>
                  </wp:positionH>
                  <wp:positionV relativeFrom="paragraph">
                    <wp:posOffset>231775</wp:posOffset>
                  </wp:positionV>
                  <wp:extent cx="847090" cy="95059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646680</wp:posOffset>
                      </wp:positionV>
                      <wp:extent cx="5981700" cy="168592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168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2.2pt;margin-top:208.4pt;width:470.95pt;height:132.7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467985</wp:posOffset>
                  </wp:positionH>
                  <wp:positionV relativeFrom="paragraph">
                    <wp:posOffset>2545715</wp:posOffset>
                  </wp:positionV>
                  <wp:extent cx="847090" cy="9505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960620</wp:posOffset>
                      </wp:positionV>
                      <wp:extent cx="5981700" cy="168592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168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2.2pt;margin-top:390.6pt;width:470.95pt;height:132.7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467985</wp:posOffset>
                  </wp:positionH>
                  <wp:positionV relativeFrom="paragraph">
                    <wp:posOffset>4859655</wp:posOffset>
                  </wp:positionV>
                  <wp:extent cx="847090" cy="95059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7274560</wp:posOffset>
                      </wp:positionV>
                      <wp:extent cx="5981700" cy="168592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1760" cy="168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2.2pt;margin-top:572.8pt;width:470.95pt;height:132.7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467985</wp:posOffset>
                  </wp:positionH>
                  <wp:positionV relativeFrom="paragraph">
                    <wp:posOffset>7173595</wp:posOffset>
                  </wp:positionV>
                  <wp:extent cx="847090" cy="95059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1560195</wp:posOffset>
                      </wp:positionV>
                      <wp:extent cx="1787525" cy="49530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752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56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75pt;height:39pt;mso-wrap-distance-left:9.05pt;mso-wrap-distance-right:9.05pt;mso-wrap-distance-top:0pt;mso-wrap-distance-bottom:0pt;margin-top:122.85pt;mso-position-vertical-relative:text;margin-left:3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56"/>
                              </w:rPr>
                            </w:pPr>
                            <w:r>
                              <w:rPr>
                                <w:color w:val="800000"/>
                                <w:sz w:val="56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463675</wp:posOffset>
                      </wp:positionV>
                      <wp:extent cx="1533525" cy="52387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41.25pt;mso-wrap-distance-left:9.05pt;mso-wrap-distance-right:9.05pt;mso-wrap-distance-top:0pt;mso-wrap-distance-bottom:0pt;margin-top:115.25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414655</wp:posOffset>
                      </wp:positionV>
                      <wp:extent cx="1162050" cy="4953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32.65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871220</wp:posOffset>
                      </wp:positionV>
                      <wp:extent cx="2767330" cy="6858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68.6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497840</wp:posOffset>
                      </wp:positionV>
                      <wp:extent cx="1948180" cy="27622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39.2pt;mso-position-vertical-relative:text;margin-left:9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3874135</wp:posOffset>
                      </wp:positionV>
                      <wp:extent cx="1787525" cy="4953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752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56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75pt;height:39pt;mso-wrap-distance-left:9.05pt;mso-wrap-distance-right:9.05pt;mso-wrap-distance-top:0pt;mso-wrap-distance-bottom:0pt;margin-top:305.05pt;mso-position-vertical-relative:text;margin-left:3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56"/>
                              </w:rPr>
                            </w:pPr>
                            <w:r>
                              <w:rPr>
                                <w:color w:val="800000"/>
                                <w:sz w:val="56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3777615</wp:posOffset>
                      </wp:positionV>
                      <wp:extent cx="1533525" cy="52387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41.25pt;mso-wrap-distance-left:9.05pt;mso-wrap-distance-right:9.05pt;mso-wrap-distance-top:0pt;mso-wrap-distance-bottom:0pt;margin-top:297.45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728595</wp:posOffset>
                      </wp:positionV>
                      <wp:extent cx="1162050" cy="4953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214.85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3185160</wp:posOffset>
                      </wp:positionV>
                      <wp:extent cx="2767330" cy="6858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250.8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2811780</wp:posOffset>
                      </wp:positionV>
                      <wp:extent cx="1948180" cy="2762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221.4pt;mso-position-vertical-relative:text;margin-left:9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6188075</wp:posOffset>
                      </wp:positionV>
                      <wp:extent cx="1787525" cy="4953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752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56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75pt;height:39pt;mso-wrap-distance-left:9.05pt;mso-wrap-distance-right:9.05pt;mso-wrap-distance-top:0pt;mso-wrap-distance-bottom:0pt;margin-top:487.25pt;mso-position-vertical-relative:text;margin-left:3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56"/>
                              </w:rPr>
                            </w:pPr>
                            <w:r>
                              <w:rPr>
                                <w:color w:val="800000"/>
                                <w:sz w:val="56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6091555</wp:posOffset>
                      </wp:positionV>
                      <wp:extent cx="1533525" cy="52387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41.25pt;mso-wrap-distance-left:9.05pt;mso-wrap-distance-right:9.05pt;mso-wrap-distance-top:0pt;mso-wrap-distance-bottom:0pt;margin-top:479.65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5042535</wp:posOffset>
                      </wp:positionV>
                      <wp:extent cx="1162050" cy="4953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397.05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5499100</wp:posOffset>
                      </wp:positionV>
                      <wp:extent cx="2767330" cy="6858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433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5125720</wp:posOffset>
                      </wp:positionV>
                      <wp:extent cx="1948180" cy="2762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403.6pt;mso-position-vertical-relative:text;margin-left:9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49445</wp:posOffset>
                      </wp:positionH>
                      <wp:positionV relativeFrom="paragraph">
                        <wp:posOffset>8502015</wp:posOffset>
                      </wp:positionV>
                      <wp:extent cx="1787525" cy="4953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752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56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56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75pt;height:39pt;mso-wrap-distance-left:9.05pt;mso-wrap-distance-right:9.05pt;mso-wrap-distance-top:0pt;mso-wrap-distance-bottom:0pt;margin-top:669.45pt;mso-position-vertical-relative:text;margin-left:35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56"/>
                              </w:rPr>
                            </w:pPr>
                            <w:r>
                              <w:rPr>
                                <w:color w:val="800000"/>
                                <w:sz w:val="56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8405495</wp:posOffset>
                      </wp:positionV>
                      <wp:extent cx="1533525" cy="52387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3525" cy="523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75pt;height:41.25pt;mso-wrap-distance-left:9.05pt;mso-wrap-distance-right:9.05pt;mso-wrap-distance-top:0pt;mso-wrap-distance-bottom:0pt;margin-top:661.85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356475</wp:posOffset>
                      </wp:positionV>
                      <wp:extent cx="1162050" cy="4953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9pt;mso-wrap-distance-left:9.05pt;mso-wrap-distance-right:9.05pt;mso-wrap-distance-top:0pt;mso-wrap-distance-bottom:0pt;margin-top:579.25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0"/>
                              </w:rPr>
                            </w:pPr>
                            <w:r>
                              <w:rPr>
                                <w:rFonts w:eastAsia="ＭＳ Ｐゴシック"/>
                                <w:sz w:val="4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7813040</wp:posOffset>
                      </wp:positionV>
                      <wp:extent cx="2767330" cy="6858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733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7.9pt;height:54pt;mso-wrap-distance-left:9.05pt;mso-wrap-distance-right:9.05pt;mso-wrap-distance-top:0pt;mso-wrap-distance-bottom:0pt;margin-top:615.2pt;mso-position-vertical-relative:text;margin-left:4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7439660</wp:posOffset>
                      </wp:positionV>
                      <wp:extent cx="1948180" cy="27622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8180" cy="276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4pt;height:21.75pt;mso-wrap-distance-left:9.05pt;mso-wrap-distance-right:9.05pt;mso-wrap-distance-top:0pt;mso-wrap-distance-bottom:0pt;margin-top:585.8pt;mso-position-vertical-relative:text;margin-left:9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9:00Z</dcterms:created>
  <dc:creator>kikaku2</dc:creator>
  <dc:description/>
  <dc:language>en-US</dc:language>
  <cp:lastModifiedBy>akihiro_kubo</cp:lastModifiedBy>
  <dcterms:modified xsi:type="dcterms:W3CDTF">2016-08-05T02:19:00Z</dcterms:modified>
  <cp:revision>2</cp:revision>
  <dc:subject/>
  <dc:title/>
</cp:coreProperties>
</file>