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34950</wp:posOffset>
                      </wp:positionV>
                      <wp:extent cx="1887855" cy="3619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55pt;margin-top:18.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93040</wp:posOffset>
                      </wp:positionV>
                      <wp:extent cx="1887855" cy="3619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05pt;margin-top:15.2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234950</wp:posOffset>
                  </wp:positionV>
                  <wp:extent cx="1211580" cy="2819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21155</wp:posOffset>
                  </wp:positionH>
                  <wp:positionV relativeFrom="paragraph">
                    <wp:posOffset>180975</wp:posOffset>
                  </wp:positionV>
                  <wp:extent cx="414020" cy="3505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064260</wp:posOffset>
                      </wp:positionV>
                      <wp:extent cx="975995" cy="4324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83.8pt;mso-position-vertical-relative:text;margin-left:7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89990</wp:posOffset>
                      </wp:positionV>
                      <wp:extent cx="321310" cy="3009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3.7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08965</wp:posOffset>
                      </wp:positionV>
                      <wp:extent cx="815975" cy="2495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47.95pt;mso-position-vertical-relative:text;margin-left: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793750</wp:posOffset>
                      </wp:positionV>
                      <wp:extent cx="1682750" cy="3308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62.5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43890</wp:posOffset>
                      </wp:positionV>
                      <wp:extent cx="862330" cy="19494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50.7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2981960</wp:posOffset>
                      </wp:positionV>
                      <wp:extent cx="1887855" cy="36195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55pt;margin-top:-234.8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3023870</wp:posOffset>
                      </wp:positionV>
                      <wp:extent cx="1887855" cy="3619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05pt;margin-top:-238.1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-2981960</wp:posOffset>
                  </wp:positionV>
                  <wp:extent cx="1211580" cy="281940"/>
                  <wp:effectExtent l="0" t="0" r="0" b="0"/>
                  <wp:wrapNone/>
                  <wp:docPr id="1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21155</wp:posOffset>
                  </wp:positionH>
                  <wp:positionV relativeFrom="paragraph">
                    <wp:posOffset>-3035935</wp:posOffset>
                  </wp:positionV>
                  <wp:extent cx="414020" cy="350520"/>
                  <wp:effectExtent l="0" t="0" r="0" b="0"/>
                  <wp:wrapNone/>
                  <wp:docPr id="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343025</wp:posOffset>
                      </wp:positionV>
                      <wp:extent cx="1887855" cy="3619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55pt;margin-top:-105.7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1384935</wp:posOffset>
                      </wp:positionV>
                      <wp:extent cx="1887855" cy="36195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05pt;margin-top:-109.0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-1343025</wp:posOffset>
                  </wp:positionV>
                  <wp:extent cx="1211580" cy="281940"/>
                  <wp:effectExtent l="0" t="0" r="0" b="0"/>
                  <wp:wrapNone/>
                  <wp:docPr id="1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21155</wp:posOffset>
                  </wp:positionH>
                  <wp:positionV relativeFrom="paragraph">
                    <wp:posOffset>-1397000</wp:posOffset>
                  </wp:positionV>
                  <wp:extent cx="414020" cy="350520"/>
                  <wp:effectExtent l="0" t="0" r="0" b="0"/>
                  <wp:wrapNone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95275</wp:posOffset>
                      </wp:positionV>
                      <wp:extent cx="1887855" cy="36195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55pt;margin-top:23.2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3365</wp:posOffset>
                      </wp:positionV>
                      <wp:extent cx="1887855" cy="36195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05pt;margin-top:19.9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295275</wp:posOffset>
                  </wp:positionV>
                  <wp:extent cx="1211580" cy="281940"/>
                  <wp:effectExtent l="0" t="0" r="0" b="0"/>
                  <wp:wrapNone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21155</wp:posOffset>
                  </wp:positionH>
                  <wp:positionV relativeFrom="paragraph">
                    <wp:posOffset>241300</wp:posOffset>
                  </wp:positionV>
                  <wp:extent cx="414020" cy="350520"/>
                  <wp:effectExtent l="0" t="0" r="0" b="0"/>
                  <wp:wrapNone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-4627880</wp:posOffset>
                      </wp:positionV>
                      <wp:extent cx="1887855" cy="3619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9.6pt;margin-top:-364.4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-4669790</wp:posOffset>
                      </wp:positionV>
                      <wp:extent cx="1887855" cy="36195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7.1pt;margin-top:-367.7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642235</wp:posOffset>
                  </wp:positionH>
                  <wp:positionV relativeFrom="paragraph">
                    <wp:posOffset>-4627880</wp:posOffset>
                  </wp:positionV>
                  <wp:extent cx="1211580" cy="281940"/>
                  <wp:effectExtent l="0" t="0" r="0" b="0"/>
                  <wp:wrapNone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933190</wp:posOffset>
                  </wp:positionH>
                  <wp:positionV relativeFrom="paragraph">
                    <wp:posOffset>-4681855</wp:posOffset>
                  </wp:positionV>
                  <wp:extent cx="414020" cy="35052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-2981960</wp:posOffset>
                      </wp:positionV>
                      <wp:extent cx="1887855" cy="36195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9.6pt;margin-top:-234.8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-3023870</wp:posOffset>
                      </wp:positionV>
                      <wp:extent cx="1887855" cy="36195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7.1pt;margin-top:-238.1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642235</wp:posOffset>
                  </wp:positionH>
                  <wp:positionV relativeFrom="paragraph">
                    <wp:posOffset>-2981960</wp:posOffset>
                  </wp:positionV>
                  <wp:extent cx="1211580" cy="281940"/>
                  <wp:effectExtent l="0" t="0" r="0" b="0"/>
                  <wp:wrapNone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933190</wp:posOffset>
                  </wp:positionH>
                  <wp:positionV relativeFrom="paragraph">
                    <wp:posOffset>-3035935</wp:posOffset>
                  </wp:positionV>
                  <wp:extent cx="414020" cy="350520"/>
                  <wp:effectExtent l="0" t="0" r="0" b="0"/>
                  <wp:wrapNone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-1343025</wp:posOffset>
                      </wp:positionV>
                      <wp:extent cx="1887855" cy="36195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9.6pt;margin-top:-105.7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-1384935</wp:posOffset>
                      </wp:positionV>
                      <wp:extent cx="1887855" cy="36195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7.1pt;margin-top:-109.0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642235</wp:posOffset>
                  </wp:positionH>
                  <wp:positionV relativeFrom="paragraph">
                    <wp:posOffset>-1343025</wp:posOffset>
                  </wp:positionV>
                  <wp:extent cx="1211580" cy="281940"/>
                  <wp:effectExtent l="0" t="0" r="0" b="0"/>
                  <wp:wrapNone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933190</wp:posOffset>
                  </wp:positionH>
                  <wp:positionV relativeFrom="paragraph">
                    <wp:posOffset>-1397000</wp:posOffset>
                  </wp:positionV>
                  <wp:extent cx="414020" cy="350520"/>
                  <wp:effectExtent l="0" t="0" r="0" b="0"/>
                  <wp:wrapNone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295275</wp:posOffset>
                      </wp:positionV>
                      <wp:extent cx="1887855" cy="36195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9.6pt;margin-top:23.2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253365</wp:posOffset>
                      </wp:positionV>
                      <wp:extent cx="1887855" cy="361950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7.1pt;margin-top:19.9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642235</wp:posOffset>
                  </wp:positionH>
                  <wp:positionV relativeFrom="paragraph">
                    <wp:posOffset>295275</wp:posOffset>
                  </wp:positionV>
                  <wp:extent cx="1211580" cy="281940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933190</wp:posOffset>
                  </wp:positionH>
                  <wp:positionV relativeFrom="paragraph">
                    <wp:posOffset>241300</wp:posOffset>
                  </wp:positionV>
                  <wp:extent cx="414020" cy="350520"/>
                  <wp:effectExtent l="0" t="0" r="0" b="0"/>
                  <wp:wrapNone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-4627880</wp:posOffset>
                      </wp:positionV>
                      <wp:extent cx="1887855" cy="361950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1.6pt;margin-top:-364.4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7">
                      <wp:simplePos x="0" y="0"/>
                      <wp:positionH relativeFrom="column">
                        <wp:posOffset>4814570</wp:posOffset>
                      </wp:positionH>
                      <wp:positionV relativeFrom="paragraph">
                        <wp:posOffset>-4669790</wp:posOffset>
                      </wp:positionV>
                      <wp:extent cx="1887855" cy="36195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9.1pt;margin-top:-367.7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953635</wp:posOffset>
                  </wp:positionH>
                  <wp:positionV relativeFrom="paragraph">
                    <wp:posOffset>-4627880</wp:posOffset>
                  </wp:positionV>
                  <wp:extent cx="1211580" cy="281940"/>
                  <wp:effectExtent l="0" t="0" r="0" b="0"/>
                  <wp:wrapNone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244590</wp:posOffset>
                  </wp:positionH>
                  <wp:positionV relativeFrom="paragraph">
                    <wp:posOffset>-4681855</wp:posOffset>
                  </wp:positionV>
                  <wp:extent cx="414020" cy="350520"/>
                  <wp:effectExtent l="0" t="0" r="0" b="0"/>
                  <wp:wrapNone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-2981960</wp:posOffset>
                      </wp:positionV>
                      <wp:extent cx="1887855" cy="361950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1.6pt;margin-top:-234.8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4814570</wp:posOffset>
                      </wp:positionH>
                      <wp:positionV relativeFrom="paragraph">
                        <wp:posOffset>-3023870</wp:posOffset>
                      </wp:positionV>
                      <wp:extent cx="1887855" cy="361950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9.1pt;margin-top:-238.1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953635</wp:posOffset>
                  </wp:positionH>
                  <wp:positionV relativeFrom="paragraph">
                    <wp:posOffset>-2981960</wp:posOffset>
                  </wp:positionV>
                  <wp:extent cx="1211580" cy="281940"/>
                  <wp:effectExtent l="0" t="0" r="0" b="0"/>
                  <wp:wrapNone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244590</wp:posOffset>
                  </wp:positionH>
                  <wp:positionV relativeFrom="paragraph">
                    <wp:posOffset>-3035935</wp:posOffset>
                  </wp:positionV>
                  <wp:extent cx="414020" cy="350520"/>
                  <wp:effectExtent l="0" t="0" r="0" b="0"/>
                  <wp:wrapNone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4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-1343025</wp:posOffset>
                      </wp:positionV>
                      <wp:extent cx="1887855" cy="36195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1.6pt;margin-top:-105.7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5">
                      <wp:simplePos x="0" y="0"/>
                      <wp:positionH relativeFrom="column">
                        <wp:posOffset>4814570</wp:posOffset>
                      </wp:positionH>
                      <wp:positionV relativeFrom="paragraph">
                        <wp:posOffset>-1384935</wp:posOffset>
                      </wp:positionV>
                      <wp:extent cx="1887855" cy="36195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9.1pt;margin-top:-109.0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953635</wp:posOffset>
                  </wp:positionH>
                  <wp:positionV relativeFrom="paragraph">
                    <wp:posOffset>-1343025</wp:posOffset>
                  </wp:positionV>
                  <wp:extent cx="1211580" cy="281940"/>
                  <wp:effectExtent l="0" t="0" r="0" b="0"/>
                  <wp:wrapNone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244590</wp:posOffset>
                  </wp:positionH>
                  <wp:positionV relativeFrom="paragraph">
                    <wp:posOffset>-1397000</wp:posOffset>
                  </wp:positionV>
                  <wp:extent cx="414020" cy="350520"/>
                  <wp:effectExtent l="0" t="0" r="0" b="0"/>
                  <wp:wrapNone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295275</wp:posOffset>
                      </wp:positionV>
                      <wp:extent cx="1887855" cy="361950"/>
                      <wp:effectExtent l="635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1.6pt;margin-top:23.2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4">
                      <wp:simplePos x="0" y="0"/>
                      <wp:positionH relativeFrom="column">
                        <wp:posOffset>4814570</wp:posOffset>
                      </wp:positionH>
                      <wp:positionV relativeFrom="paragraph">
                        <wp:posOffset>253365</wp:posOffset>
                      </wp:positionV>
                      <wp:extent cx="1887855" cy="36195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9.1pt;margin-top:19.9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4953635</wp:posOffset>
                  </wp:positionH>
                  <wp:positionV relativeFrom="paragraph">
                    <wp:posOffset>295275</wp:posOffset>
                  </wp:positionV>
                  <wp:extent cx="1211580" cy="281940"/>
                  <wp:effectExtent l="0" t="0" r="0" b="0"/>
                  <wp:wrapNone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244590</wp:posOffset>
                  </wp:positionH>
                  <wp:positionV relativeFrom="paragraph">
                    <wp:posOffset>241300</wp:posOffset>
                  </wp:positionV>
                  <wp:extent cx="414020" cy="350520"/>
                  <wp:effectExtent l="0" t="0" r="0" b="0"/>
                  <wp:wrapNone/>
                  <wp:docPr id="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2">
                      <wp:simplePos x="0" y="0"/>
                      <wp:positionH relativeFrom="column">
                        <wp:posOffset>7157720</wp:posOffset>
                      </wp:positionH>
                      <wp:positionV relativeFrom="paragraph">
                        <wp:posOffset>-4627880</wp:posOffset>
                      </wp:positionV>
                      <wp:extent cx="1887855" cy="361950"/>
                      <wp:effectExtent l="635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63.6pt;margin-top:-364.4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3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4669790</wp:posOffset>
                      </wp:positionV>
                      <wp:extent cx="1887855" cy="361950"/>
                      <wp:effectExtent l="635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1.1pt;margin-top:-367.7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7265035</wp:posOffset>
                  </wp:positionH>
                  <wp:positionV relativeFrom="paragraph">
                    <wp:posOffset>-4627880</wp:posOffset>
                  </wp:positionV>
                  <wp:extent cx="1211580" cy="281940"/>
                  <wp:effectExtent l="0" t="0" r="0" b="0"/>
                  <wp:wrapNone/>
                  <wp:docPr id="5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8555990</wp:posOffset>
                  </wp:positionH>
                  <wp:positionV relativeFrom="paragraph">
                    <wp:posOffset>-4681855</wp:posOffset>
                  </wp:positionV>
                  <wp:extent cx="414020" cy="350520"/>
                  <wp:effectExtent l="0" t="0" r="0" b="0"/>
                  <wp:wrapNone/>
                  <wp:docPr id="5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1">
                      <wp:simplePos x="0" y="0"/>
                      <wp:positionH relativeFrom="column">
                        <wp:posOffset>7157720</wp:posOffset>
                      </wp:positionH>
                      <wp:positionV relativeFrom="paragraph">
                        <wp:posOffset>-2981960</wp:posOffset>
                      </wp:positionV>
                      <wp:extent cx="1887855" cy="36195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63.6pt;margin-top:-234.8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3023870</wp:posOffset>
                      </wp:positionV>
                      <wp:extent cx="1887855" cy="36195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1.1pt;margin-top:-238.1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7265035</wp:posOffset>
                  </wp:positionH>
                  <wp:positionV relativeFrom="paragraph">
                    <wp:posOffset>-2981960</wp:posOffset>
                  </wp:positionV>
                  <wp:extent cx="1211580" cy="281940"/>
                  <wp:effectExtent l="0" t="0" r="0" b="0"/>
                  <wp:wrapNone/>
                  <wp:docPr id="6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8555990</wp:posOffset>
                  </wp:positionH>
                  <wp:positionV relativeFrom="paragraph">
                    <wp:posOffset>-3035935</wp:posOffset>
                  </wp:positionV>
                  <wp:extent cx="414020" cy="350520"/>
                  <wp:effectExtent l="0" t="0" r="0" b="0"/>
                  <wp:wrapNone/>
                  <wp:docPr id="6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0">
                      <wp:simplePos x="0" y="0"/>
                      <wp:positionH relativeFrom="column">
                        <wp:posOffset>7157720</wp:posOffset>
                      </wp:positionH>
                      <wp:positionV relativeFrom="paragraph">
                        <wp:posOffset>-1343025</wp:posOffset>
                      </wp:positionV>
                      <wp:extent cx="1887855" cy="361950"/>
                      <wp:effectExtent l="635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63.6pt;margin-top:-105.7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1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1384935</wp:posOffset>
                      </wp:positionV>
                      <wp:extent cx="1887855" cy="361950"/>
                      <wp:effectExtent l="635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1.1pt;margin-top:-109.0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7265035</wp:posOffset>
                  </wp:positionH>
                  <wp:positionV relativeFrom="paragraph">
                    <wp:posOffset>-1343025</wp:posOffset>
                  </wp:positionV>
                  <wp:extent cx="1211580" cy="281940"/>
                  <wp:effectExtent l="0" t="0" r="0" b="0"/>
                  <wp:wrapNone/>
                  <wp:docPr id="6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8555990</wp:posOffset>
                  </wp:positionH>
                  <wp:positionV relativeFrom="paragraph">
                    <wp:posOffset>-1397000</wp:posOffset>
                  </wp:positionV>
                  <wp:extent cx="414020" cy="350520"/>
                  <wp:effectExtent l="0" t="0" r="0" b="0"/>
                  <wp:wrapNone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9">
                      <wp:simplePos x="0" y="0"/>
                      <wp:positionH relativeFrom="column">
                        <wp:posOffset>7157720</wp:posOffset>
                      </wp:positionH>
                      <wp:positionV relativeFrom="paragraph">
                        <wp:posOffset>295275</wp:posOffset>
                      </wp:positionV>
                      <wp:extent cx="1887855" cy="361950"/>
                      <wp:effectExtent l="635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63.6pt;margin-top:23.25pt;width:148.6pt;height:28.4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253365</wp:posOffset>
                      </wp:positionV>
                      <wp:extent cx="1887855" cy="361950"/>
                      <wp:effectExtent l="635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8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1.1pt;margin-top:19.95pt;width:148.6pt;height:2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7265035</wp:posOffset>
                  </wp:positionH>
                  <wp:positionV relativeFrom="paragraph">
                    <wp:posOffset>295275</wp:posOffset>
                  </wp:positionV>
                  <wp:extent cx="1211580" cy="281940"/>
                  <wp:effectExtent l="0" t="0" r="0" b="0"/>
                  <wp:wrapNone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8555990</wp:posOffset>
                  </wp:positionH>
                  <wp:positionV relativeFrom="paragraph">
                    <wp:posOffset>241300</wp:posOffset>
                  </wp:positionV>
                  <wp:extent cx="414020" cy="350520"/>
                  <wp:effectExtent l="0" t="0" r="0" b="0"/>
                  <wp:wrapNone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-2152650</wp:posOffset>
                      </wp:positionV>
                      <wp:extent cx="975995" cy="432435"/>
                      <wp:effectExtent l="0" t="0" r="0" b="0"/>
                      <wp:wrapNone/>
                      <wp:docPr id="7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169.5pt;mso-position-vertical-relative:text;margin-left:7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-2026920</wp:posOffset>
                      </wp:positionV>
                      <wp:extent cx="321310" cy="300990"/>
                      <wp:effectExtent l="0" t="0" r="0" b="0"/>
                      <wp:wrapNone/>
                      <wp:docPr id="7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6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2607945</wp:posOffset>
                      </wp:positionV>
                      <wp:extent cx="815975" cy="249555"/>
                      <wp:effectExtent l="0" t="0" r="0" b="0"/>
                      <wp:wrapNone/>
                      <wp:docPr id="7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205.35pt;mso-position-vertical-relative:text;margin-left: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-2423160</wp:posOffset>
                      </wp:positionV>
                      <wp:extent cx="1682750" cy="330835"/>
                      <wp:effectExtent l="0" t="0" r="0" b="0"/>
                      <wp:wrapNone/>
                      <wp:docPr id="7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190.8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-2573020</wp:posOffset>
                      </wp:positionV>
                      <wp:extent cx="862330" cy="194945"/>
                      <wp:effectExtent l="0" t="0" r="0" b="0"/>
                      <wp:wrapNone/>
                      <wp:docPr id="7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202.6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-513715</wp:posOffset>
                      </wp:positionV>
                      <wp:extent cx="975995" cy="432435"/>
                      <wp:effectExtent l="0" t="0" r="0" b="0"/>
                      <wp:wrapNone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40.45pt;mso-position-vertical-relative:text;margin-left:7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-387985</wp:posOffset>
                      </wp:positionV>
                      <wp:extent cx="321310" cy="30099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55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969010</wp:posOffset>
                      </wp:positionV>
                      <wp:extent cx="815975" cy="249555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76.3pt;mso-position-vertical-relative:text;margin-left: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-784225</wp:posOffset>
                      </wp:positionV>
                      <wp:extent cx="1682750" cy="330835"/>
                      <wp:effectExtent l="0" t="0" r="0" b="0"/>
                      <wp:wrapNone/>
                      <wp:docPr id="7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61.75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-934085</wp:posOffset>
                      </wp:positionV>
                      <wp:extent cx="862330" cy="194945"/>
                      <wp:effectExtent l="0" t="0" r="0" b="0"/>
                      <wp:wrapNone/>
                      <wp:docPr id="79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73.55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124585</wp:posOffset>
                      </wp:positionV>
                      <wp:extent cx="975995" cy="432435"/>
                      <wp:effectExtent l="0" t="0" r="0" b="0"/>
                      <wp:wrapNone/>
                      <wp:docPr id="8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88.55pt;mso-position-vertical-relative:text;margin-left:7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250315</wp:posOffset>
                      </wp:positionV>
                      <wp:extent cx="321310" cy="300990"/>
                      <wp:effectExtent l="0" t="0" r="0" b="0"/>
                      <wp:wrapNone/>
                      <wp:docPr id="8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45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69290</wp:posOffset>
                      </wp:positionV>
                      <wp:extent cx="815975" cy="249555"/>
                      <wp:effectExtent l="0" t="0" r="0" b="0"/>
                      <wp:wrapNone/>
                      <wp:docPr id="8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52.7pt;mso-position-vertical-relative:text;margin-left: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54075</wp:posOffset>
                      </wp:positionV>
                      <wp:extent cx="1682750" cy="330835"/>
                      <wp:effectExtent l="0" t="0" r="0" b="0"/>
                      <wp:wrapNone/>
                      <wp:docPr id="8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67.25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704215</wp:posOffset>
                      </wp:positionV>
                      <wp:extent cx="862330" cy="194945"/>
                      <wp:effectExtent l="0" t="0" r="0" b="0"/>
                      <wp:wrapNone/>
                      <wp:docPr id="8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55.45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-3798570</wp:posOffset>
                      </wp:positionV>
                      <wp:extent cx="975995" cy="432435"/>
                      <wp:effectExtent l="0" t="0" r="0" b="0"/>
                      <wp:wrapNone/>
                      <wp:docPr id="8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299.1pt;mso-position-vertical-relative:text;margin-left:2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-3672840</wp:posOffset>
                      </wp:positionV>
                      <wp:extent cx="321310" cy="300990"/>
                      <wp:effectExtent l="0" t="0" r="0" b="0"/>
                      <wp:wrapNone/>
                      <wp:docPr id="8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9.2pt;mso-position-vertical-relative:text;margin-left:3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-4253865</wp:posOffset>
                      </wp:positionV>
                      <wp:extent cx="815975" cy="249555"/>
                      <wp:effectExtent l="0" t="0" r="0" b="0"/>
                      <wp:wrapNone/>
                      <wp:docPr id="8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334.95pt;mso-position-vertical-relative:text;margin-left:1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-4069080</wp:posOffset>
                      </wp:positionV>
                      <wp:extent cx="1682750" cy="330835"/>
                      <wp:effectExtent l="0" t="0" r="0" b="0"/>
                      <wp:wrapNone/>
                      <wp:docPr id="8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320.4pt;mso-position-vertical-relative:text;margin-left:2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-4218940</wp:posOffset>
                      </wp:positionV>
                      <wp:extent cx="862330" cy="194945"/>
                      <wp:effectExtent l="0" t="0" r="0" b="0"/>
                      <wp:wrapNone/>
                      <wp:docPr id="8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332.2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-2152650</wp:posOffset>
                      </wp:positionV>
                      <wp:extent cx="975995" cy="432435"/>
                      <wp:effectExtent l="0" t="0" r="0" b="0"/>
                      <wp:wrapNone/>
                      <wp:docPr id="9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169.5pt;mso-position-vertical-relative:text;margin-left:2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-2026920</wp:posOffset>
                      </wp:positionV>
                      <wp:extent cx="321310" cy="300990"/>
                      <wp:effectExtent l="0" t="0" r="0" b="0"/>
                      <wp:wrapNone/>
                      <wp:docPr id="9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6pt;mso-position-vertical-relative:text;margin-left:3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-2607945</wp:posOffset>
                      </wp:positionV>
                      <wp:extent cx="815975" cy="249555"/>
                      <wp:effectExtent l="0" t="0" r="0" b="0"/>
                      <wp:wrapNone/>
                      <wp:docPr id="9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205.35pt;mso-position-vertical-relative:text;margin-left:1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-2423160</wp:posOffset>
                      </wp:positionV>
                      <wp:extent cx="1682750" cy="330835"/>
                      <wp:effectExtent l="0" t="0" r="0" b="0"/>
                      <wp:wrapNone/>
                      <wp:docPr id="9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190.8pt;mso-position-vertical-relative:text;margin-left:2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-2573020</wp:posOffset>
                      </wp:positionV>
                      <wp:extent cx="862330" cy="194945"/>
                      <wp:effectExtent l="0" t="0" r="0" b="0"/>
                      <wp:wrapNone/>
                      <wp:docPr id="9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202.6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-513715</wp:posOffset>
                      </wp:positionV>
                      <wp:extent cx="975995" cy="432435"/>
                      <wp:effectExtent l="0" t="0" r="0" b="0"/>
                      <wp:wrapNone/>
                      <wp:docPr id="9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40.45pt;mso-position-vertical-relative:text;margin-left:2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-387985</wp:posOffset>
                      </wp:positionV>
                      <wp:extent cx="321310" cy="300990"/>
                      <wp:effectExtent l="0" t="0" r="0" b="0"/>
                      <wp:wrapNone/>
                      <wp:docPr id="9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55pt;mso-position-vertical-relative:text;margin-left:3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-969010</wp:posOffset>
                      </wp:positionV>
                      <wp:extent cx="815975" cy="249555"/>
                      <wp:effectExtent l="0" t="0" r="0" b="0"/>
                      <wp:wrapNone/>
                      <wp:docPr id="9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76.3pt;mso-position-vertical-relative:text;margin-left:1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-784225</wp:posOffset>
                      </wp:positionV>
                      <wp:extent cx="1682750" cy="330835"/>
                      <wp:effectExtent l="0" t="0" r="0" b="0"/>
                      <wp:wrapNone/>
                      <wp:docPr id="9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61.75pt;mso-position-vertical-relative:text;margin-left:2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-934085</wp:posOffset>
                      </wp:positionV>
                      <wp:extent cx="862330" cy="194945"/>
                      <wp:effectExtent l="0" t="0" r="0" b="0"/>
                      <wp:wrapNone/>
                      <wp:docPr id="9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73.5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1124585</wp:posOffset>
                      </wp:positionV>
                      <wp:extent cx="975995" cy="432435"/>
                      <wp:effectExtent l="0" t="0" r="0" b="0"/>
                      <wp:wrapNone/>
                      <wp:docPr id="10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88.55pt;mso-position-vertical-relative:text;margin-left:2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1250315</wp:posOffset>
                      </wp:positionV>
                      <wp:extent cx="321310" cy="300990"/>
                      <wp:effectExtent l="0" t="0" r="0" b="0"/>
                      <wp:wrapNone/>
                      <wp:docPr id="10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45pt;mso-position-vertical-relative:text;margin-left:3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669290</wp:posOffset>
                      </wp:positionV>
                      <wp:extent cx="815975" cy="249555"/>
                      <wp:effectExtent l="0" t="0" r="0" b="0"/>
                      <wp:wrapNone/>
                      <wp:docPr id="1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52.7pt;mso-position-vertical-relative:text;margin-left:1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854075</wp:posOffset>
                      </wp:positionV>
                      <wp:extent cx="1682750" cy="330835"/>
                      <wp:effectExtent l="0" t="0" r="0" b="0"/>
                      <wp:wrapNone/>
                      <wp:docPr id="10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67.25pt;mso-position-vertical-relative:text;margin-left:2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704215</wp:posOffset>
                      </wp:positionV>
                      <wp:extent cx="862330" cy="194945"/>
                      <wp:effectExtent l="0" t="0" r="0" b="0"/>
                      <wp:wrapNone/>
                      <wp:docPr id="10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55.4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-3798570</wp:posOffset>
                      </wp:positionV>
                      <wp:extent cx="975995" cy="432435"/>
                      <wp:effectExtent l="0" t="0" r="0" b="0"/>
                      <wp:wrapNone/>
                      <wp:docPr id="10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299.1pt;mso-position-vertical-relative:text;margin-left:4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449060</wp:posOffset>
                      </wp:positionH>
                      <wp:positionV relativeFrom="paragraph">
                        <wp:posOffset>-3672840</wp:posOffset>
                      </wp:positionV>
                      <wp:extent cx="321310" cy="300990"/>
                      <wp:effectExtent l="0" t="0" r="0" b="0"/>
                      <wp:wrapNone/>
                      <wp:docPr id="10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9.2pt;mso-position-vertical-relative:text;margin-left:5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-4253865</wp:posOffset>
                      </wp:positionV>
                      <wp:extent cx="815975" cy="249555"/>
                      <wp:effectExtent l="0" t="0" r="0" b="0"/>
                      <wp:wrapNone/>
                      <wp:docPr id="10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334.95pt;mso-position-vertical-relative:text;margin-left:3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-4069080</wp:posOffset>
                      </wp:positionV>
                      <wp:extent cx="1682750" cy="330835"/>
                      <wp:effectExtent l="0" t="0" r="0" b="0"/>
                      <wp:wrapNone/>
                      <wp:docPr id="10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320.4pt;mso-position-vertical-relative:text;margin-left:3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-4218940</wp:posOffset>
                      </wp:positionV>
                      <wp:extent cx="862330" cy="194945"/>
                      <wp:effectExtent l="0" t="0" r="0" b="0"/>
                      <wp:wrapNone/>
                      <wp:docPr id="10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332.2pt;mso-position-vertical-relative:text;margin-left:4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-2152650</wp:posOffset>
                      </wp:positionV>
                      <wp:extent cx="975995" cy="432435"/>
                      <wp:effectExtent l="0" t="0" r="0" b="0"/>
                      <wp:wrapNone/>
                      <wp:docPr id="11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169.5pt;mso-position-vertical-relative:text;margin-left:4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449060</wp:posOffset>
                      </wp:positionH>
                      <wp:positionV relativeFrom="paragraph">
                        <wp:posOffset>-2026920</wp:posOffset>
                      </wp:positionV>
                      <wp:extent cx="321310" cy="300990"/>
                      <wp:effectExtent l="0" t="0" r="0" b="0"/>
                      <wp:wrapNone/>
                      <wp:docPr id="11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6pt;mso-position-vertical-relative:text;margin-left:5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-2607945</wp:posOffset>
                      </wp:positionV>
                      <wp:extent cx="815975" cy="249555"/>
                      <wp:effectExtent l="0" t="0" r="0" b="0"/>
                      <wp:wrapNone/>
                      <wp:docPr id="11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205.35pt;mso-position-vertical-relative:text;margin-left:3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-2423160</wp:posOffset>
                      </wp:positionV>
                      <wp:extent cx="1682750" cy="330835"/>
                      <wp:effectExtent l="0" t="0" r="0" b="0"/>
                      <wp:wrapNone/>
                      <wp:docPr id="11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190.8pt;mso-position-vertical-relative:text;margin-left:3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-2573020</wp:posOffset>
                      </wp:positionV>
                      <wp:extent cx="862330" cy="194945"/>
                      <wp:effectExtent l="0" t="0" r="0" b="0"/>
                      <wp:wrapNone/>
                      <wp:docPr id="11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202.6pt;mso-position-vertical-relative:text;margin-left:4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-513715</wp:posOffset>
                      </wp:positionV>
                      <wp:extent cx="975995" cy="432435"/>
                      <wp:effectExtent l="0" t="0" r="0" b="0"/>
                      <wp:wrapNone/>
                      <wp:docPr id="11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40.45pt;mso-position-vertical-relative:text;margin-left:4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449060</wp:posOffset>
                      </wp:positionH>
                      <wp:positionV relativeFrom="paragraph">
                        <wp:posOffset>-387985</wp:posOffset>
                      </wp:positionV>
                      <wp:extent cx="321310" cy="300990"/>
                      <wp:effectExtent l="0" t="0" r="0" b="0"/>
                      <wp:wrapNone/>
                      <wp:docPr id="11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55pt;mso-position-vertical-relative:text;margin-left:5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-969010</wp:posOffset>
                      </wp:positionV>
                      <wp:extent cx="815975" cy="249555"/>
                      <wp:effectExtent l="0" t="0" r="0" b="0"/>
                      <wp:wrapNone/>
                      <wp:docPr id="11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76.3pt;mso-position-vertical-relative:text;margin-left:3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-784225</wp:posOffset>
                      </wp:positionV>
                      <wp:extent cx="1682750" cy="330835"/>
                      <wp:effectExtent l="0" t="0" r="0" b="0"/>
                      <wp:wrapNone/>
                      <wp:docPr id="11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61.75pt;mso-position-vertical-relative:text;margin-left:3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-934085</wp:posOffset>
                      </wp:positionV>
                      <wp:extent cx="862330" cy="194945"/>
                      <wp:effectExtent l="0" t="0" r="0" b="0"/>
                      <wp:wrapNone/>
                      <wp:docPr id="11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73.55pt;mso-position-vertical-relative:text;margin-left:4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1124585</wp:posOffset>
                      </wp:positionV>
                      <wp:extent cx="975995" cy="432435"/>
                      <wp:effectExtent l="0" t="0" r="0" b="0"/>
                      <wp:wrapNone/>
                      <wp:docPr id="12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88.55pt;mso-position-vertical-relative:text;margin-left:4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449060</wp:posOffset>
                      </wp:positionH>
                      <wp:positionV relativeFrom="paragraph">
                        <wp:posOffset>1250315</wp:posOffset>
                      </wp:positionV>
                      <wp:extent cx="321310" cy="300990"/>
                      <wp:effectExtent l="0" t="0" r="0" b="0"/>
                      <wp:wrapNone/>
                      <wp:docPr id="1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45pt;mso-position-vertical-relative:text;margin-left:5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669290</wp:posOffset>
                      </wp:positionV>
                      <wp:extent cx="815975" cy="249555"/>
                      <wp:effectExtent l="0" t="0" r="0" b="0"/>
                      <wp:wrapNone/>
                      <wp:docPr id="1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52.7pt;mso-position-vertical-relative:text;margin-left:3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854075</wp:posOffset>
                      </wp:positionV>
                      <wp:extent cx="1682750" cy="330835"/>
                      <wp:effectExtent l="0" t="0" r="0" b="0"/>
                      <wp:wrapNone/>
                      <wp:docPr id="1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67.25pt;mso-position-vertical-relative:text;margin-left:3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704215</wp:posOffset>
                      </wp:positionV>
                      <wp:extent cx="862330" cy="194945"/>
                      <wp:effectExtent l="0" t="0" r="0" b="0"/>
                      <wp:wrapNone/>
                      <wp:docPr id="1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55.45pt;mso-position-vertical-relative:text;margin-left:4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946390</wp:posOffset>
                      </wp:positionH>
                      <wp:positionV relativeFrom="paragraph">
                        <wp:posOffset>-3798570</wp:posOffset>
                      </wp:positionV>
                      <wp:extent cx="975995" cy="432435"/>
                      <wp:effectExtent l="0" t="0" r="0" b="0"/>
                      <wp:wrapNone/>
                      <wp:docPr id="1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299.1pt;mso-position-vertical-relative:text;margin-left:6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60460</wp:posOffset>
                      </wp:positionH>
                      <wp:positionV relativeFrom="paragraph">
                        <wp:posOffset>-3672840</wp:posOffset>
                      </wp:positionV>
                      <wp:extent cx="321310" cy="300990"/>
                      <wp:effectExtent l="0" t="0" r="0" b="0"/>
                      <wp:wrapNone/>
                      <wp:docPr id="1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9.2pt;mso-position-vertical-relative:text;margin-left:6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4253865</wp:posOffset>
                      </wp:positionV>
                      <wp:extent cx="815975" cy="249555"/>
                      <wp:effectExtent l="0" t="0" r="0" b="0"/>
                      <wp:wrapNone/>
                      <wp:docPr id="1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334.95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198995</wp:posOffset>
                      </wp:positionH>
                      <wp:positionV relativeFrom="paragraph">
                        <wp:posOffset>-4069080</wp:posOffset>
                      </wp:positionV>
                      <wp:extent cx="1682750" cy="330835"/>
                      <wp:effectExtent l="0" t="0" r="0" b="0"/>
                      <wp:wrapNone/>
                      <wp:docPr id="1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320.4pt;mso-position-vertical-relative:text;margin-left:5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559040</wp:posOffset>
                      </wp:positionH>
                      <wp:positionV relativeFrom="paragraph">
                        <wp:posOffset>-4218940</wp:posOffset>
                      </wp:positionV>
                      <wp:extent cx="862330" cy="194945"/>
                      <wp:effectExtent l="0" t="0" r="0" b="0"/>
                      <wp:wrapNone/>
                      <wp:docPr id="1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332.2pt;mso-position-vertical-relative:text;margin-left:5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946390</wp:posOffset>
                      </wp:positionH>
                      <wp:positionV relativeFrom="paragraph">
                        <wp:posOffset>-2152650</wp:posOffset>
                      </wp:positionV>
                      <wp:extent cx="975995" cy="432435"/>
                      <wp:effectExtent l="0" t="0" r="0" b="0"/>
                      <wp:wrapNone/>
                      <wp:docPr id="1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169.5pt;mso-position-vertical-relative:text;margin-left:6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760460</wp:posOffset>
                      </wp:positionH>
                      <wp:positionV relativeFrom="paragraph">
                        <wp:posOffset>-2026920</wp:posOffset>
                      </wp:positionV>
                      <wp:extent cx="321310" cy="300990"/>
                      <wp:effectExtent l="0" t="0" r="0" b="0"/>
                      <wp:wrapNone/>
                      <wp:docPr id="1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6pt;mso-position-vertical-relative:text;margin-left:6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2607945</wp:posOffset>
                      </wp:positionV>
                      <wp:extent cx="815975" cy="249555"/>
                      <wp:effectExtent l="0" t="0" r="0" b="0"/>
                      <wp:wrapNone/>
                      <wp:docPr id="1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205.35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198995</wp:posOffset>
                      </wp:positionH>
                      <wp:positionV relativeFrom="paragraph">
                        <wp:posOffset>-2423160</wp:posOffset>
                      </wp:positionV>
                      <wp:extent cx="1682750" cy="330835"/>
                      <wp:effectExtent l="0" t="0" r="0" b="0"/>
                      <wp:wrapNone/>
                      <wp:docPr id="1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190.8pt;mso-position-vertical-relative:text;margin-left:5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559040</wp:posOffset>
                      </wp:positionH>
                      <wp:positionV relativeFrom="paragraph">
                        <wp:posOffset>-2573020</wp:posOffset>
                      </wp:positionV>
                      <wp:extent cx="862330" cy="194945"/>
                      <wp:effectExtent l="0" t="0" r="0" b="0"/>
                      <wp:wrapNone/>
                      <wp:docPr id="1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202.6pt;mso-position-vertical-relative:text;margin-left:5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946390</wp:posOffset>
                      </wp:positionH>
                      <wp:positionV relativeFrom="paragraph">
                        <wp:posOffset>-513715</wp:posOffset>
                      </wp:positionV>
                      <wp:extent cx="975995" cy="432435"/>
                      <wp:effectExtent l="0" t="0" r="0" b="0"/>
                      <wp:wrapNone/>
                      <wp:docPr id="1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-40.45pt;mso-position-vertical-relative:text;margin-left:6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760460</wp:posOffset>
                      </wp:positionH>
                      <wp:positionV relativeFrom="paragraph">
                        <wp:posOffset>-387985</wp:posOffset>
                      </wp:positionV>
                      <wp:extent cx="321310" cy="300990"/>
                      <wp:effectExtent l="0" t="0" r="0" b="0"/>
                      <wp:wrapNone/>
                      <wp:docPr id="1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55pt;mso-position-vertical-relative:text;margin-left:6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-969010</wp:posOffset>
                      </wp:positionV>
                      <wp:extent cx="815975" cy="249555"/>
                      <wp:effectExtent l="0" t="0" r="0" b="0"/>
                      <wp:wrapNone/>
                      <wp:docPr id="1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-76.3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198995</wp:posOffset>
                      </wp:positionH>
                      <wp:positionV relativeFrom="paragraph">
                        <wp:posOffset>-784225</wp:posOffset>
                      </wp:positionV>
                      <wp:extent cx="1682750" cy="330835"/>
                      <wp:effectExtent l="0" t="0" r="0" b="0"/>
                      <wp:wrapNone/>
                      <wp:docPr id="1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-61.75pt;mso-position-vertical-relative:text;margin-left:5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559040</wp:posOffset>
                      </wp:positionH>
                      <wp:positionV relativeFrom="paragraph">
                        <wp:posOffset>-934085</wp:posOffset>
                      </wp:positionV>
                      <wp:extent cx="862330" cy="194945"/>
                      <wp:effectExtent l="0" t="0" r="0" b="0"/>
                      <wp:wrapNone/>
                      <wp:docPr id="1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-73.55pt;mso-position-vertical-relative:text;margin-left:5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946390</wp:posOffset>
                      </wp:positionH>
                      <wp:positionV relativeFrom="paragraph">
                        <wp:posOffset>1124585</wp:posOffset>
                      </wp:positionV>
                      <wp:extent cx="975995" cy="432435"/>
                      <wp:effectExtent l="0" t="0" r="0" b="0"/>
                      <wp:wrapNone/>
                      <wp:docPr id="1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5pt;height:34.05pt;mso-wrap-distance-left:9.05pt;mso-wrap-distance-right:9.05pt;mso-wrap-distance-top:0pt;mso-wrap-distance-bottom:0pt;margin-top:88.55pt;mso-position-vertical-relative:text;margin-left:6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760460</wp:posOffset>
                      </wp:positionH>
                      <wp:positionV relativeFrom="paragraph">
                        <wp:posOffset>1250315</wp:posOffset>
                      </wp:positionV>
                      <wp:extent cx="321310" cy="300990"/>
                      <wp:effectExtent l="0" t="0" r="0" b="0"/>
                      <wp:wrapNone/>
                      <wp:docPr id="1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45pt;mso-position-vertical-relative:text;margin-left:6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162165</wp:posOffset>
                      </wp:positionH>
                      <wp:positionV relativeFrom="paragraph">
                        <wp:posOffset>669290</wp:posOffset>
                      </wp:positionV>
                      <wp:extent cx="815975" cy="249555"/>
                      <wp:effectExtent l="0" t="0" r="0" b="0"/>
                      <wp:wrapNone/>
                      <wp:docPr id="1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19.65pt;mso-wrap-distance-left:9.05pt;mso-wrap-distance-right:9.05pt;mso-wrap-distance-top:0pt;mso-wrap-distance-bottom:0pt;margin-top:52.7pt;mso-position-vertical-relative:text;margin-left:5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198995</wp:posOffset>
                      </wp:positionH>
                      <wp:positionV relativeFrom="paragraph">
                        <wp:posOffset>854075</wp:posOffset>
                      </wp:positionV>
                      <wp:extent cx="1682750" cy="330835"/>
                      <wp:effectExtent l="0" t="0" r="0" b="0"/>
                      <wp:wrapNone/>
                      <wp:docPr id="1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pt;height:26.05pt;mso-wrap-distance-left:9.05pt;mso-wrap-distance-right:9.05pt;mso-wrap-distance-top:0pt;mso-wrap-distance-bottom:0pt;margin-top:67.25pt;mso-position-vertical-relative:text;margin-left:5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559040</wp:posOffset>
                      </wp:positionH>
                      <wp:positionV relativeFrom="paragraph">
                        <wp:posOffset>704215</wp:posOffset>
                      </wp:positionV>
                      <wp:extent cx="862330" cy="194945"/>
                      <wp:effectExtent l="0" t="0" r="0" b="0"/>
                      <wp:wrapNone/>
                      <wp:docPr id="1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15.35pt;mso-wrap-distance-left:9.05pt;mso-wrap-distance-right:9.05pt;mso-wrap-distance-top:0pt;mso-wrap-distance-bottom:0pt;margin-top:55.45pt;mso-position-vertical-relative:text;margin-left:5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9:00Z</dcterms:created>
  <dc:creator>kikaku2</dc:creator>
  <dc:description/>
  <dc:language>en-US</dc:language>
  <cp:lastModifiedBy>akihiro_kubo</cp:lastModifiedBy>
  <dcterms:modified xsi:type="dcterms:W3CDTF">2016-08-05T02:19:00Z</dcterms:modified>
  <cp:revision>2</cp:revision>
  <dc:subject/>
  <dc:title/>
</cp:coreProperties>
</file>