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260985</wp:posOffset>
                      </wp:positionV>
                      <wp:extent cx="5676900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6840" cy="1257480"/>
                                <a:chOff x="0" y="0"/>
                                <a:chExt cx="567684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00" y="229320"/>
                                  <a:ext cx="558180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40"/>
                                  <a:ext cx="558180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510480" y="227880"/>
                                  <a:ext cx="3448080" cy="80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163040" y="0"/>
                                  <a:ext cx="1295280" cy="109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5pt;margin-top:20.55pt;width:447pt;height:99pt" coordorigin="665,411" coordsize="8940,1980">
                      <v:rect id="shape_0" fillcolor="red" stroked="f" o:allowincell="t" style="position:absolute;left:815;top:772;width:8789;height:161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rect id="shape_0" fillcolor="yellow" stroked="f" o:allowincell="t" style="position:absolute;left:665;top:592;width:8789;height:1618;mso-wrap-style:none;v-text-anchor:middle">
                        <v:fill o:detectmouseclick="t" type="solid" color2="blu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469;top:770;width:5429;height:1262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221;top:411;width:2039;height:172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896485</wp:posOffset>
                      </wp:positionV>
                      <wp:extent cx="5676900" cy="1257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6840" cy="1257480"/>
                                <a:chOff x="0" y="0"/>
                                <a:chExt cx="567684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00" y="229320"/>
                                  <a:ext cx="558180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40"/>
                                  <a:ext cx="558180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510480" y="227880"/>
                                  <a:ext cx="3448080" cy="80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4163040" y="0"/>
                                  <a:ext cx="1295280" cy="109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5pt;margin-top:385.55pt;width:447pt;height:99pt" coordorigin="665,7711" coordsize="8940,1980">
                      <v:rect id="shape_0" fillcolor="red" stroked="f" o:allowincell="t" style="position:absolute;left:815;top:8072;width:8789;height:161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rect id="shape_0" fillcolor="yellow" stroked="f" o:allowincell="t" style="position:absolute;left:665;top:7892;width:8789;height:1618;mso-wrap-style:none;v-text-anchor:middle">
                        <v:fill o:detectmouseclick="t" type="solid" color2="blue"/>
                        <v:stroke color="#3465a4" joinstyle="round" endcap="flat"/>
                        <w10:wrap type="none"/>
                      </v:rect>
                      <v:shape id="shape_0" stroked="f" o:allowincell="t" style="position:absolute;left:1469;top:8070;width:5429;height:126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221;top:7711;width:2039;height:1720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3230245</wp:posOffset>
                      </wp:positionV>
                      <wp:extent cx="2553335" cy="1097280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3335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05pt;height:86.4pt;mso-wrap-distance-left:9.05pt;mso-wrap-distance-right:9.05pt;mso-wrap-distance-top:0pt;mso-wrap-distance-bottom:0pt;margin-top:254.35pt;mso-position-vertical-relative:text;margin-left:2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3588385</wp:posOffset>
                      </wp:positionV>
                      <wp:extent cx="695325" cy="704850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55.5pt;mso-wrap-distance-left:9.05pt;mso-wrap-distance-right:9.05pt;mso-wrap-distance-top:0pt;mso-wrap-distance-bottom:0pt;margin-top:282.55pt;mso-position-vertical-relative:text;margin-left:4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695450</wp:posOffset>
                      </wp:positionV>
                      <wp:extent cx="2324100" cy="61023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610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pt;height:48.05pt;mso-wrap-distance-left:9.05pt;mso-wrap-distance-right:9.05pt;mso-wrap-distance-top:0pt;mso-wrap-distance-bottom:0pt;margin-top:133.5pt;mso-position-vertical-relative:text;margin-left: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2274570</wp:posOffset>
                      </wp:positionV>
                      <wp:extent cx="4563745" cy="8763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3745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35pt;height:69pt;mso-wrap-distance-left:9.05pt;mso-wrap-distance-right:9.05pt;mso-wrap-distance-top:0pt;mso-wrap-distance-bottom:0pt;margin-top:179.1pt;mso-position-vertical-relative:text;margin-left:5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1804670</wp:posOffset>
                      </wp:positionV>
                      <wp:extent cx="2087245" cy="4406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440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35pt;height:34.7pt;mso-wrap-distance-left:9.05pt;mso-wrap-distance-right:9.05pt;mso-wrap-distance-top:0pt;mso-wrap-distance-bottom:0pt;margin-top:142.1pt;mso-position-vertical-relative:text;margin-left:13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7865745</wp:posOffset>
                      </wp:positionV>
                      <wp:extent cx="2553335" cy="109728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3335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05pt;height:86.4pt;mso-wrap-distance-left:9.05pt;mso-wrap-distance-right:9.05pt;mso-wrap-distance-top:0pt;mso-wrap-distance-bottom:0pt;margin-top:619.35pt;mso-position-vertical-relative:text;margin-left:2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8223885</wp:posOffset>
                      </wp:positionV>
                      <wp:extent cx="695325" cy="7048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55.5pt;mso-wrap-distance-left:9.05pt;mso-wrap-distance-right:9.05pt;mso-wrap-distance-top:0pt;mso-wrap-distance-bottom:0pt;margin-top:647.55pt;mso-position-vertical-relative:text;margin-left:4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6330950</wp:posOffset>
                      </wp:positionV>
                      <wp:extent cx="2324100" cy="6102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610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pt;height:48.05pt;mso-wrap-distance-left:9.05pt;mso-wrap-distance-right:9.05pt;mso-wrap-distance-top:0pt;mso-wrap-distance-bottom:0pt;margin-top:498.5pt;mso-position-vertical-relative:text;margin-left: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6910070</wp:posOffset>
                      </wp:positionV>
                      <wp:extent cx="4563745" cy="8763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3745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35pt;height:69pt;mso-wrap-distance-left:9.05pt;mso-wrap-distance-right:9.05pt;mso-wrap-distance-top:0pt;mso-wrap-distance-bottom:0pt;margin-top:544.1pt;mso-position-vertical-relative:text;margin-left:5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6440170</wp:posOffset>
                      </wp:positionV>
                      <wp:extent cx="2087245" cy="4406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440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35pt;height:34.7pt;mso-wrap-distance-left:9.05pt;mso-wrap-distance-right:9.05pt;mso-wrap-distance-top:0pt;mso-wrap-distance-bottom:0pt;margin-top:507.1pt;mso-position-vertical-relative:text;margin-left:13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6:00Z</dcterms:created>
  <dc:creator>kikaku2</dc:creator>
  <dc:description/>
  <dc:language>en-US</dc:language>
  <cp:lastModifiedBy>akihiro_kubo</cp:lastModifiedBy>
  <dcterms:modified xsi:type="dcterms:W3CDTF">2016-08-05T02:06:00Z</dcterms:modified>
  <cp:revision>2</cp:revision>
  <dc:subject/>
  <dc:title/>
</cp:coreProperties>
</file>