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415290</wp:posOffset>
                      </wp:positionV>
                      <wp:extent cx="5773420" cy="1196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3320" cy="1197000"/>
                                <a:chOff x="0" y="0"/>
                                <a:chExt cx="5773320" cy="119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772960" cy="89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12320"/>
                                  <a:ext cx="1028880" cy="108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685040" y="112320"/>
                                  <a:ext cx="1084680" cy="10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pt;margin-top:32.7pt;width:454.6pt;height:94.25pt" coordorigin="618,654" coordsize="9092,1885">
                      <v:rect id="shape_0" fillcolor="#ccffcc" stroked="f" o:allowincell="t" style="position:absolute;left:619;top:654;width:9090;height:1407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18;top:831;width:1619;height:1707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96;top:831;width:1707;height:161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047615</wp:posOffset>
                      </wp:positionV>
                      <wp:extent cx="577342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3320" cy="1197000"/>
                                <a:chOff x="0" y="0"/>
                                <a:chExt cx="5773320" cy="119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772960" cy="89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112320"/>
                                  <a:ext cx="1028880" cy="108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4685040" y="112320"/>
                                  <a:ext cx="1084680" cy="1028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pt;margin-top:397.45pt;width:454.6pt;height:94.25pt" coordorigin="618,7949" coordsize="9092,1885">
                      <v:rect id="shape_0" fillcolor="#ccffcc" stroked="f" o:allowincell="t" style="position:absolute;left:619;top:7949;width:9090;height:1407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shape id="shape_0" stroked="f" o:allowincell="t" style="position:absolute;left:618;top:8126;width:1619;height:1707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96;top:8126;width:1707;height:161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048510</wp:posOffset>
                      </wp:positionV>
                      <wp:extent cx="4091940" cy="401955"/>
                      <wp:effectExtent l="0" t="0" r="0" b="0"/>
                      <wp:wrapNone/>
                      <wp:docPr id="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1940" cy="401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2pt;height:31.65pt;mso-wrap-distance-left:9.05pt;mso-wrap-distance-right:9.05pt;mso-wrap-distance-top:0pt;mso-wrap-distance-bottom:0pt;margin-top:161.3pt;mso-position-vertical-relative:text;margin-left:4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3388360</wp:posOffset>
                      </wp:positionV>
                      <wp:extent cx="2550160" cy="1096010"/>
                      <wp:effectExtent l="0" t="0" r="0" b="0"/>
                      <wp:wrapNone/>
                      <wp:docPr id="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0160" cy="1096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8pt;height:86.3pt;mso-wrap-distance-left:9.05pt;mso-wrap-distance-right:9.05pt;mso-wrap-distance-top:0pt;mso-wrap-distance-bottom:0pt;margin-top:266.8pt;mso-position-vertical-relative:text;margin-left:2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612265</wp:posOffset>
                      </wp:positionV>
                      <wp:extent cx="3882390" cy="561975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2390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7pt;height:44.25pt;mso-wrap-distance-left:9.05pt;mso-wrap-distance-right:9.05pt;mso-wrap-distance-top:0pt;mso-wrap-distance-bottom:0pt;margin-top:126.95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480945</wp:posOffset>
                      </wp:positionV>
                      <wp:extent cx="5227320" cy="82169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7320" cy="821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6pt;height:64.7pt;mso-wrap-distance-left:9.05pt;mso-wrap-distance-right:9.05pt;mso-wrap-distance-top:0pt;mso-wrap-distance-bottom:0pt;margin-top:195.35pt;mso-position-vertical-relative:text;margin-left: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3723640</wp:posOffset>
                      </wp:positionV>
                      <wp:extent cx="767080" cy="7239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7080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4pt;height:57pt;mso-wrap-distance-left:9.05pt;mso-wrap-distance-right:9.05pt;mso-wrap-distance-top:0pt;mso-wrap-distance-bottom:0pt;margin-top:293.2pt;mso-position-vertical-relative:text;margin-left:42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524510</wp:posOffset>
                      </wp:positionV>
                      <wp:extent cx="3863340" cy="8121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3340" cy="812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96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4.2pt;height:63.95pt;mso-wrap-distance-left:9.05pt;mso-wrap-distance-right:9.05pt;mso-wrap-distance-top:0pt;mso-wrap-distance-bottom:0pt;margin-top:41.3pt;mso-position-vertical-relative:text;margin-left:10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96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96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6680835</wp:posOffset>
                      </wp:positionV>
                      <wp:extent cx="4091940" cy="40195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1940" cy="401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2pt;height:31.65pt;mso-wrap-distance-left:9.05pt;mso-wrap-distance-right:9.05pt;mso-wrap-distance-top:0pt;mso-wrap-distance-bottom:0pt;margin-top:526.05pt;mso-position-vertical-relative:text;margin-left:4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8020685</wp:posOffset>
                      </wp:positionV>
                      <wp:extent cx="2550160" cy="109601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0160" cy="1096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8pt;height:86.3pt;mso-wrap-distance-left:9.05pt;mso-wrap-distance-right:9.05pt;mso-wrap-distance-top:0pt;mso-wrap-distance-bottom:0pt;margin-top:631.55pt;mso-position-vertical-relative:text;margin-left:2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244590</wp:posOffset>
                      </wp:positionV>
                      <wp:extent cx="3882390" cy="56197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2390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7pt;height:44.25pt;mso-wrap-distance-left:9.05pt;mso-wrap-distance-right:9.05pt;mso-wrap-distance-top:0pt;mso-wrap-distance-bottom:0pt;margin-top:491.7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7113270</wp:posOffset>
                      </wp:positionV>
                      <wp:extent cx="5227320" cy="8216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7320" cy="821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6pt;height:64.7pt;mso-wrap-distance-left:9.05pt;mso-wrap-distance-right:9.05pt;mso-wrap-distance-top:0pt;mso-wrap-distance-bottom:0pt;margin-top:560.1pt;mso-position-vertical-relative:text;margin-left: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8355965</wp:posOffset>
                      </wp:positionV>
                      <wp:extent cx="767080" cy="7239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7080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6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4pt;height:57pt;mso-wrap-distance-left:9.05pt;mso-wrap-distance-right:9.05pt;mso-wrap-distance-top:0pt;mso-wrap-distance-bottom:0pt;margin-top:657.95pt;mso-position-vertical-relative:text;margin-left:42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6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5156835</wp:posOffset>
                      </wp:positionV>
                      <wp:extent cx="3863340" cy="81216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3340" cy="812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96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96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4.2pt;height:63.95pt;mso-wrap-distance-left:9.05pt;mso-wrap-distance-right:9.05pt;mso-wrap-distance-top:0pt;mso-wrap-distance-bottom:0pt;margin-top:406.05pt;mso-position-vertical-relative:text;margin-left:10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96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96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6:00Z</dcterms:created>
  <dc:creator>kikaku2</dc:creator>
  <dc:description/>
  <dc:language>en-US</dc:language>
  <cp:lastModifiedBy>akihiro_kubo</cp:lastModifiedBy>
  <cp:lastPrinted>2008-06-05T10:34:00Z</cp:lastPrinted>
  <dcterms:modified xsi:type="dcterms:W3CDTF">2016-08-05T02:06:00Z</dcterms:modified>
  <cp:revision>2</cp:revision>
  <dc:subject/>
  <dc:title/>
</cp:coreProperties>
</file>