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85115</wp:posOffset>
                      </wp:positionV>
                      <wp:extent cx="5880100" cy="79184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0240" cy="792000"/>
                                <a:chOff x="0" y="0"/>
                                <a:chExt cx="588024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8024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0520" y="28080"/>
                                  <a:ext cx="5657760" cy="76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4680" cy="76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4893840" y="37800"/>
                                    <a:ext cx="763920" cy="724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5pt;margin-top:22.45pt;width:463pt;height:62.35pt" coordorigin="531,449" coordsize="9260,1247">
                      <v:rect id="shape_0" fillcolor="#ccffcc" stroked="f" o:allowincell="t" style="position:absolute;left:531;top:449;width:9259;height:79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group id="shape_0" style="position:absolute;left:705;top:493;width:8910;height:120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705;top:493;width:1140;height:1202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12;top:553;width:1202;height:1140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602865</wp:posOffset>
                      </wp:positionV>
                      <wp:extent cx="5880100" cy="7918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0240" cy="792000"/>
                                <a:chOff x="0" y="0"/>
                                <a:chExt cx="588024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8024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0520" y="28080"/>
                                  <a:ext cx="5657760" cy="76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4680" cy="76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4893840" y="37800"/>
                                    <a:ext cx="763920" cy="724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5pt;margin-top:204.95pt;width:463pt;height:62.35pt" coordorigin="531,4099" coordsize="9260,1247">
                      <v:rect id="shape_0" fillcolor="#ccffcc" stroked="f" o:allowincell="t" style="position:absolute;left:531;top:4099;width:9259;height:79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group id="shape_0" style="position:absolute;left:705;top:4143;width:8910;height:1203">
                        <v:shape id="shape_0" stroked="f" o:allowincell="t" style="position:absolute;left:705;top:4143;width:1140;height:1202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12;top:4203;width:1202;height:1140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4920615</wp:posOffset>
                      </wp:positionV>
                      <wp:extent cx="5880100" cy="7918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0240" cy="792000"/>
                                <a:chOff x="0" y="0"/>
                                <a:chExt cx="588024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8024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0520" y="28080"/>
                                  <a:ext cx="5657760" cy="76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4680" cy="76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4893840" y="37800"/>
                                    <a:ext cx="763920" cy="724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5pt;margin-top:387.45pt;width:463pt;height:62.35pt" coordorigin="531,7749" coordsize="9260,1247">
                      <v:rect id="shape_0" fillcolor="#ccffcc" stroked="f" o:allowincell="t" style="position:absolute;left:531;top:7749;width:9259;height:79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group id="shape_0" style="position:absolute;left:705;top:7793;width:8910;height:1203">
                        <v:shape id="shape_0" stroked="f" o:allowincell="t" style="position:absolute;left:705;top:7793;width:1140;height:1202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12;top:7853;width:1202;height:1140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7228205</wp:posOffset>
                      </wp:positionV>
                      <wp:extent cx="5880100" cy="7918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0240" cy="792000"/>
                                <a:chOff x="0" y="0"/>
                                <a:chExt cx="588024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8024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0520" y="28080"/>
                                  <a:ext cx="5657760" cy="76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4680" cy="76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4893840" y="37800"/>
                                    <a:ext cx="763920" cy="724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55pt;margin-top:569.15pt;width:463pt;height:62.35pt" coordorigin="531,11383" coordsize="9260,1247">
                      <v:rect id="shape_0" fillcolor="#ccffcc" stroked="f" o:allowincell="t" style="position:absolute;left:531;top:11383;width:9259;height:794;mso-wrap-style:none;v-text-anchor:middle">
                        <v:fill o:detectmouseclick="t" type="solid" color2="#330033"/>
                        <v:stroke color="#3465a4" joinstyle="round" endcap="flat"/>
                        <w10:wrap type="none"/>
                      </v:rect>
                      <v:group id="shape_0" style="position:absolute;left:705;top:11427;width:8910;height:1203">
                        <v:shape id="shape_0" stroked="f" o:allowincell="t" style="position:absolute;left:705;top:11427;width:1140;height:1202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12;top:11487;width:1202;height:1140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1145540</wp:posOffset>
                      </wp:positionV>
                      <wp:extent cx="2047875" cy="304800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90.2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5305</wp:posOffset>
                      </wp:positionH>
                      <wp:positionV relativeFrom="paragraph">
                        <wp:posOffset>1477645</wp:posOffset>
                      </wp:positionV>
                      <wp:extent cx="1581150" cy="711200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6pt;mso-wrap-distance-left:9.05pt;mso-wrap-distance-right:9.05pt;mso-wrap-distance-top:0pt;mso-wrap-distance-bottom:0pt;margin-top:116.35pt;mso-position-vertical-relative:text;margin-left:3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1064895</wp:posOffset>
                      </wp:positionV>
                      <wp:extent cx="1943100" cy="495300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83.85pt;mso-position-vertical-relative:text;margin-left: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478280</wp:posOffset>
                      </wp:positionV>
                      <wp:extent cx="3038475" cy="524510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41.3pt;mso-wrap-distance-left:9.05pt;mso-wrap-distance-right:9.05pt;mso-wrap-distance-top:0pt;mso-wrap-distance-bottom:0pt;margin-top:116.4pt;mso-position-vertical-relative:text;margin-left: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96280</wp:posOffset>
                      </wp:positionH>
                      <wp:positionV relativeFrom="paragraph">
                        <wp:posOffset>1694815</wp:posOffset>
                      </wp:positionV>
                      <wp:extent cx="457200" cy="47117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7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7.1pt;mso-wrap-distance-left:9.05pt;mso-wrap-distance-right:9.05pt;mso-wrap-distance-top:0pt;mso-wrap-distance-bottom:0pt;margin-top:133.45pt;mso-position-vertical-relative:text;margin-left:4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215900</wp:posOffset>
                      </wp:positionV>
                      <wp:extent cx="4800600" cy="70294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pt;height:55.35pt;mso-wrap-distance-left:9.05pt;mso-wrap-distance-right:9.05pt;mso-wrap-distance-top:0pt;mso-wrap-distance-bottom:0pt;margin-top:17pt;mso-position-vertical-relative:text;margin-left: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3463290</wp:posOffset>
                      </wp:positionV>
                      <wp:extent cx="2047875" cy="3048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72.7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45305</wp:posOffset>
                      </wp:positionH>
                      <wp:positionV relativeFrom="paragraph">
                        <wp:posOffset>3795395</wp:posOffset>
                      </wp:positionV>
                      <wp:extent cx="1581150" cy="7112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6pt;mso-wrap-distance-left:9.05pt;mso-wrap-distance-right:9.05pt;mso-wrap-distance-top:0pt;mso-wrap-distance-bottom:0pt;margin-top:298.85pt;mso-position-vertical-relative:text;margin-left:3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3382645</wp:posOffset>
                      </wp:positionV>
                      <wp:extent cx="1943100" cy="4953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266.35pt;mso-position-vertical-relative:text;margin-left: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3796030</wp:posOffset>
                      </wp:positionV>
                      <wp:extent cx="3038475" cy="52451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41.3pt;mso-wrap-distance-left:9.05pt;mso-wrap-distance-right:9.05pt;mso-wrap-distance-top:0pt;mso-wrap-distance-bottom:0pt;margin-top:298.9pt;mso-position-vertical-relative:text;margin-left: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96280</wp:posOffset>
                      </wp:positionH>
                      <wp:positionV relativeFrom="paragraph">
                        <wp:posOffset>4012565</wp:posOffset>
                      </wp:positionV>
                      <wp:extent cx="457200" cy="47117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7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7.1pt;mso-wrap-distance-left:9.05pt;mso-wrap-distance-right:9.05pt;mso-wrap-distance-top:0pt;mso-wrap-distance-bottom:0pt;margin-top:315.95pt;mso-position-vertical-relative:text;margin-left:4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2533650</wp:posOffset>
                      </wp:positionV>
                      <wp:extent cx="4800600" cy="70294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pt;height:55.35pt;mso-wrap-distance-left:9.05pt;mso-wrap-distance-right:9.05pt;mso-wrap-distance-top:0pt;mso-wrap-distance-bottom:0pt;margin-top:199.5pt;mso-position-vertical-relative:text;margin-left: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5781040</wp:posOffset>
                      </wp:positionV>
                      <wp:extent cx="2047875" cy="3048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55.2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45305</wp:posOffset>
                      </wp:positionH>
                      <wp:positionV relativeFrom="paragraph">
                        <wp:posOffset>6113145</wp:posOffset>
                      </wp:positionV>
                      <wp:extent cx="1581150" cy="7112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6pt;mso-wrap-distance-left:9.05pt;mso-wrap-distance-right:9.05pt;mso-wrap-distance-top:0pt;mso-wrap-distance-bottom:0pt;margin-top:481.35pt;mso-position-vertical-relative:text;margin-left:3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5700395</wp:posOffset>
                      </wp:positionV>
                      <wp:extent cx="1943100" cy="4953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448.85pt;mso-position-vertical-relative:text;margin-left: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6113780</wp:posOffset>
                      </wp:positionV>
                      <wp:extent cx="3038475" cy="52451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41.3pt;mso-wrap-distance-left:9.05pt;mso-wrap-distance-right:9.05pt;mso-wrap-distance-top:0pt;mso-wrap-distance-bottom:0pt;margin-top:481.4pt;mso-position-vertical-relative:text;margin-left: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96280</wp:posOffset>
                      </wp:positionH>
                      <wp:positionV relativeFrom="paragraph">
                        <wp:posOffset>6330315</wp:posOffset>
                      </wp:positionV>
                      <wp:extent cx="457200" cy="4711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7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7.1pt;mso-wrap-distance-left:9.05pt;mso-wrap-distance-right:9.05pt;mso-wrap-distance-top:0pt;mso-wrap-distance-bottom:0pt;margin-top:498.45pt;mso-position-vertical-relative:text;margin-left:4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4851400</wp:posOffset>
                      </wp:positionV>
                      <wp:extent cx="4800600" cy="70294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pt;height:55.35pt;mso-wrap-distance-left:9.05pt;mso-wrap-distance-right:9.05pt;mso-wrap-distance-top:0pt;mso-wrap-distance-bottom:0pt;margin-top:382pt;mso-position-vertical-relative:text;margin-left: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8088630</wp:posOffset>
                      </wp:positionV>
                      <wp:extent cx="2047875" cy="3048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636.9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5305</wp:posOffset>
                      </wp:positionH>
                      <wp:positionV relativeFrom="paragraph">
                        <wp:posOffset>8420735</wp:posOffset>
                      </wp:positionV>
                      <wp:extent cx="1581150" cy="7112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56pt;mso-wrap-distance-left:9.05pt;mso-wrap-distance-right:9.05pt;mso-wrap-distance-top:0pt;mso-wrap-distance-bottom:0pt;margin-top:663.05pt;mso-position-vertical-relative:text;margin-left:3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8007985</wp:posOffset>
                      </wp:positionV>
                      <wp:extent cx="1943100" cy="4953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630.55pt;mso-position-vertical-relative:text;margin-left: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8421370</wp:posOffset>
                      </wp:positionV>
                      <wp:extent cx="3038475" cy="5245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524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41.3pt;mso-wrap-distance-left:9.05pt;mso-wrap-distance-right:9.05pt;mso-wrap-distance-top:0pt;mso-wrap-distance-bottom:0pt;margin-top:663.1pt;mso-position-vertical-relative:text;margin-left: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96280</wp:posOffset>
                      </wp:positionH>
                      <wp:positionV relativeFrom="paragraph">
                        <wp:posOffset>8637905</wp:posOffset>
                      </wp:positionV>
                      <wp:extent cx="457200" cy="4711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7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7.1pt;mso-wrap-distance-left:9.05pt;mso-wrap-distance-right:9.05pt;mso-wrap-distance-top:0pt;mso-wrap-distance-bottom:0pt;margin-top:680.15pt;mso-position-vertical-relative:text;margin-left:4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7158990</wp:posOffset>
                      </wp:positionV>
                      <wp:extent cx="4800600" cy="702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72"/>
                                      <w:shd w:fill="auto" w:val="clear"/>
                                    </w:rPr>
                                    <w:t>Merry Xm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pt;height:55.35pt;mso-wrap-distance-left:9.05pt;mso-wrap-distance-right:9.05pt;mso-wrap-distance-top:0pt;mso-wrap-distance-bottom:0pt;margin-top:563.7pt;mso-position-vertical-relative:text;margin-left: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72"/>
                                <w:shd w:fill="auto" w:val="clear"/>
                              </w:rPr>
                              <w:t>Merry X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Verdana" w:hAnsi="Verdana" w:cs="Verdana"/>
      <w:i/>
      <w:iCs/>
      <w:color w:val="993366"/>
      <w:sz w:val="48"/>
      <w:shd w:fill="D8D8D8" w:val="clear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9:00Z</dcterms:created>
  <dc:creator>kikaku2</dc:creator>
  <dc:description/>
  <dc:language>en-US</dc:language>
  <cp:lastModifiedBy>akihiro_kubo</cp:lastModifiedBy>
  <dcterms:modified xsi:type="dcterms:W3CDTF">2016-08-05T02:19:00Z</dcterms:modified>
  <cp:revision>2</cp:revision>
  <dc:subject/>
  <dc:title/>
</cp:coreProperties>
</file>