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410210</wp:posOffset>
                  </wp:positionV>
                  <wp:extent cx="504190" cy="424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00710</wp:posOffset>
                      </wp:positionV>
                      <wp:extent cx="1436370" cy="21399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47.3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059815</wp:posOffset>
                      </wp:positionV>
                      <wp:extent cx="982980" cy="43624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83.45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11480</wp:posOffset>
                      </wp:positionV>
                      <wp:extent cx="1363345" cy="2559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32.4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779780</wp:posOffset>
                      </wp:positionV>
                      <wp:extent cx="1681480" cy="3467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61.4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163320</wp:posOffset>
                      </wp:positionV>
                      <wp:extent cx="320675" cy="2832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91.6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07315</wp:posOffset>
                      </wp:positionV>
                      <wp:extent cx="2116455" cy="3143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8.45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-2807970</wp:posOffset>
                  </wp:positionV>
                  <wp:extent cx="504190" cy="424815"/>
                  <wp:effectExtent l="0" t="0" r="0" b="0"/>
                  <wp:wrapNone/>
                  <wp:docPr id="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-1170305</wp:posOffset>
                  </wp:positionV>
                  <wp:extent cx="504190" cy="424815"/>
                  <wp:effectExtent l="0" t="0" r="0" b="0"/>
                  <wp:wrapNone/>
                  <wp:docPr id="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467360</wp:posOffset>
                  </wp:positionV>
                  <wp:extent cx="504190" cy="424815"/>
                  <wp:effectExtent l="0" t="0" r="0" b="0"/>
                  <wp:wrapNone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-4452620</wp:posOffset>
                  </wp:positionV>
                  <wp:extent cx="504190" cy="424815"/>
                  <wp:effectExtent l="0" t="0" r="0" b="0"/>
                  <wp:wrapNone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-2807970</wp:posOffset>
                  </wp:positionV>
                  <wp:extent cx="504190" cy="42481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-1170305</wp:posOffset>
                  </wp:positionV>
                  <wp:extent cx="504190" cy="42481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965575</wp:posOffset>
                  </wp:positionH>
                  <wp:positionV relativeFrom="paragraph">
                    <wp:posOffset>467360</wp:posOffset>
                  </wp:positionV>
                  <wp:extent cx="504190" cy="42481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278880</wp:posOffset>
                  </wp:positionH>
                  <wp:positionV relativeFrom="paragraph">
                    <wp:posOffset>-4452620</wp:posOffset>
                  </wp:positionV>
                  <wp:extent cx="504190" cy="42481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278880</wp:posOffset>
                  </wp:positionH>
                  <wp:positionV relativeFrom="paragraph">
                    <wp:posOffset>-2807970</wp:posOffset>
                  </wp:positionV>
                  <wp:extent cx="504190" cy="424815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278880</wp:posOffset>
                  </wp:positionH>
                  <wp:positionV relativeFrom="paragraph">
                    <wp:posOffset>-1170305</wp:posOffset>
                  </wp:positionV>
                  <wp:extent cx="504190" cy="424815"/>
                  <wp:effectExtent l="0" t="0" r="0" b="0"/>
                  <wp:wrapNone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278880</wp:posOffset>
                  </wp:positionH>
                  <wp:positionV relativeFrom="paragraph">
                    <wp:posOffset>467360</wp:posOffset>
                  </wp:positionV>
                  <wp:extent cx="504190" cy="42481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8592185</wp:posOffset>
                  </wp:positionH>
                  <wp:positionV relativeFrom="paragraph">
                    <wp:posOffset>-4452620</wp:posOffset>
                  </wp:positionV>
                  <wp:extent cx="504190" cy="424815"/>
                  <wp:effectExtent l="0" t="0" r="0" b="0"/>
                  <wp:wrapNone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8592185</wp:posOffset>
                  </wp:positionH>
                  <wp:positionV relativeFrom="paragraph">
                    <wp:posOffset>-2807970</wp:posOffset>
                  </wp:positionV>
                  <wp:extent cx="504190" cy="424815"/>
                  <wp:effectExtent l="0" t="0" r="0" b="0"/>
                  <wp:wrapNone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8592185</wp:posOffset>
                  </wp:positionH>
                  <wp:positionV relativeFrom="paragraph">
                    <wp:posOffset>-1170305</wp:posOffset>
                  </wp:positionV>
                  <wp:extent cx="504190" cy="424815"/>
                  <wp:effectExtent l="0" t="0" r="0" b="0"/>
                  <wp:wrapNone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2">
                  <wp:simplePos x="0" y="0"/>
                  <wp:positionH relativeFrom="column">
                    <wp:posOffset>8592185</wp:posOffset>
                  </wp:positionH>
                  <wp:positionV relativeFrom="paragraph">
                    <wp:posOffset>467360</wp:posOffset>
                  </wp:positionV>
                  <wp:extent cx="504190" cy="424815"/>
                  <wp:effectExtent l="0" t="0" r="0" b="0"/>
                  <wp:wrapNone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2617470</wp:posOffset>
                      </wp:positionV>
                      <wp:extent cx="1436370" cy="213995"/>
                      <wp:effectExtent l="0" t="0" r="0" b="0"/>
                      <wp:wrapNone/>
                      <wp:docPr id="2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206.1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-2158365</wp:posOffset>
                      </wp:positionV>
                      <wp:extent cx="982980" cy="436245"/>
                      <wp:effectExtent l="0" t="0" r="0" b="0"/>
                      <wp:wrapNone/>
                      <wp:docPr id="2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169.95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2806700</wp:posOffset>
                      </wp:positionV>
                      <wp:extent cx="1363345" cy="255905"/>
                      <wp:effectExtent l="0" t="0" r="0" b="0"/>
                      <wp:wrapNone/>
                      <wp:docPr id="2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221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2438400</wp:posOffset>
                      </wp:positionV>
                      <wp:extent cx="1681480" cy="346710"/>
                      <wp:effectExtent l="0" t="0" r="0" b="0"/>
                      <wp:wrapNone/>
                      <wp:docPr id="2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192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-2054860</wp:posOffset>
                      </wp:positionV>
                      <wp:extent cx="320675" cy="283210"/>
                      <wp:effectExtent l="0" t="0" r="0" b="0"/>
                      <wp:wrapNone/>
                      <wp:docPr id="2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161.8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3110865</wp:posOffset>
                      </wp:positionV>
                      <wp:extent cx="2116455" cy="314325"/>
                      <wp:effectExtent l="0" t="0" r="0" b="0"/>
                      <wp:wrapNone/>
                      <wp:docPr id="2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244.95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-979805</wp:posOffset>
                      </wp:positionV>
                      <wp:extent cx="1436370" cy="213995"/>
                      <wp:effectExtent l="0" t="0" r="0" b="0"/>
                      <wp:wrapNone/>
                      <wp:docPr id="2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77.15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-520700</wp:posOffset>
                      </wp:positionV>
                      <wp:extent cx="982980" cy="436245"/>
                      <wp:effectExtent l="0" t="0" r="0" b="0"/>
                      <wp:wrapNone/>
                      <wp:docPr id="3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41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-1169035</wp:posOffset>
                      </wp:positionV>
                      <wp:extent cx="1363345" cy="255905"/>
                      <wp:effectExtent l="0" t="0" r="0" b="0"/>
                      <wp:wrapNone/>
                      <wp:docPr id="3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92.0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-800735</wp:posOffset>
                      </wp:positionV>
                      <wp:extent cx="1681480" cy="346710"/>
                      <wp:effectExtent l="0" t="0" r="0" b="0"/>
                      <wp:wrapNone/>
                      <wp:docPr id="3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63.05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-417195</wp:posOffset>
                      </wp:positionV>
                      <wp:extent cx="320675" cy="283210"/>
                      <wp:effectExtent l="0" t="0" r="0" b="0"/>
                      <wp:wrapNone/>
                      <wp:docPr id="3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32.85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-1473200</wp:posOffset>
                      </wp:positionV>
                      <wp:extent cx="2116455" cy="314325"/>
                      <wp:effectExtent l="0" t="0" r="0" b="0"/>
                      <wp:wrapNone/>
                      <wp:docPr id="34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116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657860</wp:posOffset>
                      </wp:positionV>
                      <wp:extent cx="1436370" cy="213995"/>
                      <wp:effectExtent l="0" t="0" r="0" b="0"/>
                      <wp:wrapNone/>
                      <wp:docPr id="3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51.8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1116965</wp:posOffset>
                      </wp:positionV>
                      <wp:extent cx="982980" cy="436245"/>
                      <wp:effectExtent l="0" t="0" r="0" b="0"/>
                      <wp:wrapNone/>
                      <wp:docPr id="36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87.95pt;mso-position-vertical-relative:text;margin-left: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68630</wp:posOffset>
                      </wp:positionV>
                      <wp:extent cx="1363345" cy="255905"/>
                      <wp:effectExtent l="0" t="0" r="0" b="0"/>
                      <wp:wrapNone/>
                      <wp:docPr id="37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36.9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836930</wp:posOffset>
                      </wp:positionV>
                      <wp:extent cx="1681480" cy="346710"/>
                      <wp:effectExtent l="0" t="0" r="0" b="0"/>
                      <wp:wrapNone/>
                      <wp:docPr id="3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65.9pt;mso-position-vertical-relative:text;margin-left: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8330</wp:posOffset>
                      </wp:positionH>
                      <wp:positionV relativeFrom="paragraph">
                        <wp:posOffset>1220470</wp:posOffset>
                      </wp:positionV>
                      <wp:extent cx="320675" cy="283210"/>
                      <wp:effectExtent l="0" t="0" r="0" b="0"/>
                      <wp:wrapNone/>
                      <wp:docPr id="3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96.1pt;mso-position-vertical-relative:text;margin-left:1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64465</wp:posOffset>
                      </wp:positionV>
                      <wp:extent cx="2116455" cy="314325"/>
                      <wp:effectExtent l="0" t="0" r="0" b="0"/>
                      <wp:wrapNone/>
                      <wp:docPr id="4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12.95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-4262120</wp:posOffset>
                      </wp:positionV>
                      <wp:extent cx="1436370" cy="213995"/>
                      <wp:effectExtent l="0" t="0" r="0" b="0"/>
                      <wp:wrapNone/>
                      <wp:docPr id="41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335.6pt;mso-position-vertical-relative:text;margin-left:1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89630</wp:posOffset>
                      </wp:positionH>
                      <wp:positionV relativeFrom="paragraph">
                        <wp:posOffset>-3803015</wp:posOffset>
                      </wp:positionV>
                      <wp:extent cx="982980" cy="436245"/>
                      <wp:effectExtent l="0" t="0" r="0" b="0"/>
                      <wp:wrapNone/>
                      <wp:docPr id="4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299.45pt;mso-position-vertical-relative:text;margin-left:2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-4451350</wp:posOffset>
                      </wp:positionV>
                      <wp:extent cx="1363345" cy="255905"/>
                      <wp:effectExtent l="0" t="0" r="0" b="0"/>
                      <wp:wrapNone/>
                      <wp:docPr id="4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350.5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4083050</wp:posOffset>
                      </wp:positionV>
                      <wp:extent cx="1681480" cy="346710"/>
                      <wp:effectExtent l="0" t="0" r="0" b="0"/>
                      <wp:wrapNone/>
                      <wp:docPr id="4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321.5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-3699510</wp:posOffset>
                      </wp:positionV>
                      <wp:extent cx="320675" cy="283210"/>
                      <wp:effectExtent l="0" t="0" r="0" b="0"/>
                      <wp:wrapNone/>
                      <wp:docPr id="45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291.3pt;mso-position-vertical-relative:text;margin-left:3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-4755515</wp:posOffset>
                      </wp:positionV>
                      <wp:extent cx="2116455" cy="314325"/>
                      <wp:effectExtent l="0" t="0" r="0" b="0"/>
                      <wp:wrapNone/>
                      <wp:docPr id="4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374.45pt;mso-position-vertical-relative:text;margin-left:1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-2617470</wp:posOffset>
                      </wp:positionV>
                      <wp:extent cx="1436370" cy="213995"/>
                      <wp:effectExtent l="0" t="0" r="0" b="0"/>
                      <wp:wrapNone/>
                      <wp:docPr id="47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206.1pt;mso-position-vertical-relative:text;margin-left:1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89630</wp:posOffset>
                      </wp:positionH>
                      <wp:positionV relativeFrom="paragraph">
                        <wp:posOffset>-2158365</wp:posOffset>
                      </wp:positionV>
                      <wp:extent cx="982980" cy="436245"/>
                      <wp:effectExtent l="0" t="0" r="0" b="0"/>
                      <wp:wrapNone/>
                      <wp:docPr id="4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169.95pt;mso-position-vertical-relative:text;margin-left:2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-2806700</wp:posOffset>
                      </wp:positionV>
                      <wp:extent cx="1363345" cy="255905"/>
                      <wp:effectExtent l="0" t="0" r="0" b="0"/>
                      <wp:wrapNone/>
                      <wp:docPr id="49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221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2438400</wp:posOffset>
                      </wp:positionV>
                      <wp:extent cx="1681480" cy="346710"/>
                      <wp:effectExtent l="0" t="0" r="0" b="0"/>
                      <wp:wrapNone/>
                      <wp:docPr id="5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192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-2054860</wp:posOffset>
                      </wp:positionV>
                      <wp:extent cx="320675" cy="283210"/>
                      <wp:effectExtent l="0" t="0" r="0" b="0"/>
                      <wp:wrapNone/>
                      <wp:docPr id="5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161.8pt;mso-position-vertical-relative:text;margin-left:3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-3110865</wp:posOffset>
                      </wp:positionV>
                      <wp:extent cx="2116455" cy="314325"/>
                      <wp:effectExtent l="0" t="0" r="0" b="0"/>
                      <wp:wrapNone/>
                      <wp:docPr id="5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244.95pt;mso-position-vertical-relative:text;margin-left:1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-979805</wp:posOffset>
                      </wp:positionV>
                      <wp:extent cx="1436370" cy="213995"/>
                      <wp:effectExtent l="0" t="0" r="0" b="0"/>
                      <wp:wrapNone/>
                      <wp:docPr id="5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77.15pt;mso-position-vertical-relative:text;margin-left:1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89630</wp:posOffset>
                      </wp:positionH>
                      <wp:positionV relativeFrom="paragraph">
                        <wp:posOffset>-520700</wp:posOffset>
                      </wp:positionV>
                      <wp:extent cx="982980" cy="436245"/>
                      <wp:effectExtent l="0" t="0" r="0" b="0"/>
                      <wp:wrapNone/>
                      <wp:docPr id="5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41pt;mso-position-vertical-relative:text;margin-left:2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-1169035</wp:posOffset>
                      </wp:positionV>
                      <wp:extent cx="1363345" cy="255905"/>
                      <wp:effectExtent l="0" t="0" r="0" b="0"/>
                      <wp:wrapNone/>
                      <wp:docPr id="5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92.05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-800735</wp:posOffset>
                      </wp:positionV>
                      <wp:extent cx="1681480" cy="346710"/>
                      <wp:effectExtent l="0" t="0" r="0" b="0"/>
                      <wp:wrapNone/>
                      <wp:docPr id="56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63.05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-417195</wp:posOffset>
                      </wp:positionV>
                      <wp:extent cx="320675" cy="283210"/>
                      <wp:effectExtent l="0" t="0" r="0" b="0"/>
                      <wp:wrapNone/>
                      <wp:docPr id="5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32.85pt;mso-position-vertical-relative:text;margin-left:3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-1473200</wp:posOffset>
                      </wp:positionV>
                      <wp:extent cx="2116455" cy="314325"/>
                      <wp:effectExtent l="0" t="0" r="0" b="0"/>
                      <wp:wrapNone/>
                      <wp:docPr id="5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116pt;mso-position-vertical-relative:text;margin-left:1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15235</wp:posOffset>
                      </wp:positionH>
                      <wp:positionV relativeFrom="paragraph">
                        <wp:posOffset>657860</wp:posOffset>
                      </wp:positionV>
                      <wp:extent cx="1436370" cy="213995"/>
                      <wp:effectExtent l="0" t="0" r="0" b="0"/>
                      <wp:wrapNone/>
                      <wp:docPr id="5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51.8pt;mso-position-vertical-relative:text;margin-left:19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89630</wp:posOffset>
                      </wp:positionH>
                      <wp:positionV relativeFrom="paragraph">
                        <wp:posOffset>1116965</wp:posOffset>
                      </wp:positionV>
                      <wp:extent cx="982980" cy="436245"/>
                      <wp:effectExtent l="0" t="0" r="0" b="0"/>
                      <wp:wrapNone/>
                      <wp:docPr id="6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87.95pt;mso-position-vertical-relative:text;margin-left:2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468630</wp:posOffset>
                      </wp:positionV>
                      <wp:extent cx="1363345" cy="255905"/>
                      <wp:effectExtent l="0" t="0" r="0" b="0"/>
                      <wp:wrapNone/>
                      <wp:docPr id="6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36.9pt;mso-position-vertical-relative:text;margin-left:19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99360</wp:posOffset>
                      </wp:positionH>
                      <wp:positionV relativeFrom="paragraph">
                        <wp:posOffset>836930</wp:posOffset>
                      </wp:positionV>
                      <wp:extent cx="1681480" cy="346710"/>
                      <wp:effectExtent l="0" t="0" r="0" b="0"/>
                      <wp:wrapNone/>
                      <wp:docPr id="6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65.9pt;mso-position-vertical-relative:text;margin-left:19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1220470</wp:posOffset>
                      </wp:positionV>
                      <wp:extent cx="320675" cy="283210"/>
                      <wp:effectExtent l="0" t="0" r="0" b="0"/>
                      <wp:wrapNone/>
                      <wp:docPr id="6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96.1pt;mso-position-vertical-relative:text;margin-left:33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64465</wp:posOffset>
                      </wp:positionV>
                      <wp:extent cx="2116455" cy="314325"/>
                      <wp:effectExtent l="0" t="0" r="0" b="0"/>
                      <wp:wrapNone/>
                      <wp:docPr id="6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12.95pt;mso-position-vertical-relative:text;margin-left:18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-4262120</wp:posOffset>
                      </wp:positionV>
                      <wp:extent cx="1436370" cy="213995"/>
                      <wp:effectExtent l="0" t="0" r="0" b="0"/>
                      <wp:wrapNone/>
                      <wp:docPr id="6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335.6pt;mso-position-vertical-relative:text;margin-left:3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-3803015</wp:posOffset>
                      </wp:positionV>
                      <wp:extent cx="982980" cy="436245"/>
                      <wp:effectExtent l="0" t="0" r="0" b="0"/>
                      <wp:wrapNone/>
                      <wp:docPr id="66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299.45pt;mso-position-vertical-relative:text;margin-left:4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4451350</wp:posOffset>
                      </wp:positionV>
                      <wp:extent cx="1363345" cy="255905"/>
                      <wp:effectExtent l="0" t="0" r="0" b="0"/>
                      <wp:wrapNone/>
                      <wp:docPr id="67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350.5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-4083050</wp:posOffset>
                      </wp:positionV>
                      <wp:extent cx="1681480" cy="346710"/>
                      <wp:effectExtent l="0" t="0" r="0" b="0"/>
                      <wp:wrapNone/>
                      <wp:docPr id="68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321.5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-3699510</wp:posOffset>
                      </wp:positionV>
                      <wp:extent cx="320675" cy="283210"/>
                      <wp:effectExtent l="0" t="0" r="0" b="0"/>
                      <wp:wrapNone/>
                      <wp:docPr id="6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291.3pt;mso-position-vertical-relative:text;margin-left:5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-4755515</wp:posOffset>
                      </wp:positionV>
                      <wp:extent cx="2116455" cy="314325"/>
                      <wp:effectExtent l="0" t="0" r="0" b="0"/>
                      <wp:wrapNone/>
                      <wp:docPr id="70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374.45pt;mso-position-vertical-relative:text;margin-left:3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-2617470</wp:posOffset>
                      </wp:positionV>
                      <wp:extent cx="1436370" cy="213995"/>
                      <wp:effectExtent l="0" t="0" r="0" b="0"/>
                      <wp:wrapNone/>
                      <wp:docPr id="71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206.1pt;mso-position-vertical-relative:text;margin-left:3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-2158365</wp:posOffset>
                      </wp:positionV>
                      <wp:extent cx="982980" cy="436245"/>
                      <wp:effectExtent l="0" t="0" r="0" b="0"/>
                      <wp:wrapNone/>
                      <wp:docPr id="7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169.95pt;mso-position-vertical-relative:text;margin-left:4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2806700</wp:posOffset>
                      </wp:positionV>
                      <wp:extent cx="1363345" cy="255905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221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-2438400</wp:posOffset>
                      </wp:positionV>
                      <wp:extent cx="1681480" cy="346710"/>
                      <wp:effectExtent l="0" t="0" r="0" b="0"/>
                      <wp:wrapNone/>
                      <wp:docPr id="7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192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-2054860</wp:posOffset>
                      </wp:positionV>
                      <wp:extent cx="320675" cy="283210"/>
                      <wp:effectExtent l="0" t="0" r="0" b="0"/>
                      <wp:wrapNone/>
                      <wp:docPr id="7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161.8pt;mso-position-vertical-relative:text;margin-left:5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-3110865</wp:posOffset>
                      </wp:positionV>
                      <wp:extent cx="2116455" cy="314325"/>
                      <wp:effectExtent l="0" t="0" r="0" b="0"/>
                      <wp:wrapNone/>
                      <wp:docPr id="7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244.95pt;mso-position-vertical-relative:text;margin-left:3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-979805</wp:posOffset>
                      </wp:positionV>
                      <wp:extent cx="1436370" cy="213995"/>
                      <wp:effectExtent l="0" t="0" r="0" b="0"/>
                      <wp:wrapNone/>
                      <wp:docPr id="7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77.15pt;mso-position-vertical-relative:text;margin-left:3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-520700</wp:posOffset>
                      </wp:positionV>
                      <wp:extent cx="982980" cy="436245"/>
                      <wp:effectExtent l="0" t="0" r="0" b="0"/>
                      <wp:wrapNone/>
                      <wp:docPr id="7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41pt;mso-position-vertical-relative:text;margin-left:4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1169035</wp:posOffset>
                      </wp:positionV>
                      <wp:extent cx="1363345" cy="255905"/>
                      <wp:effectExtent l="0" t="0" r="0" b="0"/>
                      <wp:wrapNone/>
                      <wp:docPr id="7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92.05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-800735</wp:posOffset>
                      </wp:positionV>
                      <wp:extent cx="1681480" cy="346710"/>
                      <wp:effectExtent l="0" t="0" r="0" b="0"/>
                      <wp:wrapNone/>
                      <wp:docPr id="8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63.05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-417195</wp:posOffset>
                      </wp:positionV>
                      <wp:extent cx="320675" cy="283210"/>
                      <wp:effectExtent l="0" t="0" r="0" b="0"/>
                      <wp:wrapNone/>
                      <wp:docPr id="8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32.85pt;mso-position-vertical-relative:text;margin-left:5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-1473200</wp:posOffset>
                      </wp:positionV>
                      <wp:extent cx="2116455" cy="314325"/>
                      <wp:effectExtent l="0" t="0" r="0" b="0"/>
                      <wp:wrapNone/>
                      <wp:docPr id="82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116pt;mso-position-vertical-relative:text;margin-left:3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828540</wp:posOffset>
                      </wp:positionH>
                      <wp:positionV relativeFrom="paragraph">
                        <wp:posOffset>657860</wp:posOffset>
                      </wp:positionV>
                      <wp:extent cx="1436370" cy="213995"/>
                      <wp:effectExtent l="0" t="0" r="0" b="0"/>
                      <wp:wrapNone/>
                      <wp:docPr id="8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51.8pt;mso-position-vertical-relative:text;margin-left:38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702935</wp:posOffset>
                      </wp:positionH>
                      <wp:positionV relativeFrom="paragraph">
                        <wp:posOffset>1116965</wp:posOffset>
                      </wp:positionV>
                      <wp:extent cx="982980" cy="436245"/>
                      <wp:effectExtent l="0" t="0" r="0" b="0"/>
                      <wp:wrapNone/>
                      <wp:docPr id="8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87.95pt;mso-position-vertical-relative:text;margin-left:44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468630</wp:posOffset>
                      </wp:positionV>
                      <wp:extent cx="1363345" cy="255905"/>
                      <wp:effectExtent l="0" t="0" r="0" b="0"/>
                      <wp:wrapNone/>
                      <wp:docPr id="8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36.9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12665</wp:posOffset>
                      </wp:positionH>
                      <wp:positionV relativeFrom="paragraph">
                        <wp:posOffset>836930</wp:posOffset>
                      </wp:positionV>
                      <wp:extent cx="1681480" cy="346710"/>
                      <wp:effectExtent l="0" t="0" r="0" b="0"/>
                      <wp:wrapNone/>
                      <wp:docPr id="8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65.9pt;mso-position-vertical-relative:text;margin-left:3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504940</wp:posOffset>
                      </wp:positionH>
                      <wp:positionV relativeFrom="paragraph">
                        <wp:posOffset>1220470</wp:posOffset>
                      </wp:positionV>
                      <wp:extent cx="320675" cy="283210"/>
                      <wp:effectExtent l="0" t="0" r="0" b="0"/>
                      <wp:wrapNone/>
                      <wp:docPr id="8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96.1pt;mso-position-vertical-relative:text;margin-left:512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164465</wp:posOffset>
                      </wp:positionV>
                      <wp:extent cx="2116455" cy="314325"/>
                      <wp:effectExtent l="0" t="0" r="0" b="0"/>
                      <wp:wrapNone/>
                      <wp:docPr id="8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12.95pt;mso-position-vertical-relative:text;margin-left:37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41845</wp:posOffset>
                      </wp:positionH>
                      <wp:positionV relativeFrom="paragraph">
                        <wp:posOffset>-4262120</wp:posOffset>
                      </wp:positionV>
                      <wp:extent cx="1436370" cy="213995"/>
                      <wp:effectExtent l="0" t="0" r="0" b="0"/>
                      <wp:wrapNone/>
                      <wp:docPr id="89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335.6pt;mso-position-vertical-relative:text;margin-left:5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016240</wp:posOffset>
                      </wp:positionH>
                      <wp:positionV relativeFrom="paragraph">
                        <wp:posOffset>-3803015</wp:posOffset>
                      </wp:positionV>
                      <wp:extent cx="982980" cy="436245"/>
                      <wp:effectExtent l="0" t="0" r="0" b="0"/>
                      <wp:wrapNone/>
                      <wp:docPr id="9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299.45pt;mso-position-vertical-relative:text;margin-left:6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17080</wp:posOffset>
                      </wp:positionH>
                      <wp:positionV relativeFrom="paragraph">
                        <wp:posOffset>-4451350</wp:posOffset>
                      </wp:positionV>
                      <wp:extent cx="1363345" cy="255905"/>
                      <wp:effectExtent l="0" t="0" r="0" b="0"/>
                      <wp:wrapNone/>
                      <wp:docPr id="91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350.5pt;mso-position-vertical-relative:text;margin-left:5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4083050</wp:posOffset>
                      </wp:positionV>
                      <wp:extent cx="1681480" cy="346710"/>
                      <wp:effectExtent l="0" t="0" r="0" b="0"/>
                      <wp:wrapNone/>
                      <wp:docPr id="9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321.5pt;mso-position-vertical-relative:text;margin-left:5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818245</wp:posOffset>
                      </wp:positionH>
                      <wp:positionV relativeFrom="paragraph">
                        <wp:posOffset>-3699510</wp:posOffset>
                      </wp:positionV>
                      <wp:extent cx="320675" cy="283210"/>
                      <wp:effectExtent l="0" t="0" r="0" b="0"/>
                      <wp:wrapNone/>
                      <wp:docPr id="9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291.3pt;mso-position-vertical-relative:text;margin-left:6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7034530</wp:posOffset>
                      </wp:positionH>
                      <wp:positionV relativeFrom="paragraph">
                        <wp:posOffset>-4755515</wp:posOffset>
                      </wp:positionV>
                      <wp:extent cx="2116455" cy="314325"/>
                      <wp:effectExtent l="0" t="0" r="0" b="0"/>
                      <wp:wrapNone/>
                      <wp:docPr id="9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374.45pt;mso-position-vertical-relative:text;margin-left:5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41845</wp:posOffset>
                      </wp:positionH>
                      <wp:positionV relativeFrom="paragraph">
                        <wp:posOffset>-2617470</wp:posOffset>
                      </wp:positionV>
                      <wp:extent cx="1436370" cy="213995"/>
                      <wp:effectExtent l="0" t="0" r="0" b="0"/>
                      <wp:wrapNone/>
                      <wp:docPr id="9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206.1pt;mso-position-vertical-relative:text;margin-left:5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16240</wp:posOffset>
                      </wp:positionH>
                      <wp:positionV relativeFrom="paragraph">
                        <wp:posOffset>-2158365</wp:posOffset>
                      </wp:positionV>
                      <wp:extent cx="982980" cy="436245"/>
                      <wp:effectExtent l="0" t="0" r="0" b="0"/>
                      <wp:wrapNone/>
                      <wp:docPr id="9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169.95pt;mso-position-vertical-relative:text;margin-left:6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17080</wp:posOffset>
                      </wp:positionH>
                      <wp:positionV relativeFrom="paragraph">
                        <wp:posOffset>-2806700</wp:posOffset>
                      </wp:positionV>
                      <wp:extent cx="1363345" cy="255905"/>
                      <wp:effectExtent l="0" t="0" r="0" b="0"/>
                      <wp:wrapNone/>
                      <wp:docPr id="9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221pt;mso-position-vertical-relative:text;margin-left:5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2438400</wp:posOffset>
                      </wp:positionV>
                      <wp:extent cx="1681480" cy="346710"/>
                      <wp:effectExtent l="0" t="0" r="0" b="0"/>
                      <wp:wrapNone/>
                      <wp:docPr id="9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192pt;mso-position-vertical-relative:text;margin-left:5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818245</wp:posOffset>
                      </wp:positionH>
                      <wp:positionV relativeFrom="paragraph">
                        <wp:posOffset>-2054860</wp:posOffset>
                      </wp:positionV>
                      <wp:extent cx="320675" cy="283210"/>
                      <wp:effectExtent l="0" t="0" r="0" b="0"/>
                      <wp:wrapNone/>
                      <wp:docPr id="9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161.8pt;mso-position-vertical-relative:text;margin-left:6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034530</wp:posOffset>
                      </wp:positionH>
                      <wp:positionV relativeFrom="paragraph">
                        <wp:posOffset>-3110865</wp:posOffset>
                      </wp:positionV>
                      <wp:extent cx="2116455" cy="314325"/>
                      <wp:effectExtent l="0" t="0" r="0" b="0"/>
                      <wp:wrapNone/>
                      <wp:docPr id="10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244.95pt;mso-position-vertical-relative:text;margin-left:5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41845</wp:posOffset>
                      </wp:positionH>
                      <wp:positionV relativeFrom="paragraph">
                        <wp:posOffset>-979805</wp:posOffset>
                      </wp:positionV>
                      <wp:extent cx="1436370" cy="213995"/>
                      <wp:effectExtent l="0" t="0" r="0" b="0"/>
                      <wp:wrapNone/>
                      <wp:docPr id="10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-77.15pt;mso-position-vertical-relative:text;margin-left:5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016240</wp:posOffset>
                      </wp:positionH>
                      <wp:positionV relativeFrom="paragraph">
                        <wp:posOffset>-520700</wp:posOffset>
                      </wp:positionV>
                      <wp:extent cx="982980" cy="436245"/>
                      <wp:effectExtent l="0" t="0" r="0" b="0"/>
                      <wp:wrapNone/>
                      <wp:docPr id="10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-41pt;mso-position-vertical-relative:text;margin-left:6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17080</wp:posOffset>
                      </wp:positionH>
                      <wp:positionV relativeFrom="paragraph">
                        <wp:posOffset>-1169035</wp:posOffset>
                      </wp:positionV>
                      <wp:extent cx="1363345" cy="255905"/>
                      <wp:effectExtent l="0" t="0" r="0" b="0"/>
                      <wp:wrapNone/>
                      <wp:docPr id="10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-92.05pt;mso-position-vertical-relative:text;margin-left:5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-800735</wp:posOffset>
                      </wp:positionV>
                      <wp:extent cx="1681480" cy="346710"/>
                      <wp:effectExtent l="0" t="0" r="0" b="0"/>
                      <wp:wrapNone/>
                      <wp:docPr id="10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-63.05pt;mso-position-vertical-relative:text;margin-left:5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818245</wp:posOffset>
                      </wp:positionH>
                      <wp:positionV relativeFrom="paragraph">
                        <wp:posOffset>-417195</wp:posOffset>
                      </wp:positionV>
                      <wp:extent cx="320675" cy="283210"/>
                      <wp:effectExtent l="0" t="0" r="0" b="0"/>
                      <wp:wrapNone/>
                      <wp:docPr id="10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-32.85pt;mso-position-vertical-relative:text;margin-left:6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034530</wp:posOffset>
                      </wp:positionH>
                      <wp:positionV relativeFrom="paragraph">
                        <wp:posOffset>-1473200</wp:posOffset>
                      </wp:positionV>
                      <wp:extent cx="2116455" cy="314325"/>
                      <wp:effectExtent l="0" t="0" r="0" b="0"/>
                      <wp:wrapNone/>
                      <wp:docPr id="10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-116pt;mso-position-vertical-relative:text;margin-left:5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41845</wp:posOffset>
                      </wp:positionH>
                      <wp:positionV relativeFrom="paragraph">
                        <wp:posOffset>657860</wp:posOffset>
                      </wp:positionV>
                      <wp:extent cx="1436370" cy="213995"/>
                      <wp:effectExtent l="0" t="0" r="0" b="0"/>
                      <wp:wrapNone/>
                      <wp:docPr id="10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6370" cy="213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S UI Gothic" w:hAnsi="MS UI Gothic" w:eastAsia="MS UI Gothic" w:cs="MS UI Gothic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MS UI Gothic" w:cs="MS UI Gothic" w:ascii="MS UI Gothic" w:hAnsi="MS UI Gothic"/>
                                      <w:sz w:val="14"/>
                                    </w:rPr>
                                    <w:t>Φ10.5×H20cm</w:t>
                                  </w:r>
                                  <w:r>
                                    <w:rPr>
                                      <w:rFonts w:ascii="MS UI Gothic" w:hAnsi="MS UI Gothic" w:cs="MS UI Gothic" w:eastAsia="MS UI Gothic"/>
                                      <w:sz w:val="1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1pt;height:16.85pt;mso-wrap-distance-left:9.05pt;mso-wrap-distance-right:9.05pt;mso-wrap-distance-top:0pt;mso-wrap-distance-bottom:0pt;margin-top:51.8pt;mso-position-vertical-relative:text;margin-left:5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MS UI Gothic" w:hAnsi="MS UI Gothic" w:eastAsia="MS UI Gothic" w:cs="MS UI Gothic"/>
                                <w:sz w:val="14"/>
                              </w:rPr>
                            </w:pP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（</w:t>
                            </w:r>
                            <w:r>
                              <w:rPr>
                                <w:rFonts w:eastAsia="MS UI Gothic" w:cs="MS UI Gothic" w:ascii="MS UI Gothic" w:hAnsi="MS UI Gothic"/>
                                <w:sz w:val="14"/>
                              </w:rPr>
                              <w:t>Φ10.5×H20cm</w:t>
                            </w:r>
                            <w:r>
                              <w:rPr>
                                <w:rFonts w:ascii="MS UI Gothic" w:hAnsi="MS UI Gothic" w:cs="MS UI Gothic" w:eastAsia="MS UI Gothic"/>
                                <w:sz w:val="1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016240</wp:posOffset>
                      </wp:positionH>
                      <wp:positionV relativeFrom="paragraph">
                        <wp:posOffset>1116965</wp:posOffset>
                      </wp:positionV>
                      <wp:extent cx="982980" cy="436245"/>
                      <wp:effectExtent l="0" t="0" r="0" b="0"/>
                      <wp:wrapNone/>
                      <wp:docPr id="10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980" cy="436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Black" w:hAnsi="Arial Black" w:eastAsia="HGS創英角ｺﾞｼｯｸUB" w:cs="Arial Black"/>
                                      <w:i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color w:val="993366"/>
                                      <w:sz w:val="40"/>
                                    </w:rPr>
                                    <w:t>3,1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4pt;height:34.35pt;mso-wrap-distance-left:9.05pt;mso-wrap-distance-right:9.05pt;mso-wrap-distance-top:0pt;mso-wrap-distance-bottom:0pt;margin-top:87.95pt;mso-position-vertical-relative:text;margin-left:63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eastAsia="HGS創英角ｺﾞｼｯｸUB" w:cs="Arial Black"/>
                                <w:i/>
                                <w:i/>
                                <w:iCs/>
                                <w:color w:val="993366"/>
                                <w:sz w:val="40"/>
                              </w:rPr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color w:val="993366"/>
                                <w:sz w:val="40"/>
                              </w:rPr>
                              <w:t>3,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117080</wp:posOffset>
                      </wp:positionH>
                      <wp:positionV relativeFrom="paragraph">
                        <wp:posOffset>468630</wp:posOffset>
                      </wp:positionV>
                      <wp:extent cx="1363345" cy="255905"/>
                      <wp:effectExtent l="0" t="0" r="0" b="0"/>
                      <wp:wrapNone/>
                      <wp:docPr id="10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3345" cy="255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0"/>
                                    </w:rPr>
                                    <w:t>赤ワイン用ペアグラ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35pt;height:20.15pt;mso-wrap-distance-left:9.05pt;mso-wrap-distance-right:9.05pt;mso-wrap-distance-top:0pt;mso-wrap-distance-bottom:0pt;margin-top:36.9pt;mso-position-vertical-relative:text;margin-left:56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0"/>
                              </w:rPr>
                              <w:t>赤ワイン用ペアグラ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25970</wp:posOffset>
                      </wp:positionH>
                      <wp:positionV relativeFrom="paragraph">
                        <wp:posOffset>836930</wp:posOffset>
                      </wp:positionV>
                      <wp:extent cx="1681480" cy="346710"/>
                      <wp:effectExtent l="0" t="0" r="0" b="0"/>
                      <wp:wrapNone/>
                      <wp:docPr id="1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1480" cy="346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赤ワインの味をひきたてるカタチ。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二人の夜を演出するペアグラスで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2.4pt;height:27.3pt;mso-wrap-distance-left:9.05pt;mso-wrap-distance-right:9.05pt;mso-wrap-distance-top:0pt;mso-wrap-distance-bottom:0pt;margin-top:65.9pt;mso-position-vertical-relative:text;margin-left:5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赤ワインの味をひきたてるカタチ。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二人の夜を演出するペアグラスで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18245</wp:posOffset>
                      </wp:positionH>
                      <wp:positionV relativeFrom="paragraph">
                        <wp:posOffset>1220470</wp:posOffset>
                      </wp:positionV>
                      <wp:extent cx="320675" cy="283210"/>
                      <wp:effectExtent l="0" t="0" r="0" b="0"/>
                      <wp:wrapNone/>
                      <wp:docPr id="1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75" cy="2832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color w:val="993366"/>
                                      <w:sz w:val="24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25pt;height:22.3pt;mso-wrap-distance-left:9.05pt;mso-wrap-distance-right:9.05pt;mso-wrap-distance-top:0pt;mso-wrap-distance-bottom:0pt;margin-top:96.1pt;mso-position-vertical-relative:text;margin-left:6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/>
                                <w:color w:val="993366"/>
                                <w:sz w:val="24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034530</wp:posOffset>
                      </wp:positionH>
                      <wp:positionV relativeFrom="paragraph">
                        <wp:posOffset>164465</wp:posOffset>
                      </wp:positionV>
                      <wp:extent cx="2116455" cy="314325"/>
                      <wp:effectExtent l="0" t="0" r="0" b="0"/>
                      <wp:wrapNone/>
                      <wp:docPr id="1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6455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Happy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color w:val="993366"/>
                                      <w:sz w:val="24"/>
                                      <w:u w:val="single"/>
                                      <w:shd w:fill="D8D8D8" w:val="clear"/>
                                    </w:rPr>
                                    <w:t>Valentine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5pt;height:24.75pt;mso-wrap-distance-left:9.05pt;mso-wrap-distance-right:9.05pt;mso-wrap-distance-top:0pt;mso-wrap-distance-bottom:0pt;margin-top:12.95pt;mso-position-vertical-relative:text;margin-left:5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Happ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993366"/>
                                <w:sz w:val="24"/>
                                <w:u w:val="single"/>
                                <w:shd w:fill="D8D8D8" w:val="clear"/>
                              </w:rPr>
                              <w:t>Valentine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dcterms:modified xsi:type="dcterms:W3CDTF">2016-08-05T02:09:00Z</dcterms:modified>
  <cp:revision>2</cp:revision>
  <dc:subject/>
  <dc:title/>
</cp:coreProperties>
</file>