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339340</wp:posOffset>
                  </wp:positionH>
                  <wp:positionV relativeFrom="paragraph">
                    <wp:posOffset>730885</wp:posOffset>
                  </wp:positionV>
                  <wp:extent cx="718820" cy="605155"/>
                  <wp:effectExtent l="0" t="0" r="0" b="0"/>
                  <wp:wrapNone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339340</wp:posOffset>
                  </wp:positionH>
                  <wp:positionV relativeFrom="paragraph">
                    <wp:posOffset>3045460</wp:posOffset>
                  </wp:positionV>
                  <wp:extent cx="718820" cy="605155"/>
                  <wp:effectExtent l="0" t="0" r="0" b="0"/>
                  <wp:wrapNone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39340</wp:posOffset>
                  </wp:positionH>
                  <wp:positionV relativeFrom="paragraph">
                    <wp:posOffset>5360035</wp:posOffset>
                  </wp:positionV>
                  <wp:extent cx="718820" cy="605155"/>
                  <wp:effectExtent l="0" t="0" r="0" b="0"/>
                  <wp:wrapNone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339340</wp:posOffset>
                  </wp:positionH>
                  <wp:positionV relativeFrom="paragraph">
                    <wp:posOffset>7674610</wp:posOffset>
                  </wp:positionV>
                  <wp:extent cx="718820" cy="605155"/>
                  <wp:effectExtent l="0" t="0" r="0" b="0"/>
                  <wp:wrapNone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615940</wp:posOffset>
                  </wp:positionH>
                  <wp:positionV relativeFrom="paragraph">
                    <wp:posOffset>730885</wp:posOffset>
                  </wp:positionV>
                  <wp:extent cx="718820" cy="60515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5615940</wp:posOffset>
                  </wp:positionH>
                  <wp:positionV relativeFrom="paragraph">
                    <wp:posOffset>3045460</wp:posOffset>
                  </wp:positionV>
                  <wp:extent cx="718820" cy="605155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615940</wp:posOffset>
                  </wp:positionH>
                  <wp:positionV relativeFrom="paragraph">
                    <wp:posOffset>5360035</wp:posOffset>
                  </wp:positionV>
                  <wp:extent cx="718820" cy="60515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5615940</wp:posOffset>
                  </wp:positionH>
                  <wp:positionV relativeFrom="paragraph">
                    <wp:posOffset>7674610</wp:posOffset>
                  </wp:positionV>
                  <wp:extent cx="718820" cy="60515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8820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018540</wp:posOffset>
                      </wp:positionV>
                      <wp:extent cx="2047875" cy="304800"/>
                      <wp:effectExtent l="0" t="0" r="0" b="0"/>
                      <wp:wrapNone/>
                      <wp:docPr id="9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80.2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613535</wp:posOffset>
                      </wp:positionV>
                      <wp:extent cx="1276350" cy="581025"/>
                      <wp:effectExtent l="0" t="0" r="0" b="0"/>
                      <wp:wrapNone/>
                      <wp:docPr id="10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127.0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683895</wp:posOffset>
                      </wp:positionV>
                      <wp:extent cx="1943100" cy="495300"/>
                      <wp:effectExtent l="0" t="0" r="0" b="0"/>
                      <wp:wrapNone/>
                      <wp:docPr id="1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53.8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290320</wp:posOffset>
                      </wp:positionV>
                      <wp:extent cx="2397125" cy="561975"/>
                      <wp:effectExtent l="0" t="0" r="0" b="0"/>
                      <wp:wrapNone/>
                      <wp:docPr id="1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101.6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1764030</wp:posOffset>
                      </wp:positionV>
                      <wp:extent cx="457200" cy="409575"/>
                      <wp:effectExtent l="0" t="0" r="0" b="0"/>
                      <wp:wrapNone/>
                      <wp:docPr id="1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138.9pt;mso-position-vertical-relative:text;margin-left:2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50190</wp:posOffset>
                      </wp:positionV>
                      <wp:extent cx="2976245" cy="447675"/>
                      <wp:effectExtent l="0" t="0" r="0" b="0"/>
                      <wp:wrapNone/>
                      <wp:docPr id="14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19.7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333115</wp:posOffset>
                      </wp:positionV>
                      <wp:extent cx="2047875" cy="304800"/>
                      <wp:effectExtent l="0" t="0" r="0" b="0"/>
                      <wp:wrapNone/>
                      <wp:docPr id="15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62.4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3928110</wp:posOffset>
                      </wp:positionV>
                      <wp:extent cx="1276350" cy="581025"/>
                      <wp:effectExtent l="0" t="0" r="0" b="0"/>
                      <wp:wrapNone/>
                      <wp:docPr id="1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309.3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2998470</wp:posOffset>
                      </wp:positionV>
                      <wp:extent cx="1943100" cy="495300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236.1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3604895</wp:posOffset>
                      </wp:positionV>
                      <wp:extent cx="2397125" cy="561975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283.85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4078605</wp:posOffset>
                      </wp:positionV>
                      <wp:extent cx="457200" cy="409575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321.15pt;mso-position-vertical-relative:text;margin-left:2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2564765</wp:posOffset>
                      </wp:positionV>
                      <wp:extent cx="2976245" cy="447675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201.9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5647690</wp:posOffset>
                      </wp:positionV>
                      <wp:extent cx="2047875" cy="304800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44.7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6242685</wp:posOffset>
                      </wp:positionV>
                      <wp:extent cx="1276350" cy="58102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491.5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5313045</wp:posOffset>
                      </wp:positionV>
                      <wp:extent cx="1943100" cy="495300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418.35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5919470</wp:posOffset>
                      </wp:positionV>
                      <wp:extent cx="2397125" cy="561975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466.1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6393180</wp:posOffset>
                      </wp:positionV>
                      <wp:extent cx="457200" cy="40957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503.4pt;mso-position-vertical-relative:text;margin-left:2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879340</wp:posOffset>
                      </wp:positionV>
                      <wp:extent cx="2976245" cy="447675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384.2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7962265</wp:posOffset>
                      </wp:positionV>
                      <wp:extent cx="2047875" cy="3048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626.9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8557260</wp:posOffset>
                      </wp:positionV>
                      <wp:extent cx="1276350" cy="581025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673.8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7627620</wp:posOffset>
                      </wp:positionV>
                      <wp:extent cx="1943100" cy="4953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600.6pt;mso-position-vertical-relative:text;margin-left: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8234045</wp:posOffset>
                      </wp:positionV>
                      <wp:extent cx="2397125" cy="56197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648.35pt;mso-position-vertical-relative:text;margin-left: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70505</wp:posOffset>
                      </wp:positionH>
                      <wp:positionV relativeFrom="paragraph">
                        <wp:posOffset>8707755</wp:posOffset>
                      </wp:positionV>
                      <wp:extent cx="457200" cy="409575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685.65pt;mso-position-vertical-relative:text;margin-left:21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7193915</wp:posOffset>
                      </wp:positionV>
                      <wp:extent cx="2976245" cy="44767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566.45pt;mso-position-vertical-relative:text;margin-left:14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1018540</wp:posOffset>
                      </wp:positionV>
                      <wp:extent cx="2047875" cy="3048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80.2pt;mso-position-vertical-relative:text;margin-left:2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1613535</wp:posOffset>
                      </wp:positionV>
                      <wp:extent cx="1276350" cy="581025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127.05pt;mso-position-vertical-relative:text;margin-left:3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683895</wp:posOffset>
                      </wp:positionV>
                      <wp:extent cx="1943100" cy="4953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53.85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1290320</wp:posOffset>
                      </wp:positionV>
                      <wp:extent cx="2397125" cy="561975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101.6pt;mso-position-vertical-relative:text;margin-left:2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1764030</wp:posOffset>
                      </wp:positionV>
                      <wp:extent cx="457200" cy="40957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138.9pt;mso-position-vertical-relative:text;margin-left:4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250190</wp:posOffset>
                      </wp:positionV>
                      <wp:extent cx="2976245" cy="447675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19.7pt;mso-position-vertical-relative:text;margin-left:2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3333115</wp:posOffset>
                      </wp:positionV>
                      <wp:extent cx="2047875" cy="3048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62.45pt;mso-position-vertical-relative:text;margin-left:2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3928110</wp:posOffset>
                      </wp:positionV>
                      <wp:extent cx="1276350" cy="58102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309.3pt;mso-position-vertical-relative:text;margin-left:3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2998470</wp:posOffset>
                      </wp:positionV>
                      <wp:extent cx="1943100" cy="4953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236.1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3604895</wp:posOffset>
                      </wp:positionV>
                      <wp:extent cx="2397125" cy="56197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283.85pt;mso-position-vertical-relative:text;margin-left:2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4078605</wp:posOffset>
                      </wp:positionV>
                      <wp:extent cx="457200" cy="409575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321.15pt;mso-position-vertical-relative:text;margin-left:4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2564765</wp:posOffset>
                      </wp:positionV>
                      <wp:extent cx="2976245" cy="447675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201.95pt;mso-position-vertical-relative:text;margin-left:2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5647690</wp:posOffset>
                      </wp:positionV>
                      <wp:extent cx="2047875" cy="3048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44.7pt;mso-position-vertical-relative:text;margin-left:2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6242685</wp:posOffset>
                      </wp:positionV>
                      <wp:extent cx="1276350" cy="581025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491.55pt;mso-position-vertical-relative:text;margin-left:3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5313045</wp:posOffset>
                      </wp:positionV>
                      <wp:extent cx="1943100" cy="4953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418.35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5919470</wp:posOffset>
                      </wp:positionV>
                      <wp:extent cx="2397125" cy="561975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466.1pt;mso-position-vertical-relative:text;margin-left:2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6393180</wp:posOffset>
                      </wp:positionV>
                      <wp:extent cx="457200" cy="409575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503.4pt;mso-position-vertical-relative:text;margin-left:4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4879340</wp:posOffset>
                      </wp:positionV>
                      <wp:extent cx="2976245" cy="44767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384.2pt;mso-position-vertical-relative:text;margin-left:2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48380</wp:posOffset>
                      </wp:positionH>
                      <wp:positionV relativeFrom="paragraph">
                        <wp:posOffset>7962265</wp:posOffset>
                      </wp:positionV>
                      <wp:extent cx="2047875" cy="3048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626.95pt;mso-position-vertical-relative:text;margin-left:27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919980</wp:posOffset>
                      </wp:positionH>
                      <wp:positionV relativeFrom="paragraph">
                        <wp:posOffset>8557260</wp:posOffset>
                      </wp:positionV>
                      <wp:extent cx="1276350" cy="58102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581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56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5pt;height:45.75pt;mso-wrap-distance-left:9.05pt;mso-wrap-distance-right:9.05pt;mso-wrap-distance-top:0pt;mso-wrap-distance-bottom:0pt;margin-top:673.8pt;mso-position-vertical-relative:text;margin-left:38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56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56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13455</wp:posOffset>
                      </wp:positionH>
                      <wp:positionV relativeFrom="paragraph">
                        <wp:posOffset>7627620</wp:posOffset>
                      </wp:positionV>
                      <wp:extent cx="1943100" cy="4953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8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39pt;mso-wrap-distance-left:9.05pt;mso-wrap-distance-right:9.05pt;mso-wrap-distance-top:0pt;mso-wrap-distance-bottom:0pt;margin-top:600.6pt;mso-position-vertical-relative:text;margin-left:27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8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26155</wp:posOffset>
                      </wp:positionH>
                      <wp:positionV relativeFrom="paragraph">
                        <wp:posOffset>8234045</wp:posOffset>
                      </wp:positionV>
                      <wp:extent cx="2397125" cy="561975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9712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8.75pt;height:44.25pt;mso-wrap-distance-left:9.05pt;mso-wrap-distance-right:9.05pt;mso-wrap-distance-top:0pt;mso-wrap-distance-bottom:0pt;margin-top:648.35pt;mso-position-vertical-relative:text;margin-left:27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47105</wp:posOffset>
                      </wp:positionH>
                      <wp:positionV relativeFrom="paragraph">
                        <wp:posOffset>8707755</wp:posOffset>
                      </wp:positionV>
                      <wp:extent cx="457200" cy="409575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2.25pt;mso-wrap-distance-left:9.05pt;mso-wrap-distance-right:9.05pt;mso-wrap-distance-top:0pt;mso-wrap-distance-bottom:0pt;margin-top:685.65pt;mso-position-vertical-relative:text;margin-left:47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65830</wp:posOffset>
                      </wp:positionH>
                      <wp:positionV relativeFrom="paragraph">
                        <wp:posOffset>7193915</wp:posOffset>
                      </wp:positionV>
                      <wp:extent cx="2976245" cy="447675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624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3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35pt;height:35.25pt;mso-wrap-distance-left:9.05pt;mso-wrap-distance-right:9.05pt;mso-wrap-distance-top:0pt;mso-wrap-distance-bottom:0pt;margin-top:566.45pt;mso-position-vertical-relative:text;margin-left:27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3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0:00Z</dcterms:created>
  <dc:creator>kikaku2</dc:creator>
  <dc:description/>
  <dc:language>en-US</dc:language>
  <cp:lastModifiedBy>akihiro_kubo</cp:lastModifiedBy>
  <cp:lastPrinted>2008-06-05T10:02:00Z</cp:lastPrinted>
  <dcterms:modified xsi:type="dcterms:W3CDTF">2016-08-05T02:10:00Z</dcterms:modified>
  <cp:revision>2</cp:revision>
  <dc:subject/>
  <dc:title/>
</cp:coreProperties>
</file>