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73050</wp:posOffset>
                      </wp:positionV>
                      <wp:extent cx="2638425" cy="533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24.1pt;margin-top:21.5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66645</wp:posOffset>
                  </wp:positionH>
                  <wp:positionV relativeFrom="paragraph">
                    <wp:posOffset>246380</wp:posOffset>
                  </wp:positionV>
                  <wp:extent cx="495300" cy="559435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587625</wp:posOffset>
                      </wp:positionV>
                      <wp:extent cx="2638425" cy="5334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4.1pt;margin-top:203.75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66645</wp:posOffset>
                  </wp:positionH>
                  <wp:positionV relativeFrom="paragraph">
                    <wp:posOffset>2560955</wp:posOffset>
                  </wp:positionV>
                  <wp:extent cx="495300" cy="55943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902200</wp:posOffset>
                      </wp:positionV>
                      <wp:extent cx="2638425" cy="5334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4.1pt;margin-top:386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66645</wp:posOffset>
                  </wp:positionH>
                  <wp:positionV relativeFrom="paragraph">
                    <wp:posOffset>4875530</wp:posOffset>
                  </wp:positionV>
                  <wp:extent cx="495300" cy="5594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216775</wp:posOffset>
                      </wp:positionV>
                      <wp:extent cx="2638425" cy="533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4.1pt;margin-top:568.25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366645</wp:posOffset>
                  </wp:positionH>
                  <wp:positionV relativeFrom="paragraph">
                    <wp:posOffset>7190105</wp:posOffset>
                  </wp:positionV>
                  <wp:extent cx="495300" cy="55943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273050</wp:posOffset>
                      </wp:positionV>
                      <wp:extent cx="263842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82.1pt;margin-top:21.5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643245</wp:posOffset>
                  </wp:positionH>
                  <wp:positionV relativeFrom="paragraph">
                    <wp:posOffset>246380</wp:posOffset>
                  </wp:positionV>
                  <wp:extent cx="495300" cy="55943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2587625</wp:posOffset>
                      </wp:positionV>
                      <wp:extent cx="2638425" cy="5334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82.1pt;margin-top:203.75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643245</wp:posOffset>
                  </wp:positionH>
                  <wp:positionV relativeFrom="paragraph">
                    <wp:posOffset>2560955</wp:posOffset>
                  </wp:positionV>
                  <wp:extent cx="495300" cy="55943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4902200</wp:posOffset>
                      </wp:positionV>
                      <wp:extent cx="2638425" cy="5334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82.1pt;margin-top:386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643245</wp:posOffset>
                  </wp:positionH>
                  <wp:positionV relativeFrom="paragraph">
                    <wp:posOffset>4875530</wp:posOffset>
                  </wp:positionV>
                  <wp:extent cx="495300" cy="55943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7216775</wp:posOffset>
                      </wp:positionV>
                      <wp:extent cx="2638425" cy="5334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82.1pt;margin-top:568.25pt;width:207.7pt;height:41.9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643245</wp:posOffset>
                  </wp:positionH>
                  <wp:positionV relativeFrom="paragraph">
                    <wp:posOffset>7190105</wp:posOffset>
                  </wp:positionV>
                  <wp:extent cx="495300" cy="55943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14325</wp:posOffset>
                      </wp:positionV>
                      <wp:extent cx="2228850" cy="495300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24.75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1559560</wp:posOffset>
                      </wp:positionV>
                      <wp:extent cx="1371600" cy="714375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122.8pt;mso-position-vertical-relative:text;margin-left:1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805180</wp:posOffset>
                      </wp:positionV>
                      <wp:extent cx="2733675" cy="426085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63.4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65860</wp:posOffset>
                      </wp:positionV>
                      <wp:extent cx="2505075" cy="521970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91.8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760855</wp:posOffset>
                      </wp:positionV>
                      <wp:extent cx="457200" cy="428625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38.65pt;mso-position-vertical-relative:text;margin-left:2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628900</wp:posOffset>
                      </wp:positionV>
                      <wp:extent cx="2228850" cy="495300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207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3874135</wp:posOffset>
                      </wp:positionV>
                      <wp:extent cx="1371600" cy="714375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305.05pt;mso-position-vertical-relative:text;margin-left:1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3119755</wp:posOffset>
                      </wp:positionV>
                      <wp:extent cx="2733675" cy="426085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245.65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80435</wp:posOffset>
                      </wp:positionV>
                      <wp:extent cx="2505075" cy="52197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274.05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075430</wp:posOffset>
                      </wp:positionV>
                      <wp:extent cx="457200" cy="42862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20.9pt;mso-position-vertical-relative:text;margin-left:2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943475</wp:posOffset>
                      </wp:positionV>
                      <wp:extent cx="2228850" cy="4953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389.25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6188710</wp:posOffset>
                      </wp:positionV>
                      <wp:extent cx="1371600" cy="71437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487.3pt;mso-position-vertical-relative:text;margin-left:1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5434330</wp:posOffset>
                      </wp:positionV>
                      <wp:extent cx="2733675" cy="42608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427.9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95010</wp:posOffset>
                      </wp:positionV>
                      <wp:extent cx="2505075" cy="5219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456.3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6390005</wp:posOffset>
                      </wp:positionV>
                      <wp:extent cx="457200" cy="42862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503.15pt;mso-position-vertical-relative:text;margin-left:2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258050</wp:posOffset>
                      </wp:positionV>
                      <wp:extent cx="2228850" cy="4953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571.5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8503285</wp:posOffset>
                      </wp:positionV>
                      <wp:extent cx="1371600" cy="71437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669.55pt;mso-position-vertical-relative:text;margin-left:1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7748905</wp:posOffset>
                      </wp:positionV>
                      <wp:extent cx="2733675" cy="42608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610.15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8109585</wp:posOffset>
                      </wp:positionV>
                      <wp:extent cx="2505075" cy="52197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638.55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8704580</wp:posOffset>
                      </wp:positionV>
                      <wp:extent cx="457200" cy="42862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85.4pt;mso-position-vertical-relative:text;margin-left:2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314325</wp:posOffset>
                      </wp:positionV>
                      <wp:extent cx="2228850" cy="4953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24.75pt;mso-position-vertical-relative:text;margin-left:2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28870</wp:posOffset>
                      </wp:positionH>
                      <wp:positionV relativeFrom="paragraph">
                        <wp:posOffset>1559560</wp:posOffset>
                      </wp:positionV>
                      <wp:extent cx="1371600" cy="71437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122.8pt;mso-position-vertical-relative:text;margin-left:3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805180</wp:posOffset>
                      </wp:positionV>
                      <wp:extent cx="2733675" cy="42608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63.4pt;mso-position-vertical-relative:text;margin-left:2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165860</wp:posOffset>
                      </wp:positionV>
                      <wp:extent cx="2505075" cy="5219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91.8pt;mso-position-vertical-relative:text;margin-left:28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59170</wp:posOffset>
                      </wp:positionH>
                      <wp:positionV relativeFrom="paragraph">
                        <wp:posOffset>1760855</wp:posOffset>
                      </wp:positionV>
                      <wp:extent cx="457200" cy="42862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38.65pt;mso-position-vertical-relative:text;margin-left:4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2628900</wp:posOffset>
                      </wp:positionV>
                      <wp:extent cx="2228850" cy="4953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207pt;mso-position-vertical-relative:text;margin-left:2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28870</wp:posOffset>
                      </wp:positionH>
                      <wp:positionV relativeFrom="paragraph">
                        <wp:posOffset>3874135</wp:posOffset>
                      </wp:positionV>
                      <wp:extent cx="1371600" cy="71437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305.05pt;mso-position-vertical-relative:text;margin-left:3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3119755</wp:posOffset>
                      </wp:positionV>
                      <wp:extent cx="2733675" cy="42608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245.65pt;mso-position-vertical-relative:text;margin-left:2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3480435</wp:posOffset>
                      </wp:positionV>
                      <wp:extent cx="2505075" cy="5219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274.05pt;mso-position-vertical-relative:text;margin-left:28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059170</wp:posOffset>
                      </wp:positionH>
                      <wp:positionV relativeFrom="paragraph">
                        <wp:posOffset>4075430</wp:posOffset>
                      </wp:positionV>
                      <wp:extent cx="457200" cy="42862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20.9pt;mso-position-vertical-relative:text;margin-left:4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4943475</wp:posOffset>
                      </wp:positionV>
                      <wp:extent cx="2228850" cy="4953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389.25pt;mso-position-vertical-relative:text;margin-left:2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928870</wp:posOffset>
                      </wp:positionH>
                      <wp:positionV relativeFrom="paragraph">
                        <wp:posOffset>6188710</wp:posOffset>
                      </wp:positionV>
                      <wp:extent cx="1371600" cy="71437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487.3pt;mso-position-vertical-relative:text;margin-left:3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5434330</wp:posOffset>
                      </wp:positionV>
                      <wp:extent cx="2733675" cy="42608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427.9pt;mso-position-vertical-relative:text;margin-left:2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5795010</wp:posOffset>
                      </wp:positionV>
                      <wp:extent cx="2505075" cy="5219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456.3pt;mso-position-vertical-relative:text;margin-left:28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059170</wp:posOffset>
                      </wp:positionH>
                      <wp:positionV relativeFrom="paragraph">
                        <wp:posOffset>6390005</wp:posOffset>
                      </wp:positionV>
                      <wp:extent cx="457200" cy="42862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503.15pt;mso-position-vertical-relative:text;margin-left:4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7258050</wp:posOffset>
                      </wp:positionV>
                      <wp:extent cx="2228850" cy="4953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39pt;mso-wrap-distance-left:9.05pt;mso-wrap-distance-right:9.05pt;mso-wrap-distance-top:0pt;mso-wrap-distance-bottom:0pt;margin-top:571.5pt;mso-position-vertical-relative:text;margin-left:2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928870</wp:posOffset>
                      </wp:positionH>
                      <wp:positionV relativeFrom="paragraph">
                        <wp:posOffset>8503285</wp:posOffset>
                      </wp:positionV>
                      <wp:extent cx="1371600" cy="71437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669.55pt;mso-position-vertical-relative:text;margin-left:3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7748905</wp:posOffset>
                      </wp:positionV>
                      <wp:extent cx="2733675" cy="42608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3.55pt;mso-wrap-distance-left:9.05pt;mso-wrap-distance-right:9.05pt;mso-wrap-distance-top:0pt;mso-wrap-distance-bottom:0pt;margin-top:610.15pt;mso-position-vertical-relative:text;margin-left:2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8109585</wp:posOffset>
                      </wp:positionV>
                      <wp:extent cx="2505075" cy="5219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521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41.1pt;mso-wrap-distance-left:9.05pt;mso-wrap-distance-right:9.05pt;mso-wrap-distance-top:0pt;mso-wrap-distance-bottom:0pt;margin-top:638.55pt;mso-position-vertical-relative:text;margin-left:28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059170</wp:posOffset>
                      </wp:positionH>
                      <wp:positionV relativeFrom="paragraph">
                        <wp:posOffset>8704580</wp:posOffset>
                      </wp:positionV>
                      <wp:extent cx="457200" cy="42862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85.4pt;mso-position-vertical-relative:text;margin-left:4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dcterms:modified xsi:type="dcterms:W3CDTF">2016-08-05T02:09:00Z</dcterms:modified>
  <cp:revision>2</cp:revision>
  <dc:subject/>
  <dc:title/>
</cp:coreProperties>
</file>