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60"/>
        <w:gridCol w:w="5160"/>
      </w:tblGrid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41300</wp:posOffset>
                      </wp:positionV>
                      <wp:extent cx="2638425" cy="5334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24.25pt;margin-top:19pt;width:207.7pt;height:41.9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386330</wp:posOffset>
                  </wp:positionH>
                  <wp:positionV relativeFrom="paragraph">
                    <wp:posOffset>207010</wp:posOffset>
                  </wp:positionV>
                  <wp:extent cx="388620" cy="548005"/>
                  <wp:effectExtent l="0" t="0" r="0" b="0"/>
                  <wp:wrapNone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2559050</wp:posOffset>
                      </wp:positionV>
                      <wp:extent cx="2638425" cy="53340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4.25pt;margin-top:201.5pt;width:207.7pt;height:41.9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386330</wp:posOffset>
                  </wp:positionH>
                  <wp:positionV relativeFrom="paragraph">
                    <wp:posOffset>2524760</wp:posOffset>
                  </wp:positionV>
                  <wp:extent cx="388620" cy="548005"/>
                  <wp:effectExtent l="0" t="0" r="0" b="0"/>
                  <wp:wrapNone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4877435</wp:posOffset>
                      </wp:positionV>
                      <wp:extent cx="2638425" cy="5334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4.25pt;margin-top:384.05pt;width:207.7pt;height:41.9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386330</wp:posOffset>
                  </wp:positionH>
                  <wp:positionV relativeFrom="paragraph">
                    <wp:posOffset>4843145</wp:posOffset>
                  </wp:positionV>
                  <wp:extent cx="388620" cy="54800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7195185</wp:posOffset>
                      </wp:positionV>
                      <wp:extent cx="2638425" cy="5334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4.25pt;margin-top:566.55pt;width:207.7pt;height:41.9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386330</wp:posOffset>
                  </wp:positionH>
                  <wp:positionV relativeFrom="paragraph">
                    <wp:posOffset>7160895</wp:posOffset>
                  </wp:positionV>
                  <wp:extent cx="388620" cy="54800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241300</wp:posOffset>
                      </wp:positionV>
                      <wp:extent cx="2638425" cy="53340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82.1pt;margin-top:19pt;width:207.7pt;height:41.9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661025</wp:posOffset>
                  </wp:positionH>
                  <wp:positionV relativeFrom="paragraph">
                    <wp:posOffset>207010</wp:posOffset>
                  </wp:positionV>
                  <wp:extent cx="388620" cy="548005"/>
                  <wp:effectExtent l="0" t="0" r="0" b="0"/>
                  <wp:wrapNone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2559050</wp:posOffset>
                      </wp:positionV>
                      <wp:extent cx="2638425" cy="5334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82.1pt;margin-top:201.5pt;width:207.7pt;height:41.9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661025</wp:posOffset>
                  </wp:positionH>
                  <wp:positionV relativeFrom="paragraph">
                    <wp:posOffset>2524760</wp:posOffset>
                  </wp:positionV>
                  <wp:extent cx="388620" cy="548005"/>
                  <wp:effectExtent l="0" t="0" r="0" b="0"/>
                  <wp:wrapNone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4877435</wp:posOffset>
                      </wp:positionV>
                      <wp:extent cx="2638425" cy="53340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82.1pt;margin-top:384.05pt;width:207.7pt;height:41.9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661025</wp:posOffset>
                  </wp:positionH>
                  <wp:positionV relativeFrom="paragraph">
                    <wp:posOffset>4843145</wp:posOffset>
                  </wp:positionV>
                  <wp:extent cx="388620" cy="548005"/>
                  <wp:effectExtent l="0" t="0" r="0" b="0"/>
                  <wp:wrapNone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2670</wp:posOffset>
                      </wp:positionH>
                      <wp:positionV relativeFrom="paragraph">
                        <wp:posOffset>7195185</wp:posOffset>
                      </wp:positionV>
                      <wp:extent cx="2638425" cy="5334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8440" cy="5335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82.1pt;margin-top:566.55pt;width:207.7pt;height:41.9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661025</wp:posOffset>
                  </wp:positionH>
                  <wp:positionV relativeFrom="paragraph">
                    <wp:posOffset>7160895</wp:posOffset>
                  </wp:positionV>
                  <wp:extent cx="388620" cy="54800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4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1528445</wp:posOffset>
                      </wp:positionV>
                      <wp:extent cx="1371600" cy="714375"/>
                      <wp:effectExtent l="0" t="0" r="0" b="0"/>
                      <wp:wrapNone/>
                      <wp:docPr id="1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120.35pt;mso-position-vertical-relative:text;margin-left:1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770255</wp:posOffset>
                      </wp:positionV>
                      <wp:extent cx="2733675" cy="495300"/>
                      <wp:effectExtent l="0" t="0" r="0" b="0"/>
                      <wp:wrapNone/>
                      <wp:docPr id="18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60.65pt;mso-position-vertical-relative:text;margin-left: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1137920</wp:posOffset>
                      </wp:positionV>
                      <wp:extent cx="2505075" cy="647700"/>
                      <wp:effectExtent l="0" t="0" r="0" b="0"/>
                      <wp:wrapNone/>
                      <wp:docPr id="19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51pt;mso-wrap-distance-left:9.05pt;mso-wrap-distance-right:9.05pt;mso-wrap-distance-top:0pt;mso-wrap-distance-bottom:0pt;margin-top:89.6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1710690</wp:posOffset>
                      </wp:positionV>
                      <wp:extent cx="457200" cy="428625"/>
                      <wp:effectExtent l="0" t="0" r="0" b="0"/>
                      <wp:wrapNone/>
                      <wp:docPr id="2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34.7pt;mso-position-vertical-relative:text;margin-left:2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78765</wp:posOffset>
                      </wp:positionV>
                      <wp:extent cx="2009775" cy="495300"/>
                      <wp:effectExtent l="0" t="0" r="0" b="0"/>
                      <wp:wrapNone/>
                      <wp:docPr id="2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4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39pt;mso-wrap-distance-left:9.05pt;mso-wrap-distance-right:9.05pt;mso-wrap-distance-top:0pt;mso-wrap-distance-bottom:0pt;margin-top:21.95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4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3846195</wp:posOffset>
                      </wp:positionV>
                      <wp:extent cx="1371600" cy="714375"/>
                      <wp:effectExtent l="0" t="0" r="0" b="0"/>
                      <wp:wrapNone/>
                      <wp:docPr id="2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302.85pt;mso-position-vertical-relative:text;margin-left:1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3088005</wp:posOffset>
                      </wp:positionV>
                      <wp:extent cx="2733675" cy="495300"/>
                      <wp:effectExtent l="0" t="0" r="0" b="0"/>
                      <wp:wrapNone/>
                      <wp:docPr id="2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243.15pt;mso-position-vertical-relative:text;margin-left: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3455670</wp:posOffset>
                      </wp:positionV>
                      <wp:extent cx="2505075" cy="647700"/>
                      <wp:effectExtent l="0" t="0" r="0" b="0"/>
                      <wp:wrapNone/>
                      <wp:docPr id="2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51pt;mso-wrap-distance-left:9.05pt;mso-wrap-distance-right:9.05pt;mso-wrap-distance-top:0pt;mso-wrap-distance-bottom:0pt;margin-top:272.1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4028440</wp:posOffset>
                      </wp:positionV>
                      <wp:extent cx="457200" cy="428625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17.2pt;mso-position-vertical-relative:text;margin-left:2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2596515</wp:posOffset>
                      </wp:positionV>
                      <wp:extent cx="2009775" cy="4953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4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39pt;mso-wrap-distance-left:9.05pt;mso-wrap-distance-right:9.05pt;mso-wrap-distance-top:0pt;mso-wrap-distance-bottom:0pt;margin-top:204.45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4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6164580</wp:posOffset>
                      </wp:positionV>
                      <wp:extent cx="1371600" cy="714375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485.4pt;mso-position-vertical-relative:text;margin-left:1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5406390</wp:posOffset>
                      </wp:positionV>
                      <wp:extent cx="2733675" cy="4953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425.7pt;mso-position-vertical-relative:text;margin-left: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5774055</wp:posOffset>
                      </wp:positionV>
                      <wp:extent cx="2505075" cy="6477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51pt;mso-wrap-distance-left:9.05pt;mso-wrap-distance-right:9.05pt;mso-wrap-distance-top:0pt;mso-wrap-distance-bottom:0pt;margin-top:454.6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6346825</wp:posOffset>
                      </wp:positionV>
                      <wp:extent cx="457200" cy="42862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99.75pt;mso-position-vertical-relative:text;margin-left:2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914900</wp:posOffset>
                      </wp:positionV>
                      <wp:extent cx="2009775" cy="4953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4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39pt;mso-wrap-distance-left:9.05pt;mso-wrap-distance-right:9.05pt;mso-wrap-distance-top:0pt;mso-wrap-distance-bottom:0pt;margin-top:387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4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18615</wp:posOffset>
                      </wp:positionH>
                      <wp:positionV relativeFrom="paragraph">
                        <wp:posOffset>8482330</wp:posOffset>
                      </wp:positionV>
                      <wp:extent cx="1371600" cy="714375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667.9pt;mso-position-vertical-relative:text;margin-left:12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7724140</wp:posOffset>
                      </wp:positionV>
                      <wp:extent cx="2733675" cy="4953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608.2pt;mso-position-vertical-relative:text;margin-left: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8091805</wp:posOffset>
                      </wp:positionV>
                      <wp:extent cx="2505075" cy="6477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51pt;mso-wrap-distance-left:9.05pt;mso-wrap-distance-right:9.05pt;mso-wrap-distance-top:0pt;mso-wrap-distance-bottom:0pt;margin-top:637.15pt;mso-position-vertical-relative:text;margin-left:2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8664575</wp:posOffset>
                      </wp:positionV>
                      <wp:extent cx="457200" cy="428625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82.25pt;mso-position-vertical-relative:text;margin-left:2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7232650</wp:posOffset>
                      </wp:positionV>
                      <wp:extent cx="2009775" cy="4953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4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39pt;mso-wrap-distance-left:9.05pt;mso-wrap-distance-right:9.05pt;mso-wrap-distance-top:0pt;mso-wrap-distance-bottom:0pt;margin-top:569.5pt;mso-position-vertical-relative:text;margin-left:40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4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893310</wp:posOffset>
                      </wp:positionH>
                      <wp:positionV relativeFrom="paragraph">
                        <wp:posOffset>1528445</wp:posOffset>
                      </wp:positionV>
                      <wp:extent cx="1371600" cy="714375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120.35pt;mso-position-vertical-relative:text;margin-left:3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770255</wp:posOffset>
                      </wp:positionV>
                      <wp:extent cx="2733675" cy="4953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60.65pt;mso-position-vertical-relative:text;margin-left:2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1137920</wp:posOffset>
                      </wp:positionV>
                      <wp:extent cx="2505075" cy="647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51pt;mso-wrap-distance-left:9.05pt;mso-wrap-distance-right:9.05pt;mso-wrap-distance-top:0pt;mso-wrap-distance-bottom:0pt;margin-top:89.6pt;mso-position-vertical-relative:text;margin-left:27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004560</wp:posOffset>
                      </wp:positionH>
                      <wp:positionV relativeFrom="paragraph">
                        <wp:posOffset>1710690</wp:posOffset>
                      </wp:positionV>
                      <wp:extent cx="457200" cy="428625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34.7pt;mso-position-vertical-relative:text;margin-left:4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278765</wp:posOffset>
                      </wp:positionV>
                      <wp:extent cx="2009775" cy="4953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4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39pt;mso-wrap-distance-left:9.05pt;mso-wrap-distance-right:9.05pt;mso-wrap-distance-top:0pt;mso-wrap-distance-bottom:0pt;margin-top:21.95pt;mso-position-vertical-relative:text;margin-left:2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4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893310</wp:posOffset>
                      </wp:positionH>
                      <wp:positionV relativeFrom="paragraph">
                        <wp:posOffset>3846195</wp:posOffset>
                      </wp:positionV>
                      <wp:extent cx="1371600" cy="714375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302.85pt;mso-position-vertical-relative:text;margin-left:3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3088005</wp:posOffset>
                      </wp:positionV>
                      <wp:extent cx="2733675" cy="4953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243.15pt;mso-position-vertical-relative:text;margin-left:2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3455670</wp:posOffset>
                      </wp:positionV>
                      <wp:extent cx="2505075" cy="6477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51pt;mso-wrap-distance-left:9.05pt;mso-wrap-distance-right:9.05pt;mso-wrap-distance-top:0pt;mso-wrap-distance-bottom:0pt;margin-top:272.1pt;mso-position-vertical-relative:text;margin-left:27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04560</wp:posOffset>
                      </wp:positionH>
                      <wp:positionV relativeFrom="paragraph">
                        <wp:posOffset>4028440</wp:posOffset>
                      </wp:positionV>
                      <wp:extent cx="457200" cy="428625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17.2pt;mso-position-vertical-relative:text;margin-left:4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2596515</wp:posOffset>
                      </wp:positionV>
                      <wp:extent cx="2009775" cy="4953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4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39pt;mso-wrap-distance-left:9.05pt;mso-wrap-distance-right:9.05pt;mso-wrap-distance-top:0pt;mso-wrap-distance-bottom:0pt;margin-top:204.45pt;mso-position-vertical-relative:text;margin-left:2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4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893310</wp:posOffset>
                      </wp:positionH>
                      <wp:positionV relativeFrom="paragraph">
                        <wp:posOffset>6164580</wp:posOffset>
                      </wp:positionV>
                      <wp:extent cx="1371600" cy="714375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485.4pt;mso-position-vertical-relative:text;margin-left:3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5406390</wp:posOffset>
                      </wp:positionV>
                      <wp:extent cx="2733675" cy="4953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425.7pt;mso-position-vertical-relative:text;margin-left:2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5774055</wp:posOffset>
                      </wp:positionV>
                      <wp:extent cx="2505075" cy="6477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51pt;mso-wrap-distance-left:9.05pt;mso-wrap-distance-right:9.05pt;mso-wrap-distance-top:0pt;mso-wrap-distance-bottom:0pt;margin-top:454.65pt;mso-position-vertical-relative:text;margin-left:27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004560</wp:posOffset>
                      </wp:positionH>
                      <wp:positionV relativeFrom="paragraph">
                        <wp:posOffset>6346825</wp:posOffset>
                      </wp:positionV>
                      <wp:extent cx="457200" cy="428625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99.75pt;mso-position-vertical-relative:text;margin-left:4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4914900</wp:posOffset>
                      </wp:positionV>
                      <wp:extent cx="2009775" cy="4953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4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39pt;mso-wrap-distance-left:9.05pt;mso-wrap-distance-right:9.05pt;mso-wrap-distance-top:0pt;mso-wrap-distance-bottom:0pt;margin-top:387pt;mso-position-vertical-relative:text;margin-left:2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4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893310</wp:posOffset>
                      </wp:positionH>
                      <wp:positionV relativeFrom="paragraph">
                        <wp:posOffset>8482330</wp:posOffset>
                      </wp:positionV>
                      <wp:extent cx="1371600" cy="714375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56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56.25pt;mso-wrap-distance-left:9.05pt;mso-wrap-distance-right:9.05pt;mso-wrap-distance-top:0pt;mso-wrap-distance-bottom:0pt;margin-top:667.9pt;mso-position-vertical-relative:text;margin-left:385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56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7724140</wp:posOffset>
                      </wp:positionV>
                      <wp:extent cx="2733675" cy="4953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6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3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5pt;height:39pt;mso-wrap-distance-left:9.05pt;mso-wrap-distance-right:9.05pt;mso-wrap-distance-top:0pt;mso-wrap-distance-bottom:0pt;margin-top:608.2pt;mso-position-vertical-relative:text;margin-left:278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3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8091805</wp:posOffset>
                      </wp:positionV>
                      <wp:extent cx="2505075" cy="64770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5075" cy="647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5pt;height:51pt;mso-wrap-distance-left:9.05pt;mso-wrap-distance-right:9.05pt;mso-wrap-distance-top:0pt;mso-wrap-distance-bottom:0pt;margin-top:637.15pt;mso-position-vertical-relative:text;margin-left:27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004560</wp:posOffset>
                      </wp:positionH>
                      <wp:positionV relativeFrom="paragraph">
                        <wp:posOffset>8664575</wp:posOffset>
                      </wp:positionV>
                      <wp:extent cx="457200" cy="428625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8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82.25pt;mso-position-vertical-relative:text;margin-left:47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8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8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83330</wp:posOffset>
                      </wp:positionH>
                      <wp:positionV relativeFrom="paragraph">
                        <wp:posOffset>7232650</wp:posOffset>
                      </wp:positionV>
                      <wp:extent cx="2009775" cy="49530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9775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48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8.25pt;height:39pt;mso-wrap-distance-left:9.05pt;mso-wrap-distance-right:9.05pt;mso-wrap-distance-top:0pt;mso-wrap-distance-bottom:0pt;margin-top:569.5pt;mso-position-vertical-relative:text;margin-left:29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4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48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516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9:00Z</dcterms:created>
  <dc:creator>kikaku2</dc:creator>
  <dc:description/>
  <dc:language>en-US</dc:language>
  <cp:lastModifiedBy>akihiro_kubo</cp:lastModifiedBy>
  <cp:lastPrinted>2008-06-05T09:00:00Z</cp:lastPrinted>
  <dcterms:modified xsi:type="dcterms:W3CDTF">2016-08-05T02:09:00Z</dcterms:modified>
  <cp:revision>2</cp:revision>
  <dc:subject/>
  <dc:title/>
</cp:coreProperties>
</file>