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63"/>
      </w:tblGrid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270510</wp:posOffset>
                      </wp:positionV>
                      <wp:extent cx="1838325" cy="17811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7812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ccffff" stroked="t" o:allowincell="t" style="position:absolute;margin-left:22pt;margin-top:21.3pt;width:144.7pt;height:140.2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538605</wp:posOffset>
                  </wp:positionH>
                  <wp:positionV relativeFrom="paragraph">
                    <wp:posOffset>1166495</wp:posOffset>
                  </wp:positionV>
                  <wp:extent cx="388620" cy="570230"/>
                  <wp:effectExtent l="0" t="0" r="0" b="0"/>
                  <wp:wrapNone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2585085</wp:posOffset>
                      </wp:positionV>
                      <wp:extent cx="1838325" cy="17811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7812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2pt;margin-top:203.55pt;width:144.7pt;height:140.2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538605</wp:posOffset>
                  </wp:positionH>
                  <wp:positionV relativeFrom="paragraph">
                    <wp:posOffset>3481070</wp:posOffset>
                  </wp:positionV>
                  <wp:extent cx="388620" cy="57023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4899660</wp:posOffset>
                      </wp:positionV>
                      <wp:extent cx="1838325" cy="17811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7812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2pt;margin-top:385.8pt;width:144.7pt;height:140.2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538605</wp:posOffset>
                  </wp:positionH>
                  <wp:positionV relativeFrom="paragraph">
                    <wp:posOffset>5795645</wp:posOffset>
                  </wp:positionV>
                  <wp:extent cx="388620" cy="57023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7214235</wp:posOffset>
                      </wp:positionV>
                      <wp:extent cx="1838325" cy="17811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8160" cy="178128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22pt;margin-top:568.05pt;width:144.7pt;height:140.2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538605</wp:posOffset>
                  </wp:positionH>
                  <wp:positionV relativeFrom="paragraph">
                    <wp:posOffset>8110220</wp:posOffset>
                  </wp:positionV>
                  <wp:extent cx="388620" cy="570230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94505</wp:posOffset>
                      </wp:positionH>
                      <wp:positionV relativeFrom="paragraph">
                        <wp:posOffset>1315720</wp:posOffset>
                      </wp:positionV>
                      <wp:extent cx="1819275" cy="714375"/>
                      <wp:effectExtent l="0" t="0" r="0" b="0"/>
                      <wp:wrapNone/>
                      <wp:docPr id="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56.25pt;mso-wrap-distance-left:9.05pt;mso-wrap-distance-right:9.05pt;mso-wrap-distance-top:0pt;mso-wrap-distance-bottom:0pt;margin-top:103.6pt;mso-position-vertical-relative:text;margin-left:33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352425</wp:posOffset>
                      </wp:positionV>
                      <wp:extent cx="3238500" cy="495300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pt;height:39pt;mso-wrap-distance-left:9.05pt;mso-wrap-distance-right:9.05pt;mso-wrap-distance-top:0pt;mso-wrap-distance-bottom:0pt;margin-top:27.75pt;mso-position-vertical-relative:text;margin-left:18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839470</wp:posOffset>
                      </wp:positionV>
                      <wp:extent cx="2867025" cy="866775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7025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75pt;height:68.25pt;mso-wrap-distance-left:9.05pt;mso-wrap-distance-right:9.05pt;mso-wrap-distance-top:0pt;mso-wrap-distance-bottom:0pt;margin-top:66.1pt;mso-position-vertical-relative:text;margin-left:18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48655</wp:posOffset>
                      </wp:positionH>
                      <wp:positionV relativeFrom="paragraph">
                        <wp:posOffset>1526540</wp:posOffset>
                      </wp:positionV>
                      <wp:extent cx="457200" cy="428625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120.2pt;mso-position-vertical-relative:text;margin-left:45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627380</wp:posOffset>
                      </wp:positionV>
                      <wp:extent cx="1457325" cy="1076325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1076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56"/>
                                    </w:rPr>
                                    <w:t xml:space="preserve">Father's 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56"/>
                                    </w:rPr>
                                    <w:t>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75pt;height:84.75pt;mso-wrap-distance-left:9.05pt;mso-wrap-distance-right:9.05pt;mso-wrap-distance-top:0pt;mso-wrap-distance-bottom:0pt;margin-top:49.4pt;mso-position-vertical-relative:text;margin-left:4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56"/>
                              </w:rPr>
                              <w:t xml:space="preserve">Father's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56"/>
                              </w:rPr>
                              <w:t>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94505</wp:posOffset>
                      </wp:positionH>
                      <wp:positionV relativeFrom="paragraph">
                        <wp:posOffset>3630295</wp:posOffset>
                      </wp:positionV>
                      <wp:extent cx="1819275" cy="714375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56.25pt;mso-wrap-distance-left:9.05pt;mso-wrap-distance-right:9.05pt;mso-wrap-distance-top:0pt;mso-wrap-distance-bottom:0pt;margin-top:285.85pt;mso-position-vertical-relative:text;margin-left:33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2667000</wp:posOffset>
                      </wp:positionV>
                      <wp:extent cx="3238500" cy="4953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pt;height:39pt;mso-wrap-distance-left:9.05pt;mso-wrap-distance-right:9.05pt;mso-wrap-distance-top:0pt;mso-wrap-distance-bottom:0pt;margin-top:210pt;mso-position-vertical-relative:text;margin-left:18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3154045</wp:posOffset>
                      </wp:positionV>
                      <wp:extent cx="2867025" cy="866775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7025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75pt;height:68.25pt;mso-wrap-distance-left:9.05pt;mso-wrap-distance-right:9.05pt;mso-wrap-distance-top:0pt;mso-wrap-distance-bottom:0pt;margin-top:248.35pt;mso-position-vertical-relative:text;margin-left:18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48655</wp:posOffset>
                      </wp:positionH>
                      <wp:positionV relativeFrom="paragraph">
                        <wp:posOffset>3841115</wp:posOffset>
                      </wp:positionV>
                      <wp:extent cx="457200" cy="428625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302.45pt;mso-position-vertical-relative:text;margin-left:45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2941955</wp:posOffset>
                      </wp:positionV>
                      <wp:extent cx="1457325" cy="1076325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1076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56"/>
                                    </w:rPr>
                                    <w:t xml:space="preserve">Father's 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56"/>
                                    </w:rPr>
                                    <w:t>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75pt;height:84.75pt;mso-wrap-distance-left:9.05pt;mso-wrap-distance-right:9.05pt;mso-wrap-distance-top:0pt;mso-wrap-distance-bottom:0pt;margin-top:231.65pt;mso-position-vertical-relative:text;margin-left:4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56"/>
                              </w:rPr>
                              <w:t xml:space="preserve">Father's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56"/>
                              </w:rPr>
                              <w:t>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94505</wp:posOffset>
                      </wp:positionH>
                      <wp:positionV relativeFrom="paragraph">
                        <wp:posOffset>5944870</wp:posOffset>
                      </wp:positionV>
                      <wp:extent cx="1819275" cy="71437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56.25pt;mso-wrap-distance-left:9.05pt;mso-wrap-distance-right:9.05pt;mso-wrap-distance-top:0pt;mso-wrap-distance-bottom:0pt;margin-top:468.1pt;mso-position-vertical-relative:text;margin-left:33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4981575</wp:posOffset>
                      </wp:positionV>
                      <wp:extent cx="3238500" cy="4953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pt;height:39pt;mso-wrap-distance-left:9.05pt;mso-wrap-distance-right:9.05pt;mso-wrap-distance-top:0pt;mso-wrap-distance-bottom:0pt;margin-top:392.25pt;mso-position-vertical-relative:text;margin-left:18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5468620</wp:posOffset>
                      </wp:positionV>
                      <wp:extent cx="2867025" cy="866775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7025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75pt;height:68.25pt;mso-wrap-distance-left:9.05pt;mso-wrap-distance-right:9.05pt;mso-wrap-distance-top:0pt;mso-wrap-distance-bottom:0pt;margin-top:430.6pt;mso-position-vertical-relative:text;margin-left:18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748655</wp:posOffset>
                      </wp:positionH>
                      <wp:positionV relativeFrom="paragraph">
                        <wp:posOffset>6155690</wp:posOffset>
                      </wp:positionV>
                      <wp:extent cx="457200" cy="428625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484.7pt;mso-position-vertical-relative:text;margin-left:45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5256530</wp:posOffset>
                      </wp:positionV>
                      <wp:extent cx="1457325" cy="107632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1076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56"/>
                                    </w:rPr>
                                    <w:t xml:space="preserve">Father's 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56"/>
                                    </w:rPr>
                                    <w:t>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75pt;height:84.75pt;mso-wrap-distance-left:9.05pt;mso-wrap-distance-right:9.05pt;mso-wrap-distance-top:0pt;mso-wrap-distance-bottom:0pt;margin-top:413.9pt;mso-position-vertical-relative:text;margin-left:4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56"/>
                              </w:rPr>
                              <w:t xml:space="preserve">Father's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56"/>
                              </w:rPr>
                              <w:t>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294505</wp:posOffset>
                      </wp:positionH>
                      <wp:positionV relativeFrom="paragraph">
                        <wp:posOffset>8259445</wp:posOffset>
                      </wp:positionV>
                      <wp:extent cx="1819275" cy="714375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714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72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56.25pt;mso-wrap-distance-left:9.05pt;mso-wrap-distance-right:9.05pt;mso-wrap-distance-top:0pt;mso-wrap-distance-bottom:0pt;margin-top:650.35pt;mso-position-vertical-relative:text;margin-left:338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72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7296150</wp:posOffset>
                      </wp:positionV>
                      <wp:extent cx="3238500" cy="4953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44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pt;height:39pt;mso-wrap-distance-left:9.05pt;mso-wrap-distance-right:9.05pt;mso-wrap-distance-top:0pt;mso-wrap-distance-bottom:0pt;margin-top:574.5pt;mso-position-vertical-relative:text;margin-left:18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44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303780</wp:posOffset>
                      </wp:positionH>
                      <wp:positionV relativeFrom="paragraph">
                        <wp:posOffset>7783195</wp:posOffset>
                      </wp:positionV>
                      <wp:extent cx="2867025" cy="866775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7025" cy="8667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75pt;height:68.25pt;mso-wrap-distance-left:9.05pt;mso-wrap-distance-right:9.05pt;mso-wrap-distance-top:0pt;mso-wrap-distance-bottom:0pt;margin-top:612.85pt;mso-position-vertical-relative:text;margin-left:18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748655</wp:posOffset>
                      </wp:positionH>
                      <wp:positionV relativeFrom="paragraph">
                        <wp:posOffset>8470265</wp:posOffset>
                      </wp:positionV>
                      <wp:extent cx="457200" cy="428625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36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3.75pt;mso-wrap-distance-left:9.05pt;mso-wrap-distance-right:9.05pt;mso-wrap-distance-top:0pt;mso-wrap-distance-bottom:0pt;margin-top:666.95pt;mso-position-vertical-relative:text;margin-left:45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36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36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4835</wp:posOffset>
                      </wp:positionH>
                      <wp:positionV relativeFrom="paragraph">
                        <wp:posOffset>7571105</wp:posOffset>
                      </wp:positionV>
                      <wp:extent cx="1457325" cy="107632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7325" cy="1076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56"/>
                                    </w:rPr>
                                    <w:t xml:space="preserve">Father's 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56"/>
                                    </w:rPr>
                                    <w:t>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75pt;height:84.75pt;mso-wrap-distance-left:9.05pt;mso-wrap-distance-right:9.05pt;mso-wrap-distance-top:0pt;mso-wrap-distance-bottom:0pt;margin-top:596.15pt;mso-position-vertical-relative:text;margin-left:4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56"/>
                              </w:rPr>
                              <w:t xml:space="preserve">Father's 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5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56"/>
                              </w:rPr>
                              <w:t>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3643" w:hRule="exact"/>
          <w:cantSplit w:val="true"/>
        </w:trPr>
        <w:tc>
          <w:tcPr>
            <w:tcW w:w="1036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0318" w:h="1457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19:00Z</dcterms:created>
  <dc:creator>kikaku2</dc:creator>
  <dc:description/>
  <dc:language>en-US</dc:language>
  <cp:lastModifiedBy>akihiro_kubo</cp:lastModifiedBy>
  <dcterms:modified xsi:type="dcterms:W3CDTF">2016-08-05T02:19:00Z</dcterms:modified>
  <cp:revision>2</cp:revision>
  <dc:subject/>
  <dc:title/>
</cp:coreProperties>
</file>