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291465</wp:posOffset>
                      </wp:positionV>
                      <wp:extent cx="200660" cy="2644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8pt;margin-top:22.95pt;width:15.8pt;height:208.25pt" coordorigin="736,459" coordsize="316,41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36;top:459;width:315;height:316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808;width:315;height:316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1158;width:315;height:316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1507;width:315;height:31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1857;width:315;height:316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2557;width:315;height:316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2907;width:315;height:316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3606;width:315;height:31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2206;width:315;height:316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3256;width:315;height:316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3955;width:315;height:316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4306;width:315;height:316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291465</wp:posOffset>
                      </wp:positionV>
                      <wp:extent cx="200660" cy="26441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pt;margin-top:22.95pt;width:15.8pt;height:208.25pt" coordorigin="6220,459" coordsize="316,4165">
                      <v:shape id="shape_0" stroked="f" o:allowincell="t" style="position:absolute;left:6220;top:459;width:315;height:316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808;width:315;height:316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1158;width:315;height:316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1507;width:315;height:316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1857;width:315;height:316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2557;width:315;height:316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2907;width:315;height:316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3606;width:315;height:316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2206;width:315;height:316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3256;width:315;height:316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3955;width:315;height:316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4306;width:315;height:316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568065</wp:posOffset>
                      </wp:positionV>
                      <wp:extent cx="200660" cy="2644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8pt;margin-top:280.95pt;width:15.8pt;height:208.25pt" coordorigin="736,5619" coordsize="316,4165">
                      <v:shape id="shape_0" stroked="f" o:allowincell="t" style="position:absolute;left:736;top:5619;width:315;height:316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5968;width:315;height:316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6318;width:315;height:316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6667;width:315;height:316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7017;width:315;height:316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7717;width:315;height:316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8067;width:315;height:316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8766;width:315;height:316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7366;width:315;height:316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8416;width:315;height:316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9115;width:315;height:316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9466;width:315;height:316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3568065</wp:posOffset>
                      </wp:positionV>
                      <wp:extent cx="200660" cy="2644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pt;margin-top:280.95pt;width:15.8pt;height:208.25pt" coordorigin="6220,5619" coordsize="316,4165">
                      <v:shape id="shape_0" stroked="f" o:allowincell="t" style="position:absolute;left:6220;top:5619;width:315;height:316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5968;width:315;height:316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6318;width:315;height:316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6667;width:315;height:316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7017;width:315;height:316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7717;width:315;height:316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8067;width:315;height:316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8766;width:315;height:316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7366;width:315;height:316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8416;width:315;height:316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9115;width:315;height:316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20;top:9466;width:315;height:316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96510</wp:posOffset>
                      </wp:positionH>
                      <wp:positionV relativeFrom="paragraph">
                        <wp:posOffset>291465</wp:posOffset>
                      </wp:positionV>
                      <wp:extent cx="200660" cy="26441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3pt;margin-top:22.95pt;width:15.8pt;height:208.25pt" coordorigin="8026,459" coordsize="316,4165">
                      <v:shape id="shape_0" stroked="f" o:allowincell="t" style="position:absolute;left:8026;top:459;width:315;height:316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808;width:315;height:316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1158;width:315;height:316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1507;width:315;height:316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1857;width:315;height:316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2557;width:315;height:316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2907;width:315;height:316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3606;width:315;height:316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2206;width:315;height:316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3256;width:315;height:316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3955;width:315;height:316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4306;width:315;height:316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78850</wp:posOffset>
                      </wp:positionH>
                      <wp:positionV relativeFrom="paragraph">
                        <wp:posOffset>291465</wp:posOffset>
                      </wp:positionV>
                      <wp:extent cx="200660" cy="2644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5.5pt;margin-top:22.95pt;width:15.8pt;height:208.25pt" coordorigin="13510,459" coordsize="316,4165">
                      <v:shape id="shape_0" stroked="f" o:allowincell="t" style="position:absolute;left:13510;top:459;width:315;height:316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808;width:315;height:316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1158;width:315;height:316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1507;width:315;height:316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1857;width:315;height:316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2557;width:315;height:316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2907;width:315;height:316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3606;width:315;height:316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2206;width:315;height:316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3256;width:315;height:316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3955;width:315;height:316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4306;width:315;height:316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96510</wp:posOffset>
                      </wp:positionH>
                      <wp:positionV relativeFrom="paragraph">
                        <wp:posOffset>3568065</wp:posOffset>
                      </wp:positionV>
                      <wp:extent cx="200660" cy="26441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3pt;margin-top:280.95pt;width:15.8pt;height:208.25pt" coordorigin="8026,5619" coordsize="316,4165">
                      <v:shape id="shape_0" stroked="f" o:allowincell="t" style="position:absolute;left:8026;top:5619;width:315;height:316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5968;width:315;height:316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6318;width:315;height:316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6667;width:315;height:316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7017;width:315;height:316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7717;width:315;height:316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8067;width:315;height:316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8766;width:315;height:316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7366;width:315;height:316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8416;width:315;height:316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9115;width:315;height:316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26;top:9466;width:315;height:316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78850</wp:posOffset>
                      </wp:positionH>
                      <wp:positionV relativeFrom="paragraph">
                        <wp:posOffset>3568065</wp:posOffset>
                      </wp:positionV>
                      <wp:extent cx="200660" cy="26441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644200"/>
                                <a:chOff x="0" y="0"/>
                                <a:chExt cx="200520" cy="26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221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4438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6656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8877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1332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55448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9983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11095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77624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222012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2442960"/>
                                  <a:ext cx="2005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5.5pt;margin-top:280.95pt;width:15.8pt;height:208.25pt" coordorigin="13510,5619" coordsize="316,4165">
                      <v:shape id="shape_0" stroked="f" o:allowincell="t" style="position:absolute;left:13510;top:5619;width:315;height:316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5968;width:315;height:316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6318;width:315;height:316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6667;width:315;height:316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7017;width:315;height:316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7717;width:315;height:316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8067;width:315;height:316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8766;width:315;height:316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7366;width:315;height:316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8416;width:315;height:316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9115;width:315;height:316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510;top:9466;width:315;height:316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767715</wp:posOffset>
                      </wp:positionV>
                      <wp:extent cx="2886075" cy="33464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5pt;height:26.35pt;mso-wrap-distance-left:9.05pt;mso-wrap-distance-right:9.05pt;mso-wrap-distance-top:0pt;mso-wrap-distance-bottom:0pt;margin-top:60.45pt;mso-position-vertical-relative:text;margin-left: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381635</wp:posOffset>
                      </wp:positionV>
                      <wp:extent cx="2739390" cy="49022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38.6pt;mso-wrap-distance-left:9.05pt;mso-wrap-distance-right:9.05pt;mso-wrap-distance-top:0pt;mso-wrap-distance-bottom:0pt;margin-top:30.0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182370</wp:posOffset>
                      </wp:positionV>
                      <wp:extent cx="2814955" cy="87122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871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65pt;height:68.6pt;mso-wrap-distance-left:9.05pt;mso-wrap-distance-right:9.05pt;mso-wrap-distance-top:0pt;mso-wrap-distance-bottom:0pt;margin-top:93.1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2236470</wp:posOffset>
                      </wp:positionV>
                      <wp:extent cx="1419225" cy="51117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40.25pt;mso-wrap-distance-left:9.05pt;mso-wrap-distance-right:9.05pt;mso-wrap-distance-top:0pt;mso-wrap-distance-bottom:0pt;margin-top:176.1pt;mso-position-vertical-relative:text;margin-left:18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4044315</wp:posOffset>
                      </wp:positionV>
                      <wp:extent cx="2886075" cy="33464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5pt;height:26.35pt;mso-wrap-distance-left:9.05pt;mso-wrap-distance-right:9.05pt;mso-wrap-distance-top:0pt;mso-wrap-distance-bottom:0pt;margin-top:318.45pt;mso-position-vertical-relative:text;margin-left: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3658235</wp:posOffset>
                      </wp:positionV>
                      <wp:extent cx="2739390" cy="49022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38.6pt;mso-wrap-distance-left:9.05pt;mso-wrap-distance-right:9.05pt;mso-wrap-distance-top:0pt;mso-wrap-distance-bottom:0pt;margin-top:288.05pt;mso-position-vertical-relative:text;margin-left: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4458970</wp:posOffset>
                      </wp:positionV>
                      <wp:extent cx="2814955" cy="8712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871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65pt;height:68.6pt;mso-wrap-distance-left:9.05pt;mso-wrap-distance-right:9.05pt;mso-wrap-distance-top:0pt;mso-wrap-distance-bottom:0pt;margin-top:351.1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5513070</wp:posOffset>
                      </wp:positionV>
                      <wp:extent cx="1419225" cy="5111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40.25pt;mso-wrap-distance-left:9.05pt;mso-wrap-distance-right:9.05pt;mso-wrap-distance-top:0pt;mso-wrap-distance-bottom:0pt;margin-top:434.1pt;mso-position-vertical-relative:text;margin-left:18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767715</wp:posOffset>
                      </wp:positionV>
                      <wp:extent cx="2886075" cy="33464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5pt;height:26.35pt;mso-wrap-distance-left:9.05pt;mso-wrap-distance-right:9.05pt;mso-wrap-distance-top:0pt;mso-wrap-distance-bottom:0pt;margin-top:60.45pt;mso-position-vertical-relative:text;margin-left:4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381635</wp:posOffset>
                      </wp:positionV>
                      <wp:extent cx="2739390" cy="4902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38.6pt;mso-wrap-distance-left:9.05pt;mso-wrap-distance-right:9.05pt;mso-wrap-distance-top:0pt;mso-wrap-distance-bottom:0pt;margin-top:30.05pt;mso-position-vertical-relative:text;margin-left:4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1182370</wp:posOffset>
                      </wp:positionV>
                      <wp:extent cx="2814955" cy="8712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871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65pt;height:68.6pt;mso-wrap-distance-left:9.05pt;mso-wrap-distance-right:9.05pt;mso-wrap-distance-top:0pt;mso-wrap-distance-bottom:0pt;margin-top:93.1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2236470</wp:posOffset>
                      </wp:positionV>
                      <wp:extent cx="1419225" cy="5111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40.25pt;mso-wrap-distance-left:9.05pt;mso-wrap-distance-right:9.05pt;mso-wrap-distance-top:0pt;mso-wrap-distance-bottom:0pt;margin-top:176.1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044315</wp:posOffset>
                      </wp:positionV>
                      <wp:extent cx="2886075" cy="33464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5pt;height:26.35pt;mso-wrap-distance-left:9.05pt;mso-wrap-distance-right:9.05pt;mso-wrap-distance-top:0pt;mso-wrap-distance-bottom:0pt;margin-top:318.45pt;mso-position-vertical-relative:text;margin-left:4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74005</wp:posOffset>
                      </wp:positionH>
                      <wp:positionV relativeFrom="paragraph">
                        <wp:posOffset>3658235</wp:posOffset>
                      </wp:positionV>
                      <wp:extent cx="2739390" cy="49022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38.6pt;mso-wrap-distance-left:9.05pt;mso-wrap-distance-right:9.05pt;mso-wrap-distance-top:0pt;mso-wrap-distance-bottom:0pt;margin-top:288.05pt;mso-position-vertical-relative:text;margin-left:4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4458970</wp:posOffset>
                      </wp:positionV>
                      <wp:extent cx="2814955" cy="87122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871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65pt;height:68.6pt;mso-wrap-distance-left:9.05pt;mso-wrap-distance-right:9.05pt;mso-wrap-distance-top:0pt;mso-wrap-distance-bottom:0pt;margin-top:351.1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5513070</wp:posOffset>
                      </wp:positionV>
                      <wp:extent cx="1419225" cy="51117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40.25pt;mso-wrap-distance-left:9.05pt;mso-wrap-distance-right:9.05pt;mso-wrap-distance-top:0pt;mso-wrap-distance-bottom:0pt;margin-top:434.1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2:00Z</dcterms:created>
  <dc:creator>kikaku2</dc:creator>
  <dc:description/>
  <dc:language>en-US</dc:language>
  <cp:lastModifiedBy>akihiro_kubo</cp:lastModifiedBy>
  <dcterms:modified xsi:type="dcterms:W3CDTF">2016-08-05T02:22:00Z</dcterms:modified>
  <cp:revision>2</cp:revision>
  <dc:subject/>
  <dc:title/>
</cp:coreProperties>
</file>