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422275</wp:posOffset>
                      </wp:positionV>
                      <wp:extent cx="284480" cy="3746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3746520"/>
                                <a:chOff x="0" y="0"/>
                                <a:chExt cx="284400" cy="3746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31428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62856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94284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125748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188784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220212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283140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157212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251640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314568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346140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95pt;margin-top:33.25pt;width:22.4pt;height:295pt" coordorigin="1059,665" coordsize="448,590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059;top:665;width:447;height:448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1160;width:447;height:448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1655;width:447;height:448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2150;width:447;height:448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2645;width:447;height:448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3638;width:447;height:448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4133;width:447;height:448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5124;width:447;height:448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3141;width:447;height:448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4628;width:447;height:448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5619;width:447;height:448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6116;width:447;height:448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05780</wp:posOffset>
                      </wp:positionH>
                      <wp:positionV relativeFrom="paragraph">
                        <wp:posOffset>422275</wp:posOffset>
                      </wp:positionV>
                      <wp:extent cx="284480" cy="3746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3746520"/>
                                <a:chOff x="0" y="0"/>
                                <a:chExt cx="284400" cy="3746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31428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62856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94284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125748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188784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220212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283140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157212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251640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0" y="314568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0" y="346140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1.4pt;margin-top:33.25pt;width:22.4pt;height:295pt" coordorigin="8828,665" coordsize="448,5900">
                      <v:shape id="shape_0" stroked="f" o:allowincell="t" style="position:absolute;left:8828;top:665;width:447;height:448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1160;width:447;height:448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1655;width:447;height:448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2150;width:447;height:448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2645;width:447;height:448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3638;width:447;height:448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4133;width:447;height:448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5124;width:447;height:448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3141;width:447;height:448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4628;width:447;height:448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5619;width:447;height:448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6116;width:447;height:448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5051425</wp:posOffset>
                      </wp:positionV>
                      <wp:extent cx="284480" cy="3746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3746520"/>
                                <a:chOff x="0" y="0"/>
                                <a:chExt cx="284400" cy="3746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0" y="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0" y="31428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0" y="62856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0" y="94284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0" y="125748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0" y="188784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0" y="220212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283140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0" y="157212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0" y="251640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0" y="314568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0" y="346140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95pt;margin-top:397.75pt;width:22.4pt;height:295pt" coordorigin="1059,7955" coordsize="448,5900">
                      <v:shape id="shape_0" stroked="f" o:allowincell="t" style="position:absolute;left:1059;top:7955;width:447;height:448;mso-wrap-style:none;v-text-anchor:middle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8450;width:447;height:448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8945;width:447;height:448;mso-wrap-style:none;v-text-anchor:middl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9440;width:447;height:448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9935;width:447;height:448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10928;width:447;height:448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11423;width:447;height:448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12414;width:447;height:448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10431;width:447;height:448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11918;width:447;height:448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12909;width:447;height:448;mso-wrap-style:none;v-text-anchor:middl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59;top:13406;width:447;height:448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05780</wp:posOffset>
                      </wp:positionH>
                      <wp:positionV relativeFrom="paragraph">
                        <wp:posOffset>5051425</wp:posOffset>
                      </wp:positionV>
                      <wp:extent cx="284480" cy="3746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3746520"/>
                                <a:chOff x="0" y="0"/>
                                <a:chExt cx="284400" cy="3746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0" y="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0" y="31428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0" y="62856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0" y="94284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0" y="125748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0" y="188784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0" y="220212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0" y="283140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0" y="157212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0" y="251640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0" y="314568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0" y="3461400"/>
                                  <a:ext cx="284400" cy="2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1.4pt;margin-top:397.75pt;width:22.4pt;height:295pt" coordorigin="8828,7955" coordsize="448,5900">
                      <v:shape id="shape_0" stroked="f" o:allowincell="t" style="position:absolute;left:8828;top:7955;width:447;height:448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8450;width:447;height:448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8945;width:447;height:448;mso-wrap-style:none;v-text-anchor:middle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9440;width:447;height:448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9935;width:447;height:448;mso-wrap-style:none;v-text-anchor:middle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10928;width:447;height:448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11423;width:447;height:448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12414;width:447;height:448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10431;width:447;height:448;mso-wrap-style:none;v-text-anchor:middle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11918;width:447;height:448;mso-wrap-style:none;v-text-anchor:middl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12909;width:447;height:448;mso-wrap-style:none;v-text-anchor:middl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8;top:13406;width:447;height:448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971550</wp:posOffset>
                      </wp:positionV>
                      <wp:extent cx="4090035" cy="608965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035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4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05pt;height:47.95pt;mso-wrap-distance-left:9.05pt;mso-wrap-distance-right:9.05pt;mso-wrap-distance-top:0pt;mso-wrap-distance-bottom:0pt;margin-top:76.5pt;mso-position-vertical-relative:text;margin-left:8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4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4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525145</wp:posOffset>
                      </wp:positionV>
                      <wp:extent cx="3880485" cy="57975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0485" cy="579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5.55pt;height:45.65pt;mso-wrap-distance-left:9.05pt;mso-wrap-distance-right:9.05pt;mso-wrap-distance-top:0pt;mso-wrap-distance-bottom:0pt;margin-top:41.35pt;mso-position-vertical-relative:text;margin-left:8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1558925</wp:posOffset>
                      </wp:positionV>
                      <wp:extent cx="3989070" cy="117856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907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4.1pt;height:92.8pt;mso-wrap-distance-left:9.05pt;mso-wrap-distance-right:9.05pt;mso-wrap-distance-top:0pt;mso-wrap-distance-bottom:0pt;margin-top:122.75pt;mso-position-vertical-relative:text;margin-left:9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76295</wp:posOffset>
                      </wp:positionH>
                      <wp:positionV relativeFrom="paragraph">
                        <wp:posOffset>3308985</wp:posOffset>
                      </wp:positionV>
                      <wp:extent cx="2009775" cy="68770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7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54.15pt;mso-wrap-distance-left:9.05pt;mso-wrap-distance-right:9.05pt;mso-wrap-distance-top:0pt;mso-wrap-distance-bottom:0pt;margin-top:260.55pt;mso-position-vertical-relative:text;margin-left:26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7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5600700</wp:posOffset>
                      </wp:positionV>
                      <wp:extent cx="4090035" cy="60896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035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4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05pt;height:47.95pt;mso-wrap-distance-left:9.05pt;mso-wrap-distance-right:9.05pt;mso-wrap-distance-top:0pt;mso-wrap-distance-bottom:0pt;margin-top:441pt;mso-position-vertical-relative:text;margin-left:8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4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4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5154295</wp:posOffset>
                      </wp:positionV>
                      <wp:extent cx="3880485" cy="579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0485" cy="579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5.55pt;height:45.65pt;mso-wrap-distance-left:9.05pt;mso-wrap-distance-right:9.05pt;mso-wrap-distance-top:0pt;mso-wrap-distance-bottom:0pt;margin-top:405.85pt;mso-position-vertical-relative:text;margin-left:8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6188075</wp:posOffset>
                      </wp:positionV>
                      <wp:extent cx="3989070" cy="117856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907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4.1pt;height:92.8pt;mso-wrap-distance-left:9.05pt;mso-wrap-distance-right:9.05pt;mso-wrap-distance-top:0pt;mso-wrap-distance-bottom:0pt;margin-top:487.25pt;mso-position-vertical-relative:text;margin-left:9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76295</wp:posOffset>
                      </wp:positionH>
                      <wp:positionV relativeFrom="paragraph">
                        <wp:posOffset>7938135</wp:posOffset>
                      </wp:positionV>
                      <wp:extent cx="2009775" cy="68770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7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54.15pt;mso-wrap-distance-left:9.05pt;mso-wrap-distance-right:9.05pt;mso-wrap-distance-top:0pt;mso-wrap-distance-bottom:0pt;margin-top:625.05pt;mso-position-vertical-relative:text;margin-left:26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7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1:00Z</dcterms:created>
  <dc:creator>kikaku2</dc:creator>
  <dc:description/>
  <dc:language>en-US</dc:language>
  <cp:lastModifiedBy>akihiro_kubo</cp:lastModifiedBy>
  <dcterms:modified xsi:type="dcterms:W3CDTF">2016-08-05T02:21:00Z</dcterms:modified>
  <cp:revision>2</cp:revision>
  <dc:subject/>
  <dc:title/>
</cp:coreProperties>
</file>