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0885</wp:posOffset>
                </wp:positionH>
                <wp:positionV relativeFrom="paragraph">
                  <wp:posOffset>407035</wp:posOffset>
                </wp:positionV>
                <wp:extent cx="401320" cy="52844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5284440"/>
                          <a:chOff x="0" y="0"/>
                          <a:chExt cx="401400" cy="5284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4316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88704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33020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77408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66256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10644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99348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21760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55032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443736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488268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32.05pt;width:31.6pt;height:416.15pt" coordorigin="1151,641" coordsize="632,83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1;top:641;width:631;height:63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151;top:1339;width:631;height:63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151;top:2038;width:631;height:63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151;top:2736;width:631;height:63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151;top:3435;width:631;height:63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151;top:4834;width:631;height:63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151;top:5533;width:631;height:63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151;top:6930;width:631;height:63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151;top:4133;width:631;height:63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151;top:6232;width:631;height:63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151;top:7629;width:631;height:63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151;top:8330;width:631;height:63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9850</wp:posOffset>
                </wp:positionH>
                <wp:positionV relativeFrom="paragraph">
                  <wp:posOffset>407035</wp:posOffset>
                </wp:positionV>
                <wp:extent cx="401320" cy="5284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5284440"/>
                          <a:chOff x="0" y="0"/>
                          <a:chExt cx="401400" cy="52844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44316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88704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33020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7408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266256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310644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399348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221760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355032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443736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4882680"/>
                            <a:ext cx="40140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5.5pt;margin-top:32.05pt;width:31.6pt;height:416.15pt" coordorigin="12110,641" coordsize="632,8323">
                <v:shape id="shape_0" stroked="f" o:allowincell="f" style="position:absolute;left:12110;top:641;width:631;height:632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2110;top:1339;width:631;height:63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2110;top:2038;width:631;height:632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2110;top:2736;width:631;height:63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2110;top:3435;width:631;height:63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110;top:4834;width:631;height:63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2110;top:5533;width:631;height:632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2110;top:6930;width:631;height:632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2110;top:4133;width:631;height:63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2110;top:6232;width:631;height:63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2110;top:7629;width:631;height:632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2110;top:8330;width:631;height:632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8105</wp:posOffset>
                </wp:positionH>
                <wp:positionV relativeFrom="paragraph">
                  <wp:posOffset>1362710</wp:posOffset>
                </wp:positionV>
                <wp:extent cx="5769610" cy="7632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6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6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6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6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60.1pt;mso-wrap-distance-left:9.05pt;mso-wrap-distance-right:9.05pt;mso-wrap-distance-top:0pt;mso-wrap-distance-bottom:0pt;margin-top:107.3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6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60"/>
                        </w:rPr>
                        <w:t>（</w:t>
                      </w:r>
                      <w:r>
                        <w:rPr>
                          <w:rFonts w:eastAsia="MS UI Gothic" w:cs="MS UI Gothic" w:ascii="MS UI Gothic" w:hAnsi="MS UI Gothic"/>
                          <w:sz w:val="60"/>
                        </w:rPr>
                        <w:t>Φ10.5×H20cm</w:t>
                      </w:r>
                      <w:r>
                        <w:rPr>
                          <w:rFonts w:ascii="MS UI Gothic" w:hAnsi="MS UI Gothic" w:cs="MS UI Gothic" w:eastAsia="MS UI Gothic"/>
                          <w:sz w:val="6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5875</wp:posOffset>
                </wp:positionH>
                <wp:positionV relativeFrom="paragraph">
                  <wp:posOffset>426085</wp:posOffset>
                </wp:positionV>
                <wp:extent cx="5473700" cy="947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8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84"/>
                              </w:rPr>
                              <w:t>白ワイン用グラ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74.6pt;mso-wrap-distance-left:9.05pt;mso-wrap-distance-right:9.05pt;mso-wrap-distance-top:0pt;mso-wrap-distance-bottom:0pt;margin-top:33.55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84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84"/>
                        </w:rPr>
                        <w:t>白ワイン用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3845</wp:posOffset>
                </wp:positionH>
                <wp:positionV relativeFrom="paragraph">
                  <wp:posOffset>2191385</wp:posOffset>
                </wp:positionV>
                <wp:extent cx="5626735" cy="2089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164.5pt;mso-wrap-distance-left:9.05pt;mso-wrap-distance-right:9.05pt;mso-wrap-distance-top:0pt;mso-wrap-distance-bottom:0pt;margin-top:172.55pt;mso-position-vertical-relative:text;margin-left:1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白ワインの味をひきたてるカタチ。カジュアル感の中にも品のあるグラ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5330</wp:posOffset>
                </wp:positionH>
                <wp:positionV relativeFrom="paragraph">
                  <wp:posOffset>4427855</wp:posOffset>
                </wp:positionV>
                <wp:extent cx="2835275" cy="1051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10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108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82.8pt;mso-wrap-distance-left:9.05pt;mso-wrap-distance-right:9.05pt;mso-wrap-distance-top:0pt;mso-wrap-distance-bottom:0pt;margin-top:348.65pt;mso-position-vertical-relative:text;margin-left:3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sz w:val="108"/>
                        </w:rPr>
                        <w:t>￥</w:t>
                      </w:r>
                      <w:r>
                        <w:rPr>
                          <w:rFonts w:eastAsia="HGS創英角ｺﾞｼｯｸUB" w:cs="Arial" w:ascii="Arial" w:hAnsi="Arial"/>
                          <w:sz w:val="108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0:00Z</dcterms:created>
  <dc:creator>kikaku2</dc:creator>
  <dc:description/>
  <dc:language>en-US</dc:language>
  <cp:lastModifiedBy>akihiro_kubo</cp:lastModifiedBy>
  <dcterms:modified xsi:type="dcterms:W3CDTF">2016-08-05T02:20:00Z</dcterms:modified>
  <cp:revision>2</cp:revision>
  <dc:subject/>
  <dc:title/>
</cp:coreProperties>
</file>