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224155</wp:posOffset>
                      </wp:positionV>
                      <wp:extent cx="142875" cy="1876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17.65pt;width:11.25pt;height:147.75pt" coordorigin="663,353" coordsize="225,295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63;top:353;width:224;height:22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601;width:224;height:224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849;width:224;height:224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097;width:224;height:22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345;width:224;height:224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842;width:224;height:22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2090;width:224;height:22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2586;width:224;height:22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593;width:224;height:224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2338;width:224;height:22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2834;width:224;height:224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3083;width:224;height:224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77255</wp:posOffset>
                      </wp:positionH>
                      <wp:positionV relativeFrom="paragraph">
                        <wp:posOffset>224155</wp:posOffset>
                      </wp:positionV>
                      <wp:extent cx="142875" cy="1876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0.65pt;margin-top:17.65pt;width:11.25pt;height:147.75pt" coordorigin="9413,353" coordsize="225,2955">
                      <v:shape id="shape_0" stroked="f" o:allowincell="t" style="position:absolute;left:9413;top:353;width:224;height:224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01;width:224;height:224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849;width:224;height:224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097;width:224;height:224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345;width:224;height:22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842;width:224;height:224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090;width:224;height:224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586;width:224;height:224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593;width:224;height:224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338;width:224;height:22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834;width:224;height:224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3083;width:224;height:22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2548255</wp:posOffset>
                      </wp:positionV>
                      <wp:extent cx="142875" cy="18764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200.65pt;width:11.25pt;height:147.75pt" coordorigin="663,4013" coordsize="225,2955">
                      <v:shape id="shape_0" stroked="f" o:allowincell="t" style="position:absolute;left:663;top:4013;width:224;height:224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4260;width:224;height:22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4509;width:224;height:224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4757;width:224;height:224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5005;width:224;height:224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5501;width:224;height:224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5750;width:224;height:224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6246;width:224;height:224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5253;width:224;height:224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5998;width:224;height:224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6494;width:224;height:224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6742;width:224;height:224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77255</wp:posOffset>
                      </wp:positionH>
                      <wp:positionV relativeFrom="paragraph">
                        <wp:posOffset>2548255</wp:posOffset>
                      </wp:positionV>
                      <wp:extent cx="142875" cy="1876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0.65pt;margin-top:200.65pt;width:11.25pt;height:147.75pt" coordorigin="9413,4013" coordsize="225,2955">
                      <v:shape id="shape_0" stroked="f" o:allowincell="t" style="position:absolute;left:9413;top:4013;width:224;height:224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4260;width:224;height:224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4509;width:224;height:224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4757;width:224;height:224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5005;width:224;height:224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5501;width:224;height:224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5750;width:224;height:224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246;width:224;height:224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5253;width:224;height:224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5998;width:224;height:224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494;width:224;height:224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742;width:224;height:224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4862830</wp:posOffset>
                      </wp:positionV>
                      <wp:extent cx="142875" cy="18764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382.9pt;width:11.25pt;height:147.75pt" coordorigin="663,7658" coordsize="225,2955">
                      <v:shape id="shape_0" stroked="f" o:allowincell="t" style="position:absolute;left:663;top:7658;width:224;height:224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7906;width:224;height:224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8154;width:224;height:224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8402;width:224;height:224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8650;width:224;height:224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9147;width:224;height:224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9395;width:224;height:224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9891;width:224;height:224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8898;width:224;height:224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9643;width:224;height:224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0139;width:224;height:224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0388;width:224;height:224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77255</wp:posOffset>
                      </wp:positionH>
                      <wp:positionV relativeFrom="paragraph">
                        <wp:posOffset>4862830</wp:posOffset>
                      </wp:positionV>
                      <wp:extent cx="142875" cy="1876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0.65pt;margin-top:382.9pt;width:11.25pt;height:147.75pt" coordorigin="9413,7658" coordsize="225,2955">
                      <v:shape id="shape_0" stroked="f" o:allowincell="t" style="position:absolute;left:9413;top:7658;width:224;height:224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7906;width:224;height:224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8154;width:224;height:224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8402;width:224;height:224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8650;width:224;height:224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9147;width:224;height:224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9395;width:224;height:224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9891;width:224;height:224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8898;width:224;height:224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9643;width:224;height:224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0139;width:224;height:224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0388;width:224;height:224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7167880</wp:posOffset>
                      </wp:positionV>
                      <wp:extent cx="142875" cy="1876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564.4pt;width:11.25pt;height:147.75pt" coordorigin="663,11288" coordsize="225,2955">
                      <v:shape id="shape_0" stroked="f" o:allowincell="t" style="position:absolute;left:663;top:11288;width:224;height:224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1536;width:224;height:224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1784;width:224;height:224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2032;width:224;height:224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2280;width:224;height:224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2777;width:224;height:224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3025;width:224;height:224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3521;width:224;height:224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2528;width:224;height:224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3273;width:224;height:224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3769;width:224;height:224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14018;width:224;height:224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77255</wp:posOffset>
                      </wp:positionH>
                      <wp:positionV relativeFrom="paragraph">
                        <wp:posOffset>7167880</wp:posOffset>
                      </wp:positionV>
                      <wp:extent cx="142875" cy="1876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0.65pt;margin-top:564.4pt;width:11.25pt;height:147.75pt" coordorigin="9413,11288" coordsize="225,2955">
                      <v:shape id="shape_0" stroked="f" o:allowincell="t" style="position:absolute;left:9413;top:11288;width:224;height:224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1536;width:224;height:224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1784;width:224;height:224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2032;width:224;height:224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2280;width:224;height:224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2777;width:224;height:224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3025;width:224;height:224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3521;width:224;height:224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2528;width:224;height:224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3273;width:224;height:224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3769;width:224;height:224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14018;width:224;height:224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570865</wp:posOffset>
                      </wp:positionV>
                      <wp:extent cx="2047875" cy="3048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4.95pt;mso-position-vertical-relative:text;margin-left:6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36220</wp:posOffset>
                      </wp:positionV>
                      <wp:extent cx="1943100" cy="4953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18.6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883920</wp:posOffset>
                      </wp:positionV>
                      <wp:extent cx="3038475" cy="74612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69.6pt;mso-position-vertical-relative:text;margin-left: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85615</wp:posOffset>
                      </wp:positionH>
                      <wp:positionV relativeFrom="paragraph">
                        <wp:posOffset>1461135</wp:posOffset>
                      </wp:positionV>
                      <wp:extent cx="1533525" cy="723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115.05pt;mso-position-vertical-relative:text;margin-left:3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2894965</wp:posOffset>
                      </wp:positionV>
                      <wp:extent cx="2047875" cy="3048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27.95pt;mso-position-vertical-relative:text;margin-left:6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560320</wp:posOffset>
                      </wp:positionV>
                      <wp:extent cx="1943100" cy="4953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201.6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3208020</wp:posOffset>
                      </wp:positionV>
                      <wp:extent cx="3038475" cy="74612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252.6pt;mso-position-vertical-relative:text;margin-left: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85615</wp:posOffset>
                      </wp:positionH>
                      <wp:positionV relativeFrom="paragraph">
                        <wp:posOffset>3785235</wp:posOffset>
                      </wp:positionV>
                      <wp:extent cx="1533525" cy="723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298.05pt;mso-position-vertical-relative:text;margin-left:3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5209540</wp:posOffset>
                      </wp:positionV>
                      <wp:extent cx="2047875" cy="3048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10.2pt;mso-position-vertical-relative:text;margin-left:6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4874895</wp:posOffset>
                      </wp:positionV>
                      <wp:extent cx="1943100" cy="4953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383.85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5522595</wp:posOffset>
                      </wp:positionV>
                      <wp:extent cx="3038475" cy="74612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434.85pt;mso-position-vertical-relative:text;margin-left: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85615</wp:posOffset>
                      </wp:positionH>
                      <wp:positionV relativeFrom="paragraph">
                        <wp:posOffset>6099810</wp:posOffset>
                      </wp:positionV>
                      <wp:extent cx="1533525" cy="723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480.3pt;mso-position-vertical-relative:text;margin-left:3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7514590</wp:posOffset>
                      </wp:positionV>
                      <wp:extent cx="2047875" cy="3048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591.7pt;mso-position-vertical-relative:text;margin-left:6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7179945</wp:posOffset>
                      </wp:positionV>
                      <wp:extent cx="1943100" cy="4953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565.35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7827645</wp:posOffset>
                      </wp:positionV>
                      <wp:extent cx="3038475" cy="74612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746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58.75pt;mso-wrap-distance-left:9.05pt;mso-wrap-distance-right:9.05pt;mso-wrap-distance-top:0pt;mso-wrap-distance-bottom:0pt;margin-top:616.35pt;mso-position-vertical-relative:text;margin-left: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85615</wp:posOffset>
                      </wp:positionH>
                      <wp:positionV relativeFrom="paragraph">
                        <wp:posOffset>8404860</wp:posOffset>
                      </wp:positionV>
                      <wp:extent cx="1533525" cy="723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661.8pt;mso-position-vertical-relative:text;margin-left:3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