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12090</wp:posOffset>
                      </wp:positionV>
                      <wp:extent cx="142875" cy="1876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16.7pt;width:11.25pt;height:147.7pt" coordorigin="507,334" coordsize="225,29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07;top:334;width:224;height:22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582;width:224;height:224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830;width:224;height:224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078;width:224;height:22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326;width:224;height:224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823;width:224;height:22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2071;width:224;height:22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2567;width:224;height:22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574;width:224;height:224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2319;width:224;height:22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2815;width:224;height:224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3064;width:224;height:224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12090</wp:posOffset>
                      </wp:positionV>
                      <wp:extent cx="142875" cy="1876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85pt;margin-top:16.7pt;width:11.25pt;height:147.7pt" coordorigin="4397,334" coordsize="225,2954">
                      <v:shape id="shape_0" stroked="f" o:allowincell="t" style="position:absolute;left:4397;top:334;width:224;height:224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582;width:224;height:224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830;width:224;height:224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078;width:224;height:224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326;width:224;height:22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823;width:224;height:224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2071;width:224;height:224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2567;width:224;height:224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574;width:224;height:224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2319;width:224;height:22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2815;width:224;height:224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3064;width:224;height:22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540635</wp:posOffset>
                      </wp:positionV>
                      <wp:extent cx="142875" cy="18764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200.05pt;width:11.25pt;height:147.75pt" coordorigin="507,4001" coordsize="225,2955">
                      <v:shape id="shape_0" stroked="f" o:allowincell="t" style="position:absolute;left:507;top:4001;width:224;height:224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4249;width:224;height:22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4497;width:224;height:224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4745;width:224;height:224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4993;width:224;height:224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5490;width:224;height:224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5738;width:224;height:224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6234;width:224;height:224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5241;width:224;height:224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5986;width:224;height:224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6482;width:224;height:224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6731;width:224;height:224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540635</wp:posOffset>
                      </wp:positionV>
                      <wp:extent cx="142875" cy="1876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85pt;margin-top:200.05pt;width:11.25pt;height:147.75pt" coordorigin="4397,4001" coordsize="225,2955">
                      <v:shape id="shape_0" stroked="f" o:allowincell="t" style="position:absolute;left:4397;top:4001;width:224;height:224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4249;width:224;height:224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4497;width:224;height:224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4745;width:224;height:224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4993;width:224;height:224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5490;width:224;height:224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5738;width:224;height:224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6234;width:224;height:224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5241;width:224;height:224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5986;width:224;height:224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6482;width:224;height:224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6731;width:224;height:224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847590</wp:posOffset>
                      </wp:positionV>
                      <wp:extent cx="142875" cy="18764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381.7pt;width:11.25pt;height:147.75pt" coordorigin="507,7634" coordsize="225,2955">
                      <v:shape id="shape_0" stroked="f" o:allowincell="t" style="position:absolute;left:507;top:7634;width:224;height:224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7882;width:224;height:224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8130;width:224;height:224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8378;width:224;height:224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8626;width:224;height:224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9123;width:224;height:224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9371;width:224;height:224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9867;width:224;height:224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8874;width:224;height:224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9619;width:224;height:224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0115;width:224;height:224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0364;width:224;height:224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4847590</wp:posOffset>
                      </wp:positionV>
                      <wp:extent cx="142875" cy="1876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85pt;margin-top:381.7pt;width:11.25pt;height:147.75pt" coordorigin="4397,7634" coordsize="225,2955">
                      <v:shape id="shape_0" stroked="f" o:allowincell="t" style="position:absolute;left:4397;top:7634;width:224;height:224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7882;width:224;height:224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8130;width:224;height:224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8378;width:224;height:224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8626;width:224;height:224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9123;width:224;height:224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9371;width:224;height:224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9867;width:224;height:224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8874;width:224;height:224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9619;width:224;height:224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0115;width:224;height:224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0364;width:224;height:224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7154545</wp:posOffset>
                      </wp:positionV>
                      <wp:extent cx="142875" cy="1876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563.35pt;width:11.25pt;height:147.75pt" coordorigin="507,11267" coordsize="225,2955">
                      <v:shape id="shape_0" stroked="f" o:allowincell="t" style="position:absolute;left:507;top:11267;width:224;height:224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1515;width:224;height:224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1763;width:224;height:224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2011;width:224;height:224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2259;width:224;height:224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2756;width:224;height:224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3004;width:224;height:224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3500;width:224;height:224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2507;width:224;height:224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3252;width:224;height:224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3748;width:224;height:224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3997;width:224;height:224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7154545</wp:posOffset>
                      </wp:positionV>
                      <wp:extent cx="142875" cy="1876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85pt;margin-top:563.35pt;width:11.25pt;height:147.75pt" coordorigin="4397,11267" coordsize="225,2955">
                      <v:shape id="shape_0" stroked="f" o:allowincell="t" style="position:absolute;left:4397;top:11267;width:224;height:224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1515;width:224;height:224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1763;width:224;height:224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2011;width:224;height:224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2259;width:224;height:224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2756;width:224;height:224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3004;width:224;height:224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3500;width:224;height:224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2507;width:224;height:224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3252;width:224;height:224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3748;width:224;height:224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97;top:13997;width:224;height:224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96640</wp:posOffset>
                      </wp:positionH>
                      <wp:positionV relativeFrom="paragraph">
                        <wp:posOffset>212090</wp:posOffset>
                      </wp:positionV>
                      <wp:extent cx="142875" cy="1876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196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99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2" name="" descr=""/>
                                <pic:cNvPicPr/>
                              </pic:nvPicPr>
                              <pic:blipFill>
                                <a:blip r:embed="rId200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4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5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2pt;margin-top:16.7pt;width:11.25pt;height:147.7pt" coordorigin="5664,334" coordsize="225,2954">
                      <v:shape id="shape_0" stroked="f" o:allowincell="t" style="position:absolute;left:5664;top:334;width:224;height:224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582;width:224;height:224;mso-wrap-style:none;v-text-anchor:middle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830;width:224;height:224;mso-wrap-style:none;v-text-anchor:middle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078;width:224;height:224;mso-wrap-style:none;v-text-anchor:middle" type="_x0000_t75">
                        <v:imagedata r:id="rId2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326;width:224;height:224;mso-wrap-style:none;v-text-anchor:middle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823;width:224;height:224;mso-wrap-style:none;v-text-anchor:middle" type="_x0000_t75">
                        <v:imagedata r:id="rId2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2071;width:224;height:224;mso-wrap-style:none;v-text-anchor:middle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2567;width:224;height:224;mso-wrap-style:none;v-text-anchor:middle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574;width:224;height:224;mso-wrap-style:none;v-text-anchor:middle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2319;width:224;height:224;mso-wrap-style:none;v-text-anchor:middle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2815;width:224;height:224;mso-wrap-style:none;v-text-anchor:middle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3064;width:224;height:224;mso-wrap-style:none;v-text-anchor:middle" type="_x0000_t75">
                        <v:imagedata r:id="rId2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66790</wp:posOffset>
                      </wp:positionH>
                      <wp:positionV relativeFrom="paragraph">
                        <wp:posOffset>212090</wp:posOffset>
                      </wp:positionV>
                      <wp:extent cx="142875" cy="18764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0" name="" descr=""/>
                                <pic:cNvPicPr/>
                              </pic:nvPicPr>
                              <pic:blipFill>
                                <a:blip r:embed="rId220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21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22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23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4" name="" descr=""/>
                                <pic:cNvPicPr/>
                              </pic:nvPicPr>
                              <pic:blipFill>
                                <a:blip r:embed="rId224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25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26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27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8" name="" descr=""/>
                                <pic:cNvPicPr/>
                              </pic:nvPicPr>
                              <pic:blipFill>
                                <a:blip r:embed="rId228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9" name="" descr=""/>
                                <pic:cNvPicPr/>
                              </pic:nvPicPr>
                              <pic:blipFill>
                                <a:blip r:embed="rId229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7pt;margin-top:16.7pt;width:11.25pt;height:147.7pt" coordorigin="9554,334" coordsize="225,2954">
                      <v:shape id="shape_0" stroked="f" o:allowincell="t" style="position:absolute;left:9554;top:334;width:224;height:224;mso-wrap-style:none;v-text-anchor:middle" type="_x0000_t75">
                        <v:imagedata r:id="rId2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582;width:224;height:224;mso-wrap-style:none;v-text-anchor:middle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830;width:224;height:224;mso-wrap-style:none;v-text-anchor:middle" type="_x0000_t75">
                        <v:imagedata r:id="rId2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078;width:224;height:224;mso-wrap-style:none;v-text-anchor:middle" type="_x0000_t75">
                        <v:imagedata r:id="rId2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326;width:224;height:224;mso-wrap-style:none;v-text-anchor:middle" type="_x0000_t75">
                        <v:imagedata r:id="rId2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823;width:224;height:224;mso-wrap-style:none;v-text-anchor:middle" type="_x0000_t75">
                        <v:imagedata r:id="rId2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2071;width:224;height:224;mso-wrap-style:none;v-text-anchor:middle" type="_x0000_t75">
                        <v:imagedata r:id="rId2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2567;width:224;height:224;mso-wrap-style:none;v-text-anchor:middle" type="_x0000_t75">
                        <v:imagedata r:id="rId2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574;width:224;height:224;mso-wrap-style:none;v-text-anchor:middle" type="_x0000_t75">
                        <v:imagedata r:id="rId2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2319;width:224;height:224;mso-wrap-style:none;v-text-anchor:middle" type="_x0000_t75">
                        <v:imagedata r:id="rId2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2815;width:224;height:224;mso-wrap-style:none;v-text-anchor:middle" type="_x0000_t75">
                        <v:imagedata r:id="rId2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3064;width:224;height:224;mso-wrap-style:none;v-text-anchor:middle" type="_x0000_t75">
                        <v:imagedata r:id="rId2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96640</wp:posOffset>
                      </wp:positionH>
                      <wp:positionV relativeFrom="paragraph">
                        <wp:posOffset>2540635</wp:posOffset>
                      </wp:positionV>
                      <wp:extent cx="142875" cy="1876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0" name="" descr=""/>
                                <pic:cNvPicPr/>
                              </pic:nvPicPr>
                              <pic:blipFill>
                                <a:blip r:embed="rId2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1" name="" descr=""/>
                                <pic:cNvPicPr/>
                              </pic:nvPicPr>
                              <pic:blipFill>
                                <a:blip r:embed="rId243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2" name="" descr=""/>
                                <pic:cNvPicPr/>
                              </pic:nvPicPr>
                              <pic:blipFill>
                                <a:blip r:embed="rId244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3" name="" descr=""/>
                                <pic:cNvPicPr/>
                              </pic:nvPicPr>
                              <pic:blipFill>
                                <a:blip r:embed="rId245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4" name="" descr=""/>
                                <pic:cNvPicPr/>
                              </pic:nvPicPr>
                              <pic:blipFill>
                                <a:blip r:embed="rId246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5" name="" descr=""/>
                                <pic:cNvPicPr/>
                              </pic:nvPicPr>
                              <pic:blipFill>
                                <a:blip r:embed="rId247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6" name="" descr=""/>
                                <pic:cNvPicPr/>
                              </pic:nvPicPr>
                              <pic:blipFill>
                                <a:blip r:embed="rId248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7" name="" descr=""/>
                                <pic:cNvPicPr/>
                              </pic:nvPicPr>
                              <pic:blipFill>
                                <a:blip r:embed="rId249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8" name="" descr=""/>
                                <pic:cNvPicPr/>
                              </pic:nvPicPr>
                              <pic:blipFill>
                                <a:blip r:embed="rId250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9" name="" descr=""/>
                                <pic:cNvPicPr/>
                              </pic:nvPicPr>
                              <pic:blipFill>
                                <a:blip r:embed="rId251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0" name="" descr=""/>
                                <pic:cNvPicPr/>
                              </pic:nvPicPr>
                              <pic:blipFill>
                                <a:blip r:embed="rId252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1" name="" descr=""/>
                                <pic:cNvPicPr/>
                              </pic:nvPicPr>
                              <pic:blipFill>
                                <a:blip r:embed="rId253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2pt;margin-top:200.05pt;width:11.25pt;height:147.75pt" coordorigin="5664,4001" coordsize="225,2955">
                      <v:shape id="shape_0" stroked="f" o:allowincell="t" style="position:absolute;left:5664;top:4001;width:224;height:224;mso-wrap-style:none;v-text-anchor:middle" type="_x0000_t75">
                        <v:imagedata r:id="rId2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4249;width:224;height:224;mso-wrap-style:none;v-text-anchor:middle" type="_x0000_t75">
                        <v:imagedata r:id="rId2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4497;width:224;height:224;mso-wrap-style:none;v-text-anchor:middle" type="_x0000_t75">
                        <v:imagedata r:id="rId2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4745;width:224;height:224;mso-wrap-style:none;v-text-anchor:middle" type="_x0000_t75">
                        <v:imagedata r:id="rId2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4993;width:224;height:224;mso-wrap-style:none;v-text-anchor:middle" type="_x0000_t75">
                        <v:imagedata r:id="rId2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5490;width:224;height:224;mso-wrap-style:none;v-text-anchor:middle" type="_x0000_t75">
                        <v:imagedata r:id="rId2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5738;width:224;height:224;mso-wrap-style:none;v-text-anchor:middle" type="_x0000_t75">
                        <v:imagedata r:id="rId2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6234;width:224;height:224;mso-wrap-style:none;v-text-anchor:middle" type="_x0000_t75">
                        <v:imagedata r:id="rId2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5241;width:224;height:224;mso-wrap-style:none;v-text-anchor:middle" type="_x0000_t75">
                        <v:imagedata r:id="rId2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5986;width:224;height:224;mso-wrap-style:none;v-text-anchor:middle" type="_x0000_t75">
                        <v:imagedata r:id="rId2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6482;width:224;height:224;mso-wrap-style:none;v-text-anchor:middle" type="_x0000_t75">
                        <v:imagedata r:id="rId2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6731;width:224;height:224;mso-wrap-style:none;v-text-anchor:middle" type="_x0000_t75">
                        <v:imagedata r:id="rId2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66790</wp:posOffset>
                      </wp:positionH>
                      <wp:positionV relativeFrom="paragraph">
                        <wp:posOffset>2540635</wp:posOffset>
                      </wp:positionV>
                      <wp:extent cx="142875" cy="1876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2" name="" descr=""/>
                                <pic:cNvPicPr/>
                              </pic:nvPicPr>
                              <pic:blipFill>
                                <a:blip r:embed="rId266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3" name="" descr=""/>
                                <pic:cNvPicPr/>
                              </pic:nvPicPr>
                              <pic:blipFill>
                                <a:blip r:embed="rId267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4" name="" descr=""/>
                                <pic:cNvPicPr/>
                              </pic:nvPicPr>
                              <pic:blipFill>
                                <a:blip r:embed="rId268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5" name="" descr=""/>
                                <pic:cNvPicPr/>
                              </pic:nvPicPr>
                              <pic:blipFill>
                                <a:blip r:embed="rId269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70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71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72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73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74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1" name="" descr=""/>
                                <pic:cNvPicPr/>
                              </pic:nvPicPr>
                              <pic:blipFill>
                                <a:blip r:embed="rId275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2" name="" descr=""/>
                                <pic:cNvPicPr/>
                              </pic:nvPicPr>
                              <pic:blipFill>
                                <a:blip r:embed="rId276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3" name="" descr=""/>
                                <pic:cNvPicPr/>
                              </pic:nvPicPr>
                              <pic:blipFill>
                                <a:blip r:embed="rId277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7pt;margin-top:200.05pt;width:11.25pt;height:147.75pt" coordorigin="9554,4001" coordsize="225,2955">
                      <v:shape id="shape_0" stroked="f" o:allowincell="t" style="position:absolute;left:9554;top:4001;width:224;height:224;mso-wrap-style:none;v-text-anchor:middle" type="_x0000_t75">
                        <v:imagedata r:id="rId2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4249;width:224;height:224;mso-wrap-style:none;v-text-anchor:middle" type="_x0000_t75">
                        <v:imagedata r:id="rId2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4497;width:224;height:224;mso-wrap-style:none;v-text-anchor:middle" type="_x0000_t75">
                        <v:imagedata r:id="rId2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4745;width:224;height:224;mso-wrap-style:none;v-text-anchor:middle" type="_x0000_t75">
                        <v:imagedata r:id="rId2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4993;width:224;height:224;mso-wrap-style:none;v-text-anchor:middle" type="_x0000_t75">
                        <v:imagedata r:id="rId2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5490;width:224;height:224;mso-wrap-style:none;v-text-anchor:middle" type="_x0000_t75">
                        <v:imagedata r:id="rId2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5738;width:224;height:224;mso-wrap-style:none;v-text-anchor:middle" type="_x0000_t75">
                        <v:imagedata r:id="rId2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6234;width:224;height:224;mso-wrap-style:none;v-text-anchor:middle" type="_x0000_t75">
                        <v:imagedata r:id="rId2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5241;width:224;height:224;mso-wrap-style:none;v-text-anchor:middle" type="_x0000_t75">
                        <v:imagedata r:id="rId2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5986;width:224;height:224;mso-wrap-style:none;v-text-anchor:middle" type="_x0000_t75">
                        <v:imagedata r:id="rId2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6482;width:224;height:224;mso-wrap-style:none;v-text-anchor:middle" type="_x0000_t75">
                        <v:imagedata r:id="rId2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6731;width:224;height:224;mso-wrap-style:none;v-text-anchor:middle" type="_x0000_t75">
                        <v:imagedata r:id="rId2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96640</wp:posOffset>
                      </wp:positionH>
                      <wp:positionV relativeFrom="paragraph">
                        <wp:posOffset>4847590</wp:posOffset>
                      </wp:positionV>
                      <wp:extent cx="142875" cy="18764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4" name="" descr=""/>
                                <pic:cNvPicPr/>
                              </pic:nvPicPr>
                              <pic:blipFill>
                                <a:blip r:embed="rId29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5" name="" descr=""/>
                                <pic:cNvPicPr/>
                              </pic:nvPicPr>
                              <pic:blipFill>
                                <a:blip r:embed="rId291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6" name="" descr=""/>
                                <pic:cNvPicPr/>
                              </pic:nvPicPr>
                              <pic:blipFill>
                                <a:blip r:embed="rId292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7" name="" descr=""/>
                                <pic:cNvPicPr/>
                              </pic:nvPicPr>
                              <pic:blipFill>
                                <a:blip r:embed="rId293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8" name="" descr=""/>
                                <pic:cNvPicPr/>
                              </pic:nvPicPr>
                              <pic:blipFill>
                                <a:blip r:embed="rId294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9" name="" descr=""/>
                                <pic:cNvPicPr/>
                              </pic:nvPicPr>
                              <pic:blipFill>
                                <a:blip r:embed="rId295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0" name="" descr=""/>
                                <pic:cNvPicPr/>
                              </pic:nvPicPr>
                              <pic:blipFill>
                                <a:blip r:embed="rId296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1" name="" descr=""/>
                                <pic:cNvPicPr/>
                              </pic:nvPicPr>
                              <pic:blipFill>
                                <a:blip r:embed="rId297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2" name="" descr=""/>
                                <pic:cNvPicPr/>
                              </pic:nvPicPr>
                              <pic:blipFill>
                                <a:blip r:embed="rId298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3" name="" descr=""/>
                                <pic:cNvPicPr/>
                              </pic:nvPicPr>
                              <pic:blipFill>
                                <a:blip r:embed="rId299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4" name="" descr=""/>
                                <pic:cNvPicPr/>
                              </pic:nvPicPr>
                              <pic:blipFill>
                                <a:blip r:embed="rId300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5" name="" descr=""/>
                                <pic:cNvPicPr/>
                              </pic:nvPicPr>
                              <pic:blipFill>
                                <a:blip r:embed="rId301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2pt;margin-top:381.7pt;width:11.25pt;height:147.75pt" coordorigin="5664,7634" coordsize="225,2955">
                      <v:shape id="shape_0" stroked="f" o:allowincell="t" style="position:absolute;left:5664;top:7634;width:224;height:224;mso-wrap-style:none;v-text-anchor:middle" type="_x0000_t75">
                        <v:imagedata r:id="rId3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7882;width:224;height:224;mso-wrap-style:none;v-text-anchor:middle" type="_x0000_t75">
                        <v:imagedata r:id="rId3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8130;width:224;height:224;mso-wrap-style:none;v-text-anchor:middle" type="_x0000_t75">
                        <v:imagedata r:id="rId3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8378;width:224;height:224;mso-wrap-style:none;v-text-anchor:middle" type="_x0000_t75">
                        <v:imagedata r:id="rId3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8626;width:224;height:224;mso-wrap-style:none;v-text-anchor:middle" type="_x0000_t75">
                        <v:imagedata r:id="rId3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9123;width:224;height:224;mso-wrap-style:none;v-text-anchor:middle" type="_x0000_t75">
                        <v:imagedata r:id="rId3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9371;width:224;height:224;mso-wrap-style:none;v-text-anchor:middle" type="_x0000_t75">
                        <v:imagedata r:id="rId3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9867;width:224;height:224;mso-wrap-style:none;v-text-anchor:middle" type="_x0000_t75">
                        <v:imagedata r:id="rId3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8874;width:224;height:224;mso-wrap-style:none;v-text-anchor:middle" type="_x0000_t75">
                        <v:imagedata r:id="rId3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9619;width:224;height:224;mso-wrap-style:none;v-text-anchor:middle" type="_x0000_t75">
                        <v:imagedata r:id="rId3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0115;width:224;height:224;mso-wrap-style:none;v-text-anchor:middle" type="_x0000_t75">
                        <v:imagedata r:id="rId3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0364;width:224;height:224;mso-wrap-style:none;v-text-anchor:middle" type="_x0000_t75">
                        <v:imagedata r:id="rId3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66790</wp:posOffset>
                      </wp:positionH>
                      <wp:positionV relativeFrom="paragraph">
                        <wp:posOffset>4847590</wp:posOffset>
                      </wp:positionV>
                      <wp:extent cx="142875" cy="18764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6" name="" descr=""/>
                                <pic:cNvPicPr/>
                              </pic:nvPicPr>
                              <pic:blipFill>
                                <a:blip r:embed="rId3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7" name="" descr=""/>
                                <pic:cNvPicPr/>
                              </pic:nvPicPr>
                              <pic:blipFill>
                                <a:blip r:embed="rId315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8" name="" descr=""/>
                                <pic:cNvPicPr/>
                              </pic:nvPicPr>
                              <pic:blipFill>
                                <a:blip r:embed="rId316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9" name="" descr=""/>
                                <pic:cNvPicPr/>
                              </pic:nvPicPr>
                              <pic:blipFill>
                                <a:blip r:embed="rId317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0" name="" descr=""/>
                                <pic:cNvPicPr/>
                              </pic:nvPicPr>
                              <pic:blipFill>
                                <a:blip r:embed="rId318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1" name="" descr=""/>
                                <pic:cNvPicPr/>
                              </pic:nvPicPr>
                              <pic:blipFill>
                                <a:blip r:embed="rId319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2" name="" descr=""/>
                                <pic:cNvPicPr/>
                              </pic:nvPicPr>
                              <pic:blipFill>
                                <a:blip r:embed="rId320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321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322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5" name="" descr=""/>
                                <pic:cNvPicPr/>
                              </pic:nvPicPr>
                              <pic:blipFill>
                                <a:blip r:embed="rId323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6" name="" descr=""/>
                                <pic:cNvPicPr/>
                              </pic:nvPicPr>
                              <pic:blipFill>
                                <a:blip r:embed="rId324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7" name="" descr=""/>
                                <pic:cNvPicPr/>
                              </pic:nvPicPr>
                              <pic:blipFill>
                                <a:blip r:embed="rId325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7pt;margin-top:381.7pt;width:11.25pt;height:147.75pt" coordorigin="9554,7634" coordsize="225,2955">
                      <v:shape id="shape_0" stroked="f" o:allowincell="t" style="position:absolute;left:9554;top:7634;width:224;height:224;mso-wrap-style:none;v-text-anchor:middle" type="_x0000_t75">
                        <v:imagedata r:id="rId3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7882;width:224;height:224;mso-wrap-style:none;v-text-anchor:middle" type="_x0000_t75">
                        <v:imagedata r:id="rId3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8130;width:224;height:224;mso-wrap-style:none;v-text-anchor:middle" type="_x0000_t75">
                        <v:imagedata r:id="rId3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8378;width:224;height:224;mso-wrap-style:none;v-text-anchor:middle" type="_x0000_t75">
                        <v:imagedata r:id="rId3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8626;width:224;height:224;mso-wrap-style:none;v-text-anchor:middle" type="_x0000_t75">
                        <v:imagedata r:id="rId3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9123;width:224;height:224;mso-wrap-style:none;v-text-anchor:middle" type="_x0000_t75">
                        <v:imagedata r:id="rId3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9371;width:224;height:224;mso-wrap-style:none;v-text-anchor:middle" type="_x0000_t75">
                        <v:imagedata r:id="rId3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9867;width:224;height:224;mso-wrap-style:none;v-text-anchor:middle" type="_x0000_t75">
                        <v:imagedata r:id="rId3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8874;width:224;height:224;mso-wrap-style:none;v-text-anchor:middle" type="_x0000_t75">
                        <v:imagedata r:id="rId3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9619;width:224;height:224;mso-wrap-style:none;v-text-anchor:middle" type="_x0000_t75">
                        <v:imagedata r:id="rId3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0115;width:224;height:224;mso-wrap-style:none;v-text-anchor:middle" type="_x0000_t75">
                        <v:imagedata r:id="rId3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0364;width:224;height:224;mso-wrap-style:none;v-text-anchor:middle" type="_x0000_t75">
                        <v:imagedata r:id="rId3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96640</wp:posOffset>
                      </wp:positionH>
                      <wp:positionV relativeFrom="paragraph">
                        <wp:posOffset>7154545</wp:posOffset>
                      </wp:positionV>
                      <wp:extent cx="142875" cy="1876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8" name="" descr=""/>
                                <pic:cNvPicPr/>
                              </pic:nvPicPr>
                              <pic:blipFill>
                                <a:blip r:embed="rId338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9" name="" descr=""/>
                                <pic:cNvPicPr/>
                              </pic:nvPicPr>
                              <pic:blipFill>
                                <a:blip r:embed="rId339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0" name="" descr=""/>
                                <pic:cNvPicPr/>
                              </pic:nvPicPr>
                              <pic:blipFill>
                                <a:blip r:embed="rId340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1" name="" descr=""/>
                                <pic:cNvPicPr/>
                              </pic:nvPicPr>
                              <pic:blipFill>
                                <a:blip r:embed="rId341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2" name="" descr=""/>
                                <pic:cNvPicPr/>
                              </pic:nvPicPr>
                              <pic:blipFill>
                                <a:blip r:embed="rId342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3" name="" descr=""/>
                                <pic:cNvPicPr/>
                              </pic:nvPicPr>
                              <pic:blipFill>
                                <a:blip r:embed="rId343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4" name="" descr=""/>
                                <pic:cNvPicPr/>
                              </pic:nvPicPr>
                              <pic:blipFill>
                                <a:blip r:embed="rId344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5" name="" descr=""/>
                                <pic:cNvPicPr/>
                              </pic:nvPicPr>
                              <pic:blipFill>
                                <a:blip r:embed="rId345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6" name="" descr=""/>
                                <pic:cNvPicPr/>
                              </pic:nvPicPr>
                              <pic:blipFill>
                                <a:blip r:embed="rId346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7" name="" descr=""/>
                                <pic:cNvPicPr/>
                              </pic:nvPicPr>
                              <pic:blipFill>
                                <a:blip r:embed="rId347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8" name="" descr=""/>
                                <pic:cNvPicPr/>
                              </pic:nvPicPr>
                              <pic:blipFill>
                                <a:blip r:embed="rId348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9" name="" descr=""/>
                                <pic:cNvPicPr/>
                              </pic:nvPicPr>
                              <pic:blipFill>
                                <a:blip r:embed="rId349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2pt;margin-top:563.35pt;width:11.25pt;height:147.75pt" coordorigin="5664,11267" coordsize="225,2955">
                      <v:shape id="shape_0" stroked="f" o:allowincell="t" style="position:absolute;left:5664;top:11267;width:224;height:224;mso-wrap-style:none;v-text-anchor:middle" type="_x0000_t75">
                        <v:imagedata r:id="rId3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1515;width:224;height:224;mso-wrap-style:none;v-text-anchor:middle" type="_x0000_t75">
                        <v:imagedata r:id="rId3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1763;width:224;height:224;mso-wrap-style:none;v-text-anchor:middle" type="_x0000_t75">
                        <v:imagedata r:id="rId3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2011;width:224;height:224;mso-wrap-style:none;v-text-anchor:middle" type="_x0000_t75">
                        <v:imagedata r:id="rId3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2259;width:224;height:224;mso-wrap-style:none;v-text-anchor:middle" type="_x0000_t75">
                        <v:imagedata r:id="rId3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2756;width:224;height:224;mso-wrap-style:none;v-text-anchor:middle" type="_x0000_t75">
                        <v:imagedata r:id="rId3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3004;width:224;height:224;mso-wrap-style:none;v-text-anchor:middle" type="_x0000_t75">
                        <v:imagedata r:id="rId3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3500;width:224;height:224;mso-wrap-style:none;v-text-anchor:middle" type="_x0000_t75">
                        <v:imagedata r:id="rId3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2507;width:224;height:224;mso-wrap-style:none;v-text-anchor:middle" type="_x0000_t75">
                        <v:imagedata r:id="rId3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3252;width:224;height:224;mso-wrap-style:none;v-text-anchor:middle" type="_x0000_t75">
                        <v:imagedata r:id="rId3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3748;width:224;height:224;mso-wrap-style:none;v-text-anchor:middle" type="_x0000_t75">
                        <v:imagedata r:id="rId3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4;top:13997;width:224;height:224;mso-wrap-style:none;v-text-anchor:middle" type="_x0000_t75">
                        <v:imagedata r:id="rId3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66790</wp:posOffset>
                      </wp:positionH>
                      <wp:positionV relativeFrom="paragraph">
                        <wp:posOffset>7154545</wp:posOffset>
                      </wp:positionV>
                      <wp:extent cx="142875" cy="1876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876320"/>
                                <a:chOff x="0" y="0"/>
                                <a:chExt cx="14292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0" name="" descr=""/>
                                <pic:cNvPicPr/>
                              </pic:nvPicPr>
                              <pic:blipFill>
                                <a:blip r:embed="rId36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1" name="" descr=""/>
                                <pic:cNvPicPr/>
                              </pic:nvPicPr>
                              <pic:blipFill>
                                <a:blip r:embed="rId363"/>
                                <a:stretch/>
                              </pic:blipFill>
                              <pic:spPr>
                                <a:xfrm>
                                  <a:off x="0" y="15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2" name="" descr=""/>
                                <pic:cNvPicPr/>
                              </pic:nvPicPr>
                              <pic:blipFill>
                                <a:blip r:embed="rId364"/>
                                <a:stretch/>
                              </pic:blipFill>
                              <pic:spPr>
                                <a:xfrm>
                                  <a:off x="0" y="315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3" name="" descr=""/>
                                <pic:cNvPicPr/>
                              </pic:nvPicPr>
                              <pic:blipFill>
                                <a:blip r:embed="rId365"/>
                                <a:stretch/>
                              </pic:blipFill>
                              <pic:spPr>
                                <a:xfrm>
                                  <a:off x="0" y="47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4" name="" descr=""/>
                                <pic:cNvPicPr/>
                              </pic:nvPicPr>
                              <pic:blipFill>
                                <a:blip r:embed="rId366"/>
                                <a:stretch/>
                              </pic:blipFill>
                              <pic:spPr>
                                <a:xfrm>
                                  <a:off x="0" y="6300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5" name="" descr=""/>
                                <pic:cNvPicPr/>
                              </pic:nvPicPr>
                              <pic:blipFill>
                                <a:blip r:embed="rId367"/>
                                <a:stretch/>
                              </pic:blipFill>
                              <pic:spPr>
                                <a:xfrm>
                                  <a:off x="0" y="94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6" name="" descr=""/>
                                <pic:cNvPicPr/>
                              </pic:nvPicPr>
                              <pic:blipFill>
                                <a:blip r:embed="rId368"/>
                                <a:stretch/>
                              </pic:blipFill>
                              <pic:spPr>
                                <a:xfrm>
                                  <a:off x="0" y="1103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7" name="" descr=""/>
                                <pic:cNvPicPr/>
                              </pic:nvPicPr>
                              <pic:blipFill>
                                <a:blip r:embed="rId369"/>
                                <a:stretch/>
                              </pic:blipFill>
                              <pic:spPr>
                                <a:xfrm>
                                  <a:off x="0" y="14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8" name="" descr=""/>
                                <pic:cNvPicPr/>
                              </pic:nvPicPr>
                              <pic:blipFill>
                                <a:blip r:embed="rId370"/>
                                <a:stretch/>
                              </pic:blipFill>
                              <pic:spPr>
                                <a:xfrm>
                                  <a:off x="0" y="787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9" name="" descr=""/>
                                <pic:cNvPicPr/>
                              </pic:nvPicPr>
                              <pic:blipFill>
                                <a:blip r:embed="rId371"/>
                                <a:stretch/>
                              </pic:blipFill>
                              <pic:spPr>
                                <a:xfrm>
                                  <a:off x="0" y="1260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0" name="" descr=""/>
                                <pic:cNvPicPr/>
                              </pic:nvPicPr>
                              <pic:blipFill>
                                <a:blip r:embed="rId372"/>
                                <a:stretch/>
                              </pic:blipFill>
                              <pic:spPr>
                                <a:xfrm>
                                  <a:off x="0" y="1575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1" name="" descr=""/>
                                <pic:cNvPicPr/>
                              </pic:nvPicPr>
                              <pic:blipFill>
                                <a:blip r:embed="rId373"/>
                                <a:stretch/>
                              </pic:blipFill>
                              <pic:spPr>
                                <a:xfrm>
                                  <a:off x="0" y="17334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7pt;margin-top:563.35pt;width:11.25pt;height:147.75pt" coordorigin="9554,11267" coordsize="225,2955">
                      <v:shape id="shape_0" stroked="f" o:allowincell="t" style="position:absolute;left:9554;top:11267;width:224;height:224;mso-wrap-style:none;v-text-anchor:middle" type="_x0000_t75">
                        <v:imagedata r:id="rId3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1515;width:224;height:224;mso-wrap-style:none;v-text-anchor:middle" type="_x0000_t75">
                        <v:imagedata r:id="rId3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1763;width:224;height:224;mso-wrap-style:none;v-text-anchor:middle" type="_x0000_t75">
                        <v:imagedata r:id="rId3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2011;width:224;height:224;mso-wrap-style:none;v-text-anchor:middle" type="_x0000_t75">
                        <v:imagedata r:id="rId3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2259;width:224;height:224;mso-wrap-style:none;v-text-anchor:middle" type="_x0000_t75">
                        <v:imagedata r:id="rId3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2756;width:224;height:224;mso-wrap-style:none;v-text-anchor:middle" type="_x0000_t75">
                        <v:imagedata r:id="rId3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3004;width:224;height:224;mso-wrap-style:none;v-text-anchor:middle" type="_x0000_t75">
                        <v:imagedata r:id="rId3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3500;width:224;height:224;mso-wrap-style:none;v-text-anchor:middle" type="_x0000_t75">
                        <v:imagedata r:id="rId3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2507;width:224;height:224;mso-wrap-style:none;v-text-anchor:middle" type="_x0000_t75">
                        <v:imagedata r:id="rId3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3252;width:224;height:224;mso-wrap-style:none;v-text-anchor:middle" type="_x0000_t75">
                        <v:imagedata r:id="rId3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3748;width:224;height:224;mso-wrap-style:none;v-text-anchor:middle" type="_x0000_t75">
                        <v:imagedata r:id="rId3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13997;width:224;height:224;mso-wrap-style:none;v-text-anchor:middle" type="_x0000_t75">
                        <v:imagedata r:id="rId3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550545</wp:posOffset>
                      </wp:positionV>
                      <wp:extent cx="2047875" cy="304800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3.35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260350</wp:posOffset>
                      </wp:positionV>
                      <wp:extent cx="1943100" cy="36830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20.5pt;mso-position-vertical-relative:text;margin-left: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844550</wp:posOffset>
                      </wp:positionV>
                      <wp:extent cx="1997075" cy="866775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66.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1647825</wp:posOffset>
                      </wp:positionV>
                      <wp:extent cx="1006475" cy="37465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129.75pt;mso-position-vertical-relative:text;margin-left:1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2879090</wp:posOffset>
                      </wp:positionV>
                      <wp:extent cx="2047875" cy="304800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26.7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2588895</wp:posOffset>
                      </wp:positionV>
                      <wp:extent cx="1943100" cy="36830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203.85pt;mso-position-vertical-relative:text;margin-left: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173095</wp:posOffset>
                      </wp:positionV>
                      <wp:extent cx="1997075" cy="86677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249.8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3976370</wp:posOffset>
                      </wp:positionV>
                      <wp:extent cx="1006475" cy="37465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313.1pt;mso-position-vertical-relative:text;margin-left:1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5186045</wp:posOffset>
                      </wp:positionV>
                      <wp:extent cx="2047875" cy="3048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08.35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4895850</wp:posOffset>
                      </wp:positionV>
                      <wp:extent cx="1943100" cy="3683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385.5pt;mso-position-vertical-relative:text;margin-left: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5480050</wp:posOffset>
                      </wp:positionV>
                      <wp:extent cx="1997075" cy="86677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431.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6283325</wp:posOffset>
                      </wp:positionV>
                      <wp:extent cx="1006475" cy="37465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494.75pt;mso-position-vertical-relative:text;margin-left:1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493000</wp:posOffset>
                      </wp:positionV>
                      <wp:extent cx="2047875" cy="3048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590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7202805</wp:posOffset>
                      </wp:positionV>
                      <wp:extent cx="1943100" cy="3683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567.15pt;mso-position-vertical-relative:text;margin-left:4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7787005</wp:posOffset>
                      </wp:positionV>
                      <wp:extent cx="1997075" cy="86677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613.1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8590280</wp:posOffset>
                      </wp:positionV>
                      <wp:extent cx="1006475" cy="37465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676.4pt;mso-position-vertical-relative:text;margin-left:1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5715</wp:posOffset>
                      </wp:positionH>
                      <wp:positionV relativeFrom="paragraph">
                        <wp:posOffset>550545</wp:posOffset>
                      </wp:positionV>
                      <wp:extent cx="2047875" cy="3048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3.35pt;mso-position-vertical-relative:text;margin-left:3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93490</wp:posOffset>
                      </wp:positionH>
                      <wp:positionV relativeFrom="paragraph">
                        <wp:posOffset>260350</wp:posOffset>
                      </wp:positionV>
                      <wp:extent cx="1943100" cy="3683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20.5pt;mso-position-vertical-relative:text;margin-left:29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844550</wp:posOffset>
                      </wp:positionV>
                      <wp:extent cx="1997075" cy="86677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66.5pt;mso-position-vertical-relative:text;margin-left:3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1647825</wp:posOffset>
                      </wp:positionV>
                      <wp:extent cx="1006475" cy="37465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129.75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15715</wp:posOffset>
                      </wp:positionH>
                      <wp:positionV relativeFrom="paragraph">
                        <wp:posOffset>2879090</wp:posOffset>
                      </wp:positionV>
                      <wp:extent cx="2047875" cy="3048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26.7pt;mso-position-vertical-relative:text;margin-left:3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93490</wp:posOffset>
                      </wp:positionH>
                      <wp:positionV relativeFrom="paragraph">
                        <wp:posOffset>2588895</wp:posOffset>
                      </wp:positionV>
                      <wp:extent cx="1943100" cy="368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203.85pt;mso-position-vertical-relative:text;margin-left:29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3173095</wp:posOffset>
                      </wp:positionV>
                      <wp:extent cx="1997075" cy="86677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249.85pt;mso-position-vertical-relative:text;margin-left:3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3976370</wp:posOffset>
                      </wp:positionV>
                      <wp:extent cx="1006475" cy="37465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313.1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15715</wp:posOffset>
                      </wp:positionH>
                      <wp:positionV relativeFrom="paragraph">
                        <wp:posOffset>5186045</wp:posOffset>
                      </wp:positionV>
                      <wp:extent cx="2047875" cy="3048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08.35pt;mso-position-vertical-relative:text;margin-left:3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93490</wp:posOffset>
                      </wp:positionH>
                      <wp:positionV relativeFrom="paragraph">
                        <wp:posOffset>4895850</wp:posOffset>
                      </wp:positionV>
                      <wp:extent cx="1943100" cy="3683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385.5pt;mso-position-vertical-relative:text;margin-left:29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5480050</wp:posOffset>
                      </wp:positionV>
                      <wp:extent cx="1997075" cy="86677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431.5pt;mso-position-vertical-relative:text;margin-left:3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283325</wp:posOffset>
                      </wp:positionV>
                      <wp:extent cx="1006475" cy="37465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494.75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15715</wp:posOffset>
                      </wp:positionH>
                      <wp:positionV relativeFrom="paragraph">
                        <wp:posOffset>7493000</wp:posOffset>
                      </wp:positionV>
                      <wp:extent cx="2047875" cy="3048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590pt;mso-position-vertical-relative:text;margin-left:3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93490</wp:posOffset>
                      </wp:positionH>
                      <wp:positionV relativeFrom="paragraph">
                        <wp:posOffset>7202805</wp:posOffset>
                      </wp:positionV>
                      <wp:extent cx="1943100" cy="3683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68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9pt;mso-wrap-distance-left:9.05pt;mso-wrap-distance-right:9.05pt;mso-wrap-distance-top:0pt;mso-wrap-distance-bottom:0pt;margin-top:567.15pt;mso-position-vertical-relative:text;margin-left:29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7787005</wp:posOffset>
                      </wp:positionV>
                      <wp:extent cx="1997075" cy="86677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25pt;height:68.25pt;mso-wrap-distance-left:9.05pt;mso-wrap-distance-right:9.05pt;mso-wrap-distance-top:0pt;mso-wrap-distance-bottom:0pt;margin-top:613.15pt;mso-position-vertical-relative:text;margin-left:3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8590280</wp:posOffset>
                      </wp:positionV>
                      <wp:extent cx="1006475" cy="37465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3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3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9.5pt;mso-wrap-distance-left:9.05pt;mso-wrap-distance-right:9.05pt;mso-wrap-distance-top:0pt;mso-wrap-distance-bottom:0pt;margin-top:676.4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3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3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