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43"/>
        <w:gridCol w:w="3643"/>
        <w:gridCol w:w="3643"/>
        <w:gridCol w:w="3687"/>
      </w:tblGrid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84785</wp:posOffset>
                      </wp:positionV>
                      <wp:extent cx="1891665" cy="11366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5pt;margin-top:14.55pt;width:148.95pt;height:8.95pt" coordorigin="313,291" coordsize="2979,179">
                      <v:oval id="shape_0" fillcolor="#00ccff" stroked="f" o:allowincell="t" style="position:absolute;left:313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24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35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46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58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869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180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491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803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114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331595</wp:posOffset>
                      </wp:positionV>
                      <wp:extent cx="1891665" cy="113665"/>
                      <wp:effectExtent l="0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5pt;margin-top:104.85pt;width:148.95pt;height:8.95pt" coordorigin="313,2097" coordsize="2979,179">
                      <v:oval id="shape_0" fillcolor="#00ccff" stroked="f" o:allowincell="t" style="position:absolute;left:313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24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35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46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58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869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180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491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803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114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823085</wp:posOffset>
                      </wp:positionV>
                      <wp:extent cx="1891665" cy="113665"/>
                      <wp:effectExtent l="0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5pt;margin-top:143.55pt;width:148.95pt;height:8.95pt" coordorigin="313,2871" coordsize="2979,179">
                      <v:oval id="shape_0" fillcolor="#00ccff" stroked="f" o:allowincell="t" style="position:absolute;left:313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24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35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46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58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869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180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491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803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114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969895</wp:posOffset>
                      </wp:positionV>
                      <wp:extent cx="1891665" cy="113665"/>
                      <wp:effectExtent l="0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5pt;margin-top:233.85pt;width:148.95pt;height:8.95pt" coordorigin="313,4677" coordsize="2979,179">
                      <v:oval id="shape_0" fillcolor="#00ccff" stroked="f" o:allowincell="t" style="position:absolute;left:313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24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35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46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58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869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180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491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803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114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461385</wp:posOffset>
                      </wp:positionV>
                      <wp:extent cx="1891665" cy="113665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5pt;margin-top:272.55pt;width:148.95pt;height:8.95pt" coordorigin="313,5451" coordsize="2979,179">
                      <v:oval id="shape_0" fillcolor="#00ccff" stroked="f" o:allowincell="t" style="position:absolute;left:313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24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35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46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58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869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180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491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803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114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4608195</wp:posOffset>
                      </wp:positionV>
                      <wp:extent cx="1891665" cy="113665"/>
                      <wp:effectExtent l="0" t="63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5pt;margin-top:362.85pt;width:148.95pt;height:8.95pt" coordorigin="313,7257" coordsize="2979,179">
                      <v:oval id="shape_0" fillcolor="#00ccff" stroked="f" o:allowincell="t" style="position:absolute;left:313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24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35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46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58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869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180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491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803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114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5099685</wp:posOffset>
                      </wp:positionV>
                      <wp:extent cx="1891665" cy="113665"/>
                      <wp:effectExtent l="0" t="635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5pt;margin-top:401.55pt;width:148.95pt;height:8.95pt" coordorigin="313,8031" coordsize="2979,179">
                      <v:oval id="shape_0" fillcolor="#00ccff" stroked="f" o:allowincell="t" style="position:absolute;left:313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24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35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46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58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869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180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491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803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114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6246495</wp:posOffset>
                      </wp:positionV>
                      <wp:extent cx="1891665" cy="113665"/>
                      <wp:effectExtent l="0" t="635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5pt;margin-top:491.85pt;width:148.95pt;height:8.95pt" coordorigin="313,9837" coordsize="2979,179">
                      <v:oval id="shape_0" fillcolor="#00ccff" stroked="f" o:allowincell="t" style="position:absolute;left:313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24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35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46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558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869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180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491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2803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3114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184785</wp:posOffset>
                      </wp:positionV>
                      <wp:extent cx="1891665" cy="113665"/>
                      <wp:effectExtent l="0" t="635" r="127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65pt;margin-top:14.55pt;width:148.95pt;height:8.95pt" coordorigin="3953,291" coordsize="2979,179">
                      <v:oval id="shape_0" fillcolor="#00ccff" stroked="f" o:allowincell="t" style="position:absolute;left:3953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264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575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886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198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509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820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131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443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54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1331595</wp:posOffset>
                      </wp:positionV>
                      <wp:extent cx="1891665" cy="113665"/>
                      <wp:effectExtent l="0" t="635" r="127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65pt;margin-top:104.85pt;width:148.95pt;height:8.95pt" coordorigin="3953,2097" coordsize="2979,179">
                      <v:oval id="shape_0" fillcolor="#00ccff" stroked="f" o:allowincell="t" style="position:absolute;left:3953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264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575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886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198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509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820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131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443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54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1823085</wp:posOffset>
                      </wp:positionV>
                      <wp:extent cx="1891665" cy="113665"/>
                      <wp:effectExtent l="0" t="635" r="127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65pt;margin-top:143.55pt;width:148.95pt;height:8.95pt" coordorigin="3953,2871" coordsize="2979,179">
                      <v:oval id="shape_0" fillcolor="#00ccff" stroked="f" o:allowincell="t" style="position:absolute;left:3953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264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575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886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198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509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820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131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443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54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2969895</wp:posOffset>
                      </wp:positionV>
                      <wp:extent cx="1891665" cy="113665"/>
                      <wp:effectExtent l="0" t="635" r="127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65pt;margin-top:233.85pt;width:148.95pt;height:8.95pt" coordorigin="3953,4677" coordsize="2979,179">
                      <v:oval id="shape_0" fillcolor="#00ccff" stroked="f" o:allowincell="t" style="position:absolute;left:3953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264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575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886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198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509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820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131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443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54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3461385</wp:posOffset>
                      </wp:positionV>
                      <wp:extent cx="1891665" cy="113665"/>
                      <wp:effectExtent l="0" t="635" r="127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65pt;margin-top:272.55pt;width:148.95pt;height:8.95pt" coordorigin="3953,5451" coordsize="2979,179">
                      <v:oval id="shape_0" fillcolor="#00ccff" stroked="f" o:allowincell="t" style="position:absolute;left:3953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264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575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886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198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509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820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131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443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54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4608195</wp:posOffset>
                      </wp:positionV>
                      <wp:extent cx="1891665" cy="113665"/>
                      <wp:effectExtent l="0" t="635" r="127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65pt;margin-top:362.85pt;width:148.95pt;height:8.95pt" coordorigin="3953,7257" coordsize="2979,179">
                      <v:oval id="shape_0" fillcolor="#00ccff" stroked="f" o:allowincell="t" style="position:absolute;left:3953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264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575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886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198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509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820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131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443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54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5099685</wp:posOffset>
                      </wp:positionV>
                      <wp:extent cx="1891665" cy="113665"/>
                      <wp:effectExtent l="0" t="635" r="127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65pt;margin-top:401.55pt;width:148.95pt;height:8.95pt" coordorigin="3953,8031" coordsize="2979,179">
                      <v:oval id="shape_0" fillcolor="#00ccff" stroked="f" o:allowincell="t" style="position:absolute;left:3953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264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575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886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198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509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820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131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443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54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6246495</wp:posOffset>
                      </wp:positionV>
                      <wp:extent cx="1891665" cy="113665"/>
                      <wp:effectExtent l="0" t="635" r="127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65pt;margin-top:491.85pt;width:148.95pt;height:8.95pt" coordorigin="3953,9837" coordsize="2979,179">
                      <v:oval id="shape_0" fillcolor="#00ccff" stroked="f" o:allowincell="t" style="position:absolute;left:3953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264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575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4886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198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509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5820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131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443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6754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821555</wp:posOffset>
                      </wp:positionH>
                      <wp:positionV relativeFrom="paragraph">
                        <wp:posOffset>184785</wp:posOffset>
                      </wp:positionV>
                      <wp:extent cx="1891665" cy="113665"/>
                      <wp:effectExtent l="0" t="635" r="6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65pt;margin-top:14.55pt;width:148.95pt;height:8.95pt" coordorigin="7593,291" coordsize="2979,179">
                      <v:oval id="shape_0" fillcolor="#00ccff" stroked="f" o:allowincell="t" style="position:absolute;left:7593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04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215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526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838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149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460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71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083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394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821555</wp:posOffset>
                      </wp:positionH>
                      <wp:positionV relativeFrom="paragraph">
                        <wp:posOffset>1331595</wp:posOffset>
                      </wp:positionV>
                      <wp:extent cx="1891665" cy="113665"/>
                      <wp:effectExtent l="0" t="635" r="63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65pt;margin-top:104.85pt;width:148.95pt;height:8.95pt" coordorigin="7593,2097" coordsize="2979,179">
                      <v:oval id="shape_0" fillcolor="#00ccff" stroked="f" o:allowincell="t" style="position:absolute;left:7593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04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215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526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838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149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460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71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083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394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821555</wp:posOffset>
                      </wp:positionH>
                      <wp:positionV relativeFrom="paragraph">
                        <wp:posOffset>1823085</wp:posOffset>
                      </wp:positionV>
                      <wp:extent cx="1891665" cy="113665"/>
                      <wp:effectExtent l="0" t="635" r="63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65pt;margin-top:143.55pt;width:148.95pt;height:8.95pt" coordorigin="7593,2871" coordsize="2979,179">
                      <v:oval id="shape_0" fillcolor="#00ccff" stroked="f" o:allowincell="t" style="position:absolute;left:7593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04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215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526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838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149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460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71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083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394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821555</wp:posOffset>
                      </wp:positionH>
                      <wp:positionV relativeFrom="paragraph">
                        <wp:posOffset>2969895</wp:posOffset>
                      </wp:positionV>
                      <wp:extent cx="1891665" cy="113665"/>
                      <wp:effectExtent l="0" t="635" r="6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65pt;margin-top:233.85pt;width:148.95pt;height:8.95pt" coordorigin="7593,4677" coordsize="2979,179">
                      <v:oval id="shape_0" fillcolor="#00ccff" stroked="f" o:allowincell="t" style="position:absolute;left:7593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04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215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526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838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149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460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71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083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394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821555</wp:posOffset>
                      </wp:positionH>
                      <wp:positionV relativeFrom="paragraph">
                        <wp:posOffset>3461385</wp:posOffset>
                      </wp:positionV>
                      <wp:extent cx="1891665" cy="113665"/>
                      <wp:effectExtent l="0" t="635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65pt;margin-top:272.55pt;width:148.95pt;height:8.95pt" coordorigin="7593,5451" coordsize="2979,179">
                      <v:oval id="shape_0" fillcolor="#00ccff" stroked="f" o:allowincell="t" style="position:absolute;left:7593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04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215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526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838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149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460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71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083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394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821555</wp:posOffset>
                      </wp:positionH>
                      <wp:positionV relativeFrom="paragraph">
                        <wp:posOffset>4608195</wp:posOffset>
                      </wp:positionV>
                      <wp:extent cx="1891665" cy="113665"/>
                      <wp:effectExtent l="0" t="635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65pt;margin-top:362.85pt;width:148.95pt;height:8.95pt" coordorigin="7593,7257" coordsize="2979,179">
                      <v:oval id="shape_0" fillcolor="#00ccff" stroked="f" o:allowincell="t" style="position:absolute;left:7593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04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215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526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838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149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460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71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083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394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21555</wp:posOffset>
                      </wp:positionH>
                      <wp:positionV relativeFrom="paragraph">
                        <wp:posOffset>5099685</wp:posOffset>
                      </wp:positionV>
                      <wp:extent cx="1891665" cy="113665"/>
                      <wp:effectExtent l="0" t="635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65pt;margin-top:401.55pt;width:148.95pt;height:8.95pt" coordorigin="7593,8031" coordsize="2979,179">
                      <v:oval id="shape_0" fillcolor="#00ccff" stroked="f" o:allowincell="t" style="position:absolute;left:7593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04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215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526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838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149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460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71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083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394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821555</wp:posOffset>
                      </wp:positionH>
                      <wp:positionV relativeFrom="paragraph">
                        <wp:posOffset>6246495</wp:posOffset>
                      </wp:positionV>
                      <wp:extent cx="1891665" cy="113665"/>
                      <wp:effectExtent l="0" t="635" r="6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65pt;margin-top:491.85pt;width:148.95pt;height:8.95pt" coordorigin="7593,9837" coordsize="2979,179">
                      <v:oval id="shape_0" fillcolor="#00ccff" stroked="f" o:allowincell="t" style="position:absolute;left:7593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7904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215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526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8838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149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460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71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083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394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132955</wp:posOffset>
                      </wp:positionH>
                      <wp:positionV relativeFrom="paragraph">
                        <wp:posOffset>184785</wp:posOffset>
                      </wp:positionV>
                      <wp:extent cx="1891665" cy="113665"/>
                      <wp:effectExtent l="0" t="635" r="6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65pt;margin-top:14.55pt;width:148.95pt;height:8.95pt" coordorigin="11233,291" coordsize="2979,179">
                      <v:oval id="shape_0" fillcolor="#00ccff" stroked="f" o:allowincell="t" style="position:absolute;left:11233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544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855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166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478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789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100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411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723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034;top:29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132955</wp:posOffset>
                      </wp:positionH>
                      <wp:positionV relativeFrom="paragraph">
                        <wp:posOffset>1331595</wp:posOffset>
                      </wp:positionV>
                      <wp:extent cx="1891665" cy="113665"/>
                      <wp:effectExtent l="0" t="635" r="63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65pt;margin-top:104.85pt;width:148.95pt;height:8.95pt" coordorigin="11233,2097" coordsize="2979,179">
                      <v:oval id="shape_0" fillcolor="#00ccff" stroked="f" o:allowincell="t" style="position:absolute;left:11233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544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855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166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478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789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100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411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723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034;top:209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132955</wp:posOffset>
                      </wp:positionH>
                      <wp:positionV relativeFrom="paragraph">
                        <wp:posOffset>1823085</wp:posOffset>
                      </wp:positionV>
                      <wp:extent cx="1891665" cy="113665"/>
                      <wp:effectExtent l="0" t="635" r="63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65pt;margin-top:143.55pt;width:148.95pt;height:8.95pt" coordorigin="11233,2871" coordsize="2979,179">
                      <v:oval id="shape_0" fillcolor="#00ccff" stroked="f" o:allowincell="t" style="position:absolute;left:11233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544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855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166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478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789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100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411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723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034;top:287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7132955</wp:posOffset>
                      </wp:positionH>
                      <wp:positionV relativeFrom="paragraph">
                        <wp:posOffset>2969895</wp:posOffset>
                      </wp:positionV>
                      <wp:extent cx="1891665" cy="113665"/>
                      <wp:effectExtent l="0" t="635" r="63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65pt;margin-top:233.85pt;width:148.95pt;height:8.95pt" coordorigin="11233,4677" coordsize="2979,179">
                      <v:oval id="shape_0" fillcolor="#00ccff" stroked="f" o:allowincell="t" style="position:absolute;left:11233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544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855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166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478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789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100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411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723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034;top:467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132955</wp:posOffset>
                      </wp:positionH>
                      <wp:positionV relativeFrom="paragraph">
                        <wp:posOffset>3461385</wp:posOffset>
                      </wp:positionV>
                      <wp:extent cx="1891665" cy="113665"/>
                      <wp:effectExtent l="0" t="635" r="6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65pt;margin-top:272.55pt;width:148.95pt;height:8.95pt" coordorigin="11233,5451" coordsize="2979,179">
                      <v:oval id="shape_0" fillcolor="#00ccff" stroked="f" o:allowincell="t" style="position:absolute;left:11233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544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855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166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478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789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100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411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723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034;top:545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132955</wp:posOffset>
                      </wp:positionH>
                      <wp:positionV relativeFrom="paragraph">
                        <wp:posOffset>4608195</wp:posOffset>
                      </wp:positionV>
                      <wp:extent cx="1891665" cy="113665"/>
                      <wp:effectExtent l="0" t="635" r="63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65pt;margin-top:362.85pt;width:148.95pt;height:8.95pt" coordorigin="11233,7257" coordsize="2979,179">
                      <v:oval id="shape_0" fillcolor="#00ccff" stroked="f" o:allowincell="t" style="position:absolute;left:11233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544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855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166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478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789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100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411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723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034;top:725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132955</wp:posOffset>
                      </wp:positionH>
                      <wp:positionV relativeFrom="paragraph">
                        <wp:posOffset>5099685</wp:posOffset>
                      </wp:positionV>
                      <wp:extent cx="1891665" cy="113665"/>
                      <wp:effectExtent l="0" t="635" r="63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65pt;margin-top:401.55pt;width:148.95pt;height:8.95pt" coordorigin="11233,8031" coordsize="2979,179">
                      <v:oval id="shape_0" fillcolor="#00ccff" stroked="f" o:allowincell="t" style="position:absolute;left:11233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544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855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166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478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789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100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411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723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034;top:8031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132955</wp:posOffset>
                      </wp:positionH>
                      <wp:positionV relativeFrom="paragraph">
                        <wp:posOffset>6246495</wp:posOffset>
                      </wp:positionV>
                      <wp:extent cx="1891665" cy="113665"/>
                      <wp:effectExtent l="0" t="635" r="6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1800" cy="113760"/>
                                <a:chOff x="0" y="0"/>
                                <a:chExt cx="189180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548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0"/>
                                  <a:ext cx="11304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1.65pt;margin-top:491.85pt;width:148.95pt;height:8.95pt" coordorigin="11233,9837" coordsize="2979,179">
                      <v:oval id="shape_0" fillcolor="#00ccff" stroked="f" o:allowincell="t" style="position:absolute;left:11233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544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1855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166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478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789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100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411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723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4034;top:9837;width:177;height:178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1029335</wp:posOffset>
                      </wp:positionV>
                      <wp:extent cx="843915" cy="304165"/>
                      <wp:effectExtent l="0" t="0" r="0" b="0"/>
                      <wp:wrapNone/>
                      <wp:docPr id="3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81.05pt;mso-position-vertical-relative:text;margin-left:10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339090</wp:posOffset>
                      </wp:positionV>
                      <wp:extent cx="817880" cy="245745"/>
                      <wp:effectExtent l="0" t="0" r="0" b="0"/>
                      <wp:wrapNone/>
                      <wp:docPr id="3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6.7pt;mso-position-vertical-relative:text;margin-left:1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599440</wp:posOffset>
                      </wp:positionV>
                      <wp:extent cx="1685925" cy="310515"/>
                      <wp:effectExtent l="0" t="0" r="0" b="0"/>
                      <wp:wrapNone/>
                      <wp:docPr id="3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7.2pt;mso-position-vertical-relative:text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396875</wp:posOffset>
                      </wp:positionV>
                      <wp:extent cx="734060" cy="175260"/>
                      <wp:effectExtent l="0" t="0" r="0" b="0"/>
                      <wp:wrapNone/>
                      <wp:docPr id="3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31.25pt;mso-position-vertical-relative:text;margin-left: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2667635</wp:posOffset>
                      </wp:positionV>
                      <wp:extent cx="843915" cy="304165"/>
                      <wp:effectExtent l="0" t="0" r="0" b="0"/>
                      <wp:wrapNone/>
                      <wp:docPr id="3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210.05pt;mso-position-vertical-relative:text;margin-left:10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1977390</wp:posOffset>
                      </wp:positionV>
                      <wp:extent cx="817880" cy="245745"/>
                      <wp:effectExtent l="0" t="0" r="0" b="0"/>
                      <wp:wrapNone/>
                      <wp:docPr id="3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155.7pt;mso-position-vertical-relative:text;margin-left:1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2237740</wp:posOffset>
                      </wp:positionV>
                      <wp:extent cx="1685925" cy="310515"/>
                      <wp:effectExtent l="0" t="0" r="0" b="0"/>
                      <wp:wrapNone/>
                      <wp:docPr id="3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176.2pt;mso-position-vertical-relative:text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2035175</wp:posOffset>
                      </wp:positionV>
                      <wp:extent cx="734060" cy="175260"/>
                      <wp:effectExtent l="0" t="0" r="0" b="0"/>
                      <wp:wrapNone/>
                      <wp:docPr id="4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160.25pt;mso-position-vertical-relative:text;margin-left: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4305935</wp:posOffset>
                      </wp:positionV>
                      <wp:extent cx="843915" cy="304165"/>
                      <wp:effectExtent l="0" t="0" r="0" b="0"/>
                      <wp:wrapNone/>
                      <wp:docPr id="4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339.05pt;mso-position-vertical-relative:text;margin-left:10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3615690</wp:posOffset>
                      </wp:positionV>
                      <wp:extent cx="817880" cy="245745"/>
                      <wp:effectExtent l="0" t="0" r="0" b="0"/>
                      <wp:wrapNone/>
                      <wp:docPr id="4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84.7pt;mso-position-vertical-relative:text;margin-left:1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3876040</wp:posOffset>
                      </wp:positionV>
                      <wp:extent cx="1685925" cy="310515"/>
                      <wp:effectExtent l="0" t="0" r="0" b="0"/>
                      <wp:wrapNone/>
                      <wp:docPr id="43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305.2pt;mso-position-vertical-relative:text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3673475</wp:posOffset>
                      </wp:positionV>
                      <wp:extent cx="734060" cy="175260"/>
                      <wp:effectExtent l="0" t="0" r="0" b="0"/>
                      <wp:wrapNone/>
                      <wp:docPr id="44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289.25pt;mso-position-vertical-relative:text;margin-left: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5944235</wp:posOffset>
                      </wp:positionV>
                      <wp:extent cx="843915" cy="304165"/>
                      <wp:effectExtent l="0" t="0" r="0" b="0"/>
                      <wp:wrapNone/>
                      <wp:docPr id="4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468.05pt;mso-position-vertical-relative:text;margin-left:10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5253990</wp:posOffset>
                      </wp:positionV>
                      <wp:extent cx="817880" cy="245745"/>
                      <wp:effectExtent l="0" t="0" r="0" b="0"/>
                      <wp:wrapNone/>
                      <wp:docPr id="46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413.7pt;mso-position-vertical-relative:text;margin-left:1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5514340</wp:posOffset>
                      </wp:positionV>
                      <wp:extent cx="1685925" cy="310515"/>
                      <wp:effectExtent l="0" t="0" r="0" b="0"/>
                      <wp:wrapNone/>
                      <wp:docPr id="4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34.2pt;mso-position-vertical-relative:text;margin-left: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5311775</wp:posOffset>
                      </wp:positionV>
                      <wp:extent cx="734060" cy="175260"/>
                      <wp:effectExtent l="0" t="0" r="0" b="0"/>
                      <wp:wrapNone/>
                      <wp:docPr id="4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418.25pt;mso-position-vertical-relative:text;margin-left: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1029335</wp:posOffset>
                      </wp:positionV>
                      <wp:extent cx="843915" cy="304165"/>
                      <wp:effectExtent l="0" t="0" r="0" b="0"/>
                      <wp:wrapNone/>
                      <wp:docPr id="4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81.05pt;mso-position-vertical-relative:text;margin-left:2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53335</wp:posOffset>
                      </wp:positionH>
                      <wp:positionV relativeFrom="paragraph">
                        <wp:posOffset>339090</wp:posOffset>
                      </wp:positionV>
                      <wp:extent cx="817880" cy="24574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6.7pt;mso-position-vertical-relative:text;margin-left:20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599440</wp:posOffset>
                      </wp:positionV>
                      <wp:extent cx="1685925" cy="310515"/>
                      <wp:effectExtent l="0" t="0" r="0" b="0"/>
                      <wp:wrapNone/>
                      <wp:docPr id="5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7.2pt;mso-position-vertical-relative:text;margin-left:2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396875</wp:posOffset>
                      </wp:positionV>
                      <wp:extent cx="734060" cy="175260"/>
                      <wp:effectExtent l="0" t="0" r="0" b="0"/>
                      <wp:wrapNone/>
                      <wp:docPr id="5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31.25pt;mso-position-vertical-relative:text;margin-left:23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2667635</wp:posOffset>
                      </wp:positionV>
                      <wp:extent cx="843915" cy="304165"/>
                      <wp:effectExtent l="0" t="0" r="0" b="0"/>
                      <wp:wrapNone/>
                      <wp:docPr id="5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210.05pt;mso-position-vertical-relative:text;margin-left:2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3335</wp:posOffset>
                      </wp:positionH>
                      <wp:positionV relativeFrom="paragraph">
                        <wp:posOffset>1977390</wp:posOffset>
                      </wp:positionV>
                      <wp:extent cx="817880" cy="245745"/>
                      <wp:effectExtent l="0" t="0" r="0" b="0"/>
                      <wp:wrapNone/>
                      <wp:docPr id="5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155.7pt;mso-position-vertical-relative:text;margin-left:20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2237740</wp:posOffset>
                      </wp:positionV>
                      <wp:extent cx="1685925" cy="310515"/>
                      <wp:effectExtent l="0" t="0" r="0" b="0"/>
                      <wp:wrapNone/>
                      <wp:docPr id="5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176.2pt;mso-position-vertical-relative:text;margin-left:2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2035175</wp:posOffset>
                      </wp:positionV>
                      <wp:extent cx="734060" cy="175260"/>
                      <wp:effectExtent l="0" t="0" r="0" b="0"/>
                      <wp:wrapNone/>
                      <wp:docPr id="5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160.25pt;mso-position-vertical-relative:text;margin-left:23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4305935</wp:posOffset>
                      </wp:positionV>
                      <wp:extent cx="843915" cy="304165"/>
                      <wp:effectExtent l="0" t="0" r="0" b="0"/>
                      <wp:wrapNone/>
                      <wp:docPr id="5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339.05pt;mso-position-vertical-relative:text;margin-left:2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3335</wp:posOffset>
                      </wp:positionH>
                      <wp:positionV relativeFrom="paragraph">
                        <wp:posOffset>3615690</wp:posOffset>
                      </wp:positionV>
                      <wp:extent cx="817880" cy="245745"/>
                      <wp:effectExtent l="0" t="0" r="0" b="0"/>
                      <wp:wrapNone/>
                      <wp:docPr id="5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84.7pt;mso-position-vertical-relative:text;margin-left:20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3876040</wp:posOffset>
                      </wp:positionV>
                      <wp:extent cx="1685925" cy="310515"/>
                      <wp:effectExtent l="0" t="0" r="0" b="0"/>
                      <wp:wrapNone/>
                      <wp:docPr id="5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305.2pt;mso-position-vertical-relative:text;margin-left:2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3673475</wp:posOffset>
                      </wp:positionV>
                      <wp:extent cx="734060" cy="175260"/>
                      <wp:effectExtent l="0" t="0" r="0" b="0"/>
                      <wp:wrapNone/>
                      <wp:docPr id="6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289.25pt;mso-position-vertical-relative:text;margin-left:23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5944235</wp:posOffset>
                      </wp:positionV>
                      <wp:extent cx="843915" cy="304165"/>
                      <wp:effectExtent l="0" t="0" r="0" b="0"/>
                      <wp:wrapNone/>
                      <wp:docPr id="6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468.05pt;mso-position-vertical-relative:text;margin-left:2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3335</wp:posOffset>
                      </wp:positionH>
                      <wp:positionV relativeFrom="paragraph">
                        <wp:posOffset>5253990</wp:posOffset>
                      </wp:positionV>
                      <wp:extent cx="817880" cy="245745"/>
                      <wp:effectExtent l="0" t="0" r="0" b="0"/>
                      <wp:wrapNone/>
                      <wp:docPr id="6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413.7pt;mso-position-vertical-relative:text;margin-left:20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5514340</wp:posOffset>
                      </wp:positionV>
                      <wp:extent cx="1685925" cy="310515"/>
                      <wp:effectExtent l="0" t="0" r="0" b="0"/>
                      <wp:wrapNone/>
                      <wp:docPr id="6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34.2pt;mso-position-vertical-relative:text;margin-left:2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5311775</wp:posOffset>
                      </wp:positionV>
                      <wp:extent cx="734060" cy="175260"/>
                      <wp:effectExtent l="0" t="0" r="0" b="0"/>
                      <wp:wrapNone/>
                      <wp:docPr id="6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418.25pt;mso-position-vertical-relative:text;margin-left:23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897245</wp:posOffset>
                      </wp:positionH>
                      <wp:positionV relativeFrom="paragraph">
                        <wp:posOffset>1029335</wp:posOffset>
                      </wp:positionV>
                      <wp:extent cx="843915" cy="304165"/>
                      <wp:effectExtent l="0" t="0" r="0" b="0"/>
                      <wp:wrapNone/>
                      <wp:docPr id="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81.05pt;mso-position-vertical-relative:text;margin-left:46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339090</wp:posOffset>
                      </wp:positionV>
                      <wp:extent cx="817880" cy="245745"/>
                      <wp:effectExtent l="0" t="0" r="0" b="0"/>
                      <wp:wrapNone/>
                      <wp:docPr id="6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6.7pt;mso-position-vertical-relative:text;margin-left:38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902200</wp:posOffset>
                      </wp:positionH>
                      <wp:positionV relativeFrom="paragraph">
                        <wp:posOffset>599440</wp:posOffset>
                      </wp:positionV>
                      <wp:extent cx="1685925" cy="310515"/>
                      <wp:effectExtent l="0" t="0" r="0" b="0"/>
                      <wp:wrapNone/>
                      <wp:docPr id="6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7.2pt;mso-position-vertical-relative:text;margin-left:3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262880</wp:posOffset>
                      </wp:positionH>
                      <wp:positionV relativeFrom="paragraph">
                        <wp:posOffset>396875</wp:posOffset>
                      </wp:positionV>
                      <wp:extent cx="734060" cy="175260"/>
                      <wp:effectExtent l="0" t="0" r="0" b="0"/>
                      <wp:wrapNone/>
                      <wp:docPr id="6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31.25pt;mso-position-vertical-relative:text;margin-left:4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897245</wp:posOffset>
                      </wp:positionH>
                      <wp:positionV relativeFrom="paragraph">
                        <wp:posOffset>2667635</wp:posOffset>
                      </wp:positionV>
                      <wp:extent cx="843915" cy="304165"/>
                      <wp:effectExtent l="0" t="0" r="0" b="0"/>
                      <wp:wrapNone/>
                      <wp:docPr id="6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210.05pt;mso-position-vertical-relative:text;margin-left:46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1977390</wp:posOffset>
                      </wp:positionV>
                      <wp:extent cx="817880" cy="245745"/>
                      <wp:effectExtent l="0" t="0" r="0" b="0"/>
                      <wp:wrapNone/>
                      <wp:docPr id="7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155.7pt;mso-position-vertical-relative:text;margin-left:38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902200</wp:posOffset>
                      </wp:positionH>
                      <wp:positionV relativeFrom="paragraph">
                        <wp:posOffset>2237740</wp:posOffset>
                      </wp:positionV>
                      <wp:extent cx="1685925" cy="310515"/>
                      <wp:effectExtent l="0" t="0" r="0" b="0"/>
                      <wp:wrapNone/>
                      <wp:docPr id="7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176.2pt;mso-position-vertical-relative:text;margin-left:3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262880</wp:posOffset>
                      </wp:positionH>
                      <wp:positionV relativeFrom="paragraph">
                        <wp:posOffset>2035175</wp:posOffset>
                      </wp:positionV>
                      <wp:extent cx="734060" cy="175260"/>
                      <wp:effectExtent l="0" t="0" r="0" b="0"/>
                      <wp:wrapNone/>
                      <wp:docPr id="7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160.25pt;mso-position-vertical-relative:text;margin-left:4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897245</wp:posOffset>
                      </wp:positionH>
                      <wp:positionV relativeFrom="paragraph">
                        <wp:posOffset>4305935</wp:posOffset>
                      </wp:positionV>
                      <wp:extent cx="843915" cy="304165"/>
                      <wp:effectExtent l="0" t="0" r="0" b="0"/>
                      <wp:wrapNone/>
                      <wp:docPr id="7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339.05pt;mso-position-vertical-relative:text;margin-left:46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3615690</wp:posOffset>
                      </wp:positionV>
                      <wp:extent cx="817880" cy="245745"/>
                      <wp:effectExtent l="0" t="0" r="0" b="0"/>
                      <wp:wrapNone/>
                      <wp:docPr id="7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84.7pt;mso-position-vertical-relative:text;margin-left:38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902200</wp:posOffset>
                      </wp:positionH>
                      <wp:positionV relativeFrom="paragraph">
                        <wp:posOffset>3876040</wp:posOffset>
                      </wp:positionV>
                      <wp:extent cx="1685925" cy="310515"/>
                      <wp:effectExtent l="0" t="0" r="0" b="0"/>
                      <wp:wrapNone/>
                      <wp:docPr id="7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305.2pt;mso-position-vertical-relative:text;margin-left:3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262880</wp:posOffset>
                      </wp:positionH>
                      <wp:positionV relativeFrom="paragraph">
                        <wp:posOffset>3673475</wp:posOffset>
                      </wp:positionV>
                      <wp:extent cx="734060" cy="175260"/>
                      <wp:effectExtent l="0" t="0" r="0" b="0"/>
                      <wp:wrapNone/>
                      <wp:docPr id="7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289.25pt;mso-position-vertical-relative:text;margin-left:4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897245</wp:posOffset>
                      </wp:positionH>
                      <wp:positionV relativeFrom="paragraph">
                        <wp:posOffset>5944235</wp:posOffset>
                      </wp:positionV>
                      <wp:extent cx="843915" cy="304165"/>
                      <wp:effectExtent l="0" t="0" r="0" b="0"/>
                      <wp:wrapNone/>
                      <wp:docPr id="7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468.05pt;mso-position-vertical-relative:text;margin-left:46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5253990</wp:posOffset>
                      </wp:positionV>
                      <wp:extent cx="817880" cy="245745"/>
                      <wp:effectExtent l="0" t="0" r="0" b="0"/>
                      <wp:wrapNone/>
                      <wp:docPr id="7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413.7pt;mso-position-vertical-relative:text;margin-left:38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902200</wp:posOffset>
                      </wp:positionH>
                      <wp:positionV relativeFrom="paragraph">
                        <wp:posOffset>5514340</wp:posOffset>
                      </wp:positionV>
                      <wp:extent cx="1685925" cy="310515"/>
                      <wp:effectExtent l="0" t="0" r="0" b="0"/>
                      <wp:wrapNone/>
                      <wp:docPr id="7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34.2pt;mso-position-vertical-relative:text;margin-left:3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262880</wp:posOffset>
                      </wp:positionH>
                      <wp:positionV relativeFrom="paragraph">
                        <wp:posOffset>5311775</wp:posOffset>
                      </wp:positionV>
                      <wp:extent cx="734060" cy="175260"/>
                      <wp:effectExtent l="0" t="0" r="0" b="0"/>
                      <wp:wrapNone/>
                      <wp:docPr id="8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418.25pt;mso-position-vertical-relative:text;margin-left:4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208645</wp:posOffset>
                      </wp:positionH>
                      <wp:positionV relativeFrom="paragraph">
                        <wp:posOffset>1029335</wp:posOffset>
                      </wp:positionV>
                      <wp:extent cx="843915" cy="304165"/>
                      <wp:effectExtent l="0" t="0" r="0" b="0"/>
                      <wp:wrapNone/>
                      <wp:docPr id="8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81.05pt;mso-position-vertical-relative:text;margin-left:6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176135</wp:posOffset>
                      </wp:positionH>
                      <wp:positionV relativeFrom="paragraph">
                        <wp:posOffset>339090</wp:posOffset>
                      </wp:positionV>
                      <wp:extent cx="817880" cy="245745"/>
                      <wp:effectExtent l="0" t="0" r="0" b="0"/>
                      <wp:wrapNone/>
                      <wp:docPr id="8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6.7pt;mso-position-vertical-relative:text;margin-left:56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213600</wp:posOffset>
                      </wp:positionH>
                      <wp:positionV relativeFrom="paragraph">
                        <wp:posOffset>599440</wp:posOffset>
                      </wp:positionV>
                      <wp:extent cx="1685925" cy="310515"/>
                      <wp:effectExtent l="0" t="0" r="0" b="0"/>
                      <wp:wrapNone/>
                      <wp:docPr id="8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7.2pt;mso-position-vertical-relative:text;margin-left:5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574280</wp:posOffset>
                      </wp:positionH>
                      <wp:positionV relativeFrom="paragraph">
                        <wp:posOffset>396875</wp:posOffset>
                      </wp:positionV>
                      <wp:extent cx="734060" cy="175260"/>
                      <wp:effectExtent l="0" t="0" r="0" b="0"/>
                      <wp:wrapNone/>
                      <wp:docPr id="8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31.25pt;mso-position-vertical-relative:text;margin-left:5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208645</wp:posOffset>
                      </wp:positionH>
                      <wp:positionV relativeFrom="paragraph">
                        <wp:posOffset>2667635</wp:posOffset>
                      </wp:positionV>
                      <wp:extent cx="843915" cy="304165"/>
                      <wp:effectExtent l="0" t="0" r="0" b="0"/>
                      <wp:wrapNone/>
                      <wp:docPr id="8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210.05pt;mso-position-vertical-relative:text;margin-left:6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176135</wp:posOffset>
                      </wp:positionH>
                      <wp:positionV relativeFrom="paragraph">
                        <wp:posOffset>1977390</wp:posOffset>
                      </wp:positionV>
                      <wp:extent cx="817880" cy="245745"/>
                      <wp:effectExtent l="0" t="0" r="0" b="0"/>
                      <wp:wrapNone/>
                      <wp:docPr id="8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155.7pt;mso-position-vertical-relative:text;margin-left:56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213600</wp:posOffset>
                      </wp:positionH>
                      <wp:positionV relativeFrom="paragraph">
                        <wp:posOffset>2237740</wp:posOffset>
                      </wp:positionV>
                      <wp:extent cx="1685925" cy="310515"/>
                      <wp:effectExtent l="0" t="0" r="0" b="0"/>
                      <wp:wrapNone/>
                      <wp:docPr id="8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176.2pt;mso-position-vertical-relative:text;margin-left:5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574280</wp:posOffset>
                      </wp:positionH>
                      <wp:positionV relativeFrom="paragraph">
                        <wp:posOffset>2035175</wp:posOffset>
                      </wp:positionV>
                      <wp:extent cx="734060" cy="175260"/>
                      <wp:effectExtent l="0" t="0" r="0" b="0"/>
                      <wp:wrapNone/>
                      <wp:docPr id="8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160.25pt;mso-position-vertical-relative:text;margin-left:5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208645</wp:posOffset>
                      </wp:positionH>
                      <wp:positionV relativeFrom="paragraph">
                        <wp:posOffset>4305935</wp:posOffset>
                      </wp:positionV>
                      <wp:extent cx="843915" cy="304165"/>
                      <wp:effectExtent l="0" t="0" r="0" b="0"/>
                      <wp:wrapNone/>
                      <wp:docPr id="8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339.05pt;mso-position-vertical-relative:text;margin-left:6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176135</wp:posOffset>
                      </wp:positionH>
                      <wp:positionV relativeFrom="paragraph">
                        <wp:posOffset>3615690</wp:posOffset>
                      </wp:positionV>
                      <wp:extent cx="817880" cy="245745"/>
                      <wp:effectExtent l="0" t="0" r="0" b="0"/>
                      <wp:wrapNone/>
                      <wp:docPr id="9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284.7pt;mso-position-vertical-relative:text;margin-left:56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213600</wp:posOffset>
                      </wp:positionH>
                      <wp:positionV relativeFrom="paragraph">
                        <wp:posOffset>3876040</wp:posOffset>
                      </wp:positionV>
                      <wp:extent cx="1685925" cy="310515"/>
                      <wp:effectExtent l="0" t="0" r="0" b="0"/>
                      <wp:wrapNone/>
                      <wp:docPr id="9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305.2pt;mso-position-vertical-relative:text;margin-left:5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574280</wp:posOffset>
                      </wp:positionH>
                      <wp:positionV relativeFrom="paragraph">
                        <wp:posOffset>3673475</wp:posOffset>
                      </wp:positionV>
                      <wp:extent cx="734060" cy="175260"/>
                      <wp:effectExtent l="0" t="0" r="0" b="0"/>
                      <wp:wrapNone/>
                      <wp:docPr id="9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289.25pt;mso-position-vertical-relative:text;margin-left:5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208645</wp:posOffset>
                      </wp:positionH>
                      <wp:positionV relativeFrom="paragraph">
                        <wp:posOffset>5944235</wp:posOffset>
                      </wp:positionV>
                      <wp:extent cx="843915" cy="304165"/>
                      <wp:effectExtent l="0" t="0" r="0" b="0"/>
                      <wp:wrapNone/>
                      <wp:docPr id="9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45pt;height:23.95pt;mso-wrap-distance-left:9.05pt;mso-wrap-distance-right:9.05pt;mso-wrap-distance-top:0pt;mso-wrap-distance-bottom:0pt;margin-top:468.05pt;mso-position-vertical-relative:text;margin-left:6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176135</wp:posOffset>
                      </wp:positionH>
                      <wp:positionV relativeFrom="paragraph">
                        <wp:posOffset>5253990</wp:posOffset>
                      </wp:positionV>
                      <wp:extent cx="817880" cy="245745"/>
                      <wp:effectExtent l="0" t="0" r="0" b="0"/>
                      <wp:wrapNone/>
                      <wp:docPr id="9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19.35pt;mso-wrap-distance-left:9.05pt;mso-wrap-distance-right:9.05pt;mso-wrap-distance-top:0pt;mso-wrap-distance-bottom:0pt;margin-top:413.7pt;mso-position-vertical-relative:text;margin-left:56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213600</wp:posOffset>
                      </wp:positionH>
                      <wp:positionV relativeFrom="paragraph">
                        <wp:posOffset>5514340</wp:posOffset>
                      </wp:positionV>
                      <wp:extent cx="1685925" cy="310515"/>
                      <wp:effectExtent l="0" t="0" r="0" b="0"/>
                      <wp:wrapNone/>
                      <wp:docPr id="9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24.45pt;mso-wrap-distance-left:9.05pt;mso-wrap-distance-right:9.05pt;mso-wrap-distance-top:0pt;mso-wrap-distance-bottom:0pt;margin-top:434.2pt;mso-position-vertical-relative:text;margin-left:5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574280</wp:posOffset>
                      </wp:positionH>
                      <wp:positionV relativeFrom="paragraph">
                        <wp:posOffset>5311775</wp:posOffset>
                      </wp:positionV>
                      <wp:extent cx="734060" cy="175260"/>
                      <wp:effectExtent l="0" t="0" r="0" b="0"/>
                      <wp:wrapNone/>
                      <wp:docPr id="9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2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3.8pt;mso-wrap-distance-left:9.05pt;mso-wrap-distance-right:9.05pt;mso-wrap-distance-top:0pt;mso-wrap-distance-bottom:0pt;margin-top:418.25pt;mso-position-vertical-relative:text;margin-left:5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2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498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66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5:00Z</dcterms:created>
  <dc:creator>kikaku2</dc:creator>
  <dc:description/>
  <dc:language>en-US</dc:language>
  <cp:lastModifiedBy>akihiro_kubo</cp:lastModifiedBy>
  <dcterms:modified xsi:type="dcterms:W3CDTF">2016-08-05T02:25:00Z</dcterms:modified>
  <cp:revision>2</cp:revision>
  <dc:subject/>
  <dc:title/>
</cp:coreProperties>
</file>