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9405</wp:posOffset>
                      </wp:positionV>
                      <wp:extent cx="4021455" cy="240665"/>
                      <wp:effectExtent l="0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5.15pt;width:316.6pt;height:18.95pt" coordorigin="460,503" coordsize="6332,379">
                      <v:oval id="shape_0" fillcolor="#00ccff" stroked="f" o:allowincell="t" style="position:absolute;left:460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1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83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44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06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767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29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90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752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13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05735</wp:posOffset>
                      </wp:positionV>
                      <wp:extent cx="4021455" cy="240665"/>
                      <wp:effectExtent l="0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13.05pt;width:316.6pt;height:18.95pt" coordorigin="460,4261" coordsize="6332,379">
                      <v:oval id="shape_0" fillcolor="#00ccff" stroked="f" o:allowincell="t" style="position:absolute;left:460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1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83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44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06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767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29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90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752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13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595370</wp:posOffset>
                      </wp:positionV>
                      <wp:extent cx="4021455" cy="24066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83.1pt;width:316.6pt;height:18.95pt" coordorigin="460,5662" coordsize="6332,379">
                      <v:oval id="shape_0" fillcolor="#00ccff" stroked="f" o:allowincell="t" style="position:absolute;left:460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1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83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44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06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767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29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90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752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13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81700</wp:posOffset>
                      </wp:positionV>
                      <wp:extent cx="4021455" cy="24066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471pt;width:316.6pt;height:18.95pt" coordorigin="460,9420" coordsize="6332,379">
                      <v:oval id="shape_0" fillcolor="#00ccff" stroked="f" o:allowincell="t" style="position:absolute;left:460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21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783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44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06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767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29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090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752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13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319405</wp:posOffset>
                      </wp:positionV>
                      <wp:extent cx="4021455" cy="240665"/>
                      <wp:effectExtent l="635" t="127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25.15pt;width:316.65pt;height:18.95pt" coordorigin="7748,503" coordsize="6333,379">
                      <v:oval id="shape_0" fillcolor="#00ccff" stroked="f" o:allowincell="t" style="position:absolute;left:7748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09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1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055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717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378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41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01;top:503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2705735</wp:posOffset>
                      </wp:positionV>
                      <wp:extent cx="4021455" cy="240665"/>
                      <wp:effectExtent l="635" t="127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213.05pt;width:316.65pt;height:18.95pt" coordorigin="7748,4261" coordsize="6333,379">
                      <v:oval id="shape_0" fillcolor="#00ccff" stroked="f" o:allowincell="t" style="position:absolute;left:7748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09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1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055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717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378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41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01;top:4261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3595370</wp:posOffset>
                      </wp:positionV>
                      <wp:extent cx="4021455" cy="240665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283.1pt;width:316.65pt;height:18.95pt" coordorigin="7748,5662" coordsize="6333,379">
                      <v:oval id="shape_0" fillcolor="#00ccff" stroked="f" o:allowincell="t" style="position:absolute;left:7748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09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1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055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717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378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41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01;top:5662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5981700</wp:posOffset>
                      </wp:positionV>
                      <wp:extent cx="4021455" cy="240665"/>
                      <wp:effectExtent l="635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1560" cy="240840"/>
                                <a:chOff x="0" y="0"/>
                                <a:chExt cx="40215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88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6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24120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4pt;margin-top:471pt;width:316.65pt;height:18.95pt" coordorigin="7748,9420" coordsize="6333,379">
                      <v:oval id="shape_0" fillcolor="#00ccff" stroked="f" o:allowincell="t" style="position:absolute;left:7748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409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71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32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055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717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378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041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01;top:9420;width:379;height:3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2061845</wp:posOffset>
                      </wp:positionV>
                      <wp:extent cx="1648460" cy="60769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162.35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708660</wp:posOffset>
                      </wp:positionV>
                      <wp:extent cx="1635760" cy="51308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55.8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200785</wp:posOffset>
                      </wp:positionV>
                      <wp:extent cx="3372485" cy="66802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94.55pt;mso-position-vertical-relative:text;margin-left:4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796290</wp:posOffset>
                      </wp:positionV>
                      <wp:extent cx="1468755" cy="31813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62.7pt;mso-position-vertical-relative:text;margin-left:1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5337810</wp:posOffset>
                      </wp:positionV>
                      <wp:extent cx="1648460" cy="6076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420.3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3984625</wp:posOffset>
                      </wp:positionV>
                      <wp:extent cx="1635760" cy="51308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313.7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4476750</wp:posOffset>
                      </wp:positionV>
                      <wp:extent cx="3372485" cy="6680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352.5pt;mso-position-vertical-relative:text;margin-left:4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4072255</wp:posOffset>
                      </wp:positionV>
                      <wp:extent cx="1468755" cy="31813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320.65pt;mso-position-vertical-relative:text;margin-left:10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57085</wp:posOffset>
                      </wp:positionH>
                      <wp:positionV relativeFrom="paragraph">
                        <wp:posOffset>2061845</wp:posOffset>
                      </wp:positionV>
                      <wp:extent cx="1648460" cy="60769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162.35pt;mso-position-vertical-relative:text;margin-left:5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708660</wp:posOffset>
                      </wp:positionV>
                      <wp:extent cx="1635760" cy="5130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55.8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1200785</wp:posOffset>
                      </wp:positionV>
                      <wp:extent cx="3372485" cy="66802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94.5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796290</wp:posOffset>
                      </wp:positionV>
                      <wp:extent cx="1468755" cy="31813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62.7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57085</wp:posOffset>
                      </wp:positionH>
                      <wp:positionV relativeFrom="paragraph">
                        <wp:posOffset>5337810</wp:posOffset>
                      </wp:positionV>
                      <wp:extent cx="1648460" cy="60769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8460" cy="607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8pt;height:47.85pt;mso-wrap-distance-left:9.05pt;mso-wrap-distance-right:9.05pt;mso-wrap-distance-top:0pt;mso-wrap-distance-bottom:0pt;margin-top:420.3pt;mso-position-vertical-relative:text;margin-left:5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3984625</wp:posOffset>
                      </wp:positionV>
                      <wp:extent cx="1635760" cy="51308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40.4pt;mso-wrap-distance-left:9.05pt;mso-wrap-distance-right:9.05pt;mso-wrap-distance-top:0pt;mso-wrap-distance-bottom:0pt;margin-top:313.75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4476750</wp:posOffset>
                      </wp:positionV>
                      <wp:extent cx="3372485" cy="66802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2485" cy="668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5pt;height:52.6pt;mso-wrap-distance-left:9.05pt;mso-wrap-distance-right:9.05pt;mso-wrap-distance-top:0pt;mso-wrap-distance-bottom:0pt;margin-top:352.5pt;mso-position-vertical-relative:text;margin-left:4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13755</wp:posOffset>
                      </wp:positionH>
                      <wp:positionV relativeFrom="paragraph">
                        <wp:posOffset>4072255</wp:posOffset>
                      </wp:positionV>
                      <wp:extent cx="1468755" cy="31813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5pt;height:25.05pt;mso-wrap-distance-left:9.05pt;mso-wrap-distance-right:9.05pt;mso-wrap-distance-top:0pt;mso-wrap-distance-bottom:0pt;margin-top:320.65pt;mso-position-vertical-relative:text;margin-left:46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