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349885</wp:posOffset>
                      </wp:positionV>
                      <wp:extent cx="5830570" cy="17145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0560" cy="171360"/>
                                <a:chOff x="0" y="0"/>
                                <a:chExt cx="5830560" cy="17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324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5pt;margin-top:27.55pt;width:459.15pt;height:13.5pt" coordorigin="565,551" coordsize="9183,270">
                      <v:group id="shape_0" style="position:absolute;left:565;top:551;width:4500;height:270">
                        <v:oval id="shape_0" fillcolor="#00ccff" stroked="f" o:allowincell="t" style="position:absolute;left:565;top:55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35;top:55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505;top:55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975;top:55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445;top:55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915;top:55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385;top:55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855;top:55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325;top:55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795;top:55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247;top:551;width:4500;height:270">
                        <v:oval id="shape_0" fillcolor="#00ccff" stroked="f" o:allowincell="t" style="position:absolute;left:5247;top:55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5717;top:55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187;top:55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657;top:55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127;top:55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597;top:55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067;top:55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537;top:55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007;top:55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477;top:55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1797685</wp:posOffset>
                      </wp:positionV>
                      <wp:extent cx="5830570" cy="17145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0560" cy="171360"/>
                                <a:chOff x="0" y="0"/>
                                <a:chExt cx="5830560" cy="17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324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5pt;margin-top:141.55pt;width:459.15pt;height:13.5pt" coordorigin="565,2831" coordsize="9183,270">
                      <v:group id="shape_0" style="position:absolute;left:565;top:2831;width:4500;height:270">
                        <v:oval id="shape_0" fillcolor="#00ccff" stroked="f" o:allowincell="t" style="position:absolute;left:565;top:283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35;top:283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505;top:283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975;top:283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445;top:283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915;top:283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385;top:283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855;top:283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325;top:283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795;top:283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247;top:2831;width:4500;height:270">
                        <v:oval id="shape_0" fillcolor="#00ccff" stroked="f" o:allowincell="t" style="position:absolute;left:5247;top:283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5717;top:283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187;top:283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657;top:283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127;top:283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597;top:283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067;top:283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537;top:283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007;top:283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477;top:2831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2668270</wp:posOffset>
                      </wp:positionV>
                      <wp:extent cx="5830570" cy="171450"/>
                      <wp:effectExtent l="0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0560" cy="171360"/>
                                <a:chOff x="0" y="0"/>
                                <a:chExt cx="5830560" cy="17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324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5pt;margin-top:210.1pt;width:459.15pt;height:13.5pt" coordorigin="565,4202" coordsize="9183,270">
                      <v:group id="shape_0" style="position:absolute;left:565;top:4202;width:4500;height:270">
                        <v:oval id="shape_0" fillcolor="#00ccff" stroked="f" o:allowincell="t" style="position:absolute;left:565;top:420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35;top:420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505;top:420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975;top:420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445;top:420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915;top:420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385;top:420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855;top:420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325;top:420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795;top:420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247;top:4202;width:4500;height:270">
                        <v:oval id="shape_0" fillcolor="#00ccff" stroked="f" o:allowincell="t" style="position:absolute;left:5247;top:420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5717;top:420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187;top:420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657;top:420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127;top:420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597;top:420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067;top:420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537;top:420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007;top:420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477;top:420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4116070</wp:posOffset>
                      </wp:positionV>
                      <wp:extent cx="5830570" cy="17145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0560" cy="171360"/>
                                <a:chOff x="0" y="0"/>
                                <a:chExt cx="5830560" cy="17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324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5pt;margin-top:324.1pt;width:459.15pt;height:13.5pt" coordorigin="565,6482" coordsize="9183,270">
                      <v:group id="shape_0" style="position:absolute;left:565;top:6482;width:4500;height:270">
                        <v:oval id="shape_0" fillcolor="#00ccff" stroked="f" o:allowincell="t" style="position:absolute;left:565;top:648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35;top:648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505;top:648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975;top:648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445;top:648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915;top:648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385;top:648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855;top:648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325;top:648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795;top:648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247;top:6482;width:4500;height:270">
                        <v:oval id="shape_0" fillcolor="#00ccff" stroked="f" o:allowincell="t" style="position:absolute;left:5247;top:648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5717;top:648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187;top:648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657;top:648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127;top:648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597;top:648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067;top:648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537;top:648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007;top:648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477;top:6482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4986655</wp:posOffset>
                      </wp:positionV>
                      <wp:extent cx="5830570" cy="171450"/>
                      <wp:effectExtent l="0" t="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0560" cy="171360"/>
                                <a:chOff x="0" y="0"/>
                                <a:chExt cx="5830560" cy="17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324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5pt;margin-top:392.65pt;width:459.15pt;height:13.5pt" coordorigin="565,7853" coordsize="9183,270">
                      <v:group id="shape_0" style="position:absolute;left:565;top:7853;width:4500;height:270">
                        <v:oval id="shape_0" fillcolor="#00ccff" stroked="f" o:allowincell="t" style="position:absolute;left:565;top:785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35;top:785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505;top:785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975;top:785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445;top:785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915;top:785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385;top:785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855;top:785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325;top:785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795;top:785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247;top:7853;width:4500;height:270">
                        <v:oval id="shape_0" fillcolor="#00ccff" stroked="f" o:allowincell="t" style="position:absolute;left:5247;top:785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5717;top:785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187;top:785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657;top:785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127;top:785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597;top:785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067;top:785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537;top:785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007;top:785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477;top:785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6434455</wp:posOffset>
                      </wp:positionV>
                      <wp:extent cx="5830570" cy="171450"/>
                      <wp:effectExtent l="0" t="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0560" cy="171360"/>
                                <a:chOff x="0" y="0"/>
                                <a:chExt cx="5830560" cy="17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324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5pt;margin-top:506.65pt;width:459.15pt;height:13.5pt" coordorigin="565,10133" coordsize="9183,270">
                      <v:group id="shape_0" style="position:absolute;left:565;top:10133;width:4500;height:270">
                        <v:oval id="shape_0" fillcolor="#00ccff" stroked="f" o:allowincell="t" style="position:absolute;left:565;top:1013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35;top:1013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505;top:1013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975;top:1013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445;top:1013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915;top:1013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385;top:1013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855;top:1013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325;top:1013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795;top:1013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247;top:10133;width:4500;height:270">
                        <v:oval id="shape_0" fillcolor="#00ccff" stroked="f" o:allowincell="t" style="position:absolute;left:5247;top:1013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5717;top:1013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187;top:1013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657;top:1013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127;top:1013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597;top:1013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067;top:1013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537;top:1013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007;top:1013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477;top:10133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7305040</wp:posOffset>
                      </wp:positionV>
                      <wp:extent cx="5830570" cy="171450"/>
                      <wp:effectExtent l="0" t="0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0560" cy="171360"/>
                                <a:chOff x="0" y="0"/>
                                <a:chExt cx="5830560" cy="17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324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5pt;margin-top:575.2pt;width:459.15pt;height:13.5pt" coordorigin="565,11504" coordsize="9183,270">
                      <v:group id="shape_0" style="position:absolute;left:565;top:11504;width:4500;height:270">
                        <v:oval id="shape_0" fillcolor="#00ccff" stroked="f" o:allowincell="t" style="position:absolute;left:565;top:1150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35;top:1150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505;top:1150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975;top:1150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445;top:1150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915;top:1150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385;top:1150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855;top:1150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325;top:1150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795;top:1150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247;top:11504;width:4500;height:270">
                        <v:oval id="shape_0" fillcolor="#00ccff" stroked="f" o:allowincell="t" style="position:absolute;left:5247;top:1150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5717;top:1150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187;top:1150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657;top:1150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127;top:1150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597;top:1150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067;top:1150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537;top:1150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007;top:1150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477;top:1150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8752840</wp:posOffset>
                      </wp:positionV>
                      <wp:extent cx="5830570" cy="171450"/>
                      <wp:effectExtent l="0" t="0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0560" cy="171360"/>
                                <a:chOff x="0" y="0"/>
                                <a:chExt cx="5830560" cy="17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3240" y="0"/>
                                  <a:ext cx="2857680" cy="17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7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20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908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752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960" y="0"/>
                                    <a:ext cx="17136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25pt;margin-top:689.2pt;width:459.15pt;height:13.5pt" coordorigin="565,13784" coordsize="9183,270">
                      <v:group id="shape_0" style="position:absolute;left:565;top:13784;width:4500;height:270">
                        <v:oval id="shape_0" fillcolor="#00ccff" stroked="f" o:allowincell="t" style="position:absolute;left:565;top:1378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035;top:1378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505;top:1378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1975;top:1378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445;top:1378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2915;top:1378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385;top:1378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3855;top:1378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325;top:1378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4795;top:1378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247;top:13784;width:4500;height:270">
                        <v:oval id="shape_0" fillcolor="#00ccff" stroked="f" o:allowincell="t" style="position:absolute;left:5247;top:1378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5717;top:1378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187;top:1378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6657;top:1378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127;top:1378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7597;top:1378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067;top:1378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8537;top:1378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007;top:1378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  <v:oval id="shape_0" fillcolor="#00ccff" stroked="f" o:allowincell="t" style="position:absolute;left:9477;top:13784;width:269;height:269;mso-wrap-style:none;v-text-anchor:middle">
                          <v:fill o:detectmouseclick="t" type="solid" color2="#ff3300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58030</wp:posOffset>
                      </wp:positionH>
                      <wp:positionV relativeFrom="paragraph">
                        <wp:posOffset>1108075</wp:posOffset>
                      </wp:positionV>
                      <wp:extent cx="1533525" cy="723900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57pt;mso-wrap-distance-left:9.05pt;mso-wrap-distance-right:9.05pt;mso-wrap-distance-top:0pt;mso-wrap-distance-bottom:0pt;margin-top:87.25pt;mso-position-vertical-relative:text;margin-left:35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608330</wp:posOffset>
                      </wp:positionV>
                      <wp:extent cx="1162050" cy="49530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9pt;mso-wrap-distance-left:9.05pt;mso-wrap-distance-right:9.05pt;mso-wrap-distance-top:0pt;mso-wrap-distance-bottom:0pt;margin-top:47.9pt;mso-position-vertical-relative:text;margin-left:4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1106170</wp:posOffset>
                      </wp:positionV>
                      <wp:extent cx="2767330" cy="6858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54pt;mso-wrap-distance-left:9.05pt;mso-wrap-distance-right:9.05pt;mso-wrap-distance-top:0pt;mso-wrap-distance-bottom:0pt;margin-top:87.1pt;mso-position-vertical-relative:text;margin-left:4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713740</wp:posOffset>
                      </wp:positionV>
                      <wp:extent cx="1948180" cy="276225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1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pt;height:21.75pt;mso-wrap-distance-left:9.05pt;mso-wrap-distance-right:9.05pt;mso-wrap-distance-top:0pt;mso-wrap-distance-bottom:0pt;margin-top:56.2pt;mso-position-vertical-relative:text;margin-left: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58030</wp:posOffset>
                      </wp:positionH>
                      <wp:positionV relativeFrom="paragraph">
                        <wp:posOffset>3426460</wp:posOffset>
                      </wp:positionV>
                      <wp:extent cx="1533525" cy="7239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57pt;mso-wrap-distance-left:9.05pt;mso-wrap-distance-right:9.05pt;mso-wrap-distance-top:0pt;mso-wrap-distance-bottom:0pt;margin-top:269.8pt;mso-position-vertical-relative:text;margin-left:35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2926715</wp:posOffset>
                      </wp:positionV>
                      <wp:extent cx="1162050" cy="4953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9pt;mso-wrap-distance-left:9.05pt;mso-wrap-distance-right:9.05pt;mso-wrap-distance-top:0pt;mso-wrap-distance-bottom:0pt;margin-top:230.45pt;mso-position-vertical-relative:text;margin-left:4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3424555</wp:posOffset>
                      </wp:positionV>
                      <wp:extent cx="2767330" cy="6858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54pt;mso-wrap-distance-left:9.05pt;mso-wrap-distance-right:9.05pt;mso-wrap-distance-top:0pt;mso-wrap-distance-bottom:0pt;margin-top:269.65pt;mso-position-vertical-relative:text;margin-left:4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3032125</wp:posOffset>
                      </wp:positionV>
                      <wp:extent cx="1948180" cy="27622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1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pt;height:21.75pt;mso-wrap-distance-left:9.05pt;mso-wrap-distance-right:9.05pt;mso-wrap-distance-top:0pt;mso-wrap-distance-bottom:0pt;margin-top:238.75pt;mso-position-vertical-relative:text;margin-left: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58030</wp:posOffset>
                      </wp:positionH>
                      <wp:positionV relativeFrom="paragraph">
                        <wp:posOffset>5744845</wp:posOffset>
                      </wp:positionV>
                      <wp:extent cx="1533525" cy="7239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57pt;mso-wrap-distance-left:9.05pt;mso-wrap-distance-right:9.05pt;mso-wrap-distance-top:0pt;mso-wrap-distance-bottom:0pt;margin-top:452.35pt;mso-position-vertical-relative:text;margin-left:35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5245100</wp:posOffset>
                      </wp:positionV>
                      <wp:extent cx="1162050" cy="4953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9pt;mso-wrap-distance-left:9.05pt;mso-wrap-distance-right:9.05pt;mso-wrap-distance-top:0pt;mso-wrap-distance-bottom:0pt;margin-top:413pt;mso-position-vertical-relative:text;margin-left:4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5742940</wp:posOffset>
                      </wp:positionV>
                      <wp:extent cx="2767330" cy="6858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54pt;mso-wrap-distance-left:9.05pt;mso-wrap-distance-right:9.05pt;mso-wrap-distance-top:0pt;mso-wrap-distance-bottom:0pt;margin-top:452.2pt;mso-position-vertical-relative:text;margin-left:4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5350510</wp:posOffset>
                      </wp:positionV>
                      <wp:extent cx="1948180" cy="27622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1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pt;height:21.75pt;mso-wrap-distance-left:9.05pt;mso-wrap-distance-right:9.05pt;mso-wrap-distance-top:0pt;mso-wrap-distance-bottom:0pt;margin-top:421.3pt;mso-position-vertical-relative:text;margin-left: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58030</wp:posOffset>
                      </wp:positionH>
                      <wp:positionV relativeFrom="paragraph">
                        <wp:posOffset>8063230</wp:posOffset>
                      </wp:positionV>
                      <wp:extent cx="1533525" cy="7239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56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57pt;mso-wrap-distance-left:9.05pt;mso-wrap-distance-right:9.05pt;mso-wrap-distance-top:0pt;mso-wrap-distance-bottom:0pt;margin-top:634.9pt;mso-position-vertical-relative:text;margin-left:35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5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7563485</wp:posOffset>
                      </wp:positionV>
                      <wp:extent cx="1162050" cy="4953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9pt;mso-wrap-distance-left:9.05pt;mso-wrap-distance-right:9.05pt;mso-wrap-distance-top:0pt;mso-wrap-distance-bottom:0pt;margin-top:595.55pt;mso-position-vertical-relative:text;margin-left:4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8061325</wp:posOffset>
                      </wp:positionV>
                      <wp:extent cx="2767330" cy="6858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54pt;mso-wrap-distance-left:9.05pt;mso-wrap-distance-right:9.05pt;mso-wrap-distance-top:0pt;mso-wrap-distance-bottom:0pt;margin-top:634.75pt;mso-position-vertical-relative:text;margin-left:4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7668895</wp:posOffset>
                      </wp:positionV>
                      <wp:extent cx="1948180" cy="276225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1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pt;height:21.75pt;mso-wrap-distance-left:9.05pt;mso-wrap-distance-right:9.05pt;mso-wrap-distance-top:0pt;mso-wrap-distance-bottom:0pt;margin-top:603.85pt;mso-position-vertical-relative:text;margin-left: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5:00Z</dcterms:created>
  <dc:creator>kikaku2</dc:creator>
  <dc:description/>
  <dc:language>en-US</dc:language>
  <cp:lastModifiedBy>akihiro_kubo</cp:lastModifiedBy>
  <dcterms:modified xsi:type="dcterms:W3CDTF">2016-08-05T02:25:00Z</dcterms:modified>
  <cp:revision>2</cp:revision>
  <dc:subject/>
  <dc:title/>
</cp:coreProperties>
</file>