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54660</wp:posOffset>
                      </wp:positionV>
                      <wp:extent cx="5671820" cy="3397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35.8pt;width:446.6pt;height:26.75pt" coordorigin="685,716" coordsize="8932,535">
                      <v:oval id="shape_0" fillcolor="#00ccff" stroked="f" o:allowincell="t" style="position:absolute;left:685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18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51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484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17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350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83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16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149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82;top:7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820160</wp:posOffset>
                      </wp:positionV>
                      <wp:extent cx="5671820" cy="3397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300.8pt;width:446.6pt;height:26.75pt" coordorigin="685,6016" coordsize="8932,535">
                      <v:oval id="shape_0" fillcolor="#00ccff" stroked="f" o:allowincell="t" style="position:absolute;left:685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18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51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484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17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350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83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16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149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82;top:601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5083810</wp:posOffset>
                      </wp:positionV>
                      <wp:extent cx="5671820" cy="3397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400.3pt;width:446.6pt;height:26.75pt" coordorigin="685,8006" coordsize="8932,535">
                      <v:oval id="shape_0" fillcolor="#00ccff" stroked="f" o:allowincell="t" style="position:absolute;left:685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18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51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484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17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350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83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16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149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82;top:80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8449310</wp:posOffset>
                      </wp:positionV>
                      <wp:extent cx="5671820" cy="3397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71800" cy="339840"/>
                                <a:chOff x="0" y="0"/>
                                <a:chExt cx="567180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732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88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24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464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97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1960" y="0"/>
                                  <a:ext cx="339840" cy="33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665.3pt;width:446.6pt;height:26.75pt" coordorigin="685,13306" coordsize="8932,535">
                      <v:oval id="shape_0" fillcolor="#00ccff" stroked="f" o:allowincell="t" style="position:absolute;left:685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618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551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484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417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350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83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216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149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082;top:13306;width:534;height:534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2890520</wp:posOffset>
                      </wp:positionV>
                      <wp:extent cx="2129790" cy="82232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64.75pt;mso-wrap-distance-left:9.05pt;mso-wrap-distance-right:9.05pt;mso-wrap-distance-top:0pt;mso-wrap-distance-bottom:0pt;margin-top:227.6pt;mso-position-vertical-relative:text;margin-left:3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992505</wp:posOffset>
                      </wp:positionV>
                      <wp:extent cx="2306955" cy="55372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43.6pt;mso-wrap-distance-left:9.05pt;mso-wrap-distance-right:9.05pt;mso-wrap-distance-top:0pt;mso-wrap-distance-bottom:0pt;margin-top:78.15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1677035</wp:posOffset>
                      </wp:positionV>
                      <wp:extent cx="4626610" cy="9036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pt;height:71.15pt;mso-wrap-distance-left:9.05pt;mso-wrap-distance-right:9.05pt;mso-wrap-distance-top:0pt;mso-wrap-distance-bottom:0pt;margin-top:132.05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078230</wp:posOffset>
                      </wp:positionV>
                      <wp:extent cx="2071370" cy="3924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30.9pt;mso-wrap-distance-left:9.05pt;mso-wrap-distance-right:9.05pt;mso-wrap-distance-top:0pt;mso-wrap-distance-bottom:0pt;margin-top:84.9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7519670</wp:posOffset>
                      </wp:positionV>
                      <wp:extent cx="2129790" cy="8223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822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64.75pt;mso-wrap-distance-left:9.05pt;mso-wrap-distance-right:9.05pt;mso-wrap-distance-top:0pt;mso-wrap-distance-bottom:0pt;margin-top:592.1pt;mso-position-vertical-relative:text;margin-left:3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5621655</wp:posOffset>
                      </wp:positionV>
                      <wp:extent cx="2306955" cy="5537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65pt;height:43.6pt;mso-wrap-distance-left:9.05pt;mso-wrap-distance-right:9.05pt;mso-wrap-distance-top:0pt;mso-wrap-distance-bottom:0pt;margin-top:442.65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6306185</wp:posOffset>
                      </wp:positionV>
                      <wp:extent cx="4626610" cy="9036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661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4.3pt;height:71.15pt;mso-wrap-distance-left:9.05pt;mso-wrap-distance-right:9.05pt;mso-wrap-distance-top:0pt;mso-wrap-distance-bottom:0pt;margin-top:496.55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707380</wp:posOffset>
                      </wp:positionV>
                      <wp:extent cx="2071370" cy="39243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392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30.9pt;mso-wrap-distance-left:9.05pt;mso-wrap-distance-right:9.05pt;mso-wrap-distance-top:0pt;mso-wrap-distance-bottom:0pt;margin-top:449.4pt;mso-position-vertical-relative:text;margin-left:14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