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450850</wp:posOffset>
                </wp:positionV>
                <wp:extent cx="8056880" cy="4819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0" cy="482040"/>
                          <a:chOff x="0" y="0"/>
                          <a:chExt cx="8056800" cy="48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35.5pt;width:634.4pt;height:37.95pt" coordorigin="541,710" coordsize="12688,759">
                <v:oval id="shape_0" fillcolor="#00ccff" stroked="f" o:allowincell="f" style="position:absolute;left:541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866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3191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4516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5842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7167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8492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9818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1143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2468;top:71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5232400</wp:posOffset>
                </wp:positionV>
                <wp:extent cx="8056880" cy="4819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0" cy="482040"/>
                          <a:chOff x="0" y="0"/>
                          <a:chExt cx="8056800" cy="48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3680" y="0"/>
                            <a:ext cx="483120" cy="48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412pt;width:634.4pt;height:37.95pt" coordorigin="541,8240" coordsize="12688,759">
                <v:oval id="shape_0" fillcolor="#00ccff" stroked="f" o:allowincell="f" style="position:absolute;left:541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866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3191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4516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5842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7167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8492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9818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1143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#00ccff" stroked="f" o:allowincell="f" style="position:absolute;left:12468;top:8240;width:760;height:758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3928110</wp:posOffset>
                </wp:positionV>
                <wp:extent cx="3003550" cy="1175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2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2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92.55pt;mso-wrap-distance-left:9.05pt;mso-wrap-distance-right:9.05pt;mso-wrap-distance-top:0pt;mso-wrap-distance-bottom:0pt;margin-top:309.3pt;mso-position-vertical-relative:text;margin-left:4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2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2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1132840</wp:posOffset>
                </wp:positionV>
                <wp:extent cx="3277235" cy="987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7.75pt;mso-wrap-distance-left:9.05pt;mso-wrap-distance-right:9.05pt;mso-wrap-distance-top:0pt;mso-wrap-distance-bottom:0pt;margin-top:89.2pt;mso-position-vertical-relative:text;margin-left: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2203450</wp:posOffset>
                </wp:positionV>
                <wp:extent cx="6756400" cy="1512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119.1pt;mso-wrap-distance-left:9.05pt;mso-wrap-distance-right:9.05pt;mso-wrap-distance-top:0pt;mso-wrap-distance-bottom:0pt;margin-top:173.5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8390</wp:posOffset>
                </wp:positionH>
                <wp:positionV relativeFrom="paragraph">
                  <wp:posOffset>1391920</wp:posOffset>
                </wp:positionV>
                <wp:extent cx="2941955" cy="57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5.05pt;mso-wrap-distance-left:9.05pt;mso-wrap-distance-right:9.05pt;mso-wrap-distance-top:0pt;mso-wrap-distance-bottom:0pt;margin-top:109.6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54"/>
                        </w:rPr>
                      </w:pPr>
                      <w:r>
                        <w:rPr>
                          <w:rFonts w:eastAsia="ＭＳ Ｐゴシック"/>
                          <w:sz w:val="54"/>
                        </w:rPr>
                        <w:t>（</w:t>
                      </w:r>
                      <w:r>
                        <w:rPr>
                          <w:rFonts w:eastAsia="ＭＳ Ｐゴシック"/>
                          <w:sz w:val="5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