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33680</wp:posOffset>
                      </wp:positionV>
                      <wp:extent cx="2857500" cy="17145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18.4pt;width:225pt;height:13.5pt" coordorigin="322,368" coordsize="4500,270">
                      <v:oval id="shape_0" fillcolor="#00ccff" stroked="f" o:allowincell="t" style="position:absolute;left:32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6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3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20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67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4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8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5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929130</wp:posOffset>
                      </wp:positionV>
                      <wp:extent cx="2857500" cy="1714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151.9pt;width:225pt;height:13.5pt" coordorigin="322,3038" coordsize="4500,270">
                      <v:oval id="shape_0" fillcolor="#00ccff" stroked="f" o:allowincell="t" style="position:absolute;left:32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6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3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20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67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4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8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5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548255</wp:posOffset>
                      </wp:positionV>
                      <wp:extent cx="2857500" cy="17145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200.65pt;width:225pt;height:13.5pt" coordorigin="322,4013" coordsize="4500,270">
                      <v:oval id="shape_0" fillcolor="#00ccff" stroked="f" o:allowincell="t" style="position:absolute;left:32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6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3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20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67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4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8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5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243705</wp:posOffset>
                      </wp:positionV>
                      <wp:extent cx="2857500" cy="17145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334.15pt;width:225pt;height:13.5pt" coordorigin="322,6683" coordsize="4500,270">
                      <v:oval id="shape_0" fillcolor="#00ccff" stroked="f" o:allowincell="t" style="position:absolute;left:32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6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3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20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67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4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8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5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862830</wp:posOffset>
                      </wp:positionV>
                      <wp:extent cx="2857500" cy="17145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382.9pt;width:225pt;height:13.5pt" coordorigin="322,7658" coordsize="4500,270">
                      <v:oval id="shape_0" fillcolor="#00ccff" stroked="f" o:allowincell="t" style="position:absolute;left:32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6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3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20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67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4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8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5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558280</wp:posOffset>
                      </wp:positionV>
                      <wp:extent cx="2857500" cy="1714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516.4pt;width:225pt;height:13.5pt" coordorigin="322,10328" coordsize="4500,270">
                      <v:oval id="shape_0" fillcolor="#00ccff" stroked="f" o:allowincell="t" style="position:absolute;left:32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6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3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20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67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4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8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5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177405</wp:posOffset>
                      </wp:positionV>
                      <wp:extent cx="2857500" cy="17145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565.15pt;width:225pt;height:13.5pt" coordorigin="322,11303" coordsize="4500,270">
                      <v:oval id="shape_0" fillcolor="#00ccff" stroked="f" o:allowincell="t" style="position:absolute;left:32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6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3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20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67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4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8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5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8872855</wp:posOffset>
                      </wp:positionV>
                      <wp:extent cx="2857500" cy="17145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698.65pt;width:225pt;height:13.5pt" coordorigin="322,13973" coordsize="4500,270">
                      <v:oval id="shape_0" fillcolor="#00ccff" stroked="f" o:allowincell="t" style="position:absolute;left:32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6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3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20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67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4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61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08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5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233680</wp:posOffset>
                      </wp:positionV>
                      <wp:extent cx="2857500" cy="171450"/>
                      <wp:effectExtent l="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18.4pt;width:225pt;height:13.5pt" coordorigin="5482,368" coordsize="4500,270">
                      <v:oval id="shape_0" fillcolor="#00ccff" stroked="f" o:allowincell="t" style="position:absolute;left:548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5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2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9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36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3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0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77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24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12;top:36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1929130</wp:posOffset>
                      </wp:positionV>
                      <wp:extent cx="2857500" cy="171450"/>
                      <wp:effectExtent l="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151.9pt;width:225pt;height:13.5pt" coordorigin="5482,3038" coordsize="4500,270">
                      <v:oval id="shape_0" fillcolor="#00ccff" stroked="f" o:allowincell="t" style="position:absolute;left:548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5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2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9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36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3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0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77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24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12;top:303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2548255</wp:posOffset>
                      </wp:positionV>
                      <wp:extent cx="2857500" cy="171450"/>
                      <wp:effectExtent l="0" t="0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200.65pt;width:225pt;height:13.5pt" coordorigin="5482,4013" coordsize="4500,270">
                      <v:oval id="shape_0" fillcolor="#00ccff" stroked="f" o:allowincell="t" style="position:absolute;left:548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5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2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9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36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3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0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77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24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12;top:401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4243705</wp:posOffset>
                      </wp:positionV>
                      <wp:extent cx="2857500" cy="17145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334.15pt;width:225pt;height:13.5pt" coordorigin="5482,6683" coordsize="4500,270">
                      <v:oval id="shape_0" fillcolor="#00ccff" stroked="f" o:allowincell="t" style="position:absolute;left:548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5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2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9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36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3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0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77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24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12;top:668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4862830</wp:posOffset>
                      </wp:positionV>
                      <wp:extent cx="2857500" cy="171450"/>
                      <wp:effectExtent l="0" t="0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382.9pt;width:225pt;height:13.5pt" coordorigin="5482,7658" coordsize="4500,270">
                      <v:oval id="shape_0" fillcolor="#00ccff" stroked="f" o:allowincell="t" style="position:absolute;left:548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5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2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9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36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3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0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77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24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12;top:765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6558280</wp:posOffset>
                      </wp:positionV>
                      <wp:extent cx="2857500" cy="171450"/>
                      <wp:effectExtent l="0" t="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516.4pt;width:225pt;height:13.5pt" coordorigin="5482,10328" coordsize="4500,270">
                      <v:oval id="shape_0" fillcolor="#00ccff" stroked="f" o:allowincell="t" style="position:absolute;left:548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5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2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9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36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3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0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77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24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12;top:10328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7177405</wp:posOffset>
                      </wp:positionV>
                      <wp:extent cx="2857500" cy="171450"/>
                      <wp:effectExtent l="0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565.15pt;width:225pt;height:13.5pt" coordorigin="5482,11303" coordsize="4500,270">
                      <v:oval id="shape_0" fillcolor="#00ccff" stroked="f" o:allowincell="t" style="position:absolute;left:548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5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2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9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36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3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0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77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24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12;top:1130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8872855</wp:posOffset>
                      </wp:positionV>
                      <wp:extent cx="2857500" cy="171450"/>
                      <wp:effectExtent l="0" t="0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360"/>
                                <a:chOff x="0" y="0"/>
                                <a:chExt cx="285768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1pt;margin-top:698.65pt;width:225pt;height:13.5pt" coordorigin="5482,13973" coordsize="4500,270">
                      <v:oval id="shape_0" fillcolor="#00ccff" stroked="f" o:allowincell="t" style="position:absolute;left:548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95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2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89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36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83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30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77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24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12;top:13973;width:269;height:26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1468755</wp:posOffset>
                      </wp:positionV>
                      <wp:extent cx="1200150" cy="423545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115.65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58800</wp:posOffset>
                      </wp:positionV>
                      <wp:extent cx="1162050" cy="347980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4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901065</wp:posOffset>
                      </wp:positionV>
                      <wp:extent cx="2395855" cy="500380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70.95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613410</wp:posOffset>
                      </wp:positionV>
                      <wp:extent cx="1043305" cy="29210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8.3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3783330</wp:posOffset>
                      </wp:positionV>
                      <wp:extent cx="1200150" cy="423545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297.9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873375</wp:posOffset>
                      </wp:positionV>
                      <wp:extent cx="1162050" cy="34798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226.2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3215640</wp:posOffset>
                      </wp:positionV>
                      <wp:extent cx="2395855" cy="5003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253.2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2927985</wp:posOffset>
                      </wp:positionV>
                      <wp:extent cx="1043305" cy="2921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230.55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097905</wp:posOffset>
                      </wp:positionV>
                      <wp:extent cx="1200150" cy="42354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480.15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187950</wp:posOffset>
                      </wp:positionV>
                      <wp:extent cx="1162050" cy="34798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08.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530215</wp:posOffset>
                      </wp:positionV>
                      <wp:extent cx="2395855" cy="50038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435.45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5242560</wp:posOffset>
                      </wp:positionV>
                      <wp:extent cx="1043305" cy="2921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12.8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8412480</wp:posOffset>
                      </wp:positionV>
                      <wp:extent cx="1200150" cy="42354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662.4pt;mso-position-vertical-relative:text;margin-left:1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7502525</wp:posOffset>
                      </wp:positionV>
                      <wp:extent cx="1162050" cy="34798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590.7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7844790</wp:posOffset>
                      </wp:positionV>
                      <wp:extent cx="2395855" cy="50038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617.7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7557135</wp:posOffset>
                      </wp:positionV>
                      <wp:extent cx="1043305" cy="2921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595.05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1468755</wp:posOffset>
                      </wp:positionV>
                      <wp:extent cx="1200150" cy="42354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115.65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558800</wp:posOffset>
                      </wp:positionV>
                      <wp:extent cx="1162050" cy="34798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4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901065</wp:posOffset>
                      </wp:positionV>
                      <wp:extent cx="2395855" cy="50038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70.95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613410</wp:posOffset>
                      </wp:positionV>
                      <wp:extent cx="1043305" cy="2921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8.3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3783330</wp:posOffset>
                      </wp:positionV>
                      <wp:extent cx="1200150" cy="42354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297.9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2873375</wp:posOffset>
                      </wp:positionV>
                      <wp:extent cx="1162050" cy="34798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226.25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3215640</wp:posOffset>
                      </wp:positionV>
                      <wp:extent cx="2395855" cy="50038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253.2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2927985</wp:posOffset>
                      </wp:positionV>
                      <wp:extent cx="1043305" cy="29210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230.55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6097905</wp:posOffset>
                      </wp:positionV>
                      <wp:extent cx="1200150" cy="42354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480.15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5187950</wp:posOffset>
                      </wp:positionV>
                      <wp:extent cx="1162050" cy="34798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408.5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5530215</wp:posOffset>
                      </wp:positionV>
                      <wp:extent cx="2395855" cy="50038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435.45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5242560</wp:posOffset>
                      </wp:positionV>
                      <wp:extent cx="1043305" cy="2921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412.8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8412480</wp:posOffset>
                      </wp:positionV>
                      <wp:extent cx="1200150" cy="42354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3.35pt;mso-wrap-distance-left:9.05pt;mso-wrap-distance-right:9.05pt;mso-wrap-distance-top:0pt;mso-wrap-distance-bottom:0pt;margin-top:662.4pt;mso-position-vertical-relative:text;margin-left:4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16325</wp:posOffset>
                      </wp:positionH>
                      <wp:positionV relativeFrom="paragraph">
                        <wp:posOffset>7502525</wp:posOffset>
                      </wp:positionV>
                      <wp:extent cx="1162050" cy="34798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27.4pt;mso-wrap-distance-left:9.05pt;mso-wrap-distance-right:9.05pt;mso-wrap-distance-top:0pt;mso-wrap-distance-bottom:0pt;margin-top:590.75pt;mso-position-vertical-relative:text;margin-left:2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7844790</wp:posOffset>
                      </wp:positionV>
                      <wp:extent cx="2395855" cy="50038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5855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65pt;height:39.4pt;mso-wrap-distance-left:9.05pt;mso-wrap-distance-right:9.05pt;mso-wrap-distance-top:0pt;mso-wrap-distance-bottom:0pt;margin-top:617.7pt;mso-position-vertical-relative:text;margin-left:2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7557135</wp:posOffset>
                      </wp:positionV>
                      <wp:extent cx="1043305" cy="2921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3pt;mso-wrap-distance-left:9.05pt;mso-wrap-distance-right:9.05pt;mso-wrap-distance-top:0pt;mso-wrap-distance-bottom:0pt;margin-top:595.05pt;mso-position-vertical-relative:text;margin-left:3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4:00Z</dcterms:created>
  <dc:creator>kikaku2</dc:creator>
  <dc:description/>
  <dc:language>en-US</dc:language>
  <cp:lastModifiedBy>akihiro_kubo</cp:lastModifiedBy>
  <dcterms:modified xsi:type="dcterms:W3CDTF">2016-08-05T02:24:00Z</dcterms:modified>
  <cp:revision>2</cp:revision>
  <dc:subject/>
  <dc:title/>
</cp:coreProperties>
</file>