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7230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454660</wp:posOffset>
                      </wp:positionV>
                      <wp:extent cx="5671820" cy="3397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71800" cy="339840"/>
                                <a:chOff x="0" y="0"/>
                                <a:chExt cx="5671800" cy="33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76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732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988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244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464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20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976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196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25pt;margin-top:35.8pt;width:446.6pt;height:26.75pt" coordorigin="685,716" coordsize="8932,535">
                      <v:oval id="shape_0" fillcolor="fuchsia" stroked="f" o:allowincell="t" style="position:absolute;left:685;top:71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618;top:71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551;top:71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484;top:71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417;top:71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350;top:71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283;top:71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216;top:71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149;top:71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082;top:71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3820160</wp:posOffset>
                      </wp:positionV>
                      <wp:extent cx="5671820" cy="3397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71800" cy="339840"/>
                                <a:chOff x="0" y="0"/>
                                <a:chExt cx="5671800" cy="33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76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732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988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244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464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20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976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196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25pt;margin-top:300.8pt;width:446.6pt;height:26.75pt" coordorigin="685,6016" coordsize="8932,535">
                      <v:oval id="shape_0" fillcolor="fuchsia" stroked="f" o:allowincell="t" style="position:absolute;left:685;top:601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618;top:601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551;top:601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484;top:601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417;top:601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350;top:601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283;top:601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216;top:601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149;top:601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082;top:601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5083810</wp:posOffset>
                      </wp:positionV>
                      <wp:extent cx="5671820" cy="33972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71800" cy="339840"/>
                                <a:chOff x="0" y="0"/>
                                <a:chExt cx="5671800" cy="33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76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732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988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244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464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20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976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196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25pt;margin-top:400.3pt;width:446.6pt;height:26.75pt" coordorigin="685,8006" coordsize="8932,535">
                      <v:oval id="shape_0" fillcolor="fuchsia" stroked="f" o:allowincell="t" style="position:absolute;left:685;top:800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618;top:800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551;top:800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484;top:800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417;top:800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350;top:800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283;top:800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216;top:800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149;top:800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082;top:800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8449310</wp:posOffset>
                      </wp:positionV>
                      <wp:extent cx="5671820" cy="33972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71800" cy="339840"/>
                                <a:chOff x="0" y="0"/>
                                <a:chExt cx="5671800" cy="33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76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732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988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244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464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20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976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196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25pt;margin-top:665.3pt;width:446.6pt;height:26.75pt" coordorigin="685,13306" coordsize="8932,535">
                      <v:oval id="shape_0" fillcolor="fuchsia" stroked="f" o:allowincell="t" style="position:absolute;left:685;top:1330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618;top:1330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551;top:1330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484;top:1330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417;top:1330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350;top:1330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283;top:1330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216;top:1330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149;top:1330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082;top:13306;width:534;height:534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46195</wp:posOffset>
                      </wp:positionH>
                      <wp:positionV relativeFrom="paragraph">
                        <wp:posOffset>2890520</wp:posOffset>
                      </wp:positionV>
                      <wp:extent cx="2129790" cy="822325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9790" cy="822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8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8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7pt;height:64.75pt;mso-wrap-distance-left:9.05pt;mso-wrap-distance-right:9.05pt;mso-wrap-distance-top:0pt;mso-wrap-distance-bottom:0pt;margin-top:227.6pt;mso-position-vertical-relative:text;margin-left:30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8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8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992505</wp:posOffset>
                      </wp:positionV>
                      <wp:extent cx="2306955" cy="55372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6955" cy="553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56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65pt;height:43.6pt;mso-wrap-distance-left:9.05pt;mso-wrap-distance-right:9.05pt;mso-wrap-distance-top:0pt;mso-wrap-distance-bottom:0pt;margin-top:78.15pt;mso-position-vertical-relative:text;margin-left:5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56"/>
                              </w:rPr>
                            </w:pPr>
                            <w:r>
                              <w:rPr>
                                <w:rFonts w:eastAsia="ＭＳ Ｐゴシック"/>
                                <w:sz w:val="56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7085</wp:posOffset>
                      </wp:positionH>
                      <wp:positionV relativeFrom="paragraph">
                        <wp:posOffset>1677035</wp:posOffset>
                      </wp:positionV>
                      <wp:extent cx="4626610" cy="90360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6610" cy="903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4.3pt;height:71.15pt;mso-wrap-distance-left:9.05pt;mso-wrap-distance-right:9.05pt;mso-wrap-distance-top:0pt;mso-wrap-distance-bottom:0pt;margin-top:132.05pt;mso-position-vertical-relative:text;margin-left: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1078230</wp:posOffset>
                      </wp:positionV>
                      <wp:extent cx="2071370" cy="39243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1370" cy="392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1pt;height:30.9pt;mso-wrap-distance-left:9.05pt;mso-wrap-distance-right:9.05pt;mso-wrap-distance-top:0pt;mso-wrap-distance-bottom:0pt;margin-top:84.9pt;mso-position-vertical-relative:text;margin-left:14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46195</wp:posOffset>
                      </wp:positionH>
                      <wp:positionV relativeFrom="paragraph">
                        <wp:posOffset>7519670</wp:posOffset>
                      </wp:positionV>
                      <wp:extent cx="2129790" cy="82232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9790" cy="822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8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8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7pt;height:64.75pt;mso-wrap-distance-left:9.05pt;mso-wrap-distance-right:9.05pt;mso-wrap-distance-top:0pt;mso-wrap-distance-bottom:0pt;margin-top:592.1pt;mso-position-vertical-relative:text;margin-left:30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8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8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5621655</wp:posOffset>
                      </wp:positionV>
                      <wp:extent cx="2306955" cy="55372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6955" cy="553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56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65pt;height:43.6pt;mso-wrap-distance-left:9.05pt;mso-wrap-distance-right:9.05pt;mso-wrap-distance-top:0pt;mso-wrap-distance-bottom:0pt;margin-top:442.65pt;mso-position-vertical-relative:text;margin-left:5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56"/>
                              </w:rPr>
                            </w:pPr>
                            <w:r>
                              <w:rPr>
                                <w:rFonts w:eastAsia="ＭＳ Ｐゴシック"/>
                                <w:sz w:val="56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07085</wp:posOffset>
                      </wp:positionH>
                      <wp:positionV relativeFrom="paragraph">
                        <wp:posOffset>6306185</wp:posOffset>
                      </wp:positionV>
                      <wp:extent cx="4626610" cy="90360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6610" cy="903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4.3pt;height:71.15pt;mso-wrap-distance-left:9.05pt;mso-wrap-distance-right:9.05pt;mso-wrap-distance-top:0pt;mso-wrap-distance-bottom:0pt;margin-top:496.55pt;mso-position-vertical-relative:text;margin-left: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5707380</wp:posOffset>
                      </wp:positionV>
                      <wp:extent cx="2071370" cy="39243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1370" cy="392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1pt;height:30.9pt;mso-wrap-distance-left:9.05pt;mso-wrap-distance-right:9.05pt;mso-wrap-distance-top:0pt;mso-wrap-distance-bottom:0pt;margin-top:449.4pt;mso-position-vertical-relative:text;margin-left:14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3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1:00Z</dcterms:created>
  <dc:creator>kikaku2</dc:creator>
  <dc:description/>
  <dc:language>en-US</dc:language>
  <cp:lastModifiedBy>akihiro_kubo</cp:lastModifiedBy>
  <dcterms:modified xsi:type="dcterms:W3CDTF">2016-08-05T02:21:00Z</dcterms:modified>
  <cp:revision>2</cp:revision>
  <dc:subject/>
  <dc:title/>
</cp:coreProperties>
</file>