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86"/>
        <w:gridCol w:w="7330"/>
      </w:tblGrid>
      <w:tr>
        <w:trPr>
          <w:trHeight w:val="5103" w:hRule="exact"/>
          <w:cantSplit w:val="true"/>
        </w:trPr>
        <w:tc>
          <w:tcPr>
            <w:tcW w:w="728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9405</wp:posOffset>
                      </wp:positionV>
                      <wp:extent cx="4021455" cy="240665"/>
                      <wp:effectExtent l="0" t="1270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21560" cy="240840"/>
                                <a:chOff x="0" y="0"/>
                                <a:chExt cx="4021560" cy="24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12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988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36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012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060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0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pt;margin-top:25.15pt;width:316.6pt;height:18.95pt" coordorigin="460,503" coordsize="6332,379">
                      <v:oval id="shape_0" fillcolor="fuchsia" stroked="f" o:allowincell="t" style="position:absolute;left:460;top:503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121;top:503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783;top:503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2444;top:503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3106;top:503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3767;top:503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4429;top:503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5090;top:503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5752;top:503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413;top:503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2705735</wp:posOffset>
                      </wp:positionV>
                      <wp:extent cx="4021455" cy="240665"/>
                      <wp:effectExtent l="0" t="127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21560" cy="240840"/>
                                <a:chOff x="0" y="0"/>
                                <a:chExt cx="4021560" cy="24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12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988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36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012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060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0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pt;margin-top:213.05pt;width:316.6pt;height:18.95pt" coordorigin="460,4261" coordsize="6332,379">
                      <v:oval id="shape_0" fillcolor="fuchsia" stroked="f" o:allowincell="t" style="position:absolute;left:460;top:4261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121;top:4261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783;top:4261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2444;top:4261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3106;top:4261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3767;top:4261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4429;top:4261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5090;top:4261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5752;top:4261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413;top:4261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595370</wp:posOffset>
                      </wp:positionV>
                      <wp:extent cx="4021455" cy="240665"/>
                      <wp:effectExtent l="0" t="635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21560" cy="240840"/>
                                <a:chOff x="0" y="0"/>
                                <a:chExt cx="4021560" cy="24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12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988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36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012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060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0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pt;margin-top:283.1pt;width:316.6pt;height:18.95pt" coordorigin="460,5662" coordsize="6332,379">
                      <v:oval id="shape_0" fillcolor="fuchsia" stroked="f" o:allowincell="t" style="position:absolute;left:460;top:5662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121;top:5662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783;top:5662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2444;top:5662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3106;top:5662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3767;top:5662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4429;top:5662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5090;top:5662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5752;top:5662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413;top:5662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5981700</wp:posOffset>
                      </wp:positionV>
                      <wp:extent cx="4021455" cy="240665"/>
                      <wp:effectExtent l="0" t="635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21560" cy="240840"/>
                                <a:chOff x="0" y="0"/>
                                <a:chExt cx="4021560" cy="24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12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988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36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012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060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0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pt;margin-top:471pt;width:316.6pt;height:18.95pt" coordorigin="460,9420" coordsize="6332,379">
                      <v:oval id="shape_0" fillcolor="fuchsia" stroked="f" o:allowincell="t" style="position:absolute;left:460;top:9420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121;top:9420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783;top:9420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2444;top:9420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3106;top:9420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3767;top:9420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4429;top:9420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5090;top:9420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5752;top:9420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413;top:9420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919980</wp:posOffset>
                      </wp:positionH>
                      <wp:positionV relativeFrom="paragraph">
                        <wp:posOffset>319405</wp:posOffset>
                      </wp:positionV>
                      <wp:extent cx="4021455" cy="240665"/>
                      <wp:effectExtent l="635" t="127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21560" cy="240840"/>
                                <a:chOff x="0" y="0"/>
                                <a:chExt cx="4021560" cy="24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12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988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36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012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060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0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7.4pt;margin-top:25.15pt;width:316.65pt;height:18.95pt" coordorigin="7748,503" coordsize="6333,379">
                      <v:oval id="shape_0" fillcolor="fuchsia" stroked="f" o:allowincell="t" style="position:absolute;left:7748;top:503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8409;top:503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071;top:503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732;top:503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0394;top:503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1055;top:503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1717;top:503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2378;top:503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3041;top:503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3701;top:503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19980</wp:posOffset>
                      </wp:positionH>
                      <wp:positionV relativeFrom="paragraph">
                        <wp:posOffset>2705735</wp:posOffset>
                      </wp:positionV>
                      <wp:extent cx="4021455" cy="240665"/>
                      <wp:effectExtent l="635" t="127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21560" cy="240840"/>
                                <a:chOff x="0" y="0"/>
                                <a:chExt cx="4021560" cy="24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12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988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36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012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060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0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7.4pt;margin-top:213.05pt;width:316.65pt;height:18.95pt" coordorigin="7748,4261" coordsize="6333,379">
                      <v:oval id="shape_0" fillcolor="fuchsia" stroked="f" o:allowincell="t" style="position:absolute;left:7748;top:4261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8409;top:4261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071;top:4261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732;top:4261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0394;top:4261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1055;top:4261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1717;top:4261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2378;top:4261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3041;top:4261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3701;top:4261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919980</wp:posOffset>
                      </wp:positionH>
                      <wp:positionV relativeFrom="paragraph">
                        <wp:posOffset>3595370</wp:posOffset>
                      </wp:positionV>
                      <wp:extent cx="4021455" cy="240665"/>
                      <wp:effectExtent l="635" t="635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21560" cy="240840"/>
                                <a:chOff x="0" y="0"/>
                                <a:chExt cx="4021560" cy="24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12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988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36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012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060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0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7.4pt;margin-top:283.1pt;width:316.65pt;height:18.95pt" coordorigin="7748,5662" coordsize="6333,379">
                      <v:oval id="shape_0" fillcolor="fuchsia" stroked="f" o:allowincell="t" style="position:absolute;left:7748;top:5662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8409;top:5662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071;top:5662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732;top:5662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0394;top:5662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1055;top:5662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1717;top:5662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2378;top:5662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3041;top:5662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3701;top:5662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919980</wp:posOffset>
                      </wp:positionH>
                      <wp:positionV relativeFrom="paragraph">
                        <wp:posOffset>5981700</wp:posOffset>
                      </wp:positionV>
                      <wp:extent cx="4021455" cy="240665"/>
                      <wp:effectExtent l="635" t="635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21560" cy="240840"/>
                                <a:chOff x="0" y="0"/>
                                <a:chExt cx="4021560" cy="24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12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988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36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012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060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0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7.4pt;margin-top:471pt;width:316.65pt;height:18.95pt" coordorigin="7748,9420" coordsize="6333,379">
                      <v:oval id="shape_0" fillcolor="fuchsia" stroked="f" o:allowincell="t" style="position:absolute;left:7748;top:9420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8409;top:9420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071;top:9420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732;top:9420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0394;top:9420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1055;top:9420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1717;top:9420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2378;top:9420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3041;top:9420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3701;top:9420;width:379;height:3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29205</wp:posOffset>
                      </wp:positionH>
                      <wp:positionV relativeFrom="paragraph">
                        <wp:posOffset>2061845</wp:posOffset>
                      </wp:positionV>
                      <wp:extent cx="1648460" cy="607695"/>
                      <wp:effectExtent l="0" t="0" r="0" b="0"/>
                      <wp:wrapNone/>
                      <wp:docPr id="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8460" cy="607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6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6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8pt;height:47.85pt;mso-wrap-distance-left:9.05pt;mso-wrap-distance-right:9.05pt;mso-wrap-distance-top:0pt;mso-wrap-distance-bottom:0pt;margin-top:162.35pt;mso-position-vertical-relative:text;margin-left:19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6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6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708660</wp:posOffset>
                      </wp:positionV>
                      <wp:extent cx="1635760" cy="513080"/>
                      <wp:effectExtent l="0" t="0" r="0" b="0"/>
                      <wp:wrapNone/>
                      <wp:docPr id="1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5760" cy="513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8pt;height:40.4pt;mso-wrap-distance-left:9.05pt;mso-wrap-distance-right:9.05pt;mso-wrap-distance-top:0pt;mso-wrap-distance-bottom:0pt;margin-top:55.8pt;mso-position-vertical-relative:text;margin-left: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2"/>
                              </w:rPr>
                            </w:pPr>
                            <w:r>
                              <w:rPr>
                                <w:rFonts w:eastAsia="ＭＳ Ｐゴシック"/>
                                <w:sz w:val="4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3880</wp:posOffset>
                      </wp:positionH>
                      <wp:positionV relativeFrom="paragraph">
                        <wp:posOffset>1200785</wp:posOffset>
                      </wp:positionV>
                      <wp:extent cx="3372485" cy="668020"/>
                      <wp:effectExtent l="0" t="0" r="0" b="0"/>
                      <wp:wrapNone/>
                      <wp:docPr id="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2485" cy="668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55pt;height:52.6pt;mso-wrap-distance-left:9.05pt;mso-wrap-distance-right:9.05pt;mso-wrap-distance-top:0pt;mso-wrap-distance-bottom:0pt;margin-top:94.55pt;mso-position-vertical-relative:text;margin-left:4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85875</wp:posOffset>
                      </wp:positionH>
                      <wp:positionV relativeFrom="paragraph">
                        <wp:posOffset>796290</wp:posOffset>
                      </wp:positionV>
                      <wp:extent cx="1468755" cy="318135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8755" cy="318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65pt;height:25.05pt;mso-wrap-distance-left:9.05pt;mso-wrap-distance-right:9.05pt;mso-wrap-distance-top:0pt;mso-wrap-distance-bottom:0pt;margin-top:62.7pt;mso-position-vertical-relative:text;margin-left:10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6"/>
                              </w:rPr>
                            </w:pP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29205</wp:posOffset>
                      </wp:positionH>
                      <wp:positionV relativeFrom="paragraph">
                        <wp:posOffset>5337810</wp:posOffset>
                      </wp:positionV>
                      <wp:extent cx="1648460" cy="60769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8460" cy="607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6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6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8pt;height:47.85pt;mso-wrap-distance-left:9.05pt;mso-wrap-distance-right:9.05pt;mso-wrap-distance-top:0pt;mso-wrap-distance-bottom:0pt;margin-top:420.3pt;mso-position-vertical-relative:text;margin-left:19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6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6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3984625</wp:posOffset>
                      </wp:positionV>
                      <wp:extent cx="1635760" cy="51308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5760" cy="513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8pt;height:40.4pt;mso-wrap-distance-left:9.05pt;mso-wrap-distance-right:9.05pt;mso-wrap-distance-top:0pt;mso-wrap-distance-bottom:0pt;margin-top:313.75pt;mso-position-vertical-relative:text;margin-left: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2"/>
                              </w:rPr>
                            </w:pPr>
                            <w:r>
                              <w:rPr>
                                <w:rFonts w:eastAsia="ＭＳ Ｐゴシック"/>
                                <w:sz w:val="4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63880</wp:posOffset>
                      </wp:positionH>
                      <wp:positionV relativeFrom="paragraph">
                        <wp:posOffset>4476750</wp:posOffset>
                      </wp:positionV>
                      <wp:extent cx="3372485" cy="66802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2485" cy="668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55pt;height:52.6pt;mso-wrap-distance-left:9.05pt;mso-wrap-distance-right:9.05pt;mso-wrap-distance-top:0pt;mso-wrap-distance-bottom:0pt;margin-top:352.5pt;mso-position-vertical-relative:text;margin-left:4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85875</wp:posOffset>
                      </wp:positionH>
                      <wp:positionV relativeFrom="paragraph">
                        <wp:posOffset>4072255</wp:posOffset>
                      </wp:positionV>
                      <wp:extent cx="1468755" cy="318135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8755" cy="318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65pt;height:25.05pt;mso-wrap-distance-left:9.05pt;mso-wrap-distance-right:9.05pt;mso-wrap-distance-top:0pt;mso-wrap-distance-bottom:0pt;margin-top:320.65pt;mso-position-vertical-relative:text;margin-left:10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6"/>
                              </w:rPr>
                            </w:pP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157085</wp:posOffset>
                      </wp:positionH>
                      <wp:positionV relativeFrom="paragraph">
                        <wp:posOffset>2061845</wp:posOffset>
                      </wp:positionV>
                      <wp:extent cx="1648460" cy="60769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8460" cy="607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6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6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8pt;height:47.85pt;mso-wrap-distance-left:9.05pt;mso-wrap-distance-right:9.05pt;mso-wrap-distance-top:0pt;mso-wrap-distance-bottom:0pt;margin-top:162.35pt;mso-position-vertical-relative:text;margin-left:5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6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6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117465</wp:posOffset>
                      </wp:positionH>
                      <wp:positionV relativeFrom="paragraph">
                        <wp:posOffset>708660</wp:posOffset>
                      </wp:positionV>
                      <wp:extent cx="1635760" cy="51308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5760" cy="513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8pt;height:40.4pt;mso-wrap-distance-left:9.05pt;mso-wrap-distance-right:9.05pt;mso-wrap-distance-top:0pt;mso-wrap-distance-bottom:0pt;margin-top:55.8pt;mso-position-vertical-relative:text;margin-left:40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2"/>
                              </w:rPr>
                            </w:pPr>
                            <w:r>
                              <w:rPr>
                                <w:rFonts w:eastAsia="ＭＳ Ｐゴシック"/>
                                <w:sz w:val="4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191760</wp:posOffset>
                      </wp:positionH>
                      <wp:positionV relativeFrom="paragraph">
                        <wp:posOffset>1200785</wp:posOffset>
                      </wp:positionV>
                      <wp:extent cx="3372485" cy="66802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2485" cy="668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55pt;height:52.6pt;mso-wrap-distance-left:9.05pt;mso-wrap-distance-right:9.05pt;mso-wrap-distance-top:0pt;mso-wrap-distance-bottom:0pt;margin-top:94.55pt;mso-position-vertical-relative:text;margin-left:40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913755</wp:posOffset>
                      </wp:positionH>
                      <wp:positionV relativeFrom="paragraph">
                        <wp:posOffset>796290</wp:posOffset>
                      </wp:positionV>
                      <wp:extent cx="1468755" cy="318135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8755" cy="318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65pt;height:25.05pt;mso-wrap-distance-left:9.05pt;mso-wrap-distance-right:9.05pt;mso-wrap-distance-top:0pt;mso-wrap-distance-bottom:0pt;margin-top:62.7pt;mso-position-vertical-relative:text;margin-left:46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6"/>
                              </w:rPr>
                            </w:pP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157085</wp:posOffset>
                      </wp:positionH>
                      <wp:positionV relativeFrom="paragraph">
                        <wp:posOffset>5337810</wp:posOffset>
                      </wp:positionV>
                      <wp:extent cx="1648460" cy="607695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8460" cy="607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6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6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8pt;height:47.85pt;mso-wrap-distance-left:9.05pt;mso-wrap-distance-right:9.05pt;mso-wrap-distance-top:0pt;mso-wrap-distance-bottom:0pt;margin-top:420.3pt;mso-position-vertical-relative:text;margin-left:5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6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6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117465</wp:posOffset>
                      </wp:positionH>
                      <wp:positionV relativeFrom="paragraph">
                        <wp:posOffset>3984625</wp:posOffset>
                      </wp:positionV>
                      <wp:extent cx="1635760" cy="51308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5760" cy="513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8pt;height:40.4pt;mso-wrap-distance-left:9.05pt;mso-wrap-distance-right:9.05pt;mso-wrap-distance-top:0pt;mso-wrap-distance-bottom:0pt;margin-top:313.75pt;mso-position-vertical-relative:text;margin-left:40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2"/>
                              </w:rPr>
                            </w:pPr>
                            <w:r>
                              <w:rPr>
                                <w:rFonts w:eastAsia="ＭＳ Ｐゴシック"/>
                                <w:sz w:val="4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191760</wp:posOffset>
                      </wp:positionH>
                      <wp:positionV relativeFrom="paragraph">
                        <wp:posOffset>4476750</wp:posOffset>
                      </wp:positionV>
                      <wp:extent cx="3372485" cy="66802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2485" cy="668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55pt;height:52.6pt;mso-wrap-distance-left:9.05pt;mso-wrap-distance-right:9.05pt;mso-wrap-distance-top:0pt;mso-wrap-distance-bottom:0pt;margin-top:352.5pt;mso-position-vertical-relative:text;margin-left:40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913755</wp:posOffset>
                      </wp:positionH>
                      <wp:positionV relativeFrom="paragraph">
                        <wp:posOffset>4072255</wp:posOffset>
                      </wp:positionV>
                      <wp:extent cx="1468755" cy="318135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8755" cy="318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65pt;height:25.05pt;mso-wrap-distance-left:9.05pt;mso-wrap-distance-right:9.05pt;mso-wrap-distance-top:0pt;mso-wrap-distance-bottom:0pt;margin-top:320.65pt;mso-position-vertical-relative:text;margin-left:46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6"/>
                              </w:rPr>
                            </w:pP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5104" w:hRule="exact"/>
          <w:cantSplit w:val="true"/>
        </w:trPr>
        <w:tc>
          <w:tcPr>
            <w:tcW w:w="728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733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4570" w:h="1031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23:00Z</dcterms:created>
  <dc:creator>kikaku2</dc:creator>
  <dc:description/>
  <dc:language>en-US</dc:language>
  <cp:lastModifiedBy>akihiro_kubo</cp:lastModifiedBy>
  <dcterms:modified xsi:type="dcterms:W3CDTF">2016-08-05T02:23:00Z</dcterms:modified>
  <cp:revision>2</cp:revision>
  <dc:subject/>
  <dc:title/>
</cp:coreProperties>
</file>