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49885</wp:posOffset>
                      </wp:positionV>
                      <wp:extent cx="5830570" cy="17145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27.55pt;width:459.15pt;height:13.5pt" coordorigin="565,551" coordsize="9183,270">
                      <v:group id="shape_0" style="position:absolute;left:565;top:551;width:4500;height:270">
                        <v:oval id="shape_0" fillcolor="fuchsia" stroked="f" o:allowincell="t" style="position:absolute;left:56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551;width:4500;height:270">
                        <v:oval id="shape_0" fillcolor="fuchsia" stroked="f" o:allowincell="t" style="position:absolute;left:524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55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1797685</wp:posOffset>
                      </wp:positionV>
                      <wp:extent cx="5830570" cy="1714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141.55pt;width:459.15pt;height:13.5pt" coordorigin="565,2831" coordsize="9183,270">
                      <v:group id="shape_0" style="position:absolute;left:565;top:2831;width:4500;height:270">
                        <v:oval id="shape_0" fillcolor="fuchsia" stroked="f" o:allowincell="t" style="position:absolute;left:56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2831;width:4500;height:270">
                        <v:oval id="shape_0" fillcolor="fuchsia" stroked="f" o:allowincell="t" style="position:absolute;left:524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2831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668270</wp:posOffset>
                      </wp:positionV>
                      <wp:extent cx="5830570" cy="17145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210.1pt;width:459.15pt;height:13.5pt" coordorigin="565,4202" coordsize="9183,270">
                      <v:group id="shape_0" style="position:absolute;left:565;top:4202;width:4500;height:270">
                        <v:oval id="shape_0" fillcolor="fuchsia" stroked="f" o:allowincell="t" style="position:absolute;left:56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4202;width:4500;height:270">
                        <v:oval id="shape_0" fillcolor="fuchsia" stroked="f" o:allowincell="t" style="position:absolute;left:524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420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116070</wp:posOffset>
                      </wp:positionV>
                      <wp:extent cx="5830570" cy="17145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324.1pt;width:459.15pt;height:13.5pt" coordorigin="565,6482" coordsize="9183,270">
                      <v:group id="shape_0" style="position:absolute;left:565;top:6482;width:4500;height:270">
                        <v:oval id="shape_0" fillcolor="fuchsia" stroked="f" o:allowincell="t" style="position:absolute;left:56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6482;width:4500;height:270">
                        <v:oval id="shape_0" fillcolor="fuchsia" stroked="f" o:allowincell="t" style="position:absolute;left:524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6482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986655</wp:posOffset>
                      </wp:positionV>
                      <wp:extent cx="5830570" cy="17145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392.65pt;width:459.15pt;height:13.5pt" coordorigin="565,7853" coordsize="9183,270">
                      <v:group id="shape_0" style="position:absolute;left:565;top:7853;width:4500;height:270">
                        <v:oval id="shape_0" fillcolor="fuchsia" stroked="f" o:allowincell="t" style="position:absolute;left:56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7853;width:4500;height:270">
                        <v:oval id="shape_0" fillcolor="fuchsia" stroked="f" o:allowincell="t" style="position:absolute;left:524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785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434455</wp:posOffset>
                      </wp:positionV>
                      <wp:extent cx="5830570" cy="1714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506.65pt;width:459.15pt;height:13.5pt" coordorigin="565,10133" coordsize="9183,270">
                      <v:group id="shape_0" style="position:absolute;left:565;top:10133;width:4500;height:270">
                        <v:oval id="shape_0" fillcolor="fuchsia" stroked="f" o:allowincell="t" style="position:absolute;left:56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10133;width:4500;height:270">
                        <v:oval id="shape_0" fillcolor="fuchsia" stroked="f" o:allowincell="t" style="position:absolute;left:524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10133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7305040</wp:posOffset>
                      </wp:positionV>
                      <wp:extent cx="5830570" cy="17145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575.2pt;width:459.15pt;height:13.5pt" coordorigin="565,11504" coordsize="9183,270">
                      <v:group id="shape_0" style="position:absolute;left:565;top:11504;width:4500;height:270">
                        <v:oval id="shape_0" fillcolor="fuchsia" stroked="f" o:allowincell="t" style="position:absolute;left:56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11504;width:4500;height:270">
                        <v:oval id="shape_0" fillcolor="fuchsia" stroked="f" o:allowincell="t" style="position:absolute;left:524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1150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8752840</wp:posOffset>
                      </wp:positionV>
                      <wp:extent cx="5830570" cy="17145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689.2pt;width:459.15pt;height:13.5pt" coordorigin="565,13784" coordsize="9183,270">
                      <v:group id="shape_0" style="position:absolute;left:565;top:13784;width:4500;height:270">
                        <v:oval id="shape_0" fillcolor="fuchsia" stroked="f" o:allowincell="t" style="position:absolute;left:56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03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50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197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44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291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38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385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32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4795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13784;width:4500;height:270">
                        <v:oval id="shape_0" fillcolor="fuchsia" stroked="f" o:allowincell="t" style="position:absolute;left:524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571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18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665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12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759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06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853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00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  <v:oval id="shape_0" fillcolor="fuchsia" stroked="f" o:allowincell="t" style="position:absolute;left:9477;top:13784;width:269;height:269;mso-wrap-style:none;v-text-anchor:middle">
                          <v:fill o:detectmouseclick="t" type="solid" color2="lim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1108075</wp:posOffset>
                      </wp:positionV>
                      <wp:extent cx="1533525" cy="7239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87.25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608330</wp:posOffset>
                      </wp:positionV>
                      <wp:extent cx="1162050" cy="4953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47.9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106170</wp:posOffset>
                      </wp:positionV>
                      <wp:extent cx="2767330" cy="6858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87.1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713740</wp:posOffset>
                      </wp:positionV>
                      <wp:extent cx="1948180" cy="27622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56.2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3426460</wp:posOffset>
                      </wp:positionV>
                      <wp:extent cx="1533525" cy="723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269.8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926715</wp:posOffset>
                      </wp:positionV>
                      <wp:extent cx="1162050" cy="4953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230.45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3424555</wp:posOffset>
                      </wp:positionV>
                      <wp:extent cx="2767330" cy="6858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269.65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032125</wp:posOffset>
                      </wp:positionV>
                      <wp:extent cx="1948180" cy="27622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238.7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5744845</wp:posOffset>
                      </wp:positionV>
                      <wp:extent cx="1533525" cy="723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452.35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245100</wp:posOffset>
                      </wp:positionV>
                      <wp:extent cx="1162050" cy="4953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413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5742940</wp:posOffset>
                      </wp:positionV>
                      <wp:extent cx="2767330" cy="6858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452.2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5350510</wp:posOffset>
                      </wp:positionV>
                      <wp:extent cx="1948180" cy="27622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421.3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8063230</wp:posOffset>
                      </wp:positionV>
                      <wp:extent cx="1533525" cy="723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634.9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563485</wp:posOffset>
                      </wp:positionV>
                      <wp:extent cx="1162050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595.55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061325</wp:posOffset>
                      </wp:positionV>
                      <wp:extent cx="2767330" cy="6858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634.75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7668895</wp:posOffset>
                      </wp:positionV>
                      <wp:extent cx="1948180" cy="27622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603.8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