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14.55pt;width:148.95pt;height:8.95pt" coordorigin="313,291" coordsize="2979,179">
                      <v:oval id="shape_0" fillcolor="fuchsia" stroked="f" o:allowincell="t" style="position:absolute;left:31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104.85pt;width:148.95pt;height:8.95pt" coordorigin="313,2097" coordsize="2979,179">
                      <v:oval id="shape_0" fillcolor="fuchsia" stroked="f" o:allowincell="t" style="position:absolute;left:31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143.55pt;width:148.95pt;height:8.95pt" coordorigin="313,2871" coordsize="2979,179">
                      <v:oval id="shape_0" fillcolor="fuchsia" stroked="f" o:allowincell="t" style="position:absolute;left:31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233.85pt;width:148.95pt;height:8.95pt" coordorigin="313,4677" coordsize="2979,179">
                      <v:oval id="shape_0" fillcolor="fuchsia" stroked="f" o:allowincell="t" style="position:absolute;left:31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272.55pt;width:148.95pt;height:8.95pt" coordorigin="313,5451" coordsize="2979,179">
                      <v:oval id="shape_0" fillcolor="fuchsia" stroked="f" o:allowincell="t" style="position:absolute;left:31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362.85pt;width:148.95pt;height:8.95pt" coordorigin="313,7257" coordsize="2979,179">
                      <v:oval id="shape_0" fillcolor="fuchsia" stroked="f" o:allowincell="t" style="position:absolute;left:31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401.55pt;width:148.95pt;height:8.95pt" coordorigin="313,8031" coordsize="2979,179">
                      <v:oval id="shape_0" fillcolor="fuchsia" stroked="f" o:allowincell="t" style="position:absolute;left:31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491.85pt;width:148.95pt;height:8.95pt" coordorigin="313,9837" coordsize="2979,179">
                      <v:oval id="shape_0" fillcolor="fuchsia" stroked="f" o:allowincell="t" style="position:absolute;left:31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2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35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6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558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869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180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491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280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311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127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14.55pt;width:148.95pt;height:8.95pt" coordorigin="3953,291" coordsize="2979,179">
                      <v:oval id="shape_0" fillcolor="fuchsia" stroked="f" o:allowincell="t" style="position:absolute;left:395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127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104.85pt;width:148.95pt;height:8.95pt" coordorigin="3953,2097" coordsize="2979,179">
                      <v:oval id="shape_0" fillcolor="fuchsia" stroked="f" o:allowincell="t" style="position:absolute;left:395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127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143.55pt;width:148.95pt;height:8.95pt" coordorigin="3953,2871" coordsize="2979,179">
                      <v:oval id="shape_0" fillcolor="fuchsia" stroked="f" o:allowincell="t" style="position:absolute;left:395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127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233.85pt;width:148.95pt;height:8.95pt" coordorigin="3953,4677" coordsize="2979,179">
                      <v:oval id="shape_0" fillcolor="fuchsia" stroked="f" o:allowincell="t" style="position:absolute;left:395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127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272.55pt;width:148.95pt;height:8.95pt" coordorigin="3953,5451" coordsize="2979,179">
                      <v:oval id="shape_0" fillcolor="fuchsia" stroked="f" o:allowincell="t" style="position:absolute;left:395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127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362.85pt;width:148.95pt;height:8.95pt" coordorigin="3953,7257" coordsize="2979,179">
                      <v:oval id="shape_0" fillcolor="fuchsia" stroked="f" o:allowincell="t" style="position:absolute;left:395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127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401.55pt;width:148.95pt;height:8.95pt" coordorigin="3953,8031" coordsize="2979,179">
                      <v:oval id="shape_0" fillcolor="fuchsia" stroked="f" o:allowincell="t" style="position:absolute;left:395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127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491.85pt;width:148.95pt;height:8.95pt" coordorigin="3953,9837" coordsize="2979,179">
                      <v:oval id="shape_0" fillcolor="fuchsia" stroked="f" o:allowincell="t" style="position:absolute;left:395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26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575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4886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198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509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5820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131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44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675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14.55pt;width:148.95pt;height:8.95pt" coordorigin="7593,291" coordsize="2979,179">
                      <v:oval id="shape_0" fillcolor="fuchsia" stroked="f" o:allowincell="t" style="position:absolute;left:759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104.85pt;width:148.95pt;height:8.95pt" coordorigin="7593,2097" coordsize="2979,179">
                      <v:oval id="shape_0" fillcolor="fuchsia" stroked="f" o:allowincell="t" style="position:absolute;left:759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143.55pt;width:148.95pt;height:8.95pt" coordorigin="7593,2871" coordsize="2979,179">
                      <v:oval id="shape_0" fillcolor="fuchsia" stroked="f" o:allowincell="t" style="position:absolute;left:759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233.85pt;width:148.95pt;height:8.95pt" coordorigin="7593,4677" coordsize="2979,179">
                      <v:oval id="shape_0" fillcolor="fuchsia" stroked="f" o:allowincell="t" style="position:absolute;left:759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272.55pt;width:148.95pt;height:8.95pt" coordorigin="7593,5451" coordsize="2979,179">
                      <v:oval id="shape_0" fillcolor="fuchsia" stroked="f" o:allowincell="t" style="position:absolute;left:759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362.85pt;width:148.95pt;height:8.95pt" coordorigin="7593,7257" coordsize="2979,179">
                      <v:oval id="shape_0" fillcolor="fuchsia" stroked="f" o:allowincell="t" style="position:absolute;left:759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401.55pt;width:148.95pt;height:8.95pt" coordorigin="7593,8031" coordsize="2979,179">
                      <v:oval id="shape_0" fillcolor="fuchsia" stroked="f" o:allowincell="t" style="position:absolute;left:759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491.85pt;width:148.95pt;height:8.95pt" coordorigin="7593,9837" coordsize="2979,179">
                      <v:oval id="shape_0" fillcolor="fuchsia" stroked="f" o:allowincell="t" style="position:absolute;left:759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790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215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526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8838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149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460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9771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08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039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14.55pt;width:148.95pt;height:8.95pt" coordorigin="11233,291" coordsize="2979,179">
                      <v:oval id="shape_0" fillcolor="fuchsia" stroked="f" o:allowincell="t" style="position:absolute;left:1123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29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104.85pt;width:148.95pt;height:8.95pt" coordorigin="11233,2097" coordsize="2979,179">
                      <v:oval id="shape_0" fillcolor="fuchsia" stroked="f" o:allowincell="t" style="position:absolute;left:1123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209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143.55pt;width:148.95pt;height:8.95pt" coordorigin="11233,2871" coordsize="2979,179">
                      <v:oval id="shape_0" fillcolor="fuchsia" stroked="f" o:allowincell="t" style="position:absolute;left:1123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287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233.85pt;width:148.95pt;height:8.95pt" coordorigin="11233,4677" coordsize="2979,179">
                      <v:oval id="shape_0" fillcolor="fuchsia" stroked="f" o:allowincell="t" style="position:absolute;left:1123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467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272.55pt;width:148.95pt;height:8.95pt" coordorigin="11233,5451" coordsize="2979,179">
                      <v:oval id="shape_0" fillcolor="fuchsia" stroked="f" o:allowincell="t" style="position:absolute;left:1123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545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362.85pt;width:148.95pt;height:8.95pt" coordorigin="11233,7257" coordsize="2979,179">
                      <v:oval id="shape_0" fillcolor="fuchsia" stroked="f" o:allowincell="t" style="position:absolute;left:1123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725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401.55pt;width:148.95pt;height:8.95pt" coordorigin="11233,8031" coordsize="2979,179">
                      <v:oval id="shape_0" fillcolor="fuchsia" stroked="f" o:allowincell="t" style="position:absolute;left:1123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8031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491.85pt;width:148.95pt;height:8.95pt" coordorigin="11233,9837" coordsize="2979,179">
                      <v:oval id="shape_0" fillcolor="fuchsia" stroked="f" o:allowincell="t" style="position:absolute;left:1123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54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1855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166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478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2789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100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411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3723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  <v:oval id="shape_0" fillcolor="fuchsia" stroked="f" o:allowincell="t" style="position:absolute;left:14034;top:9837;width:177;height:178;mso-wrap-style:none;v-text-anchor:middle">
                        <v:fill o:detectmouseclick="t" type="solid" color2="lim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3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3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3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3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4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4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4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4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4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4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4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6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7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8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8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9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9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9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9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9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4:00Z</dcterms:created>
  <dc:creator>kikaku2</dc:creator>
  <dc:description/>
  <dc:language>en-US</dc:language>
  <cp:lastModifiedBy>akihiro_kubo</cp:lastModifiedBy>
  <dcterms:modified xsi:type="dcterms:W3CDTF">2016-08-05T02:24:00Z</dcterms:modified>
  <cp:revision>2</cp:revision>
  <dc:subject/>
  <dc:title/>
</cp:coreProperties>
</file>