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79705</wp:posOffset>
                      </wp:positionV>
                      <wp:extent cx="1889760" cy="118745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.15pt;width:148.8pt;height:9.35pt" coordorigin="312,283" coordsize="2976,187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red" stroked="f" o:allowincell="t" style="position:absolute;left:312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322705</wp:posOffset>
                      </wp:positionV>
                      <wp:extent cx="1889760" cy="118745"/>
                      <wp:effectExtent l="635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04.15pt;width:148.8pt;height:9.35pt" coordorigin="312,2083" coordsize="2976,187">
                      <v:shape id="shape_0" fillcolor="red" stroked="f" o:allowincell="t" style="position:absolute;left:312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18005</wp:posOffset>
                      </wp:positionV>
                      <wp:extent cx="1889760" cy="118745"/>
                      <wp:effectExtent l="635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3.15pt;width:148.8pt;height:9.35pt" coordorigin="312,2863" coordsize="2976,187">
                      <v:shape id="shape_0" fillcolor="red" stroked="f" o:allowincell="t" style="position:absolute;left:312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961005</wp:posOffset>
                      </wp:positionV>
                      <wp:extent cx="1889760" cy="118745"/>
                      <wp:effectExtent l="63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233.15pt;width:148.8pt;height:9.35pt" coordorigin="312,4663" coordsize="2976,187">
                      <v:shape id="shape_0" fillcolor="red" stroked="f" o:allowincell="t" style="position:absolute;left:312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452495</wp:posOffset>
                      </wp:positionV>
                      <wp:extent cx="1889760" cy="118745"/>
                      <wp:effectExtent l="635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271.85pt;width:148.8pt;height:9.35pt" coordorigin="312,5437" coordsize="2976,187">
                      <v:shape id="shape_0" fillcolor="red" stroked="f" o:allowincell="t" style="position:absolute;left:312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595495</wp:posOffset>
                      </wp:positionV>
                      <wp:extent cx="1889760" cy="118745"/>
                      <wp:effectExtent l="635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361.85pt;width:148.8pt;height:9.35pt" coordorigin="312,7237" coordsize="2976,187">
                      <v:shape id="shape_0" fillcolor="red" stroked="f" o:allowincell="t" style="position:absolute;left:312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95875</wp:posOffset>
                      </wp:positionV>
                      <wp:extent cx="1889760" cy="11874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401.25pt;width:148.8pt;height:9.35pt" coordorigin="312,8025" coordsize="2976,187">
                      <v:shape id="shape_0" fillcolor="red" stroked="f" o:allowincell="t" style="position:absolute;left:312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238875</wp:posOffset>
                      </wp:positionV>
                      <wp:extent cx="1889760" cy="118745"/>
                      <wp:effectExtent l="635" t="127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491.25pt;width:148.8pt;height:9.35pt" coordorigin="312,9825" coordsize="2976,187">
                      <v:shape id="shape_0" fillcolor="red" stroked="f" o:allowincell="t" style="position:absolute;left:312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20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29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38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547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856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164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2473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2782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3091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79705</wp:posOffset>
                      </wp:positionV>
                      <wp:extent cx="1889760" cy="118745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14.15pt;width:148.8pt;height:9.35pt" coordorigin="3948,283" coordsize="2976,187">
                      <v:shape id="shape_0" fillcolor="red" stroked="f" o:allowincell="t" style="position:absolute;left:3948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322705</wp:posOffset>
                      </wp:positionV>
                      <wp:extent cx="1889760" cy="118745"/>
                      <wp:effectExtent l="635" t="127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104.15pt;width:148.8pt;height:9.35pt" coordorigin="3948,2083" coordsize="2976,187">
                      <v:shape id="shape_0" fillcolor="red" stroked="f" o:allowincell="t" style="position:absolute;left:3948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818005</wp:posOffset>
                      </wp:positionV>
                      <wp:extent cx="1889760" cy="118745"/>
                      <wp:effectExtent l="635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143.15pt;width:148.8pt;height:9.35pt" coordorigin="3948,2863" coordsize="2976,187">
                      <v:shape id="shape_0" fillcolor="red" stroked="f" o:allowincell="t" style="position:absolute;left:3948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2961005</wp:posOffset>
                      </wp:positionV>
                      <wp:extent cx="1889760" cy="118745"/>
                      <wp:effectExtent l="635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233.15pt;width:148.8pt;height:9.35pt" coordorigin="3948,4663" coordsize="2976,187">
                      <v:shape id="shape_0" fillcolor="red" stroked="f" o:allowincell="t" style="position:absolute;left:3948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3452495</wp:posOffset>
                      </wp:positionV>
                      <wp:extent cx="1889760" cy="118745"/>
                      <wp:effectExtent l="635" t="127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271.85pt;width:148.8pt;height:9.35pt" coordorigin="3948,5437" coordsize="2976,187">
                      <v:shape id="shape_0" fillcolor="red" stroked="f" o:allowincell="t" style="position:absolute;left:3948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4595495</wp:posOffset>
                      </wp:positionV>
                      <wp:extent cx="1889760" cy="118745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361.85pt;width:148.8pt;height:9.35pt" coordorigin="3948,7237" coordsize="2976,187">
                      <v:shape id="shape_0" fillcolor="red" stroked="f" o:allowincell="t" style="position:absolute;left:3948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5095875</wp:posOffset>
                      </wp:positionV>
                      <wp:extent cx="1889760" cy="118745"/>
                      <wp:effectExtent l="635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401.25pt;width:148.8pt;height:9.35pt" coordorigin="3948,8025" coordsize="2976,187">
                      <v:shape id="shape_0" fillcolor="red" stroked="f" o:allowincell="t" style="position:absolute;left:3948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6238875</wp:posOffset>
                      </wp:positionV>
                      <wp:extent cx="1889760" cy="118745"/>
                      <wp:effectExtent l="635" t="1270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pt;margin-top:491.25pt;width:148.8pt;height:9.35pt" coordorigin="3948,9825" coordsize="2976,187">
                      <v:shape id="shape_0" fillcolor="red" stroked="f" o:allowincell="t" style="position:absolute;left:3948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256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4565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4874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183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5492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5800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109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6418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6727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179705</wp:posOffset>
                      </wp:positionV>
                      <wp:extent cx="1889760" cy="11874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14.15pt;width:148.8pt;height:9.35pt" coordorigin="7590,283" coordsize="2976,187">
                      <v:shape id="shape_0" fillcolor="red" stroked="f" o:allowincell="t" style="position:absolute;left:7590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1322705</wp:posOffset>
                      </wp:positionV>
                      <wp:extent cx="1889760" cy="118745"/>
                      <wp:effectExtent l="635" t="127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104.15pt;width:148.8pt;height:9.35pt" coordorigin="7590,2083" coordsize="2976,187">
                      <v:shape id="shape_0" fillcolor="red" stroked="f" o:allowincell="t" style="position:absolute;left:7590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1818005</wp:posOffset>
                      </wp:positionV>
                      <wp:extent cx="1889760" cy="11874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143.15pt;width:148.8pt;height:9.35pt" coordorigin="7590,2863" coordsize="2976,187">
                      <v:shape id="shape_0" fillcolor="red" stroked="f" o:allowincell="t" style="position:absolute;left:7590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2961005</wp:posOffset>
                      </wp:positionV>
                      <wp:extent cx="1889760" cy="11874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233.15pt;width:148.8pt;height:9.35pt" coordorigin="7590,4663" coordsize="2976,187">
                      <v:shape id="shape_0" fillcolor="red" stroked="f" o:allowincell="t" style="position:absolute;left:7590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3452495</wp:posOffset>
                      </wp:positionV>
                      <wp:extent cx="1889760" cy="118745"/>
                      <wp:effectExtent l="635" t="127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271.85pt;width:148.8pt;height:9.35pt" coordorigin="7590,5437" coordsize="2976,187">
                      <v:shape id="shape_0" fillcolor="red" stroked="f" o:allowincell="t" style="position:absolute;left:7590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4595495</wp:posOffset>
                      </wp:positionV>
                      <wp:extent cx="1889760" cy="11874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361.85pt;width:148.8pt;height:9.35pt" coordorigin="7590,7237" coordsize="2976,187">
                      <v:shape id="shape_0" fillcolor="red" stroked="f" o:allowincell="t" style="position:absolute;left:7590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5095875</wp:posOffset>
                      </wp:positionV>
                      <wp:extent cx="1889760" cy="11874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401.25pt;width:148.8pt;height:9.35pt" coordorigin="7590,8025" coordsize="2976,187">
                      <v:shape id="shape_0" fillcolor="red" stroked="f" o:allowincell="t" style="position:absolute;left:7590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6238875</wp:posOffset>
                      </wp:positionV>
                      <wp:extent cx="1889760" cy="1187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5pt;margin-top:491.25pt;width:148.8pt;height:9.35pt" coordorigin="7590,9825" coordsize="2976,187">
                      <v:shape id="shape_0" fillcolor="red" stroked="f" o:allowincell="t" style="position:absolute;left:7590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7898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207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8516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8825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134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9442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9751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0060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0369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179705</wp:posOffset>
                      </wp:positionV>
                      <wp:extent cx="1889760" cy="118745"/>
                      <wp:effectExtent l="635" t="635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14.15pt;width:148.8pt;height:9.35pt" coordorigin="11237,283" coordsize="2976,187">
                      <v:shape id="shape_0" fillcolor="red" stroked="f" o:allowincell="t" style="position:absolute;left:11237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2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2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1322705</wp:posOffset>
                      </wp:positionV>
                      <wp:extent cx="1889760" cy="118745"/>
                      <wp:effectExtent l="635" t="1270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104.15pt;width:148.8pt;height:9.35pt" coordorigin="11237,2083" coordsize="2976,187">
                      <v:shape id="shape_0" fillcolor="red" stroked="f" o:allowincell="t" style="position:absolute;left:11237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208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208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1818005</wp:posOffset>
                      </wp:positionV>
                      <wp:extent cx="1889760" cy="118745"/>
                      <wp:effectExtent l="635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143.15pt;width:148.8pt;height:9.35pt" coordorigin="11237,2863" coordsize="2976,187">
                      <v:shape id="shape_0" fillcolor="red" stroked="f" o:allowincell="t" style="position:absolute;left:11237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28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28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2961005</wp:posOffset>
                      </wp:positionV>
                      <wp:extent cx="1889760" cy="118745"/>
                      <wp:effectExtent l="635" t="635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233.15pt;width:148.8pt;height:9.35pt" coordorigin="11237,4663" coordsize="2976,187">
                      <v:shape id="shape_0" fillcolor="red" stroked="f" o:allowincell="t" style="position:absolute;left:11237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4663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4663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3452495</wp:posOffset>
                      </wp:positionV>
                      <wp:extent cx="1889760" cy="118745"/>
                      <wp:effectExtent l="635" t="1270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271.85pt;width:148.8pt;height:9.35pt" coordorigin="11237,5437" coordsize="2976,187">
                      <v:shape id="shape_0" fillcolor="red" stroked="f" o:allowincell="t" style="position:absolute;left:11237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54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54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4595495</wp:posOffset>
                      </wp:positionV>
                      <wp:extent cx="1889760" cy="118745"/>
                      <wp:effectExtent l="635" t="635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361.85pt;width:148.8pt;height:9.35pt" coordorigin="11237,7237" coordsize="2976,187">
                      <v:shape id="shape_0" fillcolor="red" stroked="f" o:allowincell="t" style="position:absolute;left:11237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7237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7237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5095875</wp:posOffset>
                      </wp:positionV>
                      <wp:extent cx="1889760" cy="118745"/>
                      <wp:effectExtent l="635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401.25pt;width:148.8pt;height:9.35pt" coordorigin="11237,8025" coordsize="2976,187">
                      <v:shape id="shape_0" fillcolor="red" stroked="f" o:allowincell="t" style="position:absolute;left:11237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80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80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6238875</wp:posOffset>
                      </wp:positionV>
                      <wp:extent cx="1889760" cy="118745"/>
                      <wp:effectExtent l="635" t="1270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118800"/>
                                <a:chOff x="0" y="0"/>
                                <a:chExt cx="1889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0"/>
                                  <a:ext cx="124920" cy="118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85pt;margin-top:491.25pt;width:148.8pt;height:9.35pt" coordorigin="11237,9825" coordsize="2976,187">
                      <v:shape id="shape_0" fillcolor="red" stroked="f" o:allowincell="t" style="position:absolute;left:11237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1545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1854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163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2472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2781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089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3398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  <v:shape id="shape_0" fillcolor="red" stroked="f" o:allowincell="t" style="position:absolute;left:13707;top:9825;width:196;height:186;mso-wrap-style:none;v-text-anchor:middle" type="_x0000_t1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fillcolor="#3366ff" stroked="f" o:allowincell="t" style="position:absolute;left:14016;top:9825;width:196;height:186;mso-wrap-style:none;v-text-anchor:middle" type="_x0000_t12">
                        <v:fill o:detectmouseclick="t" type="solid" color2="#cc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6:00Z</dcterms:created>
  <dc:creator>kikaku2</dc:creator>
  <dc:description/>
  <dc:language>en-US</dc:language>
  <cp:lastModifiedBy>akihiro_kubo</cp:lastModifiedBy>
  <dcterms:modified xsi:type="dcterms:W3CDTF">2016-08-05T02:26:00Z</dcterms:modified>
  <cp:revision>2</cp:revision>
  <dc:subject/>
  <dc:title/>
</cp:coreProperties>
</file>