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302895</wp:posOffset>
                      </wp:positionV>
                      <wp:extent cx="4051300" cy="25463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1440" cy="254520"/>
                                <a:chOff x="0" y="0"/>
                                <a:chExt cx="4051440" cy="25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5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6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1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26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312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9pt;margin-top:23.85pt;width:319pt;height:20.05pt" coordorigin="438,477" coordsize="6380,401"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red" stroked="f" o:allowincell="t" style="position:absolute;left:438;top:477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00;top:477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762;top:477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424;top:477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086;top:477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748;top:477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410;top:477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072;top:477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734;top:477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396;top:477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679700</wp:posOffset>
                      </wp:positionV>
                      <wp:extent cx="4051300" cy="254635"/>
                      <wp:effectExtent l="0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1440" cy="254520"/>
                                <a:chOff x="0" y="0"/>
                                <a:chExt cx="4051440" cy="25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5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6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1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26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312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9pt;margin-top:211pt;width:319pt;height:20.05pt" coordorigin="438,4220" coordsize="6380,401">
                      <v:shape id="shape_0" fillcolor="red" stroked="f" o:allowincell="t" style="position:absolute;left:438;top:4220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00;top:4220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762;top:4220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424;top:4220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086;top:4220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748;top:4220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410;top:4220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072;top:4220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734;top:4220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396;top:4220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3587115</wp:posOffset>
                      </wp:positionV>
                      <wp:extent cx="4051300" cy="25463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1440" cy="254520"/>
                                <a:chOff x="0" y="0"/>
                                <a:chExt cx="4051440" cy="25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5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6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1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26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312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9pt;margin-top:282.45pt;width:319pt;height:20.05pt" coordorigin="438,5649" coordsize="6380,401">
                      <v:shape id="shape_0" fillcolor="red" stroked="f" o:allowincell="t" style="position:absolute;left:438;top:5649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00;top:5649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762;top:5649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424;top:5649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086;top:5649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748;top:5649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410;top:5649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072;top:5649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734;top:5649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396;top:5649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5963920</wp:posOffset>
                      </wp:positionV>
                      <wp:extent cx="4051300" cy="25463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1440" cy="254520"/>
                                <a:chOff x="0" y="0"/>
                                <a:chExt cx="4051440" cy="25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5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6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1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26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312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9pt;margin-top:469.6pt;width:319pt;height:20.05pt" coordorigin="438,9392" coordsize="6380,401">
                      <v:shape id="shape_0" fillcolor="red" stroked="f" o:allowincell="t" style="position:absolute;left:438;top:9392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00;top:9392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762;top:9392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424;top:9392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3086;top:9392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748;top:9392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410;top:9392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072;top:9392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734;top:9392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396;top:9392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04105</wp:posOffset>
                      </wp:positionH>
                      <wp:positionV relativeFrom="paragraph">
                        <wp:posOffset>302895</wp:posOffset>
                      </wp:positionV>
                      <wp:extent cx="4051300" cy="25463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1440" cy="254520"/>
                                <a:chOff x="0" y="0"/>
                                <a:chExt cx="4051440" cy="25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5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6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1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26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312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6.15pt;margin-top:23.85pt;width:319pt;height:20.05pt" coordorigin="7723,477" coordsize="6380,401">
                      <v:shape id="shape_0" fillcolor="red" stroked="f" o:allowincell="t" style="position:absolute;left:7723;top:477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385;top:477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047;top:477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709;top:477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371;top:477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033;top:477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695;top:477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357;top:477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020;top:477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681;top:477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04105</wp:posOffset>
                      </wp:positionH>
                      <wp:positionV relativeFrom="paragraph">
                        <wp:posOffset>2679700</wp:posOffset>
                      </wp:positionV>
                      <wp:extent cx="4051300" cy="254635"/>
                      <wp:effectExtent l="0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1440" cy="254520"/>
                                <a:chOff x="0" y="0"/>
                                <a:chExt cx="4051440" cy="25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5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6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1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26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312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6.15pt;margin-top:211pt;width:319pt;height:20.05pt" coordorigin="7723,4220" coordsize="6380,401">
                      <v:shape id="shape_0" fillcolor="red" stroked="f" o:allowincell="t" style="position:absolute;left:7723;top:4220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385;top:4220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047;top:4220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709;top:4220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371;top:4220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033;top:4220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695;top:4220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357;top:4220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020;top:4220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681;top:4220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04105</wp:posOffset>
                      </wp:positionH>
                      <wp:positionV relativeFrom="paragraph">
                        <wp:posOffset>3587115</wp:posOffset>
                      </wp:positionV>
                      <wp:extent cx="4051300" cy="254635"/>
                      <wp:effectExtent l="0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1440" cy="254520"/>
                                <a:chOff x="0" y="0"/>
                                <a:chExt cx="4051440" cy="25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5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6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1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26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312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6.15pt;margin-top:282.45pt;width:319pt;height:20.05pt" coordorigin="7723,5649" coordsize="6380,401">
                      <v:shape id="shape_0" fillcolor="red" stroked="f" o:allowincell="t" style="position:absolute;left:7723;top:5649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385;top:5649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047;top:5649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709;top:5649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371;top:5649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033;top:5649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695;top:5649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357;top:5649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020;top:5649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681;top:5649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04105</wp:posOffset>
                      </wp:positionH>
                      <wp:positionV relativeFrom="paragraph">
                        <wp:posOffset>5963920</wp:posOffset>
                      </wp:positionV>
                      <wp:extent cx="4051300" cy="254635"/>
                      <wp:effectExtent l="0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1440" cy="254520"/>
                                <a:chOff x="0" y="0"/>
                                <a:chExt cx="4051440" cy="25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5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68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16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26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312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0"/>
                                  <a:ext cx="267840" cy="2545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6.15pt;margin-top:469.6pt;width:319pt;height:20.05pt" coordorigin="7723,9392" coordsize="6380,401">
                      <v:shape id="shape_0" fillcolor="red" stroked="f" o:allowincell="t" style="position:absolute;left:7723;top:9392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385;top:9392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047;top:9392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709;top:9392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371;top:9392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033;top:9392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695;top:9392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357;top:9392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020;top:9392;width:421;height:400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681;top:9392;width:421;height:400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2061845</wp:posOffset>
                      </wp:positionV>
                      <wp:extent cx="1648460" cy="607695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846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pt;height:47.85pt;mso-wrap-distance-left:9.05pt;mso-wrap-distance-right:9.05pt;mso-wrap-distance-top:0pt;mso-wrap-distance-bottom:0pt;margin-top:162.35pt;mso-position-vertical-relative:text;margin-left:1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708660</wp:posOffset>
                      </wp:positionV>
                      <wp:extent cx="1635760" cy="51308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40.4pt;mso-wrap-distance-left:9.05pt;mso-wrap-distance-right:9.05pt;mso-wrap-distance-top:0pt;mso-wrap-distance-bottom:0pt;margin-top:55.8pt;mso-position-vertical-relative:text;margin-left: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200785</wp:posOffset>
                      </wp:positionV>
                      <wp:extent cx="3372485" cy="66802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668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52.6pt;mso-wrap-distance-left:9.05pt;mso-wrap-distance-right:9.05pt;mso-wrap-distance-top:0pt;mso-wrap-distance-bottom:0pt;margin-top:94.55pt;mso-position-vertical-relative:text;margin-left:4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796290</wp:posOffset>
                      </wp:positionV>
                      <wp:extent cx="1468755" cy="318135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5.05pt;mso-wrap-distance-left:9.05pt;mso-wrap-distance-right:9.05pt;mso-wrap-distance-top:0pt;mso-wrap-distance-bottom:0pt;margin-top:62.7pt;mso-position-vertical-relative:text;margin-left:10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5337810</wp:posOffset>
                      </wp:positionV>
                      <wp:extent cx="1648460" cy="60769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846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pt;height:47.85pt;mso-wrap-distance-left:9.05pt;mso-wrap-distance-right:9.05pt;mso-wrap-distance-top:0pt;mso-wrap-distance-bottom:0pt;margin-top:420.3pt;mso-position-vertical-relative:text;margin-left:1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3984625</wp:posOffset>
                      </wp:positionV>
                      <wp:extent cx="1635760" cy="51308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40.4pt;mso-wrap-distance-left:9.05pt;mso-wrap-distance-right:9.05pt;mso-wrap-distance-top:0pt;mso-wrap-distance-bottom:0pt;margin-top:313.75pt;mso-position-vertical-relative:text;margin-left: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4476750</wp:posOffset>
                      </wp:positionV>
                      <wp:extent cx="3372485" cy="66802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668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52.6pt;mso-wrap-distance-left:9.05pt;mso-wrap-distance-right:9.05pt;mso-wrap-distance-top:0pt;mso-wrap-distance-bottom:0pt;margin-top:352.5pt;mso-position-vertical-relative:text;margin-left:4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4072255</wp:posOffset>
                      </wp:positionV>
                      <wp:extent cx="1468755" cy="31813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5.05pt;mso-wrap-distance-left:9.05pt;mso-wrap-distance-right:9.05pt;mso-wrap-distance-top:0pt;mso-wrap-distance-bottom:0pt;margin-top:320.65pt;mso-position-vertical-relative:text;margin-left:10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57085</wp:posOffset>
                      </wp:positionH>
                      <wp:positionV relativeFrom="paragraph">
                        <wp:posOffset>2061845</wp:posOffset>
                      </wp:positionV>
                      <wp:extent cx="1648460" cy="60769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846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pt;height:47.85pt;mso-wrap-distance-left:9.05pt;mso-wrap-distance-right:9.05pt;mso-wrap-distance-top:0pt;mso-wrap-distance-bottom:0pt;margin-top:162.35pt;mso-position-vertical-relative:text;margin-left:5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17465</wp:posOffset>
                      </wp:positionH>
                      <wp:positionV relativeFrom="paragraph">
                        <wp:posOffset>708660</wp:posOffset>
                      </wp:positionV>
                      <wp:extent cx="1635760" cy="51308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40.4pt;mso-wrap-distance-left:9.05pt;mso-wrap-distance-right:9.05pt;mso-wrap-distance-top:0pt;mso-wrap-distance-bottom:0pt;margin-top:55.8pt;mso-position-vertical-relative:text;margin-left:40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91760</wp:posOffset>
                      </wp:positionH>
                      <wp:positionV relativeFrom="paragraph">
                        <wp:posOffset>1200785</wp:posOffset>
                      </wp:positionV>
                      <wp:extent cx="3372485" cy="66802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668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52.6pt;mso-wrap-distance-left:9.05pt;mso-wrap-distance-right:9.05pt;mso-wrap-distance-top:0pt;mso-wrap-distance-bottom:0pt;margin-top:94.55pt;mso-position-vertical-relative:text;margin-left:40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13755</wp:posOffset>
                      </wp:positionH>
                      <wp:positionV relativeFrom="paragraph">
                        <wp:posOffset>796290</wp:posOffset>
                      </wp:positionV>
                      <wp:extent cx="1468755" cy="31813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5.05pt;mso-wrap-distance-left:9.05pt;mso-wrap-distance-right:9.05pt;mso-wrap-distance-top:0pt;mso-wrap-distance-bottom:0pt;margin-top:62.7pt;mso-position-vertical-relative:text;margin-left:4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57085</wp:posOffset>
                      </wp:positionH>
                      <wp:positionV relativeFrom="paragraph">
                        <wp:posOffset>5337810</wp:posOffset>
                      </wp:positionV>
                      <wp:extent cx="1648460" cy="60769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846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pt;height:47.85pt;mso-wrap-distance-left:9.05pt;mso-wrap-distance-right:9.05pt;mso-wrap-distance-top:0pt;mso-wrap-distance-bottom:0pt;margin-top:420.3pt;mso-position-vertical-relative:text;margin-left:5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17465</wp:posOffset>
                      </wp:positionH>
                      <wp:positionV relativeFrom="paragraph">
                        <wp:posOffset>3984625</wp:posOffset>
                      </wp:positionV>
                      <wp:extent cx="1635760" cy="51308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40.4pt;mso-wrap-distance-left:9.05pt;mso-wrap-distance-right:9.05pt;mso-wrap-distance-top:0pt;mso-wrap-distance-bottom:0pt;margin-top:313.75pt;mso-position-vertical-relative:text;margin-left:40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91760</wp:posOffset>
                      </wp:positionH>
                      <wp:positionV relativeFrom="paragraph">
                        <wp:posOffset>4476750</wp:posOffset>
                      </wp:positionV>
                      <wp:extent cx="3372485" cy="66802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668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52.6pt;mso-wrap-distance-left:9.05pt;mso-wrap-distance-right:9.05pt;mso-wrap-distance-top:0pt;mso-wrap-distance-bottom:0pt;margin-top:352.5pt;mso-position-vertical-relative:text;margin-left:40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13755</wp:posOffset>
                      </wp:positionH>
                      <wp:positionV relativeFrom="paragraph">
                        <wp:posOffset>4072255</wp:posOffset>
                      </wp:positionV>
                      <wp:extent cx="1468755" cy="31813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5.05pt;mso-wrap-distance-left:9.05pt;mso-wrap-distance-right:9.05pt;mso-wrap-distance-top:0pt;mso-wrap-distance-bottom:0pt;margin-top:320.65pt;mso-position-vertical-relative:text;margin-left:4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3:00Z</dcterms:created>
  <dc:creator>kikaku2</dc:creator>
  <dc:description/>
  <dc:language>en-US</dc:language>
  <cp:lastModifiedBy>akihiro_kubo</cp:lastModifiedBy>
  <dcterms:modified xsi:type="dcterms:W3CDTF">2016-08-05T02:23:00Z</dcterms:modified>
  <cp:revision>2</cp:revision>
  <dc:subject/>
  <dc:title/>
</cp:coreProperties>
</file>