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412750</wp:posOffset>
                </wp:positionV>
                <wp:extent cx="8126730" cy="5099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6640" cy="509760"/>
                          <a:chOff x="0" y="0"/>
                          <a:chExt cx="812664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08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568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32.5pt;width:639.9pt;height:40.15pt" coordorigin="495,650" coordsize="12798,803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red" stroked="f" o:allowincell="f" style="position:absolute;left:495;top:650;width:846;height:802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1822;top:650;width:846;height:802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3150;top:650;width:846;height:802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4478;top:650;width:846;height:802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5806;top:650;width:846;height:802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7134;top:650;width:846;height:802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8462;top:650;width:846;height:802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9790;top:650;width:846;height:802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11118;top:650;width:846;height:802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12446;top:650;width:846;height:802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5189855</wp:posOffset>
                </wp:positionV>
                <wp:extent cx="8126730" cy="5099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6640" cy="509760"/>
                          <a:chOff x="0" y="0"/>
                          <a:chExt cx="812664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08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568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0" y="0"/>
                            <a:ext cx="537840" cy="509760"/>
                          </a:xfrm>
                          <a:prstGeom prst="star5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408.65pt;width:639.9pt;height:40.15pt" coordorigin="495,8173" coordsize="12798,803">
                <v:shape id="shape_0" fillcolor="red" stroked="f" o:allowincell="f" style="position:absolute;left:495;top:8173;width:846;height:802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1822;top:8173;width:846;height:802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3150;top:8173;width:846;height:802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4478;top:8173;width:846;height:802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5806;top:8173;width:846;height:802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7134;top:8173;width:846;height:802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8462;top:8173;width:846;height:802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9790;top:8173;width:846;height:802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  <v:shape id="shape_0" fillcolor="red" stroked="f" o:allowincell="f" style="position:absolute;left:11118;top:8173;width:846;height:802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66ff" stroked="f" o:allowincell="f" style="position:absolute;left:12446;top:8173;width:846;height:802;mso-wrap-style:none;v-text-anchor:middle" type="_x0000_t12"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985</wp:posOffset>
                </wp:positionH>
                <wp:positionV relativeFrom="paragraph">
                  <wp:posOffset>3928110</wp:posOffset>
                </wp:positionV>
                <wp:extent cx="3003550" cy="11753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12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120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92.55pt;mso-wrap-distance-left:9.05pt;mso-wrap-distance-right:9.05pt;mso-wrap-distance-top:0pt;mso-wrap-distance-bottom:0pt;margin-top:309.3pt;mso-position-vertical-relative:text;margin-left:4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sz w:val="120"/>
                        </w:rPr>
                        <w:t>￥</w:t>
                      </w:r>
                      <w:r>
                        <w:rPr>
                          <w:rFonts w:eastAsia="HGS創英角ｺﾞｼｯｸUB" w:cs="Arial" w:ascii="Arial" w:hAnsi="Arial"/>
                          <w:sz w:val="120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635</wp:posOffset>
                </wp:positionH>
                <wp:positionV relativeFrom="paragraph">
                  <wp:posOffset>1132840</wp:posOffset>
                </wp:positionV>
                <wp:extent cx="3277235" cy="987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84"/>
                              </w:rPr>
                            </w:pPr>
                            <w:r>
                              <w:rPr>
                                <w:rFonts w:eastAsia="ＭＳ Ｐゴシック"/>
                                <w:sz w:val="84"/>
                              </w:rPr>
                              <w:t>木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77.75pt;mso-wrap-distance-left:9.05pt;mso-wrap-distance-right:9.05pt;mso-wrap-distance-top:0pt;mso-wrap-distance-bottom:0pt;margin-top:89.2pt;mso-position-vertical-relative:text;margin-left: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84"/>
                        </w:rPr>
                      </w:pPr>
                      <w:r>
                        <w:rPr>
                          <w:rFonts w:eastAsia="ＭＳ Ｐゴシック"/>
                          <w:sz w:val="84"/>
                        </w:rPr>
                        <w:t>木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1225</wp:posOffset>
                </wp:positionH>
                <wp:positionV relativeFrom="paragraph">
                  <wp:posOffset>2203450</wp:posOffset>
                </wp:positionV>
                <wp:extent cx="6756400" cy="1512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19.1pt;mso-wrap-distance-left:9.05pt;mso-wrap-distance-right:9.05pt;mso-wrap-distance-top:0pt;mso-wrap-distance-bottom:0pt;margin-top:173.5pt;mso-position-vertical-relative:text;margin-left: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和食、洋食、中華など料理のジャンルを問わないシンプルなデザイ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8390</wp:posOffset>
                </wp:positionH>
                <wp:positionV relativeFrom="paragraph">
                  <wp:posOffset>1391920</wp:posOffset>
                </wp:positionV>
                <wp:extent cx="2941955" cy="572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54"/>
                              </w:rPr>
                            </w:pPr>
                            <w:r>
                              <w:rPr>
                                <w:rFonts w:eastAsia="ＭＳ Ｐゴシック"/>
                                <w:sz w:val="5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5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5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45.05pt;mso-wrap-distance-left:9.05pt;mso-wrap-distance-right:9.05pt;mso-wrap-distance-top:0pt;mso-wrap-distance-bottom:0pt;margin-top:109.6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54"/>
                        </w:rPr>
                      </w:pPr>
                      <w:r>
                        <w:rPr>
                          <w:rFonts w:eastAsia="ＭＳ Ｐゴシック"/>
                          <w:sz w:val="54"/>
                        </w:rPr>
                        <w:t>（</w:t>
                      </w:r>
                      <w:r>
                        <w:rPr>
                          <w:rFonts w:eastAsia="ＭＳ Ｐゴシック"/>
                          <w:sz w:val="54"/>
                        </w:rPr>
                        <w:t>Φ27×H2cm</w:t>
                      </w:r>
                      <w:r>
                        <w:rPr>
                          <w:rFonts w:eastAsia="ＭＳ Ｐゴシック"/>
                          <w:sz w:val="5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0:00Z</dcterms:created>
  <dc:creator>kikaku2</dc:creator>
  <dc:description/>
  <dc:language>en-US</dc:language>
  <cp:lastModifiedBy>akihiro_kubo</cp:lastModifiedBy>
  <cp:lastPrinted>2008-06-05T14:31:00Z</cp:lastPrinted>
  <dcterms:modified xsi:type="dcterms:W3CDTF">2016-08-05T02:20:00Z</dcterms:modified>
  <cp:revision>2</cp:revision>
  <dc:subject/>
  <dc:title/>
</cp:coreProperties>
</file>