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7230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32435</wp:posOffset>
                      </wp:positionV>
                      <wp:extent cx="5713730" cy="358775"/>
                      <wp:effectExtent l="635" t="127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3560" cy="358920"/>
                                <a:chOff x="0" y="0"/>
                                <a:chExt cx="571356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096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424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716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972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264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4pt;margin-top:34.05pt;width:449.9pt;height:28.25pt" coordorigin="648,681" coordsize="8998,565"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red" stroked="f" o:allowincell="t" style="position:absolute;left:648;top:681;width:594;height:56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581;top:681;width:594;height:56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515;top:681;width:594;height:56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449;top:681;width:594;height:56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382;top:681;width:594;height:56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316;top:681;width:594;height:56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250;top:681;width:594;height:56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183;top:681;width:594;height:56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117;top:681;width:594;height:56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051;top:681;width:594;height:56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3793490</wp:posOffset>
                      </wp:positionV>
                      <wp:extent cx="5713730" cy="35877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3560" cy="358920"/>
                                <a:chOff x="0" y="0"/>
                                <a:chExt cx="571356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096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424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716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972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264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4pt;margin-top:298.7pt;width:449.9pt;height:28.25pt" coordorigin="648,5974" coordsize="8998,565">
                      <v:shape id="shape_0" fillcolor="red" stroked="f" o:allowincell="t" style="position:absolute;left:648;top:5974;width:594;height:56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581;top:5974;width:594;height:56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515;top:5974;width:594;height:56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449;top:5974;width:594;height:56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382;top:5974;width:594;height:56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316;top:5974;width:594;height:56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250;top:5974;width:594;height:56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183;top:5974;width:594;height:56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117;top:5974;width:594;height:56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051;top:5974;width:594;height:56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5046345</wp:posOffset>
                      </wp:positionV>
                      <wp:extent cx="5713730" cy="35877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3560" cy="358920"/>
                                <a:chOff x="0" y="0"/>
                                <a:chExt cx="571356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096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424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716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972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264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4pt;margin-top:397.35pt;width:449.9pt;height:28.25pt" coordorigin="648,7947" coordsize="8998,565">
                      <v:shape id="shape_0" fillcolor="red" stroked="f" o:allowincell="t" style="position:absolute;left:648;top:7947;width:594;height:56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581;top:7947;width:594;height:56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515;top:7947;width:594;height:56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449;top:7947;width:594;height:56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382;top:7947;width:594;height:56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316;top:7947;width:594;height:56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250;top:7947;width:594;height:56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183;top:7947;width:594;height:56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117;top:7947;width:594;height:56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051;top:7947;width:594;height:56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8418830</wp:posOffset>
                      </wp:positionV>
                      <wp:extent cx="5713730" cy="35877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3560" cy="358920"/>
                                <a:chOff x="0" y="0"/>
                                <a:chExt cx="571356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096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424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716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972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264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0"/>
                                  <a:ext cx="378000" cy="358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4pt;margin-top:662.9pt;width:449.9pt;height:28.25pt" coordorigin="648,13258" coordsize="8998,565">
                      <v:shape id="shape_0" fillcolor="red" stroked="f" o:allowincell="t" style="position:absolute;left:648;top:13258;width:594;height:56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581;top:13258;width:594;height:56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515;top:13258;width:594;height:56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449;top:13258;width:594;height:56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382;top:13258;width:594;height:56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316;top:13258;width:594;height:56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250;top:13258;width:594;height:56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183;top:13258;width:594;height:56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117;top:13258;width:594;height:564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051;top:13258;width:594;height:564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46195</wp:posOffset>
                      </wp:positionH>
                      <wp:positionV relativeFrom="paragraph">
                        <wp:posOffset>2890520</wp:posOffset>
                      </wp:positionV>
                      <wp:extent cx="2129790" cy="822325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9790" cy="822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8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8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7pt;height:64.75pt;mso-wrap-distance-left:9.05pt;mso-wrap-distance-right:9.05pt;mso-wrap-distance-top:0pt;mso-wrap-distance-bottom:0pt;margin-top:227.6pt;mso-position-vertical-relative:text;margin-left:30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8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8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992505</wp:posOffset>
                      </wp:positionV>
                      <wp:extent cx="2306955" cy="55372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6955" cy="553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56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65pt;height:43.6pt;mso-wrap-distance-left:9.05pt;mso-wrap-distance-right:9.05pt;mso-wrap-distance-top:0pt;mso-wrap-distance-bottom:0pt;margin-top:78.15pt;mso-position-vertical-relative:text;margin-left:5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56"/>
                              </w:rPr>
                            </w:pPr>
                            <w:r>
                              <w:rPr>
                                <w:rFonts w:eastAsia="ＭＳ Ｐゴシック"/>
                                <w:sz w:val="56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1677035</wp:posOffset>
                      </wp:positionV>
                      <wp:extent cx="4626610" cy="90360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6610" cy="903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4.3pt;height:71.15pt;mso-wrap-distance-left:9.05pt;mso-wrap-distance-right:9.05pt;mso-wrap-distance-top:0pt;mso-wrap-distance-bottom:0pt;margin-top:132.05pt;mso-position-vertical-relative:text;margin-left: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078230</wp:posOffset>
                      </wp:positionV>
                      <wp:extent cx="2071370" cy="39243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1370" cy="392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1pt;height:30.9pt;mso-wrap-distance-left:9.05pt;mso-wrap-distance-right:9.05pt;mso-wrap-distance-top:0pt;mso-wrap-distance-bottom:0pt;margin-top:84.9pt;mso-position-vertical-relative:text;margin-left:14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46195</wp:posOffset>
                      </wp:positionH>
                      <wp:positionV relativeFrom="paragraph">
                        <wp:posOffset>7519670</wp:posOffset>
                      </wp:positionV>
                      <wp:extent cx="2129790" cy="82232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9790" cy="822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8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8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7pt;height:64.75pt;mso-wrap-distance-left:9.05pt;mso-wrap-distance-right:9.05pt;mso-wrap-distance-top:0pt;mso-wrap-distance-bottom:0pt;margin-top:592.1pt;mso-position-vertical-relative:text;margin-left:30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8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8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5621655</wp:posOffset>
                      </wp:positionV>
                      <wp:extent cx="2306955" cy="55372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6955" cy="553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56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65pt;height:43.6pt;mso-wrap-distance-left:9.05pt;mso-wrap-distance-right:9.05pt;mso-wrap-distance-top:0pt;mso-wrap-distance-bottom:0pt;margin-top:442.65pt;mso-position-vertical-relative:text;margin-left:5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56"/>
                              </w:rPr>
                            </w:pPr>
                            <w:r>
                              <w:rPr>
                                <w:rFonts w:eastAsia="ＭＳ Ｐゴシック"/>
                                <w:sz w:val="56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6306185</wp:posOffset>
                      </wp:positionV>
                      <wp:extent cx="4626610" cy="90360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6610" cy="903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4.3pt;height:71.15pt;mso-wrap-distance-left:9.05pt;mso-wrap-distance-right:9.05pt;mso-wrap-distance-top:0pt;mso-wrap-distance-bottom:0pt;margin-top:496.55pt;mso-position-vertical-relative:text;margin-left: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5707380</wp:posOffset>
                      </wp:positionV>
                      <wp:extent cx="2071370" cy="39243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1370" cy="392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1pt;height:30.9pt;mso-wrap-distance-left:9.05pt;mso-wrap-distance-right:9.05pt;mso-wrap-distance-top:0pt;mso-wrap-distance-bottom:0pt;margin-top:449.4pt;mso-position-vertical-relative:text;margin-left:14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1:00Z</dcterms:created>
  <dc:creator>kikaku2</dc:creator>
  <dc:description/>
  <dc:language>en-US</dc:language>
  <cp:lastModifiedBy>akihiro_kubo</cp:lastModifiedBy>
  <dcterms:modified xsi:type="dcterms:W3CDTF">2016-08-05T02:21:00Z</dcterms:modified>
  <cp:revision>2</cp:revision>
  <dc:subject/>
  <dc:title/>
</cp:coreProperties>
</file>