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31470</wp:posOffset>
                      </wp:positionV>
                      <wp:extent cx="5854065" cy="18097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26.1pt;width:460.9pt;height:14.25pt" coordorigin="553,522" coordsize="9218,285">
                      <v:group id="shape_0" style="position:absolute;left:553;top:522;width:4529;height:285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red" stroked="f" o:allowincell="t" style="position:absolute;left:553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522;width:4529;height:285">
                        <v:shape id="shape_0" fillcolor="red" stroked="f" o:allowincell="t" style="position:absolute;left:5242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52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52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779270</wp:posOffset>
                      </wp:positionV>
                      <wp:extent cx="5854065" cy="18097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140.1pt;width:460.9pt;height:14.25pt" coordorigin="553,2802" coordsize="9218,285">
                      <v:group id="shape_0" style="position:absolute;left:553;top:2802;width:4529;height:285">
                        <v:shape id="shape_0" fillcolor="red" stroked="f" o:allowincell="t" style="position:absolute;left:553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2802;width:4529;height:285">
                        <v:shape id="shape_0" fillcolor="red" stroked="f" o:allowincell="t" style="position:absolute;left:5242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2802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2802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652395</wp:posOffset>
                      </wp:positionV>
                      <wp:extent cx="5854065" cy="18097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208.85pt;width:460.9pt;height:14.25pt" coordorigin="553,4177" coordsize="9218,285">
                      <v:group id="shape_0" style="position:absolute;left:553;top:4177;width:4529;height:285">
                        <v:shape id="shape_0" fillcolor="red" stroked="f" o:allowincell="t" style="position:absolute;left:553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4177;width:4529;height:285">
                        <v:shape id="shape_0" fillcolor="red" stroked="f" o:allowincell="t" style="position:absolute;left:5242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417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417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04640</wp:posOffset>
                      </wp:positionV>
                      <wp:extent cx="5854065" cy="18097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323.2pt;width:460.9pt;height:14.25pt" coordorigin="553,6464" coordsize="9218,285">
                      <v:group id="shape_0" style="position:absolute;left:553;top:6464;width:4529;height:285">
                        <v:shape id="shape_0" fillcolor="red" stroked="f" o:allowincell="t" style="position:absolute;left:553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6464;width:4529;height:285">
                        <v:shape id="shape_0" fillcolor="red" stroked="f" o:allowincell="t" style="position:absolute;left:5242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646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646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968875</wp:posOffset>
                      </wp:positionV>
                      <wp:extent cx="5854065" cy="18097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391.25pt;width:460.9pt;height:14.25pt" coordorigin="553,7825" coordsize="9218,285">
                      <v:group id="shape_0" style="position:absolute;left:553;top:7825;width:4529;height:285">
                        <v:shape id="shape_0" fillcolor="red" stroked="f" o:allowincell="t" style="position:absolute;left:553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7825;width:4529;height:285">
                        <v:shape id="shape_0" fillcolor="red" stroked="f" o:allowincell="t" style="position:absolute;left:5242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7825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7825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6417310</wp:posOffset>
                      </wp:positionV>
                      <wp:extent cx="5854065" cy="18097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505.3pt;width:460.9pt;height:14.25pt" coordorigin="553,10106" coordsize="9218,285">
                      <v:group id="shape_0" style="position:absolute;left:553;top:10106;width:4529;height:285">
                        <v:shape id="shape_0" fillcolor="red" stroked="f" o:allowincell="t" style="position:absolute;left:553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10106;width:4529;height:285">
                        <v:shape id="shape_0" fillcolor="red" stroked="f" o:allowincell="t" style="position:absolute;left:5242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10106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10106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7294245</wp:posOffset>
                      </wp:positionV>
                      <wp:extent cx="5854065" cy="18097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574.35pt;width:460.9pt;height:14.25pt" coordorigin="553,11487" coordsize="9218,285">
                      <v:group id="shape_0" style="position:absolute;left:553;top:11487;width:4529;height:285">
                        <v:shape id="shape_0" fillcolor="red" stroked="f" o:allowincell="t" style="position:absolute;left:553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11487;width:4529;height:285">
                        <v:shape id="shape_0" fillcolor="red" stroked="f" o:allowincell="t" style="position:absolute;left:5242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11487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11487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8733790</wp:posOffset>
                      </wp:positionV>
                      <wp:extent cx="5854065" cy="18097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3960" cy="181080"/>
                                <a:chOff x="0" y="0"/>
                                <a:chExt cx="5853960" cy="1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7560" y="0"/>
                                  <a:ext cx="28764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90440" cy="18108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687.7pt;width:460.9pt;height:14.25pt" coordorigin="553,13754" coordsize="9218,285">
                      <v:group id="shape_0" style="position:absolute;left:553;top:13754;width:4529;height:285">
                        <v:shape id="shape_0" fillcolor="red" stroked="f" o:allowincell="t" style="position:absolute;left:553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023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1493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1963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2433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2903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3373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3843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4313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4783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2;top:13754;width:4529;height:285">
                        <v:shape id="shape_0" fillcolor="red" stroked="f" o:allowincell="t" style="position:absolute;left:5242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5712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6182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6652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7122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7592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8062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8532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  <v:shape id="shape_0" fillcolor="red" stroked="f" o:allowincell="t" style="position:absolute;left:9002;top:13754;width:299;height:284;mso-wrap-style:none;v-text-anchor:middle" type="_x0000_t12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fillcolor="#3366ff" stroked="f" o:allowincell="t" style="position:absolute;left:9472;top:13754;width:299;height:284;mso-wrap-style:none;v-text-anchor:middle" type="_x0000_t12">
                          <v:fill o:detectmouseclick="t" type="solid" color2="#cc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1108075</wp:posOffset>
                      </wp:positionV>
                      <wp:extent cx="1533525" cy="7239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87.2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08330</wp:posOffset>
                      </wp:positionV>
                      <wp:extent cx="1162050" cy="4953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7.9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106170</wp:posOffset>
                      </wp:positionV>
                      <wp:extent cx="2767330" cy="6858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87.1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13740</wp:posOffset>
                      </wp:positionV>
                      <wp:extent cx="1948180" cy="27622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56.2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3426460</wp:posOffset>
                      </wp:positionV>
                      <wp:extent cx="1533525" cy="723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269.8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926715</wp:posOffset>
                      </wp:positionV>
                      <wp:extent cx="1162050" cy="4953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230.4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3424555</wp:posOffset>
                      </wp:positionV>
                      <wp:extent cx="2767330" cy="685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269.6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032125</wp:posOffset>
                      </wp:positionV>
                      <wp:extent cx="1948180" cy="27622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238.7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5744845</wp:posOffset>
                      </wp:positionV>
                      <wp:extent cx="1533525" cy="723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452.3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245100</wp:posOffset>
                      </wp:positionV>
                      <wp:extent cx="1162050" cy="4953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13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5742940</wp:posOffset>
                      </wp:positionV>
                      <wp:extent cx="2767330" cy="6858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452.2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350510</wp:posOffset>
                      </wp:positionV>
                      <wp:extent cx="1948180" cy="27622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421.3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8063230</wp:posOffset>
                      </wp:positionV>
                      <wp:extent cx="1533525" cy="723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634.9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563485</wp:posOffset>
                      </wp:positionV>
                      <wp:extent cx="1162050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595.5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061325</wp:posOffset>
                      </wp:positionV>
                      <wp:extent cx="2767330" cy="6858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634.7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668895</wp:posOffset>
                      </wp:positionV>
                      <wp:extent cx="1948180" cy="27622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603.8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