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16535</wp:posOffset>
                      </wp:positionV>
                      <wp:extent cx="2876550" cy="180975"/>
                      <wp:effectExtent l="0" t="635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7.05pt;width:226.5pt;height:14.25pt" coordorigin="306,341" coordsize="4530,285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red" stroked="f" o:allowincell="t" style="position:absolute;left:30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7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1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8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65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12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59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06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53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915160</wp:posOffset>
                      </wp:positionV>
                      <wp:extent cx="2876550" cy="180975"/>
                      <wp:effectExtent l="0" t="635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50.8pt;width:226.5pt;height:14.25pt" coordorigin="306,3016" coordsize="4530,285">
                      <v:shape id="shape_0" fillcolor="red" stroked="f" o:allowincell="t" style="position:absolute;left:30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7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1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8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65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12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59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06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53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531110</wp:posOffset>
                      </wp:positionV>
                      <wp:extent cx="2876550" cy="180975"/>
                      <wp:effectExtent l="0" t="635" r="127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99.3pt;width:226.5pt;height:14.25pt" coordorigin="306,3986" coordsize="4530,285">
                      <v:shape id="shape_0" fillcolor="red" stroked="f" o:allowincell="t" style="position:absolute;left:30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7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1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8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65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12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59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06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53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229735</wp:posOffset>
                      </wp:positionV>
                      <wp:extent cx="2876550" cy="180975"/>
                      <wp:effectExtent l="0" t="635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333.05pt;width:226.5pt;height:14.25pt" coordorigin="306,6661" coordsize="4530,285">
                      <v:shape id="shape_0" fillcolor="red" stroked="f" o:allowincell="t" style="position:absolute;left:30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7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1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8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65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12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59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06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53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45685</wp:posOffset>
                      </wp:positionV>
                      <wp:extent cx="2876550" cy="180975"/>
                      <wp:effectExtent l="0" t="635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381.55pt;width:226.5pt;height:14.25pt" coordorigin="306,7631" coordsize="4530,285">
                      <v:shape id="shape_0" fillcolor="red" stroked="f" o:allowincell="t" style="position:absolute;left:30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7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1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8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65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12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59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06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53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544310</wp:posOffset>
                      </wp:positionV>
                      <wp:extent cx="2876550" cy="180975"/>
                      <wp:effectExtent l="0" t="635" r="127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515.3pt;width:226.5pt;height:14.25pt" coordorigin="306,10306" coordsize="4530,285">
                      <v:shape id="shape_0" fillcolor="red" stroked="f" o:allowincell="t" style="position:absolute;left:30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7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1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8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65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12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59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06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53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160260</wp:posOffset>
                      </wp:positionV>
                      <wp:extent cx="2876550" cy="180975"/>
                      <wp:effectExtent l="0" t="635" r="127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563.8pt;width:226.5pt;height:14.25pt" coordorigin="306,11276" coordsize="4530,285">
                      <v:shape id="shape_0" fillcolor="red" stroked="f" o:allowincell="t" style="position:absolute;left:30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7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1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8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65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12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59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06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53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858885</wp:posOffset>
                      </wp:positionV>
                      <wp:extent cx="2876550" cy="180975"/>
                      <wp:effectExtent l="0" t="635" r="127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697.55pt;width:226.5pt;height:14.25pt" coordorigin="306,13951" coordsize="4530,285">
                      <v:shape id="shape_0" fillcolor="red" stroked="f" o:allowincell="t" style="position:absolute;left:30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7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71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8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65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12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59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06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53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216535</wp:posOffset>
                      </wp:positionV>
                      <wp:extent cx="2876550" cy="180975"/>
                      <wp:effectExtent l="0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3pt;margin-top:17.05pt;width:226.45pt;height:14.25pt" coordorigin="5466,341" coordsize="4529,285">
                      <v:shape id="shape_0" fillcolor="red" stroked="f" o:allowincell="t" style="position:absolute;left:546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93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0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7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4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1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8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75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26;top:34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696;top:34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1915160</wp:posOffset>
                      </wp:positionV>
                      <wp:extent cx="2876550" cy="180975"/>
                      <wp:effectExtent l="0" t="63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3pt;margin-top:150.8pt;width:226.45pt;height:14.25pt" coordorigin="5466,3016" coordsize="4529,285">
                      <v:shape id="shape_0" fillcolor="red" stroked="f" o:allowincell="t" style="position:absolute;left:546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93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0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7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4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1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8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75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26;top:301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696;top:301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2531110</wp:posOffset>
                      </wp:positionV>
                      <wp:extent cx="2876550" cy="180975"/>
                      <wp:effectExtent l="0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3pt;margin-top:199.3pt;width:226.45pt;height:14.25pt" coordorigin="5466,3986" coordsize="4529,285">
                      <v:shape id="shape_0" fillcolor="red" stroked="f" o:allowincell="t" style="position:absolute;left:546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93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0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7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4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1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8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75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26;top:398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696;top:398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4229735</wp:posOffset>
                      </wp:positionV>
                      <wp:extent cx="2876550" cy="180975"/>
                      <wp:effectExtent l="0" t="635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3pt;margin-top:333.05pt;width:226.45pt;height:14.25pt" coordorigin="5466,6661" coordsize="4529,285">
                      <v:shape id="shape_0" fillcolor="red" stroked="f" o:allowincell="t" style="position:absolute;left:546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93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0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7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4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1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8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75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26;top:666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696;top:666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4845685</wp:posOffset>
                      </wp:positionV>
                      <wp:extent cx="2876550" cy="180975"/>
                      <wp:effectExtent l="0" t="63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3pt;margin-top:381.55pt;width:226.45pt;height:14.25pt" coordorigin="5466,7631" coordsize="4529,285">
                      <v:shape id="shape_0" fillcolor="red" stroked="f" o:allowincell="t" style="position:absolute;left:546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93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0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7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4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1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8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75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26;top:763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696;top:763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6544310</wp:posOffset>
                      </wp:positionV>
                      <wp:extent cx="2876550" cy="180975"/>
                      <wp:effectExtent l="0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3pt;margin-top:515.3pt;width:226.45pt;height:14.25pt" coordorigin="5466,10306" coordsize="4529,285">
                      <v:shape id="shape_0" fillcolor="red" stroked="f" o:allowincell="t" style="position:absolute;left:546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93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0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7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4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1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8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75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26;top:1030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696;top:1030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7160260</wp:posOffset>
                      </wp:positionV>
                      <wp:extent cx="2876550" cy="180975"/>
                      <wp:effectExtent l="0" t="63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3pt;margin-top:563.8pt;width:226.45pt;height:14.25pt" coordorigin="5466,11276" coordsize="4529,285">
                      <v:shape id="shape_0" fillcolor="red" stroked="f" o:allowincell="t" style="position:absolute;left:546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93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0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7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4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1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8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75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26;top:11276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696;top:11276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8858885</wp:posOffset>
                      </wp:positionV>
                      <wp:extent cx="2876550" cy="180975"/>
                      <wp:effectExtent l="0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81080"/>
                                <a:chOff x="0" y="0"/>
                                <a:chExt cx="28764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90440" cy="181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3pt;margin-top:697.55pt;width:226.45pt;height:14.25pt" coordorigin="5466,13951" coordsize="4529,285">
                      <v:shape id="shape_0" fillcolor="red" stroked="f" o:allowincell="t" style="position:absolute;left:546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93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0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87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734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1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8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75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26;top:13951;width:299;height:28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696;top:13951;width:299;height:28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1468755</wp:posOffset>
                      </wp:positionV>
                      <wp:extent cx="1200150" cy="423545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115.65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58800</wp:posOffset>
                      </wp:positionV>
                      <wp:extent cx="1162050" cy="347980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4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901065</wp:posOffset>
                      </wp:positionV>
                      <wp:extent cx="2395855" cy="500380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70.95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613410</wp:posOffset>
                      </wp:positionV>
                      <wp:extent cx="1043305" cy="29210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8.3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3783330</wp:posOffset>
                      </wp:positionV>
                      <wp:extent cx="1200150" cy="423545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297.9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873375</wp:posOffset>
                      </wp:positionV>
                      <wp:extent cx="1162050" cy="34798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226.2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3215640</wp:posOffset>
                      </wp:positionV>
                      <wp:extent cx="2395855" cy="5003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253.2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2927985</wp:posOffset>
                      </wp:positionV>
                      <wp:extent cx="1043305" cy="2921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230.55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097905</wp:posOffset>
                      </wp:positionV>
                      <wp:extent cx="1200150" cy="42354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480.15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187950</wp:posOffset>
                      </wp:positionV>
                      <wp:extent cx="1162050" cy="34798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08.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530215</wp:posOffset>
                      </wp:positionV>
                      <wp:extent cx="2395855" cy="50038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435.45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5242560</wp:posOffset>
                      </wp:positionV>
                      <wp:extent cx="1043305" cy="2921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12.8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8412480</wp:posOffset>
                      </wp:positionV>
                      <wp:extent cx="1200150" cy="42354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662.4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7502525</wp:posOffset>
                      </wp:positionV>
                      <wp:extent cx="1162050" cy="34798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590.7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7844790</wp:posOffset>
                      </wp:positionV>
                      <wp:extent cx="2395855" cy="50038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617.7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7557135</wp:posOffset>
                      </wp:positionV>
                      <wp:extent cx="1043305" cy="2921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595.05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1468755</wp:posOffset>
                      </wp:positionV>
                      <wp:extent cx="1200150" cy="42354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115.65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558800</wp:posOffset>
                      </wp:positionV>
                      <wp:extent cx="1162050" cy="34798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4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901065</wp:posOffset>
                      </wp:positionV>
                      <wp:extent cx="2395855" cy="50038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70.95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613410</wp:posOffset>
                      </wp:positionV>
                      <wp:extent cx="1043305" cy="2921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8.3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3783330</wp:posOffset>
                      </wp:positionV>
                      <wp:extent cx="1200150" cy="42354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297.9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2873375</wp:posOffset>
                      </wp:positionV>
                      <wp:extent cx="1162050" cy="34798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226.25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3215640</wp:posOffset>
                      </wp:positionV>
                      <wp:extent cx="2395855" cy="50038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253.2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2927985</wp:posOffset>
                      </wp:positionV>
                      <wp:extent cx="1043305" cy="29210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230.55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6097905</wp:posOffset>
                      </wp:positionV>
                      <wp:extent cx="1200150" cy="42354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480.15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5187950</wp:posOffset>
                      </wp:positionV>
                      <wp:extent cx="1162050" cy="34798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08.5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5530215</wp:posOffset>
                      </wp:positionV>
                      <wp:extent cx="2395855" cy="50038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435.45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5242560</wp:posOffset>
                      </wp:positionV>
                      <wp:extent cx="1043305" cy="2921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12.8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8412480</wp:posOffset>
                      </wp:positionV>
                      <wp:extent cx="1200150" cy="42354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662.4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7502525</wp:posOffset>
                      </wp:positionV>
                      <wp:extent cx="1162050" cy="34798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590.75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7844790</wp:posOffset>
                      </wp:positionV>
                      <wp:extent cx="2395855" cy="50038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617.7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7557135</wp:posOffset>
                      </wp:positionV>
                      <wp:extent cx="1043305" cy="2921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595.05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4:00Z</dcterms:created>
  <dc:creator>kikaku2</dc:creator>
  <dc:description/>
  <dc:language>en-US</dc:language>
  <cp:lastModifiedBy>akihiro_kubo</cp:lastModifiedBy>
  <dcterms:modified xsi:type="dcterms:W3CDTF">2016-08-05T02:24:00Z</dcterms:modified>
  <cp:revision>2</cp:revision>
  <dc:subject/>
  <dc:title/>
</cp:coreProperties>
</file>