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321945</wp:posOffset>
                      </wp:positionV>
                      <wp:extent cx="5817870" cy="394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960" cy="394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9.2pt;margin-top:25.35pt;width:458.05pt;height:310.9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953000</wp:posOffset>
                      </wp:positionV>
                      <wp:extent cx="5817870" cy="3949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960" cy="394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9.2pt;margin-top:390pt;width:458.05pt;height:310.9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268095</wp:posOffset>
                      </wp:positionV>
                      <wp:extent cx="4100830" cy="556895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083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9pt;height:43.85pt;mso-wrap-distance-left:9.05pt;mso-wrap-distance-right:9.05pt;mso-wrap-distance-top:0pt;mso-wrap-distance-bottom:0pt;margin-top:99.85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2777490</wp:posOffset>
                      </wp:positionV>
                      <wp:extent cx="3054350" cy="1515745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151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5pt;height:119.35pt;mso-wrap-distance-left:9.05pt;mso-wrap-distance-right:9.05pt;mso-wrap-distance-top:0pt;mso-wrap-distance-bottom:0pt;margin-top:218.7pt;mso-position-vertical-relative:text;margin-left:1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709295</wp:posOffset>
                      </wp:positionV>
                      <wp:extent cx="3891915" cy="89662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896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45pt;height:70.6pt;mso-wrap-distance-left:9.05pt;mso-wrap-distance-right:9.05pt;mso-wrap-distance-top:0pt;mso-wrap-distance-bottom:0pt;margin-top:55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717040</wp:posOffset>
                      </wp:positionV>
                      <wp:extent cx="4062730" cy="150685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2730" cy="150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pt;height:118.65pt;mso-wrap-distance-left:9.05pt;mso-wrap-distance-right:9.05pt;mso-wrap-distance-top:0pt;mso-wrap-distance-bottom:0pt;margin-top:135.2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0960</wp:posOffset>
                      </wp:positionH>
                      <wp:positionV relativeFrom="paragraph">
                        <wp:posOffset>3237865</wp:posOffset>
                      </wp:positionV>
                      <wp:extent cx="794385" cy="8585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858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5pt;height:67.6pt;mso-wrap-distance-left:9.05pt;mso-wrap-distance-right:9.05pt;mso-wrap-distance-top:0pt;mso-wrap-distance-bottom:0pt;margin-top:254.95pt;mso-position-vertical-relative:text;margin-left:4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5899150</wp:posOffset>
                      </wp:positionV>
                      <wp:extent cx="4100830" cy="55689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083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9pt;height:43.85pt;mso-wrap-distance-left:9.05pt;mso-wrap-distance-right:9.05pt;mso-wrap-distance-top:0pt;mso-wrap-distance-bottom:0pt;margin-top:464.5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7408545</wp:posOffset>
                      </wp:positionV>
                      <wp:extent cx="3054350" cy="15157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151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5pt;height:119.35pt;mso-wrap-distance-left:9.05pt;mso-wrap-distance-right:9.05pt;mso-wrap-distance-top:0pt;mso-wrap-distance-bottom:0pt;margin-top:583.35pt;mso-position-vertical-relative:text;margin-left:1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340350</wp:posOffset>
                      </wp:positionV>
                      <wp:extent cx="3891915" cy="8966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896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45pt;height:70.6pt;mso-wrap-distance-left:9.05pt;mso-wrap-distance-right:9.05pt;mso-wrap-distance-top:0pt;mso-wrap-distance-bottom:0pt;margin-top:420.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6348095</wp:posOffset>
                      </wp:positionV>
                      <wp:extent cx="4062730" cy="150685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2730" cy="150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pt;height:118.65pt;mso-wrap-distance-left:9.05pt;mso-wrap-distance-right:9.05pt;mso-wrap-distance-top:0pt;mso-wrap-distance-bottom:0pt;margin-top:499.8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0960</wp:posOffset>
                      </wp:positionH>
                      <wp:positionV relativeFrom="paragraph">
                        <wp:posOffset>7868920</wp:posOffset>
                      </wp:positionV>
                      <wp:extent cx="794385" cy="8585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858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5pt;height:67.6pt;mso-wrap-distance-left:9.05pt;mso-wrap-distance-right:9.05pt;mso-wrap-distance-top:0pt;mso-wrap-distance-bottom:0pt;margin-top:619.6pt;mso-position-vertical-relative:text;margin-left:4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