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219710</wp:posOffset>
                      </wp:positionV>
                      <wp:extent cx="4091305" cy="277749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0.45pt;margin-top:17.3pt;width:322.1pt;height:218.6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495040</wp:posOffset>
                      </wp:positionV>
                      <wp:extent cx="4091305" cy="2777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0.45pt;margin-top:275.2pt;width:322.1pt;height:218.6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219710</wp:posOffset>
                      </wp:positionV>
                      <wp:extent cx="4091305" cy="27774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84.75pt;margin-top:17.3pt;width:322.1pt;height:218.6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3495040</wp:posOffset>
                      </wp:positionV>
                      <wp:extent cx="4091305" cy="277749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84.75pt;margin-top:275.2pt;width:322.1pt;height:218.6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836930</wp:posOffset>
                      </wp:positionV>
                      <wp:extent cx="2883535" cy="39116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65.9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967865</wp:posOffset>
                      </wp:positionV>
                      <wp:extent cx="2319655" cy="1066165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154.95pt;mso-position-vertical-relative:text;margin-left:1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447040</wp:posOffset>
                      </wp:positionV>
                      <wp:extent cx="2736215" cy="630555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35.2pt;mso-position-vertical-relative:text;margin-left: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152525</wp:posOffset>
                      </wp:positionV>
                      <wp:extent cx="2856865" cy="105918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90.7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2291715</wp:posOffset>
                      </wp:positionV>
                      <wp:extent cx="596265" cy="60325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180.4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4112260</wp:posOffset>
                      </wp:positionV>
                      <wp:extent cx="2883535" cy="39116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323.8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243195</wp:posOffset>
                      </wp:positionV>
                      <wp:extent cx="2319655" cy="106616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412.85pt;mso-position-vertical-relative:text;margin-left:1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722370</wp:posOffset>
                      </wp:positionV>
                      <wp:extent cx="2736215" cy="63055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293.1pt;mso-position-vertical-relative:text;margin-left: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4427855</wp:posOffset>
                      </wp:positionV>
                      <wp:extent cx="2856865" cy="10591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348.6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5567045</wp:posOffset>
                      </wp:positionV>
                      <wp:extent cx="596265" cy="60325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438.3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836930</wp:posOffset>
                      </wp:positionV>
                      <wp:extent cx="2883535" cy="39116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65.9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1967865</wp:posOffset>
                      </wp:positionV>
                      <wp:extent cx="2319655" cy="106616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154.95pt;mso-position-vertical-relative:text;margin-left:4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447040</wp:posOffset>
                      </wp:positionV>
                      <wp:extent cx="2736215" cy="63055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35.2pt;mso-position-vertical-relative:text;margin-left:40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50485</wp:posOffset>
                      </wp:positionH>
                      <wp:positionV relativeFrom="paragraph">
                        <wp:posOffset>1152525</wp:posOffset>
                      </wp:positionV>
                      <wp:extent cx="2856865" cy="10591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90.75pt;mso-position-vertical-relative:text;margin-left:40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12455</wp:posOffset>
                      </wp:positionH>
                      <wp:positionV relativeFrom="paragraph">
                        <wp:posOffset>2291715</wp:posOffset>
                      </wp:positionV>
                      <wp:extent cx="596265" cy="60325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180.45pt;mso-position-vertical-relative:text;margin-left:6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4112260</wp:posOffset>
                      </wp:positionV>
                      <wp:extent cx="2883535" cy="39116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323.8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5243195</wp:posOffset>
                      </wp:positionV>
                      <wp:extent cx="2319655" cy="106616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412.85pt;mso-position-vertical-relative:text;margin-left:4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3722370</wp:posOffset>
                      </wp:positionV>
                      <wp:extent cx="2736215" cy="63055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293.1pt;mso-position-vertical-relative:text;margin-left:40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50485</wp:posOffset>
                      </wp:positionH>
                      <wp:positionV relativeFrom="paragraph">
                        <wp:posOffset>4427855</wp:posOffset>
                      </wp:positionV>
                      <wp:extent cx="2856865" cy="105918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348.65pt;mso-position-vertical-relative:text;margin-left:40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12455</wp:posOffset>
                      </wp:positionH>
                      <wp:positionV relativeFrom="paragraph">
                        <wp:posOffset>5567045</wp:posOffset>
                      </wp:positionV>
                      <wp:extent cx="596265" cy="60325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438.35pt;mso-position-vertical-relative:text;margin-left:6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4:00Z</dcterms:created>
  <dc:creator>kikaku2</dc:creator>
  <dc:description/>
  <dc:language>en-US</dc:language>
  <cp:lastModifiedBy>akihiro_kubo</cp:lastModifiedBy>
  <dcterms:modified xsi:type="dcterms:W3CDTF">2016-08-05T02:24:00Z</dcterms:modified>
  <cp:revision>2</cp:revision>
  <dc:subject/>
  <dc:title/>
</cp:coreProperties>
</file>