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72720</wp:posOffset>
                      </wp:positionV>
                      <wp:extent cx="2905125" cy="19723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3.75pt;margin-top:13.6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2487295</wp:posOffset>
                      </wp:positionV>
                      <wp:extent cx="2905125" cy="19723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3.75pt;margin-top:195.85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4801870</wp:posOffset>
                      </wp:positionV>
                      <wp:extent cx="2905125" cy="1972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3.75pt;margin-top:378.1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116445</wp:posOffset>
                      </wp:positionV>
                      <wp:extent cx="2905125" cy="19723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3.75pt;margin-top:560.35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72720</wp:posOffset>
                      </wp:positionV>
                      <wp:extent cx="2905125" cy="19723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71.75pt;margin-top:13.6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2487295</wp:posOffset>
                      </wp:positionV>
                      <wp:extent cx="2905125" cy="19723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71.75pt;margin-top:195.85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4801870</wp:posOffset>
                      </wp:positionV>
                      <wp:extent cx="2905125" cy="19723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71.75pt;margin-top:378.1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7116445</wp:posOffset>
                      </wp:positionV>
                      <wp:extent cx="2905125" cy="19723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71.75pt;margin-top:560.35pt;width:228.7pt;height:155.2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10870</wp:posOffset>
                      </wp:positionV>
                      <wp:extent cx="2047875" cy="278130"/>
                      <wp:effectExtent l="0" t="0" r="0" b="0"/>
                      <wp:wrapNone/>
                      <wp:docPr id="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8.1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364615</wp:posOffset>
                      </wp:positionV>
                      <wp:extent cx="1593850" cy="756920"/>
                      <wp:effectExtent l="0" t="0" r="0" b="0"/>
                      <wp:wrapNone/>
                      <wp:docPr id="1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107.45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314325</wp:posOffset>
                      </wp:positionV>
                      <wp:extent cx="1943100" cy="447675"/>
                      <wp:effectExtent l="0" t="0" r="0" b="0"/>
                      <wp:wrapNone/>
                      <wp:docPr id="1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4.75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835025</wp:posOffset>
                      </wp:positionV>
                      <wp:extent cx="2028825" cy="752475"/>
                      <wp:effectExtent l="0" t="0" r="0" b="0"/>
                      <wp:wrapNone/>
                      <wp:docPr id="1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5.7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594485</wp:posOffset>
                      </wp:positionV>
                      <wp:extent cx="457200" cy="428625"/>
                      <wp:effectExtent l="0" t="0" r="0" b="0"/>
                      <wp:wrapNone/>
                      <wp:docPr id="1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5.55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2925445</wp:posOffset>
                      </wp:positionV>
                      <wp:extent cx="2047875" cy="278130"/>
                      <wp:effectExtent l="0" t="0" r="0" b="0"/>
                      <wp:wrapNone/>
                      <wp:docPr id="1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230.35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3679190</wp:posOffset>
                      </wp:positionV>
                      <wp:extent cx="1593850" cy="756920"/>
                      <wp:effectExtent l="0" t="0" r="0" b="0"/>
                      <wp:wrapNone/>
                      <wp:docPr id="1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289.7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628900</wp:posOffset>
                      </wp:positionV>
                      <wp:extent cx="1943100" cy="447675"/>
                      <wp:effectExtent l="0" t="0" r="0" b="0"/>
                      <wp:wrapNone/>
                      <wp:docPr id="1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07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149600</wp:posOffset>
                      </wp:positionV>
                      <wp:extent cx="2028825" cy="752475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248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3909060</wp:posOffset>
                      </wp:positionV>
                      <wp:extent cx="457200" cy="428625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7.8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240020</wp:posOffset>
                      </wp:positionV>
                      <wp:extent cx="2047875" cy="278130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12.6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993765</wp:posOffset>
                      </wp:positionV>
                      <wp:extent cx="1593850" cy="75692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471.95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4943475</wp:posOffset>
                      </wp:positionV>
                      <wp:extent cx="1943100" cy="447675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389.25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464175</wp:posOffset>
                      </wp:positionV>
                      <wp:extent cx="2028825" cy="752475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430.2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6223635</wp:posOffset>
                      </wp:positionV>
                      <wp:extent cx="457200" cy="42862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90.05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7554595</wp:posOffset>
                      </wp:positionV>
                      <wp:extent cx="2047875" cy="27813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594.85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8308340</wp:posOffset>
                      </wp:positionV>
                      <wp:extent cx="1593850" cy="75692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654.2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7258050</wp:posOffset>
                      </wp:positionV>
                      <wp:extent cx="1943100" cy="44767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571.5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778750</wp:posOffset>
                      </wp:positionV>
                      <wp:extent cx="2028825" cy="75247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12.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8538210</wp:posOffset>
                      </wp:positionV>
                      <wp:extent cx="457200" cy="42862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72.3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610870</wp:posOffset>
                      </wp:positionV>
                      <wp:extent cx="2047875" cy="27813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8.1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1364615</wp:posOffset>
                      </wp:positionV>
                      <wp:extent cx="1593850" cy="75692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107.45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314325</wp:posOffset>
                      </wp:positionV>
                      <wp:extent cx="1943100" cy="44767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4.75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835025</wp:posOffset>
                      </wp:positionV>
                      <wp:extent cx="2028825" cy="75247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5.75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1594485</wp:posOffset>
                      </wp:positionV>
                      <wp:extent cx="457200" cy="42862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5.55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2925445</wp:posOffset>
                      </wp:positionV>
                      <wp:extent cx="2047875" cy="27813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230.35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3679190</wp:posOffset>
                      </wp:positionV>
                      <wp:extent cx="1593850" cy="75692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289.7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2628900</wp:posOffset>
                      </wp:positionV>
                      <wp:extent cx="1943100" cy="44767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07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3149600</wp:posOffset>
                      </wp:positionV>
                      <wp:extent cx="2028825" cy="75247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248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3909060</wp:posOffset>
                      </wp:positionV>
                      <wp:extent cx="457200" cy="42862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7.8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5240020</wp:posOffset>
                      </wp:positionV>
                      <wp:extent cx="2047875" cy="27813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12.6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5993765</wp:posOffset>
                      </wp:positionV>
                      <wp:extent cx="1593850" cy="75692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471.95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4943475</wp:posOffset>
                      </wp:positionV>
                      <wp:extent cx="1943100" cy="44767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389.25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5464175</wp:posOffset>
                      </wp:positionV>
                      <wp:extent cx="2028825" cy="75247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430.25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6223635</wp:posOffset>
                      </wp:positionV>
                      <wp:extent cx="457200" cy="42862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90.05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7554595</wp:posOffset>
                      </wp:positionV>
                      <wp:extent cx="2047875" cy="27813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594.85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8308340</wp:posOffset>
                      </wp:positionV>
                      <wp:extent cx="1593850" cy="75692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654.2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7258050</wp:posOffset>
                      </wp:positionV>
                      <wp:extent cx="1943100" cy="44767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571.5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778750</wp:posOffset>
                      </wp:positionV>
                      <wp:extent cx="2028825" cy="75247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12.5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8538210</wp:posOffset>
                      </wp:positionV>
                      <wp:extent cx="457200" cy="42862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72.3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