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188595</wp:posOffset>
                      </wp:positionV>
                      <wp:extent cx="1914525" cy="12566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5.35pt;margin-top:14.85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33070</wp:posOffset>
                      </wp:positionV>
                      <wp:extent cx="1440815" cy="19558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4.1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963295</wp:posOffset>
                      </wp:positionV>
                      <wp:extent cx="1174115" cy="53213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5.85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4155</wp:posOffset>
                      </wp:positionV>
                      <wp:extent cx="1367155" cy="3149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17.6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590550</wp:posOffset>
                      </wp:positionV>
                      <wp:extent cx="1427480" cy="5295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6.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125220</wp:posOffset>
                      </wp:positionV>
                      <wp:extent cx="346075" cy="3009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88.6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3042920</wp:posOffset>
                      </wp:positionV>
                      <wp:extent cx="1914525" cy="125666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5.35pt;margin-top:-239.6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1411605</wp:posOffset>
                      </wp:positionV>
                      <wp:extent cx="1914525" cy="12566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5.35pt;margin-top:-111.15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19710</wp:posOffset>
                      </wp:positionV>
                      <wp:extent cx="1914525" cy="125666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5.35pt;margin-top:17.3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-4674235</wp:posOffset>
                      </wp:positionV>
                      <wp:extent cx="1914525" cy="125666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7.35pt;margin-top:-368.05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-3042920</wp:posOffset>
                      </wp:positionV>
                      <wp:extent cx="1914525" cy="125666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7.35pt;margin-top:-239.6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-1411605</wp:posOffset>
                      </wp:positionV>
                      <wp:extent cx="1914525" cy="125666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7.35pt;margin-top:-111.15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219710</wp:posOffset>
                      </wp:positionV>
                      <wp:extent cx="1914525" cy="125666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7.35pt;margin-top:17.3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-4674235</wp:posOffset>
                      </wp:positionV>
                      <wp:extent cx="1914525" cy="125666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79.35pt;margin-top:-368.05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-3042920</wp:posOffset>
                      </wp:positionV>
                      <wp:extent cx="1914525" cy="125666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79.35pt;margin-top:-239.6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2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-1411605</wp:posOffset>
                      </wp:positionV>
                      <wp:extent cx="1914525" cy="125666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79.35pt;margin-top:-111.15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219710</wp:posOffset>
                      </wp:positionV>
                      <wp:extent cx="1914525" cy="125666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79.35pt;margin-top:17.3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7129145</wp:posOffset>
                      </wp:positionH>
                      <wp:positionV relativeFrom="paragraph">
                        <wp:posOffset>-4674235</wp:posOffset>
                      </wp:positionV>
                      <wp:extent cx="1914525" cy="125666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561.35pt;margin-top:-368.05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0">
                      <wp:simplePos x="0" y="0"/>
                      <wp:positionH relativeFrom="column">
                        <wp:posOffset>7129145</wp:posOffset>
                      </wp:positionH>
                      <wp:positionV relativeFrom="paragraph">
                        <wp:posOffset>-3042920</wp:posOffset>
                      </wp:positionV>
                      <wp:extent cx="1914525" cy="125666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561.35pt;margin-top:-239.6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6">
                      <wp:simplePos x="0" y="0"/>
                      <wp:positionH relativeFrom="column">
                        <wp:posOffset>7129145</wp:posOffset>
                      </wp:positionH>
                      <wp:positionV relativeFrom="paragraph">
                        <wp:posOffset>-1411605</wp:posOffset>
                      </wp:positionV>
                      <wp:extent cx="1914525" cy="125666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561.35pt;margin-top:-111.15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7129145</wp:posOffset>
                      </wp:positionH>
                      <wp:positionV relativeFrom="paragraph">
                        <wp:posOffset>219710</wp:posOffset>
                      </wp:positionV>
                      <wp:extent cx="1914525" cy="125666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561.35pt;margin-top:17.3pt;width:150.7pt;height:98.9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2798445</wp:posOffset>
                      </wp:positionV>
                      <wp:extent cx="1440815" cy="195580"/>
                      <wp:effectExtent l="0" t="0" r="0" b="0"/>
                      <wp:wrapNone/>
                      <wp:docPr id="2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220.35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2268220</wp:posOffset>
                      </wp:positionV>
                      <wp:extent cx="1174115" cy="532130"/>
                      <wp:effectExtent l="0" t="0" r="0" b="0"/>
                      <wp:wrapNone/>
                      <wp:docPr id="2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178.6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007360</wp:posOffset>
                      </wp:positionV>
                      <wp:extent cx="1367155" cy="314960"/>
                      <wp:effectExtent l="0" t="0" r="0" b="0"/>
                      <wp:wrapNone/>
                      <wp:docPr id="2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236.8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2640965</wp:posOffset>
                      </wp:positionV>
                      <wp:extent cx="1427480" cy="529590"/>
                      <wp:effectExtent l="0" t="0" r="0" b="0"/>
                      <wp:wrapNone/>
                      <wp:docPr id="2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207.9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-2106295</wp:posOffset>
                      </wp:positionV>
                      <wp:extent cx="346075" cy="300990"/>
                      <wp:effectExtent l="0" t="0" r="0" b="0"/>
                      <wp:wrapNone/>
                      <wp:docPr id="2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165.85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1167130</wp:posOffset>
                      </wp:positionV>
                      <wp:extent cx="1440815" cy="195580"/>
                      <wp:effectExtent l="0" t="0" r="0" b="0"/>
                      <wp:wrapNone/>
                      <wp:docPr id="2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91.9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636905</wp:posOffset>
                      </wp:positionV>
                      <wp:extent cx="1174115" cy="532130"/>
                      <wp:effectExtent l="0" t="0" r="0" b="0"/>
                      <wp:wrapNone/>
                      <wp:docPr id="2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50.15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376045</wp:posOffset>
                      </wp:positionV>
                      <wp:extent cx="1367155" cy="314960"/>
                      <wp:effectExtent l="0" t="0" r="0" b="0"/>
                      <wp:wrapNone/>
                      <wp:docPr id="2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108.3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1009650</wp:posOffset>
                      </wp:positionV>
                      <wp:extent cx="1427480" cy="529590"/>
                      <wp:effectExtent l="0" t="0" r="0" b="0"/>
                      <wp:wrapNone/>
                      <wp:docPr id="3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79.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-474980</wp:posOffset>
                      </wp:positionV>
                      <wp:extent cx="346075" cy="300990"/>
                      <wp:effectExtent l="0" t="0" r="0" b="0"/>
                      <wp:wrapNone/>
                      <wp:docPr id="3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37.4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64185</wp:posOffset>
                      </wp:positionV>
                      <wp:extent cx="1440815" cy="195580"/>
                      <wp:effectExtent l="0" t="0" r="0" b="0"/>
                      <wp:wrapNone/>
                      <wp:docPr id="3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6.55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994410</wp:posOffset>
                      </wp:positionV>
                      <wp:extent cx="1174115" cy="532130"/>
                      <wp:effectExtent l="0" t="0" r="0" b="0"/>
                      <wp:wrapNone/>
                      <wp:docPr id="3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8.3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55270</wp:posOffset>
                      </wp:positionV>
                      <wp:extent cx="1367155" cy="314960"/>
                      <wp:effectExtent l="0" t="0" r="0" b="0"/>
                      <wp:wrapNone/>
                      <wp:docPr id="3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20.1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21665</wp:posOffset>
                      </wp:positionV>
                      <wp:extent cx="1427480" cy="529590"/>
                      <wp:effectExtent l="0" t="0" r="0" b="0"/>
                      <wp:wrapNone/>
                      <wp:docPr id="3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8.9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156335</wp:posOffset>
                      </wp:positionV>
                      <wp:extent cx="346075" cy="300990"/>
                      <wp:effectExtent l="0" t="0" r="0" b="0"/>
                      <wp:wrapNone/>
                      <wp:docPr id="3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91.05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-4429760</wp:posOffset>
                      </wp:positionV>
                      <wp:extent cx="1440815" cy="195580"/>
                      <wp:effectExtent l="0" t="0" r="0" b="0"/>
                      <wp:wrapNone/>
                      <wp:docPr id="3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348.8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3899535</wp:posOffset>
                      </wp:positionV>
                      <wp:extent cx="1174115" cy="532130"/>
                      <wp:effectExtent l="0" t="0" r="0" b="0"/>
                      <wp:wrapNone/>
                      <wp:docPr id="3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307.05pt;mso-position-vertical-relative:text;margin-left:2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-4638675</wp:posOffset>
                      </wp:positionV>
                      <wp:extent cx="1367155" cy="314960"/>
                      <wp:effectExtent l="0" t="0" r="0" b="0"/>
                      <wp:wrapNone/>
                      <wp:docPr id="3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365.25pt;mso-position-vertical-relative:text;margin-left:2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-4272280</wp:posOffset>
                      </wp:positionV>
                      <wp:extent cx="1427480" cy="529590"/>
                      <wp:effectExtent l="0" t="0" r="0" b="0"/>
                      <wp:wrapNone/>
                      <wp:docPr id="4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336.4pt;mso-position-vertical-relative:text;margin-left:2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-3737610</wp:posOffset>
                      </wp:positionV>
                      <wp:extent cx="346075" cy="300990"/>
                      <wp:effectExtent l="0" t="0" r="0" b="0"/>
                      <wp:wrapNone/>
                      <wp:docPr id="4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294.3pt;mso-position-vertical-relative:text;margin-left:3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-2798445</wp:posOffset>
                      </wp:positionV>
                      <wp:extent cx="1440815" cy="195580"/>
                      <wp:effectExtent l="0" t="0" r="0" b="0"/>
                      <wp:wrapNone/>
                      <wp:docPr id="4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220.35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2268220</wp:posOffset>
                      </wp:positionV>
                      <wp:extent cx="1174115" cy="532130"/>
                      <wp:effectExtent l="0" t="0" r="0" b="0"/>
                      <wp:wrapNone/>
                      <wp:docPr id="4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178.6pt;mso-position-vertical-relative:text;margin-left:2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-3007360</wp:posOffset>
                      </wp:positionV>
                      <wp:extent cx="1367155" cy="314960"/>
                      <wp:effectExtent l="0" t="0" r="0" b="0"/>
                      <wp:wrapNone/>
                      <wp:docPr id="4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236.8pt;mso-position-vertical-relative:text;margin-left:2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-2640965</wp:posOffset>
                      </wp:positionV>
                      <wp:extent cx="1427480" cy="529590"/>
                      <wp:effectExtent l="0" t="0" r="0" b="0"/>
                      <wp:wrapNone/>
                      <wp:docPr id="4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207.95pt;mso-position-vertical-relative:text;margin-left:2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-2106295</wp:posOffset>
                      </wp:positionV>
                      <wp:extent cx="346075" cy="300990"/>
                      <wp:effectExtent l="0" t="0" r="0" b="0"/>
                      <wp:wrapNone/>
                      <wp:docPr id="4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165.85pt;mso-position-vertical-relative:text;margin-left:3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-1167130</wp:posOffset>
                      </wp:positionV>
                      <wp:extent cx="1440815" cy="195580"/>
                      <wp:effectExtent l="0" t="0" r="0" b="0"/>
                      <wp:wrapNone/>
                      <wp:docPr id="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91.9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636905</wp:posOffset>
                      </wp:positionV>
                      <wp:extent cx="1174115" cy="532130"/>
                      <wp:effectExtent l="0" t="0" r="0" b="0"/>
                      <wp:wrapNone/>
                      <wp:docPr id="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50.15pt;mso-position-vertical-relative:text;margin-left:2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-1376045</wp:posOffset>
                      </wp:positionV>
                      <wp:extent cx="1367155" cy="314960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108.35pt;mso-position-vertical-relative:text;margin-left:2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-1009650</wp:posOffset>
                      </wp:positionV>
                      <wp:extent cx="1427480" cy="52959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79.5pt;mso-position-vertical-relative:text;margin-left:2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-474980</wp:posOffset>
                      </wp:positionV>
                      <wp:extent cx="346075" cy="300990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37.4pt;mso-position-vertical-relative:text;margin-left:3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64185</wp:posOffset>
                      </wp:positionV>
                      <wp:extent cx="1440815" cy="195580"/>
                      <wp:effectExtent l="0" t="0" r="0" b="0"/>
                      <wp:wrapNone/>
                      <wp:docPr id="5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6.55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994410</wp:posOffset>
                      </wp:positionV>
                      <wp:extent cx="1174115" cy="532130"/>
                      <wp:effectExtent l="0" t="0" r="0" b="0"/>
                      <wp:wrapNone/>
                      <wp:docPr id="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8.3pt;mso-position-vertical-relative:text;margin-left:2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255270</wp:posOffset>
                      </wp:positionV>
                      <wp:extent cx="1367155" cy="314960"/>
                      <wp:effectExtent l="0" t="0" r="0" b="0"/>
                      <wp:wrapNone/>
                      <wp:docPr id="5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20.1pt;mso-position-vertical-relative:text;margin-left:2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21665</wp:posOffset>
                      </wp:positionV>
                      <wp:extent cx="1427480" cy="529590"/>
                      <wp:effectExtent l="0" t="0" r="0" b="0"/>
                      <wp:wrapNone/>
                      <wp:docPr id="5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8.95pt;mso-position-vertical-relative:text;margin-left:2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1156335</wp:posOffset>
                      </wp:positionV>
                      <wp:extent cx="346075" cy="300990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91.05pt;mso-position-vertical-relative:text;margin-left:3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-4429760</wp:posOffset>
                      </wp:positionV>
                      <wp:extent cx="1440815" cy="195580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348.8pt;mso-position-vertical-relative:text;margin-left:3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-3899535</wp:posOffset>
                      </wp:positionV>
                      <wp:extent cx="1174115" cy="532130"/>
                      <wp:effectExtent l="0" t="0" r="0" b="0"/>
                      <wp:wrapNone/>
                      <wp:docPr id="5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307.05pt;mso-position-vertical-relative:text;margin-left:4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-4638675</wp:posOffset>
                      </wp:positionV>
                      <wp:extent cx="1367155" cy="314960"/>
                      <wp:effectExtent l="0" t="0" r="0" b="0"/>
                      <wp:wrapNone/>
                      <wp:docPr id="5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365.25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-4272280</wp:posOffset>
                      </wp:positionV>
                      <wp:extent cx="1427480" cy="529590"/>
                      <wp:effectExtent l="0" t="0" r="0" b="0"/>
                      <wp:wrapNone/>
                      <wp:docPr id="6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336.4pt;mso-position-vertical-relative:text;margin-left:3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-3737610</wp:posOffset>
                      </wp:positionV>
                      <wp:extent cx="346075" cy="300990"/>
                      <wp:effectExtent l="0" t="0" r="0" b="0"/>
                      <wp:wrapNone/>
                      <wp:docPr id="6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294.3pt;mso-position-vertical-relative:text;margin-left:5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-2798445</wp:posOffset>
                      </wp:positionV>
                      <wp:extent cx="1440815" cy="195580"/>
                      <wp:effectExtent l="0" t="0" r="0" b="0"/>
                      <wp:wrapNone/>
                      <wp:docPr id="6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220.35pt;mso-position-vertical-relative:text;margin-left:3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-2268220</wp:posOffset>
                      </wp:positionV>
                      <wp:extent cx="1174115" cy="532130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178.6pt;mso-position-vertical-relative:text;margin-left:4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-3007360</wp:posOffset>
                      </wp:positionV>
                      <wp:extent cx="1367155" cy="314960"/>
                      <wp:effectExtent l="0" t="0" r="0" b="0"/>
                      <wp:wrapNone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236.8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-2640965</wp:posOffset>
                      </wp:positionV>
                      <wp:extent cx="1427480" cy="529590"/>
                      <wp:effectExtent l="0" t="0" r="0" b="0"/>
                      <wp:wrapNone/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207.95pt;mso-position-vertical-relative:text;margin-left:3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-2106295</wp:posOffset>
                      </wp:positionV>
                      <wp:extent cx="346075" cy="300990"/>
                      <wp:effectExtent l="0" t="0" r="0" b="0"/>
                      <wp:wrapNone/>
                      <wp:docPr id="6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165.85pt;mso-position-vertical-relative:text;margin-left:5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-1167130</wp:posOffset>
                      </wp:positionV>
                      <wp:extent cx="1440815" cy="195580"/>
                      <wp:effectExtent l="0" t="0" r="0" b="0"/>
                      <wp:wrapNone/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91.9pt;mso-position-vertical-relative:text;margin-left:3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-636905</wp:posOffset>
                      </wp:positionV>
                      <wp:extent cx="1174115" cy="532130"/>
                      <wp:effectExtent l="0" t="0" r="0" b="0"/>
                      <wp:wrapNone/>
                      <wp:docPr id="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50.15pt;mso-position-vertical-relative:text;margin-left:4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-1376045</wp:posOffset>
                      </wp:positionV>
                      <wp:extent cx="1367155" cy="314960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108.35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-1009650</wp:posOffset>
                      </wp:positionV>
                      <wp:extent cx="1427480" cy="52959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79.5pt;mso-position-vertical-relative:text;margin-left:3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-474980</wp:posOffset>
                      </wp:positionV>
                      <wp:extent cx="346075" cy="300990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37.4pt;mso-position-vertical-relative:text;margin-left:5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464185</wp:posOffset>
                      </wp:positionV>
                      <wp:extent cx="1440815" cy="195580"/>
                      <wp:effectExtent l="0" t="0" r="0" b="0"/>
                      <wp:wrapNone/>
                      <wp:docPr id="7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6.55pt;mso-position-vertical-relative:text;margin-left:3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994410</wp:posOffset>
                      </wp:positionV>
                      <wp:extent cx="1174115" cy="532130"/>
                      <wp:effectExtent l="0" t="0" r="0" b="0"/>
                      <wp:wrapNone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8.3pt;mso-position-vertical-relative:text;margin-left:4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255270</wp:posOffset>
                      </wp:positionV>
                      <wp:extent cx="1367155" cy="314960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20.1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621665</wp:posOffset>
                      </wp:positionV>
                      <wp:extent cx="1427480" cy="529590"/>
                      <wp:effectExtent l="0" t="0" r="0" b="0"/>
                      <wp:wrapNone/>
                      <wp:docPr id="7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8.95pt;mso-position-vertical-relative:text;margin-left:3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1156335</wp:posOffset>
                      </wp:positionV>
                      <wp:extent cx="346075" cy="30099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91.05pt;mso-position-vertical-relative:text;margin-left:5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-4429760</wp:posOffset>
                      </wp:positionV>
                      <wp:extent cx="1440815" cy="195580"/>
                      <wp:effectExtent l="0" t="0" r="0" b="0"/>
                      <wp:wrapNone/>
                      <wp:docPr id="7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348.8pt;mso-position-vertical-relative:text;margin-left:5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-3899535</wp:posOffset>
                      </wp:positionV>
                      <wp:extent cx="1174115" cy="532130"/>
                      <wp:effectExtent l="0" t="0" r="0" b="0"/>
                      <wp:wrapNone/>
                      <wp:docPr id="7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307.05pt;mso-position-vertical-relative:text;margin-left:60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-4638675</wp:posOffset>
                      </wp:positionV>
                      <wp:extent cx="1367155" cy="314960"/>
                      <wp:effectExtent l="0" t="0" r="0" b="0"/>
                      <wp:wrapNone/>
                      <wp:docPr id="7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365.25pt;mso-position-vertical-relative:text;margin-left:5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193915</wp:posOffset>
                      </wp:positionH>
                      <wp:positionV relativeFrom="paragraph">
                        <wp:posOffset>-4272280</wp:posOffset>
                      </wp:positionV>
                      <wp:extent cx="1427480" cy="529590"/>
                      <wp:effectExtent l="0" t="0" r="0" b="0"/>
                      <wp:wrapNone/>
                      <wp:docPr id="8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336.4pt;mso-position-vertical-relative:text;margin-left:5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675370</wp:posOffset>
                      </wp:positionH>
                      <wp:positionV relativeFrom="paragraph">
                        <wp:posOffset>-3737610</wp:posOffset>
                      </wp:positionV>
                      <wp:extent cx="346075" cy="300990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294.3pt;mso-position-vertical-relative:text;margin-left:6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-2798445</wp:posOffset>
                      </wp:positionV>
                      <wp:extent cx="1440815" cy="195580"/>
                      <wp:effectExtent l="0" t="0" r="0" b="0"/>
                      <wp:wrapNone/>
                      <wp:docPr id="8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220.35pt;mso-position-vertical-relative:text;margin-left:5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-2268220</wp:posOffset>
                      </wp:positionV>
                      <wp:extent cx="1174115" cy="532130"/>
                      <wp:effectExtent l="0" t="0" r="0" b="0"/>
                      <wp:wrapNone/>
                      <wp:docPr id="8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178.6pt;mso-position-vertical-relative:text;margin-left:60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-3007360</wp:posOffset>
                      </wp:positionV>
                      <wp:extent cx="1367155" cy="314960"/>
                      <wp:effectExtent l="0" t="0" r="0" b="0"/>
                      <wp:wrapNone/>
                      <wp:docPr id="8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236.8pt;mso-position-vertical-relative:text;margin-left:5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93915</wp:posOffset>
                      </wp:positionH>
                      <wp:positionV relativeFrom="paragraph">
                        <wp:posOffset>-2640965</wp:posOffset>
                      </wp:positionV>
                      <wp:extent cx="1427480" cy="529590"/>
                      <wp:effectExtent l="0" t="0" r="0" b="0"/>
                      <wp:wrapNone/>
                      <wp:docPr id="8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207.95pt;mso-position-vertical-relative:text;margin-left:5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675370</wp:posOffset>
                      </wp:positionH>
                      <wp:positionV relativeFrom="paragraph">
                        <wp:posOffset>-2106295</wp:posOffset>
                      </wp:positionV>
                      <wp:extent cx="346075" cy="30099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165.85pt;mso-position-vertical-relative:text;margin-left:6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-1167130</wp:posOffset>
                      </wp:positionV>
                      <wp:extent cx="1440815" cy="19558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91.9pt;mso-position-vertical-relative:text;margin-left:5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-636905</wp:posOffset>
                      </wp:positionV>
                      <wp:extent cx="1174115" cy="532130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50.15pt;mso-position-vertical-relative:text;margin-left:60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-1376045</wp:posOffset>
                      </wp:positionV>
                      <wp:extent cx="1367155" cy="314960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108.35pt;mso-position-vertical-relative:text;margin-left:5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193915</wp:posOffset>
                      </wp:positionH>
                      <wp:positionV relativeFrom="paragraph">
                        <wp:posOffset>-1009650</wp:posOffset>
                      </wp:positionV>
                      <wp:extent cx="1427480" cy="529590"/>
                      <wp:effectExtent l="0" t="0" r="0" b="0"/>
                      <wp:wrapNone/>
                      <wp:docPr id="9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79.5pt;mso-position-vertical-relative:text;margin-left:5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675370</wp:posOffset>
                      </wp:positionH>
                      <wp:positionV relativeFrom="paragraph">
                        <wp:posOffset>-474980</wp:posOffset>
                      </wp:positionV>
                      <wp:extent cx="346075" cy="300990"/>
                      <wp:effectExtent l="0" t="0" r="0" b="0"/>
                      <wp:wrapNone/>
                      <wp:docPr id="9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37.4pt;mso-position-vertical-relative:text;margin-left:6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464185</wp:posOffset>
                      </wp:positionV>
                      <wp:extent cx="1440815" cy="195580"/>
                      <wp:effectExtent l="0" t="0" r="0" b="0"/>
                      <wp:wrapNone/>
                      <wp:docPr id="9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6.55pt;mso-position-vertical-relative:text;margin-left:5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994410</wp:posOffset>
                      </wp:positionV>
                      <wp:extent cx="1174115" cy="532130"/>
                      <wp:effectExtent l="0" t="0" r="0" b="0"/>
                      <wp:wrapNone/>
                      <wp:docPr id="9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8.3pt;mso-position-vertical-relative:text;margin-left:60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255270</wp:posOffset>
                      </wp:positionV>
                      <wp:extent cx="1367155" cy="314960"/>
                      <wp:effectExtent l="0" t="0" r="0" b="0"/>
                      <wp:wrapNone/>
                      <wp:docPr id="9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20.1pt;mso-position-vertical-relative:text;margin-left:5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93915</wp:posOffset>
                      </wp:positionH>
                      <wp:positionV relativeFrom="paragraph">
                        <wp:posOffset>621665</wp:posOffset>
                      </wp:positionV>
                      <wp:extent cx="1427480" cy="529590"/>
                      <wp:effectExtent l="0" t="0" r="0" b="0"/>
                      <wp:wrapNone/>
                      <wp:docPr id="9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8.95pt;mso-position-vertical-relative:text;margin-left:5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675370</wp:posOffset>
                      </wp:positionH>
                      <wp:positionV relativeFrom="paragraph">
                        <wp:posOffset>1156335</wp:posOffset>
                      </wp:positionV>
                      <wp:extent cx="346075" cy="300990"/>
                      <wp:effectExtent l="0" t="0" r="0" b="0"/>
                      <wp:wrapNone/>
                      <wp:docPr id="9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91.05pt;mso-position-vertical-relative:text;margin-left:6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