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262890</wp:posOffset>
                      </wp:positionV>
                      <wp:extent cx="5991225" cy="18097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1120" cy="180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1.9pt;margin-top:20.7pt;width:471.7pt;height:142.4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2577465</wp:posOffset>
                      </wp:positionV>
                      <wp:extent cx="5991225" cy="18097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1120" cy="180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1.9pt;margin-top:202.95pt;width:471.7pt;height:142.4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4892040</wp:posOffset>
                      </wp:positionV>
                      <wp:extent cx="5991225" cy="180975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1120" cy="180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1.9pt;margin-top:385.2pt;width:471.7pt;height:142.4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7206615</wp:posOffset>
                      </wp:positionV>
                      <wp:extent cx="5991225" cy="18097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1120" cy="180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1.9pt;margin-top:567.45pt;width:471.7pt;height:142.45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713105</wp:posOffset>
                      </wp:positionV>
                      <wp:extent cx="2790825" cy="304800"/>
                      <wp:effectExtent l="0" t="0" r="0" b="0"/>
                      <wp:wrapNone/>
                      <wp:docPr id="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56.15pt;mso-position-vertical-relative:text;margin-left: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16705</wp:posOffset>
                      </wp:positionH>
                      <wp:positionV relativeFrom="paragraph">
                        <wp:posOffset>1275715</wp:posOffset>
                      </wp:positionV>
                      <wp:extent cx="1758950" cy="877570"/>
                      <wp:effectExtent l="0" t="0" r="0" b="0"/>
                      <wp:wrapNone/>
                      <wp:docPr id="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8950" cy="877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pt;height:69.1pt;mso-wrap-distance-left:9.05pt;mso-wrap-distance-right:9.05pt;mso-wrap-distance-top:0pt;mso-wrap-distance-bottom:0pt;margin-top:100.45pt;mso-position-vertical-relative:text;margin-left:3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349885</wp:posOffset>
                      </wp:positionV>
                      <wp:extent cx="2733675" cy="495300"/>
                      <wp:effectExtent l="0" t="0" r="0" b="0"/>
                      <wp:wrapNone/>
                      <wp:docPr id="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27.55pt;mso-position-vertical-relative:text;margin-left:3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960755</wp:posOffset>
                      </wp:positionV>
                      <wp:extent cx="3609975" cy="647700"/>
                      <wp:effectExtent l="0" t="0" r="0" b="0"/>
                      <wp:wrapNone/>
                      <wp:docPr id="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97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5pt;height:51pt;mso-wrap-distance-left:9.05pt;mso-wrap-distance-right:9.05pt;mso-wrap-distance-top:0pt;mso-wrap-distance-bottom:0pt;margin-top:75.65pt;mso-position-vertical-relative:text;margin-left: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85790</wp:posOffset>
                      </wp:positionH>
                      <wp:positionV relativeFrom="paragraph">
                        <wp:posOffset>1572260</wp:posOffset>
                      </wp:positionV>
                      <wp:extent cx="457200" cy="428625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123.8pt;mso-position-vertical-relative:text;margin-left:4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3027680</wp:posOffset>
                      </wp:positionV>
                      <wp:extent cx="2790825" cy="3048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238.4pt;mso-position-vertical-relative:text;margin-left: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16705</wp:posOffset>
                      </wp:positionH>
                      <wp:positionV relativeFrom="paragraph">
                        <wp:posOffset>3590290</wp:posOffset>
                      </wp:positionV>
                      <wp:extent cx="1758950" cy="87757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8950" cy="877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pt;height:69.1pt;mso-wrap-distance-left:9.05pt;mso-wrap-distance-right:9.05pt;mso-wrap-distance-top:0pt;mso-wrap-distance-bottom:0pt;margin-top:282.7pt;mso-position-vertical-relative:text;margin-left:3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2664460</wp:posOffset>
                      </wp:positionV>
                      <wp:extent cx="2733675" cy="4953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209.8pt;mso-position-vertical-relative:text;margin-left:3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3275330</wp:posOffset>
                      </wp:positionV>
                      <wp:extent cx="3609975" cy="6477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97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5pt;height:51pt;mso-wrap-distance-left:9.05pt;mso-wrap-distance-right:9.05pt;mso-wrap-distance-top:0pt;mso-wrap-distance-bottom:0pt;margin-top:257.9pt;mso-position-vertical-relative:text;margin-left: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85790</wp:posOffset>
                      </wp:positionH>
                      <wp:positionV relativeFrom="paragraph">
                        <wp:posOffset>3886835</wp:posOffset>
                      </wp:positionV>
                      <wp:extent cx="457200" cy="42862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306.05pt;mso-position-vertical-relative:text;margin-left:4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5342255</wp:posOffset>
                      </wp:positionV>
                      <wp:extent cx="2790825" cy="3048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420.65pt;mso-position-vertical-relative:text;margin-left: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16705</wp:posOffset>
                      </wp:positionH>
                      <wp:positionV relativeFrom="paragraph">
                        <wp:posOffset>5904865</wp:posOffset>
                      </wp:positionV>
                      <wp:extent cx="1758950" cy="87757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8950" cy="877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pt;height:69.1pt;mso-wrap-distance-left:9.05pt;mso-wrap-distance-right:9.05pt;mso-wrap-distance-top:0pt;mso-wrap-distance-bottom:0pt;margin-top:464.95pt;mso-position-vertical-relative:text;margin-left:3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4979035</wp:posOffset>
                      </wp:positionV>
                      <wp:extent cx="2733675" cy="4953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392.05pt;mso-position-vertical-relative:text;margin-left:3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5589905</wp:posOffset>
                      </wp:positionV>
                      <wp:extent cx="3609975" cy="6477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97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5pt;height:51pt;mso-wrap-distance-left:9.05pt;mso-wrap-distance-right:9.05pt;mso-wrap-distance-top:0pt;mso-wrap-distance-bottom:0pt;margin-top:440.15pt;mso-position-vertical-relative:text;margin-left: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685790</wp:posOffset>
                      </wp:positionH>
                      <wp:positionV relativeFrom="paragraph">
                        <wp:posOffset>6201410</wp:posOffset>
                      </wp:positionV>
                      <wp:extent cx="457200" cy="42862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488.3pt;mso-position-vertical-relative:text;margin-left:4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7656830</wp:posOffset>
                      </wp:positionV>
                      <wp:extent cx="2790825" cy="3048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75pt;height:24pt;mso-wrap-distance-left:9.05pt;mso-wrap-distance-right:9.05pt;mso-wrap-distance-top:0pt;mso-wrap-distance-bottom:0pt;margin-top:602.9pt;mso-position-vertical-relative:text;margin-left: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16705</wp:posOffset>
                      </wp:positionH>
                      <wp:positionV relativeFrom="paragraph">
                        <wp:posOffset>8219440</wp:posOffset>
                      </wp:positionV>
                      <wp:extent cx="1758950" cy="87757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8950" cy="877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pt;height:69.1pt;mso-wrap-distance-left:9.05pt;mso-wrap-distance-right:9.05pt;mso-wrap-distance-top:0pt;mso-wrap-distance-bottom:0pt;margin-top:647.2pt;mso-position-vertical-relative:text;margin-left:3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8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7293610</wp:posOffset>
                      </wp:positionV>
                      <wp:extent cx="2733675" cy="4953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574.3pt;mso-position-vertical-relative:text;margin-left:3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7904480</wp:posOffset>
                      </wp:positionV>
                      <wp:extent cx="3609975" cy="6477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997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4.25pt;height:51pt;mso-wrap-distance-left:9.05pt;mso-wrap-distance-right:9.05pt;mso-wrap-distance-top:0pt;mso-wrap-distance-bottom:0pt;margin-top:622.4pt;mso-position-vertical-relative:text;margin-left: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85790</wp:posOffset>
                      </wp:positionH>
                      <wp:positionV relativeFrom="paragraph">
                        <wp:posOffset>8515985</wp:posOffset>
                      </wp:positionV>
                      <wp:extent cx="457200" cy="42862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670.55pt;mso-position-vertical-relative:text;margin-left:4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5:00Z</dcterms:created>
  <dc:creator>kikaku2</dc:creator>
  <dc:description/>
  <dc:language>en-US</dc:language>
  <cp:lastModifiedBy>akihiro_kubo</cp:lastModifiedBy>
  <dcterms:modified xsi:type="dcterms:W3CDTF">2016-08-05T02:25:00Z</dcterms:modified>
  <cp:revision>2</cp:revision>
  <dc:subject/>
  <dc:title/>
</cp:coreProperties>
</file>