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23850</wp:posOffset>
                      </wp:positionV>
                      <wp:extent cx="2407920" cy="1968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1.75pt;margin-top:25.5pt;width:189.55pt;height:154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000375</wp:posOffset>
                      </wp:positionV>
                      <wp:extent cx="2407920" cy="1968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1.75pt;margin-top:236.25pt;width:189.55pt;height:154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5676900</wp:posOffset>
                      </wp:positionV>
                      <wp:extent cx="2407920" cy="1968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1.75pt;margin-top:447pt;width:189.55pt;height:154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8353425</wp:posOffset>
                      </wp:positionV>
                      <wp:extent cx="2407920" cy="1968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1.75pt;margin-top:657.75pt;width:189.55pt;height:154.9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833120</wp:posOffset>
                  </wp:positionV>
                  <wp:extent cx="1938655" cy="3365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308100</wp:posOffset>
                      </wp:positionV>
                      <wp:extent cx="1259205" cy="891540"/>
                      <wp:effectExtent l="0" t="0" r="0" b="0"/>
                      <wp:wrapNone/>
                      <wp:docPr id="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103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445135</wp:posOffset>
                      </wp:positionV>
                      <wp:extent cx="2048510" cy="358140"/>
                      <wp:effectExtent l="0" t="0" r="0" b="0"/>
                      <wp:wrapNone/>
                      <wp:docPr id="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35.0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586865</wp:posOffset>
                      </wp:positionV>
                      <wp:extent cx="1856740" cy="816610"/>
                      <wp:effectExtent l="0" t="0" r="0" b="0"/>
                      <wp:wrapNone/>
                      <wp:docPr id="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124.95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357505</wp:posOffset>
                      </wp:positionV>
                      <wp:extent cx="2281555" cy="474345"/>
                      <wp:effectExtent l="0" t="0" r="0" b="0"/>
                      <wp:wrapNone/>
                      <wp:docPr id="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28.15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872490</wp:posOffset>
                      </wp:positionV>
                      <wp:extent cx="3567430" cy="644525"/>
                      <wp:effectExtent l="0" t="0" r="0" b="0"/>
                      <wp:wrapNone/>
                      <wp:docPr id="1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68.7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1818640</wp:posOffset>
                      </wp:positionV>
                      <wp:extent cx="537210" cy="557530"/>
                      <wp:effectExtent l="0" t="0" r="0" b="0"/>
                      <wp:wrapNone/>
                      <wp:docPr id="1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143.2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3984625</wp:posOffset>
                      </wp:positionV>
                      <wp:extent cx="1259205" cy="891540"/>
                      <wp:effectExtent l="0" t="0" r="0" b="0"/>
                      <wp:wrapNone/>
                      <wp:docPr id="1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313.75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3121660</wp:posOffset>
                      </wp:positionV>
                      <wp:extent cx="2048510" cy="35814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245.8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4263390</wp:posOffset>
                      </wp:positionV>
                      <wp:extent cx="1856740" cy="81661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335.7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3034030</wp:posOffset>
                      </wp:positionV>
                      <wp:extent cx="2281555" cy="4743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238.9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3549015</wp:posOffset>
                      </wp:positionV>
                      <wp:extent cx="3567430" cy="64452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279.45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4495165</wp:posOffset>
                      </wp:positionV>
                      <wp:extent cx="537210" cy="55753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353.95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6661150</wp:posOffset>
                      </wp:positionV>
                      <wp:extent cx="1259205" cy="89154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524.5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5798185</wp:posOffset>
                      </wp:positionV>
                      <wp:extent cx="2048510" cy="3581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456.5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6939915</wp:posOffset>
                      </wp:positionV>
                      <wp:extent cx="1856740" cy="81661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546.45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5710555</wp:posOffset>
                      </wp:positionV>
                      <wp:extent cx="2281555" cy="47434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449.65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6225540</wp:posOffset>
                      </wp:positionV>
                      <wp:extent cx="3567430" cy="64452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490.2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7171690</wp:posOffset>
                      </wp:positionV>
                      <wp:extent cx="537210" cy="55753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564.7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9337675</wp:posOffset>
                      </wp:positionV>
                      <wp:extent cx="1259205" cy="89154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735.25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8474710</wp:posOffset>
                      </wp:positionV>
                      <wp:extent cx="2048510" cy="35814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667.3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616440</wp:posOffset>
                      </wp:positionV>
                      <wp:extent cx="1856740" cy="81661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757.2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8387080</wp:posOffset>
                      </wp:positionV>
                      <wp:extent cx="2281555" cy="47434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660.4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8902065</wp:posOffset>
                      </wp:positionV>
                      <wp:extent cx="3567430" cy="64452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700.95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9848215</wp:posOffset>
                      </wp:positionV>
                      <wp:extent cx="537210" cy="55753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775.45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840105</wp:posOffset>
                  </wp:positionV>
                  <wp:extent cx="1938655" cy="336550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840740</wp:posOffset>
                  </wp:positionV>
                  <wp:extent cx="1938655" cy="336550"/>
                  <wp:effectExtent l="0" t="0" r="0" b="0"/>
                  <wp:wrapNone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856615</wp:posOffset>
                  </wp:positionV>
                  <wp:extent cx="1938655" cy="336550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4:00Z</dcterms:created>
  <dc:creator>kikaku2</dc:creator>
  <dc:description/>
  <dc:language>en-US</dc:language>
  <cp:lastModifiedBy>akihiro_kubo</cp:lastModifiedBy>
  <dcterms:modified xsi:type="dcterms:W3CDTF">2016-08-05T01:24:00Z</dcterms:modified>
  <cp:revision>2</cp:revision>
  <dc:subject/>
  <dc:title/>
</cp:coreProperties>
</file>