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82880</wp:posOffset>
                      </wp:positionV>
                      <wp:extent cx="3268980" cy="5308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.65pt;margin-top:14.4pt;width:257.35pt;height:41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269875</wp:posOffset>
                  </wp:positionV>
                  <wp:extent cx="2143125" cy="339725"/>
                  <wp:effectExtent l="0" t="0" r="0" b="0"/>
                  <wp:wrapNone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182880</wp:posOffset>
                      </wp:positionV>
                      <wp:extent cx="3268980" cy="530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7.4pt;margin-top:14.4pt;width:257.35pt;height:41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096385</wp:posOffset>
                  </wp:positionH>
                  <wp:positionV relativeFrom="paragraph">
                    <wp:posOffset>269875</wp:posOffset>
                  </wp:positionV>
                  <wp:extent cx="2143125" cy="339725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859405</wp:posOffset>
                      </wp:positionV>
                      <wp:extent cx="3268980" cy="530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.65pt;margin-top:225.15pt;width:257.35pt;height:41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2946400</wp:posOffset>
                  </wp:positionV>
                  <wp:extent cx="2143125" cy="3397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2859405</wp:posOffset>
                      </wp:positionV>
                      <wp:extent cx="3268980" cy="530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7.4pt;margin-top:225.15pt;width:257.35pt;height:41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096385</wp:posOffset>
                  </wp:positionH>
                  <wp:positionV relativeFrom="paragraph">
                    <wp:posOffset>2946400</wp:posOffset>
                  </wp:positionV>
                  <wp:extent cx="2143125" cy="33972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5526405</wp:posOffset>
                      </wp:positionV>
                      <wp:extent cx="3268980" cy="5308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.65pt;margin-top:435.15pt;width:257.35pt;height:41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5613400</wp:posOffset>
                  </wp:positionV>
                  <wp:extent cx="2143125" cy="33972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5526405</wp:posOffset>
                      </wp:positionV>
                      <wp:extent cx="3268980" cy="530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7.4pt;margin-top:435.15pt;width:257.35pt;height:41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096385</wp:posOffset>
                  </wp:positionH>
                  <wp:positionV relativeFrom="paragraph">
                    <wp:posOffset>5613400</wp:posOffset>
                  </wp:positionV>
                  <wp:extent cx="2143125" cy="33972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8202930</wp:posOffset>
                      </wp:positionV>
                      <wp:extent cx="3268980" cy="530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9.65pt;margin-top:645.9pt;width:257.35pt;height:41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8289925</wp:posOffset>
                  </wp:positionV>
                  <wp:extent cx="2143125" cy="33972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8202930</wp:posOffset>
                      </wp:positionV>
                      <wp:extent cx="3268980" cy="5308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160" cy="53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317.4pt;margin-top:645.9pt;width:257.35pt;height:41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096385</wp:posOffset>
                  </wp:positionH>
                  <wp:positionV relativeFrom="paragraph">
                    <wp:posOffset>8289925</wp:posOffset>
                  </wp:positionV>
                  <wp:extent cx="2143125" cy="33972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35255</wp:posOffset>
                      </wp:positionV>
                      <wp:extent cx="1007110" cy="602615"/>
                      <wp:effectExtent l="0" t="0" r="0" b="0"/>
                      <wp:wrapNone/>
                      <wp:docPr id="1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10.65pt;mso-position-vertical-relative:text;margin-left:1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087755</wp:posOffset>
                      </wp:positionV>
                      <wp:extent cx="2355215" cy="288290"/>
                      <wp:effectExtent l="0" t="0" r="0" b="0"/>
                      <wp:wrapNone/>
                      <wp:docPr id="1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85.65pt;mso-position-vertical-relative:text;margin-left: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837690</wp:posOffset>
                      </wp:positionV>
                      <wp:extent cx="1567815" cy="689610"/>
                      <wp:effectExtent l="0" t="0" r="0" b="0"/>
                      <wp:wrapNone/>
                      <wp:docPr id="1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144.7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793115</wp:posOffset>
                      </wp:positionV>
                      <wp:extent cx="2233930" cy="365125"/>
                      <wp:effectExtent l="0" t="0" r="0" b="0"/>
                      <wp:wrapNone/>
                      <wp:docPr id="2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62.45pt;mso-position-vertical-relative:text;margin-left: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389380</wp:posOffset>
                      </wp:positionV>
                      <wp:extent cx="2756535" cy="498475"/>
                      <wp:effectExtent l="0" t="0" r="0" b="0"/>
                      <wp:wrapNone/>
                      <wp:docPr id="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109.4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2044065</wp:posOffset>
                      </wp:positionV>
                      <wp:extent cx="468630" cy="483870"/>
                      <wp:effectExtent l="0" t="0" r="0" b="0"/>
                      <wp:wrapNone/>
                      <wp:docPr id="2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160.95pt;mso-position-vertical-relative:text;margin-left:2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45225</wp:posOffset>
                      </wp:positionH>
                      <wp:positionV relativeFrom="paragraph">
                        <wp:posOffset>135255</wp:posOffset>
                      </wp:positionV>
                      <wp:extent cx="1007110" cy="602615"/>
                      <wp:effectExtent l="0" t="0" r="0" b="0"/>
                      <wp:wrapNone/>
                      <wp:docPr id="2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10.65pt;mso-position-vertical-relative:text;margin-left:4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1087755</wp:posOffset>
                      </wp:positionV>
                      <wp:extent cx="2355215" cy="288290"/>
                      <wp:effectExtent l="0" t="0" r="0" b="0"/>
                      <wp:wrapNone/>
                      <wp:docPr id="2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85.65pt;mso-position-vertical-relative:text;margin-left:3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1837690</wp:posOffset>
                      </wp:positionV>
                      <wp:extent cx="1567815" cy="689610"/>
                      <wp:effectExtent l="0" t="0" r="0" b="0"/>
                      <wp:wrapNone/>
                      <wp:docPr id="2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144.7pt;mso-position-vertical-relative:text;margin-left:4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793115</wp:posOffset>
                      </wp:positionV>
                      <wp:extent cx="2233930" cy="365125"/>
                      <wp:effectExtent l="0" t="0" r="0" b="0"/>
                      <wp:wrapNone/>
                      <wp:docPr id="2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62.45pt;mso-position-vertical-relative:text;margin-left:3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1389380</wp:posOffset>
                      </wp:positionV>
                      <wp:extent cx="2756535" cy="498475"/>
                      <wp:effectExtent l="0" t="0" r="0" b="0"/>
                      <wp:wrapNone/>
                      <wp:docPr id="2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109.4pt;mso-position-vertical-relative:text;margin-left:3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14185</wp:posOffset>
                      </wp:positionH>
                      <wp:positionV relativeFrom="paragraph">
                        <wp:posOffset>2044065</wp:posOffset>
                      </wp:positionV>
                      <wp:extent cx="468630" cy="483870"/>
                      <wp:effectExtent l="0" t="0" r="0" b="0"/>
                      <wp:wrapNone/>
                      <wp:docPr id="2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160.95pt;mso-position-vertical-relative:text;margin-left:5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2811780</wp:posOffset>
                      </wp:positionV>
                      <wp:extent cx="1007110" cy="602615"/>
                      <wp:effectExtent l="0" t="0" r="0" b="0"/>
                      <wp:wrapNone/>
                      <wp:docPr id="2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221.4pt;mso-position-vertical-relative:text;margin-left:1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3764280</wp:posOffset>
                      </wp:positionV>
                      <wp:extent cx="2355215" cy="288290"/>
                      <wp:effectExtent l="0" t="0" r="0" b="0"/>
                      <wp:wrapNone/>
                      <wp:docPr id="3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296.4pt;mso-position-vertical-relative:text;margin-left: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4514215</wp:posOffset>
                      </wp:positionV>
                      <wp:extent cx="1567815" cy="689610"/>
                      <wp:effectExtent l="0" t="0" r="0" b="0"/>
                      <wp:wrapNone/>
                      <wp:docPr id="3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355.45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3469640</wp:posOffset>
                      </wp:positionV>
                      <wp:extent cx="2233930" cy="365125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273.2pt;mso-position-vertical-relative:text;margin-left: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4065905</wp:posOffset>
                      </wp:positionV>
                      <wp:extent cx="2756535" cy="498475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320.15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4720590</wp:posOffset>
                      </wp:positionV>
                      <wp:extent cx="468630" cy="48387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371.7pt;mso-position-vertical-relative:text;margin-left:2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45225</wp:posOffset>
                      </wp:positionH>
                      <wp:positionV relativeFrom="paragraph">
                        <wp:posOffset>2811780</wp:posOffset>
                      </wp:positionV>
                      <wp:extent cx="1007110" cy="602615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221.4pt;mso-position-vertical-relative:text;margin-left:4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3764280</wp:posOffset>
                      </wp:positionV>
                      <wp:extent cx="2355215" cy="28829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296.4pt;mso-position-vertical-relative:text;margin-left:3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4514215</wp:posOffset>
                      </wp:positionV>
                      <wp:extent cx="1567815" cy="68961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355.45pt;mso-position-vertical-relative:text;margin-left:4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3469640</wp:posOffset>
                      </wp:positionV>
                      <wp:extent cx="2233930" cy="365125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273.2pt;mso-position-vertical-relative:text;margin-left:3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4065905</wp:posOffset>
                      </wp:positionV>
                      <wp:extent cx="2756535" cy="498475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320.15pt;mso-position-vertical-relative:text;margin-left:3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14185</wp:posOffset>
                      </wp:positionH>
                      <wp:positionV relativeFrom="paragraph">
                        <wp:posOffset>4720590</wp:posOffset>
                      </wp:positionV>
                      <wp:extent cx="468630" cy="483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371.7pt;mso-position-vertical-relative:text;margin-left:5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5478780</wp:posOffset>
                      </wp:positionV>
                      <wp:extent cx="1007110" cy="602615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431.4pt;mso-position-vertical-relative:text;margin-left:1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6431280</wp:posOffset>
                      </wp:positionV>
                      <wp:extent cx="2355215" cy="28829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506.4pt;mso-position-vertical-relative:text;margin-left: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7181215</wp:posOffset>
                      </wp:positionV>
                      <wp:extent cx="1567815" cy="68961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565.45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6136640</wp:posOffset>
                      </wp:positionV>
                      <wp:extent cx="2233930" cy="365125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483.2pt;mso-position-vertical-relative:text;margin-left: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6732905</wp:posOffset>
                      </wp:positionV>
                      <wp:extent cx="2756535" cy="498475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530.15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7387590</wp:posOffset>
                      </wp:positionV>
                      <wp:extent cx="468630" cy="483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581.7pt;mso-position-vertical-relative:text;margin-left:2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245225</wp:posOffset>
                      </wp:positionH>
                      <wp:positionV relativeFrom="paragraph">
                        <wp:posOffset>5478780</wp:posOffset>
                      </wp:positionV>
                      <wp:extent cx="1007110" cy="60261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431.4pt;mso-position-vertical-relative:text;margin-left:4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6431280</wp:posOffset>
                      </wp:positionV>
                      <wp:extent cx="2355215" cy="28829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506.4pt;mso-position-vertical-relative:text;margin-left:3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7181215</wp:posOffset>
                      </wp:positionV>
                      <wp:extent cx="1567815" cy="68961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565.45pt;mso-position-vertical-relative:text;margin-left:4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6136640</wp:posOffset>
                      </wp:positionV>
                      <wp:extent cx="2233930" cy="365125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483.2pt;mso-position-vertical-relative:text;margin-left:3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6732905</wp:posOffset>
                      </wp:positionV>
                      <wp:extent cx="2756535" cy="498475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530.15pt;mso-position-vertical-relative:text;margin-left:3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14185</wp:posOffset>
                      </wp:positionH>
                      <wp:positionV relativeFrom="paragraph">
                        <wp:posOffset>7387590</wp:posOffset>
                      </wp:positionV>
                      <wp:extent cx="468630" cy="48387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581.7pt;mso-position-vertical-relative:text;margin-left:5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8155305</wp:posOffset>
                      </wp:positionV>
                      <wp:extent cx="1007110" cy="602615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642.15pt;mso-position-vertical-relative:text;margin-left:1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9107805</wp:posOffset>
                      </wp:positionV>
                      <wp:extent cx="2355215" cy="28829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717.15pt;mso-position-vertical-relative:text;margin-left: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9857740</wp:posOffset>
                      </wp:positionV>
                      <wp:extent cx="1567815" cy="68961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776.2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813165</wp:posOffset>
                      </wp:positionV>
                      <wp:extent cx="2233930" cy="365125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693.95pt;mso-position-vertical-relative:text;margin-left:2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9409430</wp:posOffset>
                      </wp:positionV>
                      <wp:extent cx="2756535" cy="498475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740.9pt;mso-position-vertical-relative:text;margin-left: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10064115</wp:posOffset>
                      </wp:positionV>
                      <wp:extent cx="468630" cy="48387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792.45pt;mso-position-vertical-relative:text;margin-left:2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245225</wp:posOffset>
                      </wp:positionH>
                      <wp:positionV relativeFrom="paragraph">
                        <wp:posOffset>8155305</wp:posOffset>
                      </wp:positionV>
                      <wp:extent cx="1007110" cy="602615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110" cy="602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pt;height:47.45pt;mso-wrap-distance-left:9.05pt;mso-wrap-distance-right:9.05pt;mso-wrap-distance-top:0pt;mso-wrap-distance-bottom:0pt;margin-top:642.15pt;mso-position-vertical-relative:text;margin-left:49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091940</wp:posOffset>
                      </wp:positionH>
                      <wp:positionV relativeFrom="paragraph">
                        <wp:posOffset>9107805</wp:posOffset>
                      </wp:positionV>
                      <wp:extent cx="2355215" cy="288290"/>
                      <wp:effectExtent l="0" t="0" r="0" b="0"/>
                      <wp:wrapNone/>
                      <wp:docPr id="6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5215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5pt;height:22.7pt;mso-wrap-distance-left:9.05pt;mso-wrap-distance-right:9.05pt;mso-wrap-distance-top:0pt;mso-wrap-distance-bottom:0pt;margin-top:717.15pt;mso-position-vertical-relative:text;margin-left:32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9857740</wp:posOffset>
                      </wp:positionV>
                      <wp:extent cx="1567815" cy="689610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815" cy="689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6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45pt;height:54.3pt;mso-wrap-distance-left:9.05pt;mso-wrap-distance-right:9.05pt;mso-wrap-distance-top:0pt;mso-wrap-distance-bottom:0pt;margin-top:776.2pt;mso-position-vertical-relative:text;margin-left:42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6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74160</wp:posOffset>
                      </wp:positionH>
                      <wp:positionV relativeFrom="paragraph">
                        <wp:posOffset>8813165</wp:posOffset>
                      </wp:positionV>
                      <wp:extent cx="2233930" cy="365125"/>
                      <wp:effectExtent l="0" t="0" r="0" b="0"/>
                      <wp:wrapNone/>
                      <wp:docPr id="6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93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9pt;height:28.75pt;mso-wrap-distance-left:9.05pt;mso-wrap-distance-right:9.05pt;mso-wrap-distance-top:0pt;mso-wrap-distance-bottom:0pt;margin-top:693.95pt;mso-position-vertical-relative:text;margin-left:3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86860</wp:posOffset>
                      </wp:positionH>
                      <wp:positionV relativeFrom="paragraph">
                        <wp:posOffset>9409430</wp:posOffset>
                      </wp:positionV>
                      <wp:extent cx="2756535" cy="498475"/>
                      <wp:effectExtent l="0" t="0" r="0" b="0"/>
                      <wp:wrapNone/>
                      <wp:docPr id="6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65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05pt;height:39.25pt;mso-wrap-distance-left:9.05pt;mso-wrap-distance-right:9.05pt;mso-wrap-distance-top:0pt;mso-wrap-distance-bottom:0pt;margin-top:740.9pt;mso-position-vertical-relative:text;margin-left:32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814185</wp:posOffset>
                      </wp:positionH>
                      <wp:positionV relativeFrom="paragraph">
                        <wp:posOffset>10064115</wp:posOffset>
                      </wp:positionV>
                      <wp:extent cx="468630" cy="483870"/>
                      <wp:effectExtent l="0" t="0" r="0" b="0"/>
                      <wp:wrapNone/>
                      <wp:docPr id="6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9pt;height:38.1pt;mso-wrap-distance-left:9.05pt;mso-wrap-distance-right:9.05pt;mso-wrap-distance-top:0pt;mso-wrap-distance-bottom:0pt;margin-top:792.45pt;mso-position-vertical-relative:text;margin-left:5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3:00Z</dcterms:created>
  <dc:creator>kikaku2</dc:creator>
  <dc:description/>
  <dc:language>en-US</dc:language>
  <cp:lastModifiedBy>akihiro_kubo</cp:lastModifiedBy>
  <dcterms:modified xsi:type="dcterms:W3CDTF">2016-08-05T01:23:00Z</dcterms:modified>
  <cp:revision>2</cp:revision>
  <dc:subject/>
  <dc:title/>
</cp:coreProperties>
</file>