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1pt;margin-top:14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38760</wp:posOffset>
                  </wp:positionV>
                  <wp:extent cx="1515745" cy="240665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063750</wp:posOffset>
                      </wp:positionV>
                      <wp:extent cx="227203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1pt;margin-top:162.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124710</wp:posOffset>
                  </wp:positionV>
                  <wp:extent cx="1515745" cy="240665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959225</wp:posOffset>
                      </wp:positionV>
                      <wp:extent cx="2272030" cy="375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1pt;margin-top:311.7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020185</wp:posOffset>
                  </wp:positionV>
                  <wp:extent cx="1515745" cy="240665"/>
                  <wp:effectExtent l="0" t="0" r="0" b="0"/>
                  <wp:wrapNone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845175</wp:posOffset>
                      </wp:positionV>
                      <wp:extent cx="227203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15.1pt;margin-top:460.2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906135</wp:posOffset>
                  </wp:positionV>
                  <wp:extent cx="1515745" cy="240665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85pt;margin-top:14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948305</wp:posOffset>
                  </wp:positionH>
                  <wp:positionV relativeFrom="paragraph">
                    <wp:posOffset>238760</wp:posOffset>
                  </wp:positionV>
                  <wp:extent cx="1515745" cy="24066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2063750</wp:posOffset>
                      </wp:positionV>
                      <wp:extent cx="227203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85pt;margin-top:162.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948305</wp:posOffset>
                  </wp:positionH>
                  <wp:positionV relativeFrom="paragraph">
                    <wp:posOffset>2124710</wp:posOffset>
                  </wp:positionV>
                  <wp:extent cx="1515745" cy="24066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3959225</wp:posOffset>
                      </wp:positionV>
                      <wp:extent cx="227203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85pt;margin-top:311.7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948305</wp:posOffset>
                  </wp:positionH>
                  <wp:positionV relativeFrom="paragraph">
                    <wp:posOffset>4020185</wp:posOffset>
                  </wp:positionV>
                  <wp:extent cx="1515745" cy="24066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845175</wp:posOffset>
                      </wp:positionV>
                      <wp:extent cx="2272030" cy="37528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225.85pt;margin-top:460.2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948305</wp:posOffset>
                  </wp:positionH>
                  <wp:positionV relativeFrom="paragraph">
                    <wp:posOffset>5906135</wp:posOffset>
                  </wp:positionV>
                  <wp:extent cx="1515745" cy="24066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6pt;margin-top:14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624830</wp:posOffset>
                  </wp:positionH>
                  <wp:positionV relativeFrom="paragraph">
                    <wp:posOffset>238760</wp:posOffset>
                  </wp:positionV>
                  <wp:extent cx="1515745" cy="24066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2063750</wp:posOffset>
                      </wp:positionV>
                      <wp:extent cx="2272030" cy="375285"/>
                      <wp:effectExtent l="0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6pt;margin-top:162.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624830</wp:posOffset>
                  </wp:positionH>
                  <wp:positionV relativeFrom="paragraph">
                    <wp:posOffset>2124710</wp:posOffset>
                  </wp:positionV>
                  <wp:extent cx="1515745" cy="2406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3959225</wp:posOffset>
                      </wp:positionV>
                      <wp:extent cx="2272030" cy="375285"/>
                      <wp:effectExtent l="0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6pt;margin-top:311.7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624830</wp:posOffset>
                  </wp:positionH>
                  <wp:positionV relativeFrom="paragraph">
                    <wp:posOffset>4020185</wp:posOffset>
                  </wp:positionV>
                  <wp:extent cx="1515745" cy="24066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544820</wp:posOffset>
                      </wp:positionH>
                      <wp:positionV relativeFrom="paragraph">
                        <wp:posOffset>5845175</wp:posOffset>
                      </wp:positionV>
                      <wp:extent cx="2272030" cy="375285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436.6pt;margin-top:460.2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624830</wp:posOffset>
                  </wp:positionH>
                  <wp:positionV relativeFrom="paragraph">
                    <wp:posOffset>5906135</wp:posOffset>
                  </wp:positionV>
                  <wp:extent cx="1515745" cy="24066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21345</wp:posOffset>
                      </wp:positionH>
                      <wp:positionV relativeFrom="paragraph">
                        <wp:posOffset>177800</wp:posOffset>
                      </wp:positionV>
                      <wp:extent cx="2272030" cy="375285"/>
                      <wp:effectExtent l="0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7.35pt;margin-top:14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8301355</wp:posOffset>
                  </wp:positionH>
                  <wp:positionV relativeFrom="paragraph">
                    <wp:posOffset>238760</wp:posOffset>
                  </wp:positionV>
                  <wp:extent cx="1515745" cy="240665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221345</wp:posOffset>
                      </wp:positionH>
                      <wp:positionV relativeFrom="paragraph">
                        <wp:posOffset>2063750</wp:posOffset>
                      </wp:positionV>
                      <wp:extent cx="2272030" cy="37528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7.35pt;margin-top:162.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8301355</wp:posOffset>
                  </wp:positionH>
                  <wp:positionV relativeFrom="paragraph">
                    <wp:posOffset>2124710</wp:posOffset>
                  </wp:positionV>
                  <wp:extent cx="1515745" cy="24066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221345</wp:posOffset>
                      </wp:positionH>
                      <wp:positionV relativeFrom="paragraph">
                        <wp:posOffset>3959225</wp:posOffset>
                      </wp:positionV>
                      <wp:extent cx="2272030" cy="37528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7.35pt;margin-top:311.7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8301355</wp:posOffset>
                  </wp:positionH>
                  <wp:positionV relativeFrom="paragraph">
                    <wp:posOffset>4020185</wp:posOffset>
                  </wp:positionV>
                  <wp:extent cx="1515745" cy="240665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221345</wp:posOffset>
                      </wp:positionH>
                      <wp:positionV relativeFrom="paragraph">
                        <wp:posOffset>5845175</wp:posOffset>
                      </wp:positionV>
                      <wp:extent cx="2272030" cy="37528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96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647.35pt;margin-top:460.25pt;width:178.85pt;height:29.5pt;mso-wrap-style:none;v-text-anchor:middl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8301355</wp:posOffset>
                  </wp:positionH>
                  <wp:positionV relativeFrom="paragraph">
                    <wp:posOffset>5906135</wp:posOffset>
                  </wp:positionV>
                  <wp:extent cx="1515745" cy="240665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3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3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3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3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3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3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4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4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4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4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4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4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4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4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5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5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5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1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5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5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5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5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1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5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5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5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6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6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6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6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6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6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7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7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7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7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7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3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7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22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7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30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78455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7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2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7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22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8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3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8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8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8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8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8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9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9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9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9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9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110730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55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4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563360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10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5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1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4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559425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10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43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452995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10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5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144780</wp:posOffset>
                      </wp:positionV>
                      <wp:extent cx="704850" cy="395605"/>
                      <wp:effectExtent l="0" t="0" r="0" b="0"/>
                      <wp:wrapNone/>
                      <wp:docPr id="10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1.4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782320</wp:posOffset>
                      </wp:positionV>
                      <wp:extent cx="1665605" cy="220980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61.6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1285875</wp:posOffset>
                      </wp:positionV>
                      <wp:extent cx="1038225" cy="462915"/>
                      <wp:effectExtent l="0" t="0" r="0" b="0"/>
                      <wp:wrapNone/>
                      <wp:docPr id="10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101.25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548005</wp:posOffset>
                      </wp:positionV>
                      <wp:extent cx="1580515" cy="283210"/>
                      <wp:effectExtent l="0" t="0" r="0" b="0"/>
                      <wp:wrapNone/>
                      <wp:docPr id="10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3.15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958215</wp:posOffset>
                      </wp:positionV>
                      <wp:extent cx="1949450" cy="382270"/>
                      <wp:effectExtent l="0" t="0" r="0" b="0"/>
                      <wp:wrapNone/>
                      <wp:docPr id="10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75.45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1412240</wp:posOffset>
                      </wp:positionV>
                      <wp:extent cx="371475" cy="318770"/>
                      <wp:effectExtent l="0" t="0" r="0" b="0"/>
                      <wp:wrapNone/>
                      <wp:docPr id="1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111.2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2030730</wp:posOffset>
                      </wp:positionV>
                      <wp:extent cx="704850" cy="395605"/>
                      <wp:effectExtent l="0" t="0" r="0" b="0"/>
                      <wp:wrapNone/>
                      <wp:docPr id="1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159.9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2668270</wp:posOffset>
                      </wp:positionV>
                      <wp:extent cx="1665605" cy="220980"/>
                      <wp:effectExtent l="0" t="0" r="0" b="0"/>
                      <wp:wrapNone/>
                      <wp:docPr id="1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210.1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3171825</wp:posOffset>
                      </wp:positionV>
                      <wp:extent cx="1038225" cy="462915"/>
                      <wp:effectExtent l="0" t="0" r="0" b="0"/>
                      <wp:wrapNone/>
                      <wp:docPr id="1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249.75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2433955</wp:posOffset>
                      </wp:positionV>
                      <wp:extent cx="1580515" cy="283210"/>
                      <wp:effectExtent l="0" t="0" r="0" b="0"/>
                      <wp:wrapNone/>
                      <wp:docPr id="1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191.65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2844165</wp:posOffset>
                      </wp:positionV>
                      <wp:extent cx="1949450" cy="382270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223.95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3298190</wp:posOffset>
                      </wp:positionV>
                      <wp:extent cx="371475" cy="318770"/>
                      <wp:effectExtent l="0" t="0" r="0" b="0"/>
                      <wp:wrapNone/>
                      <wp:docPr id="1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259.7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3926205</wp:posOffset>
                      </wp:positionV>
                      <wp:extent cx="704850" cy="395605"/>
                      <wp:effectExtent l="0" t="0" r="0" b="0"/>
                      <wp:wrapNone/>
                      <wp:docPr id="1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309.15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4563745</wp:posOffset>
                      </wp:positionV>
                      <wp:extent cx="1665605" cy="220980"/>
                      <wp:effectExtent l="0" t="0" r="0" b="0"/>
                      <wp:wrapNone/>
                      <wp:docPr id="1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359.35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5067300</wp:posOffset>
                      </wp:positionV>
                      <wp:extent cx="1038225" cy="462915"/>
                      <wp:effectExtent l="0" t="0" r="0" b="0"/>
                      <wp:wrapNone/>
                      <wp:docPr id="1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399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4329430</wp:posOffset>
                      </wp:positionV>
                      <wp:extent cx="1580515" cy="283210"/>
                      <wp:effectExtent l="0" t="0" r="0" b="0"/>
                      <wp:wrapNone/>
                      <wp:docPr id="1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340.9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4739640</wp:posOffset>
                      </wp:positionV>
                      <wp:extent cx="1949450" cy="382270"/>
                      <wp:effectExtent l="0" t="0" r="0" b="0"/>
                      <wp:wrapNone/>
                      <wp:docPr id="1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373.2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5193665</wp:posOffset>
                      </wp:positionV>
                      <wp:extent cx="371475" cy="318770"/>
                      <wp:effectExtent l="0" t="0" r="0" b="0"/>
                      <wp:wrapNone/>
                      <wp:docPr id="1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408.95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787255</wp:posOffset>
                      </wp:positionH>
                      <wp:positionV relativeFrom="paragraph">
                        <wp:posOffset>5812155</wp:posOffset>
                      </wp:positionV>
                      <wp:extent cx="704850" cy="395605"/>
                      <wp:effectExtent l="0" t="0" r="0" b="0"/>
                      <wp:wrapNone/>
                      <wp:docPr id="1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95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FF0000"/>
                                      <w:sz w:val="4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31.15pt;mso-wrap-distance-left:9.05pt;mso-wrap-distance-right:9.05pt;mso-wrap-distance-top:0pt;mso-wrap-distance-bottom:0pt;margin-top:457.65pt;mso-position-vertical-relative:text;margin-left:77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FF0000"/>
                                <w:sz w:val="4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244205</wp:posOffset>
                      </wp:positionH>
                      <wp:positionV relativeFrom="paragraph">
                        <wp:posOffset>6449695</wp:posOffset>
                      </wp:positionV>
                      <wp:extent cx="1665605" cy="220980"/>
                      <wp:effectExtent l="0" t="0" r="0" b="0"/>
                      <wp:wrapNone/>
                      <wp:docPr id="1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5605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6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15pt;height:17.4pt;mso-wrap-distance-left:9.05pt;mso-wrap-distance-right:9.05pt;mso-wrap-distance-top:0pt;mso-wrap-distance-bottom:0pt;margin-top:507.85pt;mso-position-vertical-relative:text;margin-left:64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6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6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239885</wp:posOffset>
                      </wp:positionH>
                      <wp:positionV relativeFrom="paragraph">
                        <wp:posOffset>6953250</wp:posOffset>
                      </wp:positionV>
                      <wp:extent cx="1038225" cy="462915"/>
                      <wp:effectExtent l="0" t="0" r="0" b="0"/>
                      <wp:wrapNone/>
                      <wp:docPr id="1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62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4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36.45pt;mso-wrap-distance-left:9.05pt;mso-wrap-distance-right:9.05pt;mso-wrap-distance-top:0pt;mso-wrap-distance-bottom:0pt;margin-top:547.5pt;mso-position-vertical-relative:text;margin-left:7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4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231505</wp:posOffset>
                      </wp:positionH>
                      <wp:positionV relativeFrom="paragraph">
                        <wp:posOffset>6215380</wp:posOffset>
                      </wp:positionV>
                      <wp:extent cx="1580515" cy="283210"/>
                      <wp:effectExtent l="0" t="0" r="0" b="0"/>
                      <wp:wrapNone/>
                      <wp:docPr id="1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2"/>
                                    </w:rPr>
                                    <w:t>白ワイン用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22.3pt;mso-wrap-distance-left:9.05pt;mso-wrap-distance-right:9.05pt;mso-wrap-distance-top:0pt;mso-wrap-distance-bottom:0pt;margin-top:489.4pt;mso-position-vertical-relative:text;margin-left:6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2"/>
                              </w:rPr>
                              <w:t>白ワイン用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235950</wp:posOffset>
                      </wp:positionH>
                      <wp:positionV relativeFrom="paragraph">
                        <wp:posOffset>6625590</wp:posOffset>
                      </wp:positionV>
                      <wp:extent cx="1949450" cy="382270"/>
                      <wp:effectExtent l="0" t="0" r="0" b="0"/>
                      <wp:wrapNone/>
                      <wp:docPr id="1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白ワインの味をひきたてるカタチ。カジュアル感の中にも品のある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5pt;height:30.1pt;mso-wrap-distance-left:9.05pt;mso-wrap-distance-right:9.05pt;mso-wrap-distance-top:0pt;mso-wrap-distance-bottom:0pt;margin-top:521.7pt;mso-position-vertical-relative:text;margin-left:64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白ワインの味をひきたてるカタチ。カジュアル感の中にも品のある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129520</wp:posOffset>
                      </wp:positionH>
                      <wp:positionV relativeFrom="paragraph">
                        <wp:posOffset>7079615</wp:posOffset>
                      </wp:positionV>
                      <wp:extent cx="371475" cy="318770"/>
                      <wp:effectExtent l="0" t="0" r="0" b="0"/>
                      <wp:wrapNone/>
                      <wp:docPr id="1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18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0000"/>
                                      <w:sz w:val="2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5.1pt;mso-wrap-distance-left:9.05pt;mso-wrap-distance-right:9.05pt;mso-wrap-distance-top:0pt;mso-wrap-distance-bottom:0pt;margin-top:557.45pt;mso-position-vertical-relative:text;margin-left:7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0000"/>
                                <w:sz w:val="2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5:00Z</dcterms:created>
  <dc:creator>kikaku2</dc:creator>
  <dc:description/>
  <dc:language>en-US</dc:language>
  <cp:lastModifiedBy>akihiro_kubo</cp:lastModifiedBy>
  <dcterms:modified xsi:type="dcterms:W3CDTF">2016-08-05T01:25:00Z</dcterms:modified>
  <cp:revision>2</cp:revision>
  <dc:subject/>
  <dc:title/>
</cp:coreProperties>
</file>