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69240</wp:posOffset>
                      </wp:positionV>
                      <wp:extent cx="4622800" cy="750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.9pt;margin-top:21.2pt;width:363.95pt;height:59.0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392430</wp:posOffset>
                  </wp:positionV>
                  <wp:extent cx="3030220" cy="48069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4043680</wp:posOffset>
                      </wp:positionV>
                      <wp:extent cx="4622800" cy="7505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7.9pt;margin-top:318.4pt;width:363.95pt;height:59.0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0215</wp:posOffset>
                  </wp:positionH>
                  <wp:positionV relativeFrom="paragraph">
                    <wp:posOffset>4166870</wp:posOffset>
                  </wp:positionV>
                  <wp:extent cx="3030220" cy="4806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269240</wp:posOffset>
                      </wp:positionV>
                      <wp:extent cx="4622800" cy="750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49.05pt;margin-top:21.2pt;width:363.95pt;height:59.0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98820</wp:posOffset>
                  </wp:positionH>
                  <wp:positionV relativeFrom="paragraph">
                    <wp:posOffset>392430</wp:posOffset>
                  </wp:positionV>
                  <wp:extent cx="3030220" cy="4806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4043680</wp:posOffset>
                      </wp:positionV>
                      <wp:extent cx="4622800" cy="750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76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49.05pt;margin-top:318.4pt;width:363.95pt;height:59.0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98820</wp:posOffset>
                  </wp:positionH>
                  <wp:positionV relativeFrom="paragraph">
                    <wp:posOffset>4166870</wp:posOffset>
                  </wp:positionV>
                  <wp:extent cx="3030220" cy="48069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264795</wp:posOffset>
                      </wp:positionV>
                      <wp:extent cx="1287145" cy="85217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20.85pt;mso-position-vertical-relative:text;margin-left:2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1520190</wp:posOffset>
                      </wp:positionV>
                      <wp:extent cx="3329940" cy="34163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119.7pt;mso-position-vertical-relative:text;margin-left: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2718435</wp:posOffset>
                      </wp:positionV>
                      <wp:extent cx="1938020" cy="824865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214.05pt;mso-position-vertical-relative:text;margin-left:2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102995</wp:posOffset>
                      </wp:positionV>
                      <wp:extent cx="3159760" cy="467360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86.85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882775</wp:posOffset>
                      </wp:positionV>
                      <wp:extent cx="3897630" cy="68199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148.25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2994025</wp:posOffset>
                      </wp:positionV>
                      <wp:extent cx="621665" cy="484505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235.75pt;mso-position-vertical-relative:text;margin-left:34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4039235</wp:posOffset>
                      </wp:positionV>
                      <wp:extent cx="1287145" cy="85217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318.05pt;mso-position-vertical-relative:text;margin-left:28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294630</wp:posOffset>
                      </wp:positionV>
                      <wp:extent cx="3329940" cy="34163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416.9pt;mso-position-vertical-relative:text;margin-left:3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6492875</wp:posOffset>
                      </wp:positionV>
                      <wp:extent cx="1938020" cy="82486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511.25pt;mso-position-vertical-relative:text;margin-left:20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4877435</wp:posOffset>
                      </wp:positionV>
                      <wp:extent cx="3159760" cy="46736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384.05pt;mso-position-vertical-relative:text;margin-left:3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5657215</wp:posOffset>
                      </wp:positionV>
                      <wp:extent cx="3897630" cy="68199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445.45pt;mso-position-vertical-relative:text;margin-left:3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6768465</wp:posOffset>
                      </wp:positionV>
                      <wp:extent cx="621665" cy="48450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532.95pt;mso-position-vertical-relative:text;margin-left:34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921750</wp:posOffset>
                      </wp:positionH>
                      <wp:positionV relativeFrom="paragraph">
                        <wp:posOffset>264795</wp:posOffset>
                      </wp:positionV>
                      <wp:extent cx="1287145" cy="85217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20.85pt;mso-position-vertical-relative:text;margin-left:7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1520190</wp:posOffset>
                      </wp:positionV>
                      <wp:extent cx="3329940" cy="34163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119.7pt;mso-position-vertical-relative:text;margin-left:4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7985</wp:posOffset>
                      </wp:positionH>
                      <wp:positionV relativeFrom="paragraph">
                        <wp:posOffset>2718435</wp:posOffset>
                      </wp:positionV>
                      <wp:extent cx="1938020" cy="82486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214.05pt;mso-position-vertical-relative:text;margin-left:6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1102995</wp:posOffset>
                      </wp:positionV>
                      <wp:extent cx="3159760" cy="46736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86.85pt;mso-position-vertical-relative:text;margin-left:4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86755</wp:posOffset>
                      </wp:positionH>
                      <wp:positionV relativeFrom="paragraph">
                        <wp:posOffset>1882775</wp:posOffset>
                      </wp:positionV>
                      <wp:extent cx="3897630" cy="68199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148.25pt;mso-position-vertical-relative:text;margin-left:4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19310</wp:posOffset>
                      </wp:positionH>
                      <wp:positionV relativeFrom="paragraph">
                        <wp:posOffset>2994025</wp:posOffset>
                      </wp:positionV>
                      <wp:extent cx="621665" cy="4845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235.75pt;mso-position-vertical-relative:text;margin-left:7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921750</wp:posOffset>
                      </wp:positionH>
                      <wp:positionV relativeFrom="paragraph">
                        <wp:posOffset>4039235</wp:posOffset>
                      </wp:positionV>
                      <wp:extent cx="1287145" cy="8521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7145" cy="852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35pt;height:67.1pt;mso-wrap-distance-left:9.05pt;mso-wrap-distance-right:9.05pt;mso-wrap-distance-top:0pt;mso-wrap-distance-bottom:0pt;margin-top:318.05pt;mso-position-vertical-relative:text;margin-left:7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92470</wp:posOffset>
                      </wp:positionH>
                      <wp:positionV relativeFrom="paragraph">
                        <wp:posOffset>5294630</wp:posOffset>
                      </wp:positionV>
                      <wp:extent cx="3329940" cy="34163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994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2pt;height:26.9pt;mso-wrap-distance-left:9.05pt;mso-wrap-distance-right:9.05pt;mso-wrap-distance-top:0pt;mso-wrap-distance-bottom:0pt;margin-top:416.9pt;mso-position-vertical-relative:text;margin-left:45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7985</wp:posOffset>
                      </wp:positionH>
                      <wp:positionV relativeFrom="paragraph">
                        <wp:posOffset>6492875</wp:posOffset>
                      </wp:positionV>
                      <wp:extent cx="1938020" cy="82486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8020" cy="824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6pt;height:64.95pt;mso-wrap-distance-left:9.05pt;mso-wrap-distance-right:9.05pt;mso-wrap-distance-top:0pt;mso-wrap-distance-bottom:0pt;margin-top:511.25pt;mso-position-vertical-relative:text;margin-left:6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766435</wp:posOffset>
                      </wp:positionH>
                      <wp:positionV relativeFrom="paragraph">
                        <wp:posOffset>4877435</wp:posOffset>
                      </wp:positionV>
                      <wp:extent cx="3159760" cy="46736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9760" cy="467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pt;height:36.8pt;mso-wrap-distance-left:9.05pt;mso-wrap-distance-right:9.05pt;mso-wrap-distance-top:0pt;mso-wrap-distance-bottom:0pt;margin-top:384.05pt;mso-position-vertical-relative:text;margin-left:4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86755</wp:posOffset>
                      </wp:positionH>
                      <wp:positionV relativeFrom="paragraph">
                        <wp:posOffset>5657215</wp:posOffset>
                      </wp:positionV>
                      <wp:extent cx="3897630" cy="68199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763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9pt;height:53.7pt;mso-wrap-distance-left:9.05pt;mso-wrap-distance-right:9.05pt;mso-wrap-distance-top:0pt;mso-wrap-distance-bottom:0pt;margin-top:445.45pt;mso-position-vertical-relative:text;margin-left:4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19310</wp:posOffset>
                      </wp:positionH>
                      <wp:positionV relativeFrom="paragraph">
                        <wp:posOffset>6768465</wp:posOffset>
                      </wp:positionV>
                      <wp:extent cx="621665" cy="48450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95pt;height:38.15pt;mso-wrap-distance-left:9.05pt;mso-wrap-distance-right:9.05pt;mso-wrap-distance-top:0pt;mso-wrap-distance-bottom:0pt;margin-top:532.95pt;mso-position-vertical-relative:text;margin-left:76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1:00Z</dcterms:created>
  <dc:creator>kikaku2</dc:creator>
  <dc:description/>
  <dc:language>en-US</dc:language>
  <cp:lastModifiedBy>akihiro_kubo</cp:lastModifiedBy>
  <dcterms:modified xsi:type="dcterms:W3CDTF">2016-08-05T01:21:00Z</dcterms:modified>
  <cp:revision>2</cp:revision>
  <dc:subject/>
  <dc:title/>
</cp:coreProperties>
</file>