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2204720</wp:posOffset>
                      </wp:positionV>
                      <wp:extent cx="821055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173.6pt" to="109.65pt,173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2226945</wp:posOffset>
                      </wp:positionV>
                      <wp:extent cx="821055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175.35pt" to="109.65pt,17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4881245</wp:posOffset>
                      </wp:positionV>
                      <wp:extent cx="82105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384.35pt" to="109.65pt,384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4903470</wp:posOffset>
                      </wp:positionV>
                      <wp:extent cx="821055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386.1pt" to="109.65pt,386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7557770</wp:posOffset>
                      </wp:positionV>
                      <wp:extent cx="821055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595.1pt" to="109.65pt,595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7579995</wp:posOffset>
                      </wp:positionV>
                      <wp:extent cx="821055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596.85pt" to="109.65pt,596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0234295</wp:posOffset>
                      </wp:positionV>
                      <wp:extent cx="821055" cy="0"/>
                      <wp:effectExtent l="0" t="635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805.85pt" to="109.65pt,805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0256520</wp:posOffset>
                      </wp:positionV>
                      <wp:extent cx="821055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807.6pt" to="109.65pt,807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2204720</wp:posOffset>
                      </wp:positionV>
                      <wp:extent cx="821055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173.6pt" to="407.4pt,173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2226945</wp:posOffset>
                      </wp:positionV>
                      <wp:extent cx="821055" cy="0"/>
                      <wp:effectExtent l="0" t="6350" r="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175.35pt" to="407.4pt,17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4881245</wp:posOffset>
                      </wp:positionV>
                      <wp:extent cx="821055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384.35pt" to="407.4pt,384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4903470</wp:posOffset>
                      </wp:positionV>
                      <wp:extent cx="821055" cy="0"/>
                      <wp:effectExtent l="0" t="6350" r="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386.1pt" to="407.4pt,386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7557770</wp:posOffset>
                      </wp:positionV>
                      <wp:extent cx="821055" cy="0"/>
                      <wp:effectExtent l="0" t="6350" r="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595.1pt" to="407.4pt,595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7579995</wp:posOffset>
                      </wp:positionV>
                      <wp:extent cx="821055" cy="0"/>
                      <wp:effectExtent l="0" t="635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596.85pt" to="407.4pt,596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10234295</wp:posOffset>
                      </wp:positionV>
                      <wp:extent cx="821055" cy="0"/>
                      <wp:effectExtent l="0" t="6350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805.85pt" to="407.4pt,805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10256520</wp:posOffset>
                      </wp:positionV>
                      <wp:extent cx="821055" cy="0"/>
                      <wp:effectExtent l="0" t="635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807.6pt" to="407.4pt,807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309880</wp:posOffset>
                      </wp:positionV>
                      <wp:extent cx="481330" cy="480695"/>
                      <wp:effectExtent l="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1.1pt;margin-top:2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309880</wp:posOffset>
                      </wp:positionV>
                      <wp:extent cx="481330" cy="480695"/>
                      <wp:effectExtent l="0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3.5pt;margin-top:2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309880</wp:posOffset>
                      </wp:positionV>
                      <wp:extent cx="481330" cy="480695"/>
                      <wp:effectExtent l="0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25.95pt;margin-top:2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309880</wp:posOffset>
                      </wp:positionV>
                      <wp:extent cx="481330" cy="480695"/>
                      <wp:effectExtent l="0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78.35pt;margin-top:2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976880</wp:posOffset>
                      </wp:positionV>
                      <wp:extent cx="481330" cy="480695"/>
                      <wp:effectExtent l="0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1.1pt;margin-top:23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2976880</wp:posOffset>
                      </wp:positionV>
                      <wp:extent cx="481330" cy="480695"/>
                      <wp:effectExtent l="0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3.5pt;margin-top:23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2976880</wp:posOffset>
                      </wp:positionV>
                      <wp:extent cx="481330" cy="480695"/>
                      <wp:effectExtent l="0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25.95pt;margin-top:23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2976880</wp:posOffset>
                      </wp:positionV>
                      <wp:extent cx="481330" cy="480695"/>
                      <wp:effectExtent l="0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78.35pt;margin-top:23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5643880</wp:posOffset>
                      </wp:positionV>
                      <wp:extent cx="481330" cy="480695"/>
                      <wp:effectExtent l="0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1.1pt;margin-top:44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5643880</wp:posOffset>
                      </wp:positionV>
                      <wp:extent cx="481330" cy="480695"/>
                      <wp:effectExtent l="0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3.5pt;margin-top:44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5643880</wp:posOffset>
                      </wp:positionV>
                      <wp:extent cx="481330" cy="48069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25.95pt;margin-top:44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5643880</wp:posOffset>
                      </wp:positionV>
                      <wp:extent cx="481330" cy="480695"/>
                      <wp:effectExtent l="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78.35pt;margin-top:44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8320405</wp:posOffset>
                      </wp:positionV>
                      <wp:extent cx="481330" cy="480695"/>
                      <wp:effectExtent l="0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1.1pt;margin-top:655.15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8320405</wp:posOffset>
                      </wp:positionV>
                      <wp:extent cx="481330" cy="480695"/>
                      <wp:effectExtent l="0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3.5pt;margin-top:655.15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8320405</wp:posOffset>
                      </wp:positionV>
                      <wp:extent cx="481330" cy="480695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25.95pt;margin-top:655.15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8320405</wp:posOffset>
                      </wp:positionV>
                      <wp:extent cx="481330" cy="480695"/>
                      <wp:effectExtent l="0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78.35pt;margin-top:655.15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309880</wp:posOffset>
                      </wp:positionV>
                      <wp:extent cx="481330" cy="480695"/>
                      <wp:effectExtent l="0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18.85pt;margin-top:2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714875</wp:posOffset>
                      </wp:positionH>
                      <wp:positionV relativeFrom="paragraph">
                        <wp:posOffset>309880</wp:posOffset>
                      </wp:positionV>
                      <wp:extent cx="481330" cy="480695"/>
                      <wp:effectExtent l="0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71.25pt;margin-top:2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380990</wp:posOffset>
                      </wp:positionH>
                      <wp:positionV relativeFrom="paragraph">
                        <wp:posOffset>309880</wp:posOffset>
                      </wp:positionV>
                      <wp:extent cx="481330" cy="480695"/>
                      <wp:effectExtent l="0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23.7pt;margin-top:2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046470</wp:posOffset>
                      </wp:positionH>
                      <wp:positionV relativeFrom="paragraph">
                        <wp:posOffset>309880</wp:posOffset>
                      </wp:positionV>
                      <wp:extent cx="481330" cy="48069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76.1pt;margin-top:2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2976880</wp:posOffset>
                      </wp:positionV>
                      <wp:extent cx="481330" cy="480695"/>
                      <wp:effectExtent l="0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18.85pt;margin-top:23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714875</wp:posOffset>
                      </wp:positionH>
                      <wp:positionV relativeFrom="paragraph">
                        <wp:posOffset>2976880</wp:posOffset>
                      </wp:positionV>
                      <wp:extent cx="481330" cy="480695"/>
                      <wp:effectExtent l="0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71.25pt;margin-top:23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380990</wp:posOffset>
                      </wp:positionH>
                      <wp:positionV relativeFrom="paragraph">
                        <wp:posOffset>2976880</wp:posOffset>
                      </wp:positionV>
                      <wp:extent cx="481330" cy="480695"/>
                      <wp:effectExtent l="0" t="6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23.7pt;margin-top:23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046470</wp:posOffset>
                      </wp:positionH>
                      <wp:positionV relativeFrom="paragraph">
                        <wp:posOffset>2976880</wp:posOffset>
                      </wp:positionV>
                      <wp:extent cx="481330" cy="480695"/>
                      <wp:effectExtent l="0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76.1pt;margin-top:23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5643880</wp:posOffset>
                      </wp:positionV>
                      <wp:extent cx="481330" cy="480695"/>
                      <wp:effectExtent l="0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18.85pt;margin-top:44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714875</wp:posOffset>
                      </wp:positionH>
                      <wp:positionV relativeFrom="paragraph">
                        <wp:posOffset>5643880</wp:posOffset>
                      </wp:positionV>
                      <wp:extent cx="481330" cy="480695"/>
                      <wp:effectExtent l="0" t="63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71.25pt;margin-top:44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380990</wp:posOffset>
                      </wp:positionH>
                      <wp:positionV relativeFrom="paragraph">
                        <wp:posOffset>5643880</wp:posOffset>
                      </wp:positionV>
                      <wp:extent cx="481330" cy="480695"/>
                      <wp:effectExtent l="0" t="63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23.7pt;margin-top:44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046470</wp:posOffset>
                      </wp:positionH>
                      <wp:positionV relativeFrom="paragraph">
                        <wp:posOffset>5643880</wp:posOffset>
                      </wp:positionV>
                      <wp:extent cx="481330" cy="480695"/>
                      <wp:effectExtent l="0" t="63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76.1pt;margin-top:444.4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8320405</wp:posOffset>
                      </wp:positionV>
                      <wp:extent cx="481330" cy="480695"/>
                      <wp:effectExtent l="0" t="635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18.85pt;margin-top:655.15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714875</wp:posOffset>
                      </wp:positionH>
                      <wp:positionV relativeFrom="paragraph">
                        <wp:posOffset>8320405</wp:posOffset>
                      </wp:positionV>
                      <wp:extent cx="481330" cy="480695"/>
                      <wp:effectExtent l="0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71.25pt;margin-top:655.15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380990</wp:posOffset>
                      </wp:positionH>
                      <wp:positionV relativeFrom="paragraph">
                        <wp:posOffset>8320405</wp:posOffset>
                      </wp:positionV>
                      <wp:extent cx="481330" cy="480695"/>
                      <wp:effectExtent l="0" t="635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23.7pt;margin-top:655.15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046470</wp:posOffset>
                      </wp:positionH>
                      <wp:positionV relativeFrom="paragraph">
                        <wp:posOffset>8320405</wp:posOffset>
                      </wp:positionV>
                      <wp:extent cx="481330" cy="480695"/>
                      <wp:effectExtent l="0" t="635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76.1pt;margin-top:655.15pt;width:37.85pt;height:37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998220</wp:posOffset>
                      </wp:positionV>
                      <wp:extent cx="2333625" cy="586740"/>
                      <wp:effectExtent l="0" t="0" r="0" b="0"/>
                      <wp:wrapNone/>
                      <wp:docPr id="4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78.6pt;mso-position-vertical-relative:text;margin-left: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414780</wp:posOffset>
                      </wp:positionV>
                      <wp:extent cx="2136775" cy="350520"/>
                      <wp:effectExtent l="0" t="0" r="0" b="0"/>
                      <wp:wrapNone/>
                      <wp:docPr id="5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111.4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2059940</wp:posOffset>
                      </wp:positionV>
                      <wp:extent cx="1408430" cy="558165"/>
                      <wp:effectExtent l="0" t="0" r="0" b="0"/>
                      <wp:wrapNone/>
                      <wp:docPr id="5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162.2pt;mso-position-vertical-relative:text;margin-left:1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051685</wp:posOffset>
                      </wp:positionV>
                      <wp:extent cx="1117600" cy="355600"/>
                      <wp:effectExtent l="0" t="0" r="0" b="0"/>
                      <wp:wrapNone/>
                      <wp:docPr id="5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161.55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3674745</wp:posOffset>
                      </wp:positionV>
                      <wp:extent cx="2333625" cy="586740"/>
                      <wp:effectExtent l="0" t="0" r="0" b="0"/>
                      <wp:wrapNone/>
                      <wp:docPr id="5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289.35pt;mso-position-vertical-relative:text;margin-left: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4091305</wp:posOffset>
                      </wp:positionV>
                      <wp:extent cx="2136775" cy="350520"/>
                      <wp:effectExtent l="0" t="0" r="0" b="0"/>
                      <wp:wrapNone/>
                      <wp:docPr id="5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322.15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4736465</wp:posOffset>
                      </wp:positionV>
                      <wp:extent cx="1408430" cy="558165"/>
                      <wp:effectExtent l="0" t="0" r="0" b="0"/>
                      <wp:wrapNone/>
                      <wp:docPr id="5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372.95pt;mso-position-vertical-relative:text;margin-left:1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728210</wp:posOffset>
                      </wp:positionV>
                      <wp:extent cx="1117600" cy="355600"/>
                      <wp:effectExtent l="0" t="0" r="0" b="0"/>
                      <wp:wrapNone/>
                      <wp:docPr id="5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372.3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6351270</wp:posOffset>
                      </wp:positionV>
                      <wp:extent cx="2333625" cy="586740"/>
                      <wp:effectExtent l="0" t="0" r="0" b="0"/>
                      <wp:wrapNone/>
                      <wp:docPr id="5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500.1pt;mso-position-vertical-relative:text;margin-left: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6767830</wp:posOffset>
                      </wp:positionV>
                      <wp:extent cx="2136775" cy="350520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532.9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7412990</wp:posOffset>
                      </wp:positionV>
                      <wp:extent cx="1408430" cy="558165"/>
                      <wp:effectExtent l="0" t="0" r="0" b="0"/>
                      <wp:wrapNone/>
                      <wp:docPr id="5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583.7pt;mso-position-vertical-relative:text;margin-left:1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7404735</wp:posOffset>
                      </wp:positionV>
                      <wp:extent cx="1117600" cy="355600"/>
                      <wp:effectExtent l="0" t="0" r="0" b="0"/>
                      <wp:wrapNone/>
                      <wp:docPr id="6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583.05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9027795</wp:posOffset>
                      </wp:positionV>
                      <wp:extent cx="2333625" cy="586740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710.85pt;mso-position-vertical-relative:text;margin-left: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9444355</wp:posOffset>
                      </wp:positionV>
                      <wp:extent cx="2136775" cy="350520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743.65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10089515</wp:posOffset>
                      </wp:positionV>
                      <wp:extent cx="1408430" cy="558165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794.45pt;mso-position-vertical-relative:text;margin-left:1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0081260</wp:posOffset>
                      </wp:positionV>
                      <wp:extent cx="1117600" cy="355600"/>
                      <wp:effectExtent l="0" t="0" r="0" b="0"/>
                      <wp:wrapNone/>
                      <wp:docPr id="6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793.8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998220</wp:posOffset>
                      </wp:positionV>
                      <wp:extent cx="2333625" cy="586740"/>
                      <wp:effectExtent l="0" t="0" r="0" b="0"/>
                      <wp:wrapNone/>
                      <wp:docPr id="6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78.6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1414780</wp:posOffset>
                      </wp:positionV>
                      <wp:extent cx="2136775" cy="350520"/>
                      <wp:effectExtent l="0" t="0" r="0" b="0"/>
                      <wp:wrapNone/>
                      <wp:docPr id="6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111.4pt;mso-position-vertical-relative:text;margin-left:3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50255</wp:posOffset>
                      </wp:positionH>
                      <wp:positionV relativeFrom="paragraph">
                        <wp:posOffset>2059940</wp:posOffset>
                      </wp:positionV>
                      <wp:extent cx="1408430" cy="558165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162.2pt;mso-position-vertical-relative:text;margin-left:4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2051685</wp:posOffset>
                      </wp:positionV>
                      <wp:extent cx="1117600" cy="355600"/>
                      <wp:effectExtent l="0" t="0" r="0" b="0"/>
                      <wp:wrapNone/>
                      <wp:docPr id="6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161.55pt;mso-position-vertical-relative:text;margin-left:3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3674745</wp:posOffset>
                      </wp:positionV>
                      <wp:extent cx="2333625" cy="586740"/>
                      <wp:effectExtent l="0" t="0" r="0" b="0"/>
                      <wp:wrapNone/>
                      <wp:docPr id="6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289.35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4091305</wp:posOffset>
                      </wp:positionV>
                      <wp:extent cx="2136775" cy="350520"/>
                      <wp:effectExtent l="0" t="0" r="0" b="0"/>
                      <wp:wrapNone/>
                      <wp:docPr id="7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322.15pt;mso-position-vertical-relative:text;margin-left:3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50255</wp:posOffset>
                      </wp:positionH>
                      <wp:positionV relativeFrom="paragraph">
                        <wp:posOffset>4736465</wp:posOffset>
                      </wp:positionV>
                      <wp:extent cx="1408430" cy="558165"/>
                      <wp:effectExtent l="0" t="0" r="0" b="0"/>
                      <wp:wrapNone/>
                      <wp:docPr id="7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372.95pt;mso-position-vertical-relative:text;margin-left:4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4728210</wp:posOffset>
                      </wp:positionV>
                      <wp:extent cx="1117600" cy="355600"/>
                      <wp:effectExtent l="0" t="0" r="0" b="0"/>
                      <wp:wrapNone/>
                      <wp:docPr id="7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372.3pt;mso-position-vertical-relative:text;margin-left:3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6351270</wp:posOffset>
                      </wp:positionV>
                      <wp:extent cx="2333625" cy="586740"/>
                      <wp:effectExtent l="0" t="0" r="0" b="0"/>
                      <wp:wrapNone/>
                      <wp:docPr id="7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500.1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6767830</wp:posOffset>
                      </wp:positionV>
                      <wp:extent cx="2136775" cy="350520"/>
                      <wp:effectExtent l="0" t="0" r="0" b="0"/>
                      <wp:wrapNone/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532.9pt;mso-position-vertical-relative:text;margin-left:3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850255</wp:posOffset>
                      </wp:positionH>
                      <wp:positionV relativeFrom="paragraph">
                        <wp:posOffset>7412990</wp:posOffset>
                      </wp:positionV>
                      <wp:extent cx="1408430" cy="558165"/>
                      <wp:effectExtent l="0" t="0" r="0" b="0"/>
                      <wp:wrapNone/>
                      <wp:docPr id="7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583.7pt;mso-position-vertical-relative:text;margin-left:4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7404735</wp:posOffset>
                      </wp:positionV>
                      <wp:extent cx="1117600" cy="355600"/>
                      <wp:effectExtent l="0" t="0" r="0" b="0"/>
                      <wp:wrapNone/>
                      <wp:docPr id="7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583.05pt;mso-position-vertical-relative:text;margin-left:3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9027795</wp:posOffset>
                      </wp:positionV>
                      <wp:extent cx="2333625" cy="586740"/>
                      <wp:effectExtent l="0" t="0" r="0" b="0"/>
                      <wp:wrapNone/>
                      <wp:docPr id="7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710.85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9444355</wp:posOffset>
                      </wp:positionV>
                      <wp:extent cx="2136775" cy="350520"/>
                      <wp:effectExtent l="0" t="0" r="0" b="0"/>
                      <wp:wrapNone/>
                      <wp:docPr id="7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743.65pt;mso-position-vertical-relative:text;margin-left:3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850255</wp:posOffset>
                      </wp:positionH>
                      <wp:positionV relativeFrom="paragraph">
                        <wp:posOffset>10089515</wp:posOffset>
                      </wp:positionV>
                      <wp:extent cx="1408430" cy="558165"/>
                      <wp:effectExtent l="0" t="0" r="0" b="0"/>
                      <wp:wrapNone/>
                      <wp:docPr id="7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794.45pt;mso-position-vertical-relative:text;margin-left:4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10081260</wp:posOffset>
                      </wp:positionV>
                      <wp:extent cx="1117600" cy="355600"/>
                      <wp:effectExtent l="0" t="0" r="0" b="0"/>
                      <wp:wrapNone/>
                      <wp:docPr id="8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793.8pt;mso-position-vertical-relative:text;margin-left:3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260985</wp:posOffset>
                      </wp:positionV>
                      <wp:extent cx="566420" cy="651510"/>
                      <wp:effectExtent l="0" t="0" r="0" b="0"/>
                      <wp:wrapNone/>
                      <wp:docPr id="8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0.55pt;mso-position-vertical-relative:text;margin-left: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260985</wp:posOffset>
                      </wp:positionV>
                      <wp:extent cx="566420" cy="651510"/>
                      <wp:effectExtent l="0" t="0" r="0" b="0"/>
                      <wp:wrapNone/>
                      <wp:docPr id="8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0.55pt;mso-position-vertical-relative:text;margin-left:7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260985</wp:posOffset>
                      </wp:positionV>
                      <wp:extent cx="566420" cy="651510"/>
                      <wp:effectExtent l="0" t="0" r="0" b="0"/>
                      <wp:wrapNone/>
                      <wp:docPr id="8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0.55pt;mso-position-vertical-relative:text;margin-left:12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49805</wp:posOffset>
                      </wp:positionH>
                      <wp:positionV relativeFrom="paragraph">
                        <wp:posOffset>260985</wp:posOffset>
                      </wp:positionV>
                      <wp:extent cx="566420" cy="651510"/>
                      <wp:effectExtent l="0" t="0" r="0" b="0"/>
                      <wp:wrapNone/>
                      <wp:docPr id="8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0.55pt;mso-position-vertical-relative:text;margin-left:17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2927985</wp:posOffset>
                      </wp:positionV>
                      <wp:extent cx="566420" cy="651510"/>
                      <wp:effectExtent l="0" t="0" r="0" b="0"/>
                      <wp:wrapNone/>
                      <wp:docPr id="8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30.55pt;mso-position-vertical-relative:text;margin-left: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2927985</wp:posOffset>
                      </wp:positionV>
                      <wp:extent cx="566420" cy="651510"/>
                      <wp:effectExtent l="0" t="0" r="0" b="0"/>
                      <wp:wrapNone/>
                      <wp:docPr id="8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30.55pt;mso-position-vertical-relative:text;margin-left:7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2927985</wp:posOffset>
                      </wp:positionV>
                      <wp:extent cx="566420" cy="651510"/>
                      <wp:effectExtent l="0" t="0" r="0" b="0"/>
                      <wp:wrapNone/>
                      <wp:docPr id="8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30.55pt;mso-position-vertical-relative:text;margin-left:12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49805</wp:posOffset>
                      </wp:positionH>
                      <wp:positionV relativeFrom="paragraph">
                        <wp:posOffset>2927985</wp:posOffset>
                      </wp:positionV>
                      <wp:extent cx="566420" cy="651510"/>
                      <wp:effectExtent l="0" t="0" r="0" b="0"/>
                      <wp:wrapNone/>
                      <wp:docPr id="8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30.55pt;mso-position-vertical-relative:text;margin-left:17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5594985</wp:posOffset>
                      </wp:positionV>
                      <wp:extent cx="566420" cy="651510"/>
                      <wp:effectExtent l="0" t="0" r="0" b="0"/>
                      <wp:wrapNone/>
                      <wp:docPr id="8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440.55pt;mso-position-vertical-relative:text;margin-left: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5594985</wp:posOffset>
                      </wp:positionV>
                      <wp:extent cx="566420" cy="651510"/>
                      <wp:effectExtent l="0" t="0" r="0" b="0"/>
                      <wp:wrapNone/>
                      <wp:docPr id="9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440.55pt;mso-position-vertical-relative:text;margin-left:7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5594985</wp:posOffset>
                      </wp:positionV>
                      <wp:extent cx="566420" cy="651510"/>
                      <wp:effectExtent l="0" t="0" r="0" b="0"/>
                      <wp:wrapNone/>
                      <wp:docPr id="9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440.55pt;mso-position-vertical-relative:text;margin-left:12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49805</wp:posOffset>
                      </wp:positionH>
                      <wp:positionV relativeFrom="paragraph">
                        <wp:posOffset>5594985</wp:posOffset>
                      </wp:positionV>
                      <wp:extent cx="566420" cy="651510"/>
                      <wp:effectExtent l="0" t="0" r="0" b="0"/>
                      <wp:wrapNone/>
                      <wp:docPr id="9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440.55pt;mso-position-vertical-relative:text;margin-left:17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8271510</wp:posOffset>
                      </wp:positionV>
                      <wp:extent cx="566420" cy="651510"/>
                      <wp:effectExtent l="0" t="0" r="0" b="0"/>
                      <wp:wrapNone/>
                      <wp:docPr id="9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651.3pt;mso-position-vertical-relative:text;margin-left: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8271510</wp:posOffset>
                      </wp:positionV>
                      <wp:extent cx="566420" cy="651510"/>
                      <wp:effectExtent l="0" t="0" r="0" b="0"/>
                      <wp:wrapNone/>
                      <wp:docPr id="9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651.3pt;mso-position-vertical-relative:text;margin-left:7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8271510</wp:posOffset>
                      </wp:positionV>
                      <wp:extent cx="566420" cy="651510"/>
                      <wp:effectExtent l="0" t="0" r="0" b="0"/>
                      <wp:wrapNone/>
                      <wp:docPr id="9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651.3pt;mso-position-vertical-relative:text;margin-left:12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249805</wp:posOffset>
                      </wp:positionH>
                      <wp:positionV relativeFrom="paragraph">
                        <wp:posOffset>8271510</wp:posOffset>
                      </wp:positionV>
                      <wp:extent cx="566420" cy="651510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651.3pt;mso-position-vertical-relative:text;margin-left:17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034155</wp:posOffset>
                      </wp:positionH>
                      <wp:positionV relativeFrom="paragraph">
                        <wp:posOffset>260985</wp:posOffset>
                      </wp:positionV>
                      <wp:extent cx="566420" cy="651510"/>
                      <wp:effectExtent l="0" t="0" r="0" b="0"/>
                      <wp:wrapNone/>
                      <wp:docPr id="9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0.55pt;mso-position-vertical-relative:text;margin-left:3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260985</wp:posOffset>
                      </wp:positionV>
                      <wp:extent cx="566420" cy="651510"/>
                      <wp:effectExtent l="0" t="0" r="0" b="0"/>
                      <wp:wrapNone/>
                      <wp:docPr id="9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0.55pt;mso-position-vertical-relative:text;margin-left:37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383530</wp:posOffset>
                      </wp:positionH>
                      <wp:positionV relativeFrom="paragraph">
                        <wp:posOffset>260985</wp:posOffset>
                      </wp:positionV>
                      <wp:extent cx="566420" cy="651510"/>
                      <wp:effectExtent l="0" t="0" r="0" b="0"/>
                      <wp:wrapNone/>
                      <wp:docPr id="9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0.55pt;mso-position-vertical-relative:text;margin-left:42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031230</wp:posOffset>
                      </wp:positionH>
                      <wp:positionV relativeFrom="paragraph">
                        <wp:posOffset>260985</wp:posOffset>
                      </wp:positionV>
                      <wp:extent cx="566420" cy="651510"/>
                      <wp:effectExtent l="0" t="0" r="0" b="0"/>
                      <wp:wrapNone/>
                      <wp:docPr id="10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0.55pt;mso-position-vertical-relative:text;margin-left:47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034155</wp:posOffset>
                      </wp:positionH>
                      <wp:positionV relativeFrom="paragraph">
                        <wp:posOffset>2927985</wp:posOffset>
                      </wp:positionV>
                      <wp:extent cx="566420" cy="651510"/>
                      <wp:effectExtent l="0" t="0" r="0" b="0"/>
                      <wp:wrapNone/>
                      <wp:docPr id="10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30.55pt;mso-position-vertical-relative:text;margin-left:3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2927985</wp:posOffset>
                      </wp:positionV>
                      <wp:extent cx="566420" cy="651510"/>
                      <wp:effectExtent l="0" t="0" r="0" b="0"/>
                      <wp:wrapNone/>
                      <wp:docPr id="10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30.55pt;mso-position-vertical-relative:text;margin-left:37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383530</wp:posOffset>
                      </wp:positionH>
                      <wp:positionV relativeFrom="paragraph">
                        <wp:posOffset>2927985</wp:posOffset>
                      </wp:positionV>
                      <wp:extent cx="566420" cy="651510"/>
                      <wp:effectExtent l="0" t="0" r="0" b="0"/>
                      <wp:wrapNone/>
                      <wp:docPr id="10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30.55pt;mso-position-vertical-relative:text;margin-left:42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031230</wp:posOffset>
                      </wp:positionH>
                      <wp:positionV relativeFrom="paragraph">
                        <wp:posOffset>2927985</wp:posOffset>
                      </wp:positionV>
                      <wp:extent cx="566420" cy="651510"/>
                      <wp:effectExtent l="0" t="0" r="0" b="0"/>
                      <wp:wrapNone/>
                      <wp:docPr id="10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230.55pt;mso-position-vertical-relative:text;margin-left:47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034155</wp:posOffset>
                      </wp:positionH>
                      <wp:positionV relativeFrom="paragraph">
                        <wp:posOffset>5594985</wp:posOffset>
                      </wp:positionV>
                      <wp:extent cx="566420" cy="651510"/>
                      <wp:effectExtent l="0" t="0" r="0" b="0"/>
                      <wp:wrapNone/>
                      <wp:docPr id="10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440.55pt;mso-position-vertical-relative:text;margin-left:3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5594985</wp:posOffset>
                      </wp:positionV>
                      <wp:extent cx="566420" cy="651510"/>
                      <wp:effectExtent l="0" t="0" r="0" b="0"/>
                      <wp:wrapNone/>
                      <wp:docPr id="10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440.55pt;mso-position-vertical-relative:text;margin-left:37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383530</wp:posOffset>
                      </wp:positionH>
                      <wp:positionV relativeFrom="paragraph">
                        <wp:posOffset>5594985</wp:posOffset>
                      </wp:positionV>
                      <wp:extent cx="566420" cy="651510"/>
                      <wp:effectExtent l="0" t="0" r="0" b="0"/>
                      <wp:wrapNone/>
                      <wp:docPr id="10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440.55pt;mso-position-vertical-relative:text;margin-left:42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031230</wp:posOffset>
                      </wp:positionH>
                      <wp:positionV relativeFrom="paragraph">
                        <wp:posOffset>5594985</wp:posOffset>
                      </wp:positionV>
                      <wp:extent cx="566420" cy="651510"/>
                      <wp:effectExtent l="0" t="0" r="0" b="0"/>
                      <wp:wrapNone/>
                      <wp:docPr id="10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440.55pt;mso-position-vertical-relative:text;margin-left:47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034155</wp:posOffset>
                      </wp:positionH>
                      <wp:positionV relativeFrom="paragraph">
                        <wp:posOffset>8271510</wp:posOffset>
                      </wp:positionV>
                      <wp:extent cx="566420" cy="651510"/>
                      <wp:effectExtent l="0" t="0" r="0" b="0"/>
                      <wp:wrapNone/>
                      <wp:docPr id="10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651.3pt;mso-position-vertical-relative:text;margin-left:3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8271510</wp:posOffset>
                      </wp:positionV>
                      <wp:extent cx="566420" cy="651510"/>
                      <wp:effectExtent l="0" t="0" r="0" b="0"/>
                      <wp:wrapNone/>
                      <wp:docPr id="1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651.3pt;mso-position-vertical-relative:text;margin-left:37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383530</wp:posOffset>
                      </wp:positionH>
                      <wp:positionV relativeFrom="paragraph">
                        <wp:posOffset>8271510</wp:posOffset>
                      </wp:positionV>
                      <wp:extent cx="566420" cy="651510"/>
                      <wp:effectExtent l="0" t="0" r="0" b="0"/>
                      <wp:wrapNone/>
                      <wp:docPr id="1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651.3pt;mso-position-vertical-relative:text;margin-left:42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6031230</wp:posOffset>
                      </wp:positionH>
                      <wp:positionV relativeFrom="paragraph">
                        <wp:posOffset>8271510</wp:posOffset>
                      </wp:positionV>
                      <wp:extent cx="566420" cy="651510"/>
                      <wp:effectExtent l="0" t="0" r="0" b="0"/>
                      <wp:wrapNone/>
                      <wp:docPr id="1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51.3pt;mso-wrap-distance-left:9.05pt;mso-wrap-distance-right:9.05pt;mso-wrap-distance-top:0pt;mso-wrap-distance-bottom:0pt;margin-top:651.3pt;mso-position-vertical-relative:text;margin-left:47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993366"/>
      <w:sz w:val="56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3:00Z</dcterms:created>
  <dc:creator>kikaku2</dc:creator>
  <dc:description/>
  <dc:language>en-US</dc:language>
  <cp:lastModifiedBy>akihiro_kubo</cp:lastModifiedBy>
  <cp:lastPrinted>2008-06-04T11:43:00Z</cp:lastPrinted>
  <dcterms:modified xsi:type="dcterms:W3CDTF">2016-08-05T01:23:00Z</dcterms:modified>
  <cp:revision>2</cp:revision>
  <dc:subject/>
  <dc:title/>
</cp:coreProperties>
</file>