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444365</wp:posOffset>
                      </wp:positionV>
                      <wp:extent cx="1833245" cy="190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349.95pt" to="229.75pt,350.05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491990</wp:posOffset>
                      </wp:positionV>
                      <wp:extent cx="1833245" cy="190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353.7pt" to="229.75pt,353.8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791065</wp:posOffset>
                      </wp:positionV>
                      <wp:extent cx="1833245" cy="190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770.95pt" to="229.75pt,771.05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838690</wp:posOffset>
                      </wp:positionV>
                      <wp:extent cx="1833245" cy="190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774.7pt" to="229.75pt,774.8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35635</wp:posOffset>
                      </wp:positionV>
                      <wp:extent cx="930275" cy="9309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pt;margin-top:50.05pt;width:73.2pt;height:73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635635</wp:posOffset>
                      </wp:positionV>
                      <wp:extent cx="930275" cy="9309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44.55pt;margin-top:50.05pt;width:73.2pt;height:73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635635</wp:posOffset>
                      </wp:positionV>
                      <wp:extent cx="930275" cy="9309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46.05pt;margin-top:50.05pt;width:73.2pt;height:73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4414520</wp:posOffset>
                      </wp:positionH>
                      <wp:positionV relativeFrom="paragraph">
                        <wp:posOffset>635635</wp:posOffset>
                      </wp:positionV>
                      <wp:extent cx="930275" cy="9309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7.6pt;margin-top:50.05pt;width:73.2pt;height:73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988685</wp:posOffset>
                      </wp:positionV>
                      <wp:extent cx="930275" cy="9309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pt;margin-top:471.55pt;width:73.2pt;height:73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5988685</wp:posOffset>
                      </wp:positionV>
                      <wp:extent cx="930275" cy="9309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44.55pt;margin-top:471.55pt;width:73.2pt;height:73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5988685</wp:posOffset>
                      </wp:positionV>
                      <wp:extent cx="930275" cy="9309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46.05pt;margin-top:471.55pt;width:73.2pt;height:73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4414520</wp:posOffset>
                      </wp:positionH>
                      <wp:positionV relativeFrom="paragraph">
                        <wp:posOffset>5988685</wp:posOffset>
                      </wp:positionV>
                      <wp:extent cx="930275" cy="9309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7.6pt;margin-top:471.55pt;width:73.2pt;height:73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005330</wp:posOffset>
                      </wp:positionV>
                      <wp:extent cx="4678680" cy="117538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8680" cy="1175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9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4pt;height:92.55pt;mso-wrap-distance-left:9.05pt;mso-wrap-distance-right:9.05pt;mso-wrap-distance-top:0pt;mso-wrap-distance-bottom:0pt;margin-top:157.9pt;mso-position-vertical-relative:text;margin-left: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9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2839720</wp:posOffset>
                      </wp:positionV>
                      <wp:extent cx="4283075" cy="70294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307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25pt;height:55.35pt;mso-wrap-distance-left:9.05pt;mso-wrap-distance-right:9.05pt;mso-wrap-distance-top:0pt;mso-wrap-distance-bottom:0pt;margin-top:223.6pt;mso-position-vertical-relative:text;margin-left: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59885</wp:posOffset>
                      </wp:positionH>
                      <wp:positionV relativeFrom="paragraph">
                        <wp:posOffset>4018280</wp:posOffset>
                      </wp:positionV>
                      <wp:extent cx="2823210" cy="112014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210" cy="1120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64"/>
                                    </w:rPr>
                                    <w:t>\</w:t>
                                  </w:r>
                                  <w:r>
                                    <w:rPr>
                                      <w:sz w:val="10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3pt;height:88.2pt;mso-wrap-distance-left:9.05pt;mso-wrap-distance-right:9.05pt;mso-wrap-distance-top:0pt;mso-wrap-distance-bottom:0pt;margin-top:316.4pt;mso-position-vertical-relative:text;margin-left:3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\</w:t>
                            </w:r>
                            <w:r>
                              <w:rPr>
                                <w:sz w:val="10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4148455</wp:posOffset>
                      </wp:positionV>
                      <wp:extent cx="2240280" cy="71310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280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4pt;height:56.15pt;mso-wrap-distance-left:9.05pt;mso-wrap-distance-right:9.05pt;mso-wrap-distance-top:0pt;mso-wrap-distance-bottom:0pt;margin-top:326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7352030</wp:posOffset>
                      </wp:positionV>
                      <wp:extent cx="4678680" cy="117538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8680" cy="1175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9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4pt;height:92.55pt;mso-wrap-distance-left:9.05pt;mso-wrap-distance-right:9.05pt;mso-wrap-distance-top:0pt;mso-wrap-distance-bottom:0pt;margin-top:578.9pt;mso-position-vertical-relative:text;margin-left: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9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8186420</wp:posOffset>
                      </wp:positionV>
                      <wp:extent cx="4283075" cy="70294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307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25pt;height:55.35pt;mso-wrap-distance-left:9.05pt;mso-wrap-distance-right:9.05pt;mso-wrap-distance-top:0pt;mso-wrap-distance-bottom:0pt;margin-top:644.6pt;mso-position-vertical-relative:text;margin-left: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59885</wp:posOffset>
                      </wp:positionH>
                      <wp:positionV relativeFrom="paragraph">
                        <wp:posOffset>9364980</wp:posOffset>
                      </wp:positionV>
                      <wp:extent cx="2823210" cy="112014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210" cy="1120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64"/>
                                    </w:rPr>
                                    <w:t>\</w:t>
                                  </w:r>
                                  <w:r>
                                    <w:rPr>
                                      <w:sz w:val="10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3pt;height:88.2pt;mso-wrap-distance-left:9.05pt;mso-wrap-distance-right:9.05pt;mso-wrap-distance-top:0pt;mso-wrap-distance-bottom:0pt;margin-top:737.4pt;mso-position-vertical-relative:text;margin-left:3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\</w:t>
                            </w:r>
                            <w:r>
                              <w:rPr>
                                <w:sz w:val="10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9495155</wp:posOffset>
                      </wp:positionV>
                      <wp:extent cx="2240280" cy="71310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280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4pt;height:56.15pt;mso-wrap-distance-left:9.05pt;mso-wrap-distance-right:9.05pt;mso-wrap-distance-top:0pt;mso-wrap-distance-bottom:0pt;margin-top:747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572770</wp:posOffset>
                      </wp:positionV>
                      <wp:extent cx="1096010" cy="126174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4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99.35pt;mso-wrap-distance-left:9.05pt;mso-wrap-distance-right:9.05pt;mso-wrap-distance-top:0pt;mso-wrap-distance-bottom:0pt;margin-top:45.1pt;mso-position-vertical-relative:text;margin-left: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color w:val="FFFFFF"/>
                                <w:sz w:val="14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572770</wp:posOffset>
                      </wp:positionV>
                      <wp:extent cx="1096010" cy="126174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4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99.35pt;mso-wrap-distance-left:9.05pt;mso-wrap-distance-right:9.05pt;mso-wrap-distance-top:0pt;mso-wrap-distance-bottom:0pt;margin-top:45.1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color w:val="FFFFFF"/>
                                <w:sz w:val="14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2150</wp:posOffset>
                      </wp:positionH>
                      <wp:positionV relativeFrom="paragraph">
                        <wp:posOffset>572770</wp:posOffset>
                      </wp:positionV>
                      <wp:extent cx="1096010" cy="126174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4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0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99.35pt;mso-wrap-distance-left:9.05pt;mso-wrap-distance-right:9.05pt;mso-wrap-distance-top:0pt;mso-wrap-distance-bottom:0pt;margin-top:45.1pt;mso-position-vertical-relative:text;margin-left:25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color w:val="FFFFFF"/>
                                <w:sz w:val="140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572770</wp:posOffset>
                      </wp:positionV>
                      <wp:extent cx="1096010" cy="126174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4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99.35pt;mso-wrap-distance-left:9.05pt;mso-wrap-distance-right:9.05pt;mso-wrap-distance-top:0pt;mso-wrap-distance-bottom:0pt;margin-top:45.1pt;mso-position-vertical-relative:text;margin-left:3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color w:val="FFFFFF"/>
                                <w:sz w:val="14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5925820</wp:posOffset>
                      </wp:positionV>
                      <wp:extent cx="1096010" cy="126174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4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99.35pt;mso-wrap-distance-left:9.05pt;mso-wrap-distance-right:9.05pt;mso-wrap-distance-top:0pt;mso-wrap-distance-bottom:0pt;margin-top:466.6pt;mso-position-vertical-relative:text;margin-left: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color w:val="FFFFFF"/>
                                <w:sz w:val="14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5925820</wp:posOffset>
                      </wp:positionV>
                      <wp:extent cx="1096010" cy="126174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4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99.35pt;mso-wrap-distance-left:9.05pt;mso-wrap-distance-right:9.05pt;mso-wrap-distance-top:0pt;mso-wrap-distance-bottom:0pt;margin-top:466.6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color w:val="FFFFFF"/>
                                <w:sz w:val="14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32150</wp:posOffset>
                      </wp:positionH>
                      <wp:positionV relativeFrom="paragraph">
                        <wp:posOffset>5925820</wp:posOffset>
                      </wp:positionV>
                      <wp:extent cx="1096010" cy="126174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4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0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99.35pt;mso-wrap-distance-left:9.05pt;mso-wrap-distance-right:9.05pt;mso-wrap-distance-top:0pt;mso-wrap-distance-bottom:0pt;margin-top:466.6pt;mso-position-vertical-relative:text;margin-left:25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color w:val="FFFFFF"/>
                                <w:sz w:val="140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5925820</wp:posOffset>
                      </wp:positionV>
                      <wp:extent cx="1096010" cy="12617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4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99.35pt;mso-wrap-distance-left:9.05pt;mso-wrap-distance-right:9.05pt;mso-wrap-distance-top:0pt;mso-wrap-distance-bottom:0pt;margin-top:466.6pt;mso-position-vertical-relative:text;margin-left:3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color w:val="FFFFFF"/>
                                <w:sz w:val="14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0:00Z</dcterms:created>
  <dc:creator>kikaku2</dc:creator>
  <dc:description/>
  <dc:language>en-US</dc:language>
  <cp:lastModifiedBy>akihiro_kubo</cp:lastModifiedBy>
  <cp:lastPrinted>2008-06-04T11:37:00Z</cp:lastPrinted>
  <dcterms:modified xsi:type="dcterms:W3CDTF">2016-08-05T01:20:00Z</dcterms:modified>
  <cp:revision>2</cp:revision>
  <dc:subject/>
  <dc:title/>
</cp:coreProperties>
</file>