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011680</wp:posOffset>
                      </wp:positionV>
                      <wp:extent cx="128143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8pt,158.4pt" to="393.65pt,158.4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2064385</wp:posOffset>
                      </wp:positionV>
                      <wp:extent cx="128143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15pt,162.55pt" to="394pt,162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313690</wp:posOffset>
                      </wp:positionV>
                      <wp:extent cx="505460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53.95pt;margin-top:24.7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95570</wp:posOffset>
                      </wp:positionH>
                      <wp:positionV relativeFrom="paragraph">
                        <wp:posOffset>313690</wp:posOffset>
                      </wp:positionV>
                      <wp:extent cx="50546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09.1pt;margin-top:24.7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95975</wp:posOffset>
                      </wp:positionH>
                      <wp:positionV relativeFrom="paragraph">
                        <wp:posOffset>313690</wp:posOffset>
                      </wp:positionV>
                      <wp:extent cx="505460" cy="5054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64.25pt;margin-top:24.7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596380</wp:posOffset>
                      </wp:positionH>
                      <wp:positionV relativeFrom="paragraph">
                        <wp:posOffset>313690</wp:posOffset>
                      </wp:positionV>
                      <wp:extent cx="505460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19.4pt;margin-top:24.7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4688205</wp:posOffset>
                      </wp:positionV>
                      <wp:extent cx="1281430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8pt,369.15pt" to="393.65pt,369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4740910</wp:posOffset>
                      </wp:positionV>
                      <wp:extent cx="1281430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15pt,373.3pt" to="394pt,373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2990215</wp:posOffset>
                      </wp:positionV>
                      <wp:extent cx="505460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53.95pt;margin-top:235.45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95570</wp:posOffset>
                      </wp:positionH>
                      <wp:positionV relativeFrom="paragraph">
                        <wp:posOffset>2990215</wp:posOffset>
                      </wp:positionV>
                      <wp:extent cx="505460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09.1pt;margin-top:235.45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95975</wp:posOffset>
                      </wp:positionH>
                      <wp:positionV relativeFrom="paragraph">
                        <wp:posOffset>2990215</wp:posOffset>
                      </wp:positionV>
                      <wp:extent cx="505460" cy="5054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64.25pt;margin-top:235.45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96380</wp:posOffset>
                      </wp:positionH>
                      <wp:positionV relativeFrom="paragraph">
                        <wp:posOffset>2990215</wp:posOffset>
                      </wp:positionV>
                      <wp:extent cx="50546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19.4pt;margin-top:235.45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7355205</wp:posOffset>
                      </wp:positionV>
                      <wp:extent cx="1281430" cy="0"/>
                      <wp:effectExtent l="0" t="635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8pt,579.15pt" to="393.65pt,579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7407910</wp:posOffset>
                      </wp:positionV>
                      <wp:extent cx="1281430" cy="0"/>
                      <wp:effectExtent l="0" t="635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15pt,583.3pt" to="394pt,583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5657215</wp:posOffset>
                      </wp:positionV>
                      <wp:extent cx="505460" cy="5054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53.95pt;margin-top:445.45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95570</wp:posOffset>
                      </wp:positionH>
                      <wp:positionV relativeFrom="paragraph">
                        <wp:posOffset>5657215</wp:posOffset>
                      </wp:positionV>
                      <wp:extent cx="505460" cy="5054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09.1pt;margin-top:445.45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895975</wp:posOffset>
                      </wp:positionH>
                      <wp:positionV relativeFrom="paragraph">
                        <wp:posOffset>5657215</wp:posOffset>
                      </wp:positionV>
                      <wp:extent cx="505460" cy="5054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64.25pt;margin-top:445.45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596380</wp:posOffset>
                      </wp:positionH>
                      <wp:positionV relativeFrom="paragraph">
                        <wp:posOffset>5657215</wp:posOffset>
                      </wp:positionV>
                      <wp:extent cx="505460" cy="5054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19.4pt;margin-top:445.45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0031730</wp:posOffset>
                      </wp:positionV>
                      <wp:extent cx="1281430" cy="0"/>
                      <wp:effectExtent l="0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8pt,789.9pt" to="393.65pt,789.9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0084435</wp:posOffset>
                      </wp:positionV>
                      <wp:extent cx="1281430" cy="0"/>
                      <wp:effectExtent l="0" t="6350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15pt,794.05pt" to="394pt,794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8333740</wp:posOffset>
                      </wp:positionV>
                      <wp:extent cx="505460" cy="50546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53.95pt;margin-top:656.2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195570</wp:posOffset>
                      </wp:positionH>
                      <wp:positionV relativeFrom="paragraph">
                        <wp:posOffset>8333740</wp:posOffset>
                      </wp:positionV>
                      <wp:extent cx="505460" cy="50546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09.1pt;margin-top:656.2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95975</wp:posOffset>
                      </wp:positionH>
                      <wp:positionV relativeFrom="paragraph">
                        <wp:posOffset>8333740</wp:posOffset>
                      </wp:positionV>
                      <wp:extent cx="505460" cy="50546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64.25pt;margin-top:656.2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596380</wp:posOffset>
                      </wp:positionH>
                      <wp:positionV relativeFrom="paragraph">
                        <wp:posOffset>8333740</wp:posOffset>
                      </wp:positionV>
                      <wp:extent cx="505460" cy="50546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19.4pt;margin-top:656.2pt;width:39.75pt;height:39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809625</wp:posOffset>
                      </wp:positionV>
                      <wp:extent cx="3899535" cy="640715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9535" cy="640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0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05pt;height:50.45pt;mso-wrap-distance-left:9.05pt;mso-wrap-distance-right:9.05pt;mso-wrap-distance-top:0pt;mso-wrap-distance-bottom:0pt;margin-top:63.75pt;mso-position-vertical-relative:text;margin-left:2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0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267460</wp:posOffset>
                      </wp:positionV>
                      <wp:extent cx="2854325" cy="506095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06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75pt;height:39.85pt;mso-wrap-distance-left:9.05pt;mso-wrap-distance-right:9.05pt;mso-wrap-distance-top:0pt;mso-wrap-distance-bottom:0pt;margin-top:99.8pt;mso-position-vertical-relative:text;margin-left: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51120</wp:posOffset>
                      </wp:positionH>
                      <wp:positionV relativeFrom="paragraph">
                        <wp:posOffset>1666240</wp:posOffset>
                      </wp:positionV>
                      <wp:extent cx="2168525" cy="80899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8525" cy="808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75pt;height:63.7pt;mso-wrap-distance-left:9.05pt;mso-wrap-distance-right:9.05pt;mso-wrap-distance-top:0pt;mso-wrap-distance-bottom:0pt;margin-top:131.2pt;mso-position-vertical-relative:text;margin-left:40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635</wp:posOffset>
                      </wp:positionH>
                      <wp:positionV relativeFrom="paragraph">
                        <wp:posOffset>1824990</wp:posOffset>
                      </wp:positionV>
                      <wp:extent cx="1572895" cy="50546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895" cy="50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85pt;height:39.8pt;mso-wrap-distance-left:9.05pt;mso-wrap-distance-right:9.05pt;mso-wrap-distance-top:0pt;mso-wrap-distance-bottom:0pt;margin-top:143.7pt;mso-position-vertical-relative:text;margin-left:2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299085</wp:posOffset>
                      </wp:positionV>
                      <wp:extent cx="595630" cy="6858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23.55pt;mso-position-vertical-relative:text;margin-left:35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07000</wp:posOffset>
                      </wp:positionH>
                      <wp:positionV relativeFrom="paragraph">
                        <wp:posOffset>299085</wp:posOffset>
                      </wp:positionV>
                      <wp:extent cx="595630" cy="6858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23.55pt;mso-position-vertical-relative:text;margin-left:4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28360</wp:posOffset>
                      </wp:positionH>
                      <wp:positionV relativeFrom="paragraph">
                        <wp:posOffset>299085</wp:posOffset>
                      </wp:positionV>
                      <wp:extent cx="595630" cy="6858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23.55pt;mso-position-vertical-relative:text;margin-left:46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07810</wp:posOffset>
                      </wp:positionH>
                      <wp:positionV relativeFrom="paragraph">
                        <wp:posOffset>299085</wp:posOffset>
                      </wp:positionV>
                      <wp:extent cx="595630" cy="6858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23.55pt;mso-position-vertical-relative:text;margin-left:5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486150</wp:posOffset>
                      </wp:positionV>
                      <wp:extent cx="3899535" cy="64071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9535" cy="640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0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05pt;height:50.45pt;mso-wrap-distance-left:9.05pt;mso-wrap-distance-right:9.05pt;mso-wrap-distance-top:0pt;mso-wrap-distance-bottom:0pt;margin-top:274.5pt;mso-position-vertical-relative:text;margin-left:2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0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943985</wp:posOffset>
                      </wp:positionV>
                      <wp:extent cx="2854325" cy="50609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06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75pt;height:39.85pt;mso-wrap-distance-left:9.05pt;mso-wrap-distance-right:9.05pt;mso-wrap-distance-top:0pt;mso-wrap-distance-bottom:0pt;margin-top:310.55pt;mso-position-vertical-relative:text;margin-left: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51120</wp:posOffset>
                      </wp:positionH>
                      <wp:positionV relativeFrom="paragraph">
                        <wp:posOffset>4342765</wp:posOffset>
                      </wp:positionV>
                      <wp:extent cx="2168525" cy="80899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8525" cy="808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75pt;height:63.7pt;mso-wrap-distance-left:9.05pt;mso-wrap-distance-right:9.05pt;mso-wrap-distance-top:0pt;mso-wrap-distance-bottom:0pt;margin-top:341.95pt;mso-position-vertical-relative:text;margin-left:40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83635</wp:posOffset>
                      </wp:positionH>
                      <wp:positionV relativeFrom="paragraph">
                        <wp:posOffset>4501515</wp:posOffset>
                      </wp:positionV>
                      <wp:extent cx="1572895" cy="50546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895" cy="50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85pt;height:39.8pt;mso-wrap-distance-left:9.05pt;mso-wrap-distance-right:9.05pt;mso-wrap-distance-top:0pt;mso-wrap-distance-bottom:0pt;margin-top:354.45pt;mso-position-vertical-relative:text;margin-left:2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2975610</wp:posOffset>
                      </wp:positionV>
                      <wp:extent cx="595630" cy="6858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234.3pt;mso-position-vertical-relative:text;margin-left:35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07000</wp:posOffset>
                      </wp:positionH>
                      <wp:positionV relativeFrom="paragraph">
                        <wp:posOffset>2975610</wp:posOffset>
                      </wp:positionV>
                      <wp:extent cx="595630" cy="6858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234.3pt;mso-position-vertical-relative:text;margin-left:4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28360</wp:posOffset>
                      </wp:positionH>
                      <wp:positionV relativeFrom="paragraph">
                        <wp:posOffset>2975610</wp:posOffset>
                      </wp:positionV>
                      <wp:extent cx="595630" cy="6858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234.3pt;mso-position-vertical-relative:text;margin-left:46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607810</wp:posOffset>
                      </wp:positionH>
                      <wp:positionV relativeFrom="paragraph">
                        <wp:posOffset>2975610</wp:posOffset>
                      </wp:positionV>
                      <wp:extent cx="595630" cy="6858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234.3pt;mso-position-vertical-relative:text;margin-left:5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6153150</wp:posOffset>
                      </wp:positionV>
                      <wp:extent cx="3899535" cy="640715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9535" cy="640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0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05pt;height:50.45pt;mso-wrap-distance-left:9.05pt;mso-wrap-distance-right:9.05pt;mso-wrap-distance-top:0pt;mso-wrap-distance-bottom:0pt;margin-top:484.5pt;mso-position-vertical-relative:text;margin-left:2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0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6610985</wp:posOffset>
                      </wp:positionV>
                      <wp:extent cx="2854325" cy="50609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06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75pt;height:39.85pt;mso-wrap-distance-left:9.05pt;mso-wrap-distance-right:9.05pt;mso-wrap-distance-top:0pt;mso-wrap-distance-bottom:0pt;margin-top:520.55pt;mso-position-vertical-relative:text;margin-left: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51120</wp:posOffset>
                      </wp:positionH>
                      <wp:positionV relativeFrom="paragraph">
                        <wp:posOffset>7009765</wp:posOffset>
                      </wp:positionV>
                      <wp:extent cx="2168525" cy="80899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8525" cy="808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75pt;height:63.7pt;mso-wrap-distance-left:9.05pt;mso-wrap-distance-right:9.05pt;mso-wrap-distance-top:0pt;mso-wrap-distance-bottom:0pt;margin-top:551.95pt;mso-position-vertical-relative:text;margin-left:40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83635</wp:posOffset>
                      </wp:positionH>
                      <wp:positionV relativeFrom="paragraph">
                        <wp:posOffset>7168515</wp:posOffset>
                      </wp:positionV>
                      <wp:extent cx="1572895" cy="50546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895" cy="50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85pt;height:39.8pt;mso-wrap-distance-left:9.05pt;mso-wrap-distance-right:9.05pt;mso-wrap-distance-top:0pt;mso-wrap-distance-bottom:0pt;margin-top:564.45pt;mso-position-vertical-relative:text;margin-left:2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5642610</wp:posOffset>
                      </wp:positionV>
                      <wp:extent cx="595630" cy="6858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444.3pt;mso-position-vertical-relative:text;margin-left:35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207000</wp:posOffset>
                      </wp:positionH>
                      <wp:positionV relativeFrom="paragraph">
                        <wp:posOffset>5642610</wp:posOffset>
                      </wp:positionV>
                      <wp:extent cx="595630" cy="6858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444.3pt;mso-position-vertical-relative:text;margin-left:4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928360</wp:posOffset>
                      </wp:positionH>
                      <wp:positionV relativeFrom="paragraph">
                        <wp:posOffset>5642610</wp:posOffset>
                      </wp:positionV>
                      <wp:extent cx="595630" cy="6858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444.3pt;mso-position-vertical-relative:text;margin-left:46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607810</wp:posOffset>
                      </wp:positionH>
                      <wp:positionV relativeFrom="paragraph">
                        <wp:posOffset>5642610</wp:posOffset>
                      </wp:positionV>
                      <wp:extent cx="595630" cy="6858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444.3pt;mso-position-vertical-relative:text;margin-left:5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8829675</wp:posOffset>
                      </wp:positionV>
                      <wp:extent cx="3899535" cy="640715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9535" cy="640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0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05pt;height:50.45pt;mso-wrap-distance-left:9.05pt;mso-wrap-distance-right:9.05pt;mso-wrap-distance-top:0pt;mso-wrap-distance-bottom:0pt;margin-top:695.25pt;mso-position-vertical-relative:text;margin-left:2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0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9287510</wp:posOffset>
                      </wp:positionV>
                      <wp:extent cx="2854325" cy="506095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506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75pt;height:39.85pt;mso-wrap-distance-left:9.05pt;mso-wrap-distance-right:9.05pt;mso-wrap-distance-top:0pt;mso-wrap-distance-bottom:0pt;margin-top:731.3pt;mso-position-vertical-relative:text;margin-left: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51120</wp:posOffset>
                      </wp:positionH>
                      <wp:positionV relativeFrom="paragraph">
                        <wp:posOffset>9686290</wp:posOffset>
                      </wp:positionV>
                      <wp:extent cx="2168525" cy="80899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8525" cy="808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75pt;height:63.7pt;mso-wrap-distance-left:9.05pt;mso-wrap-distance-right:9.05pt;mso-wrap-distance-top:0pt;mso-wrap-distance-bottom:0pt;margin-top:762.7pt;mso-position-vertical-relative:text;margin-left:40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683635</wp:posOffset>
                      </wp:positionH>
                      <wp:positionV relativeFrom="paragraph">
                        <wp:posOffset>9845040</wp:posOffset>
                      </wp:positionV>
                      <wp:extent cx="1572895" cy="50546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895" cy="50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85pt;height:39.8pt;mso-wrap-distance-left:9.05pt;mso-wrap-distance-right:9.05pt;mso-wrap-distance-top:0pt;mso-wrap-distance-bottom:0pt;margin-top:775.2pt;mso-position-vertical-relative:text;margin-left:2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8319135</wp:posOffset>
                      </wp:positionV>
                      <wp:extent cx="595630" cy="6858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655.05pt;mso-position-vertical-relative:text;margin-left:35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07000</wp:posOffset>
                      </wp:positionH>
                      <wp:positionV relativeFrom="paragraph">
                        <wp:posOffset>8319135</wp:posOffset>
                      </wp:positionV>
                      <wp:extent cx="595630" cy="68580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655.05pt;mso-position-vertical-relative:text;margin-left:4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928360</wp:posOffset>
                      </wp:positionH>
                      <wp:positionV relativeFrom="paragraph">
                        <wp:posOffset>8319135</wp:posOffset>
                      </wp:positionV>
                      <wp:extent cx="595630" cy="68580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655.05pt;mso-position-vertical-relative:text;margin-left:46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607810</wp:posOffset>
                      </wp:positionH>
                      <wp:positionV relativeFrom="paragraph">
                        <wp:posOffset>8319135</wp:posOffset>
                      </wp:positionV>
                      <wp:extent cx="595630" cy="68580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6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54pt;mso-wrap-distance-left:9.05pt;mso-wrap-distance-right:9.05pt;mso-wrap-distance-top:0pt;mso-wrap-distance-bottom:0pt;margin-top:655.05pt;mso-position-vertical-relative:text;margin-left:5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color w:val="FFFFFF"/>
                                <w:sz w:val="6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993366"/>
      <w:sz w:val="56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5:00Z</dcterms:created>
  <dc:creator>kikaku2</dc:creator>
  <dc:description/>
  <dc:language>en-US</dc:language>
  <cp:lastModifiedBy>akihiro_kubo</cp:lastModifiedBy>
  <dcterms:modified xsi:type="dcterms:W3CDTF">2016-08-05T01:25:00Z</dcterms:modified>
  <cp:revision>2</cp:revision>
  <dc:subject/>
  <dc:title/>
</cp:coreProperties>
</file>