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4.25pt" to="83.5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5.75pt" to="83.5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.8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3.9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33.1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63925</wp:posOffset>
                      </wp:positionV>
                      <wp:extent cx="644525" cy="1270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2.75pt" to="83.55pt,272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82975</wp:posOffset>
                      </wp:positionV>
                      <wp:extent cx="644525" cy="1270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4.25pt" to="83.55pt,27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.8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3.9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33.1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59400</wp:posOffset>
                      </wp:positionV>
                      <wp:extent cx="644525" cy="1270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2pt" to="83.55pt,42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78450</wp:posOffset>
                      </wp:positionV>
                      <wp:extent cx="644525" cy="1270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3.5pt" to="83.55pt,423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.8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3.9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33.1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0.5pt" to="83.55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2pt" to="83.55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.8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3.9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33.1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124.25pt" to="293.5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125.75pt" to="293.5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7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64.8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6016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3.9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3.1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3463925</wp:posOffset>
                      </wp:positionV>
                      <wp:extent cx="644525" cy="1270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272.75pt" to="293.55pt,272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3482975</wp:posOffset>
                      </wp:positionV>
                      <wp:extent cx="644525" cy="1270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274.25pt" to="293.55pt,27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7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64.8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86016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3.9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3.1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5359400</wp:posOffset>
                      </wp:positionV>
                      <wp:extent cx="644525" cy="1270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422pt" to="293.55pt,42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5378450</wp:posOffset>
                      </wp:positionV>
                      <wp:extent cx="644525" cy="1270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423.5pt" to="293.55pt,423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7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64.8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6016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3.9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3.1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570.5pt" to="293.55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572pt" to="293.55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7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64.8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6016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3.9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3.1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124.25pt" to="504.3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125.75pt" to="504.3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4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04012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5.6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53669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4.7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03389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3.8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3463925</wp:posOffset>
                      </wp:positionV>
                      <wp:extent cx="644525" cy="1270"/>
                      <wp:effectExtent l="635" t="6350" r="63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272.75pt" to="504.3pt,272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3482975</wp:posOffset>
                      </wp:positionV>
                      <wp:extent cx="644525" cy="1270"/>
                      <wp:effectExtent l="635" t="6350" r="63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274.25pt" to="504.3pt,27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4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04012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5.6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53669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4.7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03389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3.8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359400</wp:posOffset>
                      </wp:positionV>
                      <wp:extent cx="644525" cy="1270"/>
                      <wp:effectExtent l="635" t="635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22pt" to="504.3pt,42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378450</wp:posOffset>
                      </wp:positionV>
                      <wp:extent cx="644525" cy="1270"/>
                      <wp:effectExtent l="635" t="6350" r="63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23.5pt" to="504.3pt,423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4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04012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5.6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53669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4.7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703389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3.8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570.5pt" to="504.3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572pt" to="504.3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4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04012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5.6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653669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4.7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03389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3.8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124.25pt" to="715.0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125.75pt" to="715.0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821944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7.2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871664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86.3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9213215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25.45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710420</wp:posOffset>
                      </wp:positionH>
                      <wp:positionV relativeFrom="paragraph">
                        <wp:posOffset>218440</wp:posOffset>
                      </wp:positionV>
                      <wp:extent cx="358140" cy="35877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64.6pt;margin-top:17.2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3463925</wp:posOffset>
                      </wp:positionV>
                      <wp:extent cx="644525" cy="1270"/>
                      <wp:effectExtent l="635" t="6350" r="63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272.75pt" to="715.05pt,272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3482975</wp:posOffset>
                      </wp:positionV>
                      <wp:extent cx="644525" cy="1270"/>
                      <wp:effectExtent l="635" t="635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274.25pt" to="715.05pt,27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21944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7.2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71664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86.3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9213215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25.45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9710420</wp:posOffset>
                      </wp:positionH>
                      <wp:positionV relativeFrom="paragraph">
                        <wp:posOffset>2104390</wp:posOffset>
                      </wp:positionV>
                      <wp:extent cx="358140" cy="358775"/>
                      <wp:effectExtent l="0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64.6pt;margin-top:165.7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5359400</wp:posOffset>
                      </wp:positionV>
                      <wp:extent cx="644525" cy="1270"/>
                      <wp:effectExtent l="635" t="6350" r="63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422pt" to="715.05pt,42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5378450</wp:posOffset>
                      </wp:positionV>
                      <wp:extent cx="644525" cy="1270"/>
                      <wp:effectExtent l="635" t="6350" r="63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423.5pt" to="715.05pt,423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821944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7.2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71664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86.3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9213215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25.45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9710420</wp:posOffset>
                      </wp:positionH>
                      <wp:positionV relativeFrom="paragraph">
                        <wp:posOffset>3999865</wp:posOffset>
                      </wp:positionV>
                      <wp:extent cx="358140" cy="358775"/>
                      <wp:effectExtent l="0" t="63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64.6pt;margin-top:314.9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570.5pt" to="715.05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437245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5pt,572pt" to="715.05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21944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7.2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871664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86.3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213215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25.45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9710420</wp:posOffset>
                      </wp:positionH>
                      <wp:positionV relativeFrom="paragraph">
                        <wp:posOffset>5885815</wp:posOffset>
                      </wp:positionV>
                      <wp:extent cx="358140" cy="358775"/>
                      <wp:effectExtent l="0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64.6pt;margin-top:463.45pt;width:28.15pt;height:2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9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9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9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10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0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0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0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0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592070</wp:posOffset>
                      </wp:positionV>
                      <wp:extent cx="1651635" cy="415290"/>
                      <wp:effectExtent l="0" t="0" r="0" b="0"/>
                      <wp:wrapNone/>
                      <wp:docPr id="10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1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86710</wp:posOffset>
                      </wp:positionV>
                      <wp:extent cx="1511935" cy="248285"/>
                      <wp:effectExtent l="0" t="0" r="0" b="0"/>
                      <wp:wrapNone/>
                      <wp:docPr id="10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3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3291840</wp:posOffset>
                      </wp:positionV>
                      <wp:extent cx="1138555" cy="394970"/>
                      <wp:effectExtent l="0" t="0" r="0" b="0"/>
                      <wp:wrapNone/>
                      <wp:docPr id="10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2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337560</wp:posOffset>
                      </wp:positionV>
                      <wp:extent cx="790575" cy="251460"/>
                      <wp:effectExtent l="0" t="0" r="0" b="0"/>
                      <wp:wrapNone/>
                      <wp:docPr id="10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2.8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09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1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1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487545</wp:posOffset>
                      </wp:positionV>
                      <wp:extent cx="1651635" cy="415290"/>
                      <wp:effectExtent l="0" t="0" r="0" b="0"/>
                      <wp:wrapNone/>
                      <wp:docPr id="1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3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4782185</wp:posOffset>
                      </wp:positionV>
                      <wp:extent cx="1511935" cy="248285"/>
                      <wp:effectExtent l="0" t="0" r="0" b="0"/>
                      <wp:wrapNone/>
                      <wp:docPr id="114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5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187315</wp:posOffset>
                      </wp:positionV>
                      <wp:extent cx="1138555" cy="394970"/>
                      <wp:effectExtent l="0" t="0" r="0" b="0"/>
                      <wp:wrapNone/>
                      <wp:docPr id="11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4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5233035</wp:posOffset>
                      </wp:positionV>
                      <wp:extent cx="790575" cy="251460"/>
                      <wp:effectExtent l="0" t="0" r="0" b="0"/>
                      <wp:wrapNone/>
                      <wp:docPr id="116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0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1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1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1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2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12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12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12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12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2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2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27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2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129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13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13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3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13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3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3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2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3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3324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3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3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2592070</wp:posOffset>
                      </wp:positionV>
                      <wp:extent cx="1651635" cy="415290"/>
                      <wp:effectExtent l="0" t="0" r="0" b="0"/>
                      <wp:wrapNone/>
                      <wp:docPr id="13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1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2886710</wp:posOffset>
                      </wp:positionV>
                      <wp:extent cx="1511935" cy="248285"/>
                      <wp:effectExtent l="0" t="0" r="0" b="0"/>
                      <wp:wrapNone/>
                      <wp:docPr id="13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3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3291840</wp:posOffset>
                      </wp:positionV>
                      <wp:extent cx="1138555" cy="394970"/>
                      <wp:effectExtent l="0" t="0" r="0" b="0"/>
                      <wp:wrapNone/>
                      <wp:docPr id="13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2pt;mso-position-vertical-relative:text;margin-left:3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3337560</wp:posOffset>
                      </wp:positionV>
                      <wp:extent cx="790575" cy="251460"/>
                      <wp:effectExtent l="0" t="0" r="0" b="0"/>
                      <wp:wrapNone/>
                      <wp:docPr id="14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2.8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4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4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2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4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33324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4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3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487545</wp:posOffset>
                      </wp:positionV>
                      <wp:extent cx="1651635" cy="415290"/>
                      <wp:effectExtent l="0" t="0" r="0" b="0"/>
                      <wp:wrapNone/>
                      <wp:docPr id="14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3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4782185</wp:posOffset>
                      </wp:positionV>
                      <wp:extent cx="1511935" cy="248285"/>
                      <wp:effectExtent l="0" t="0" r="0" b="0"/>
                      <wp:wrapNone/>
                      <wp:docPr id="14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55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5187315</wp:posOffset>
                      </wp:positionV>
                      <wp:extent cx="1138555" cy="394970"/>
                      <wp:effectExtent l="0" t="0" r="0" b="0"/>
                      <wp:wrapNone/>
                      <wp:docPr id="14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45pt;mso-position-vertical-relative:text;margin-left:3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5233035</wp:posOffset>
                      </wp:positionV>
                      <wp:extent cx="790575" cy="251460"/>
                      <wp:effectExtent l="0" t="0" r="0" b="0"/>
                      <wp:wrapNone/>
                      <wp:docPr id="14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05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4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5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2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5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33324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3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15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15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15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3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15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5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5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2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5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33324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6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3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580380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16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4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626735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16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4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663690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1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5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697855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16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4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01599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6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47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52589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6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5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6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5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580380</wp:posOffset>
                      </wp:positionH>
                      <wp:positionV relativeFrom="paragraph">
                        <wp:posOffset>2592070</wp:posOffset>
                      </wp:positionV>
                      <wp:extent cx="1651635" cy="415290"/>
                      <wp:effectExtent l="0" t="0" r="0" b="0"/>
                      <wp:wrapNone/>
                      <wp:docPr id="16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1pt;mso-position-vertical-relative:text;margin-left:4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626735</wp:posOffset>
                      </wp:positionH>
                      <wp:positionV relativeFrom="paragraph">
                        <wp:posOffset>2886710</wp:posOffset>
                      </wp:positionV>
                      <wp:extent cx="1511935" cy="248285"/>
                      <wp:effectExtent l="0" t="0" r="0" b="0"/>
                      <wp:wrapNone/>
                      <wp:docPr id="1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3pt;mso-position-vertical-relative:text;margin-left:4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663690</wp:posOffset>
                      </wp:positionH>
                      <wp:positionV relativeFrom="paragraph">
                        <wp:posOffset>3291840</wp:posOffset>
                      </wp:positionV>
                      <wp:extent cx="1138555" cy="394970"/>
                      <wp:effectExtent l="0" t="0" r="0" b="0"/>
                      <wp:wrapNone/>
                      <wp:docPr id="17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2pt;mso-position-vertical-relative:text;margin-left:5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697855</wp:posOffset>
                      </wp:positionH>
                      <wp:positionV relativeFrom="paragraph">
                        <wp:posOffset>3337560</wp:posOffset>
                      </wp:positionV>
                      <wp:extent cx="790575" cy="251460"/>
                      <wp:effectExtent l="0" t="0" r="0" b="0"/>
                      <wp:wrapNone/>
                      <wp:docPr id="17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2.8pt;mso-position-vertical-relative:text;margin-left: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7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4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01599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7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47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52589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7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5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17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5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580380</wp:posOffset>
                      </wp:positionH>
                      <wp:positionV relativeFrom="paragraph">
                        <wp:posOffset>4487545</wp:posOffset>
                      </wp:positionV>
                      <wp:extent cx="1651635" cy="415290"/>
                      <wp:effectExtent l="0" t="0" r="0" b="0"/>
                      <wp:wrapNone/>
                      <wp:docPr id="1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35pt;mso-position-vertical-relative:text;margin-left:4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626735</wp:posOffset>
                      </wp:positionH>
                      <wp:positionV relativeFrom="paragraph">
                        <wp:posOffset>4782185</wp:posOffset>
                      </wp:positionV>
                      <wp:extent cx="1511935" cy="248285"/>
                      <wp:effectExtent l="0" t="0" r="0" b="0"/>
                      <wp:wrapNone/>
                      <wp:docPr id="17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55pt;mso-position-vertical-relative:text;margin-left:4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663690</wp:posOffset>
                      </wp:positionH>
                      <wp:positionV relativeFrom="paragraph">
                        <wp:posOffset>5187315</wp:posOffset>
                      </wp:positionV>
                      <wp:extent cx="1138555" cy="394970"/>
                      <wp:effectExtent l="0" t="0" r="0" b="0"/>
                      <wp:wrapNone/>
                      <wp:docPr id="17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45pt;mso-position-vertical-relative:text;margin-left:5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97855</wp:posOffset>
                      </wp:positionH>
                      <wp:positionV relativeFrom="paragraph">
                        <wp:posOffset>5233035</wp:posOffset>
                      </wp:positionV>
                      <wp:extent cx="790575" cy="251460"/>
                      <wp:effectExtent l="0" t="0" r="0" b="0"/>
                      <wp:wrapNone/>
                      <wp:docPr id="18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05pt;mso-position-vertical-relative:text;margin-left: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4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01599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8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47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52589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8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5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18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5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580380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18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4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626735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18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4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663690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18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5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697855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18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8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4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01599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9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47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652589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9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5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19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5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5690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19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6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30326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19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6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934021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19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7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37438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19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6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9531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9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6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692515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6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920242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19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7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191770</wp:posOffset>
                      </wp:positionV>
                      <wp:extent cx="422275" cy="486410"/>
                      <wp:effectExtent l="0" t="0" r="0" b="0"/>
                      <wp:wrapNone/>
                      <wp:docPr id="20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5.1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256905</wp:posOffset>
                      </wp:positionH>
                      <wp:positionV relativeFrom="paragraph">
                        <wp:posOffset>2592070</wp:posOffset>
                      </wp:positionV>
                      <wp:extent cx="1651635" cy="415290"/>
                      <wp:effectExtent l="0" t="0" r="0" b="0"/>
                      <wp:wrapNone/>
                      <wp:docPr id="20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1pt;mso-position-vertical-relative:text;margin-left:6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303260</wp:posOffset>
                      </wp:positionH>
                      <wp:positionV relativeFrom="paragraph">
                        <wp:posOffset>2886710</wp:posOffset>
                      </wp:positionV>
                      <wp:extent cx="1511935" cy="248285"/>
                      <wp:effectExtent l="0" t="0" r="0" b="0"/>
                      <wp:wrapNone/>
                      <wp:docPr id="20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3pt;mso-position-vertical-relative:text;margin-left:6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9340215</wp:posOffset>
                      </wp:positionH>
                      <wp:positionV relativeFrom="paragraph">
                        <wp:posOffset>3291840</wp:posOffset>
                      </wp:positionV>
                      <wp:extent cx="1138555" cy="394970"/>
                      <wp:effectExtent l="0" t="0" r="0" b="0"/>
                      <wp:wrapNone/>
                      <wp:docPr id="20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2pt;mso-position-vertical-relative:text;margin-left:7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374380</wp:posOffset>
                      </wp:positionH>
                      <wp:positionV relativeFrom="paragraph">
                        <wp:posOffset>3337560</wp:posOffset>
                      </wp:positionV>
                      <wp:extent cx="790575" cy="251460"/>
                      <wp:effectExtent l="0" t="0" r="0" b="0"/>
                      <wp:wrapNone/>
                      <wp:docPr id="20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2.8pt;mso-position-vertical-relative:text;margin-left:6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819531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20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6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8692515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20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6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920242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20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7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2077720</wp:posOffset>
                      </wp:positionV>
                      <wp:extent cx="422275" cy="486410"/>
                      <wp:effectExtent l="0" t="0" r="0" b="0"/>
                      <wp:wrapNone/>
                      <wp:docPr id="20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163.6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8256905</wp:posOffset>
                      </wp:positionH>
                      <wp:positionV relativeFrom="paragraph">
                        <wp:posOffset>4487545</wp:posOffset>
                      </wp:positionV>
                      <wp:extent cx="1651635" cy="415290"/>
                      <wp:effectExtent l="0" t="0" r="0" b="0"/>
                      <wp:wrapNone/>
                      <wp:docPr id="20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35pt;mso-position-vertical-relative:text;margin-left:6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303260</wp:posOffset>
                      </wp:positionH>
                      <wp:positionV relativeFrom="paragraph">
                        <wp:posOffset>4782185</wp:posOffset>
                      </wp:positionV>
                      <wp:extent cx="1511935" cy="248285"/>
                      <wp:effectExtent l="0" t="0" r="0" b="0"/>
                      <wp:wrapNone/>
                      <wp:docPr id="2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55pt;mso-position-vertical-relative:text;margin-left:6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9340215</wp:posOffset>
                      </wp:positionH>
                      <wp:positionV relativeFrom="paragraph">
                        <wp:posOffset>5187315</wp:posOffset>
                      </wp:positionV>
                      <wp:extent cx="1138555" cy="394970"/>
                      <wp:effectExtent l="0" t="0" r="0" b="0"/>
                      <wp:wrapNone/>
                      <wp:docPr id="2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45pt;mso-position-vertical-relative:text;margin-left:7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8374380</wp:posOffset>
                      </wp:positionH>
                      <wp:positionV relativeFrom="paragraph">
                        <wp:posOffset>5233035</wp:posOffset>
                      </wp:positionV>
                      <wp:extent cx="790575" cy="251460"/>
                      <wp:effectExtent l="0" t="0" r="0" b="0"/>
                      <wp:wrapNone/>
                      <wp:docPr id="2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05pt;mso-position-vertical-relative:text;margin-left:6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19531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2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6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8692515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2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6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20242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2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7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3973195</wp:posOffset>
                      </wp:positionV>
                      <wp:extent cx="422275" cy="486410"/>
                      <wp:effectExtent l="0" t="0" r="0" b="0"/>
                      <wp:wrapNone/>
                      <wp:docPr id="2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312.85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256905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2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6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8303260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2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6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340215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2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7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374380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2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6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819531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2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6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692515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2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6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20242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2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7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5859145</wp:posOffset>
                      </wp:positionV>
                      <wp:extent cx="422275" cy="486410"/>
                      <wp:effectExtent l="0" t="0" r="0" b="0"/>
                      <wp:wrapNone/>
                      <wp:docPr id="2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8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8.3pt;mso-wrap-distance-left:9.05pt;mso-wrap-distance-right:9.05pt;mso-wrap-distance-top:0pt;mso-wrap-distance-bottom:0pt;margin-top:461.35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kikaku2</dc:creator>
  <dc:description/>
  <dc:language>en-US</dc:language>
  <cp:lastModifiedBy>akihiro_kubo</cp:lastModifiedBy>
  <dcterms:modified xsi:type="dcterms:W3CDTF">2016-08-05T01:23:00Z</dcterms:modified>
  <cp:revision>2</cp:revision>
  <dc:subject/>
  <dc:title/>
</cp:coreProperties>
</file>