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3123565</wp:posOffset>
                      </wp:positionV>
                      <wp:extent cx="128143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245.95pt" to="162.5pt,245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3154045</wp:posOffset>
                      </wp:positionV>
                      <wp:extent cx="128143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248.35pt" to="162.5pt,248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895465</wp:posOffset>
                      </wp:positionV>
                      <wp:extent cx="128143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542.95pt" to="162.5pt,542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925945</wp:posOffset>
                      </wp:positionV>
                      <wp:extent cx="128143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545.35pt" to="162.5pt,54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3123565</wp:posOffset>
                      </wp:positionV>
                      <wp:extent cx="128143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245.95pt" to="584pt,245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3154045</wp:posOffset>
                      </wp:positionV>
                      <wp:extent cx="128143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248.35pt" to="584pt,248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6895465</wp:posOffset>
                      </wp:positionV>
                      <wp:extent cx="128143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542.95pt" to="584pt,542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6925945</wp:posOffset>
                      </wp:positionV>
                      <wp:extent cx="128143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545.35pt" to="584pt,54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432435</wp:posOffset>
                      </wp:positionV>
                      <wp:extent cx="694055" cy="69405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.05pt;margin-top:34.05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1355090</wp:posOffset>
                      </wp:positionH>
                      <wp:positionV relativeFrom="paragraph">
                        <wp:posOffset>432435</wp:posOffset>
                      </wp:positionV>
                      <wp:extent cx="694055" cy="69405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7pt;margin-top:34.05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432435</wp:posOffset>
                      </wp:positionV>
                      <wp:extent cx="694055" cy="69405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2.4pt;margin-top:34.05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432435</wp:posOffset>
                      </wp:positionV>
                      <wp:extent cx="694055" cy="69405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58.05pt;margin-top:34.05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4193540</wp:posOffset>
                      </wp:positionV>
                      <wp:extent cx="694055" cy="69405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.05pt;margin-top:330.2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">
                      <wp:simplePos x="0" y="0"/>
                      <wp:positionH relativeFrom="column">
                        <wp:posOffset>1355090</wp:posOffset>
                      </wp:positionH>
                      <wp:positionV relativeFrom="paragraph">
                        <wp:posOffset>4193540</wp:posOffset>
                      </wp:positionV>
                      <wp:extent cx="694055" cy="69405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7pt;margin-top:330.2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4193540</wp:posOffset>
                      </wp:positionV>
                      <wp:extent cx="694055" cy="69405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2.4pt;margin-top:330.2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4193540</wp:posOffset>
                      </wp:positionV>
                      <wp:extent cx="694055" cy="69405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58.05pt;margin-top:330.2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5742305</wp:posOffset>
                      </wp:positionH>
                      <wp:positionV relativeFrom="paragraph">
                        <wp:posOffset>432435</wp:posOffset>
                      </wp:positionV>
                      <wp:extent cx="694055" cy="69405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52.15pt;margin-top:34.05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6703060</wp:posOffset>
                      </wp:positionH>
                      <wp:positionV relativeFrom="paragraph">
                        <wp:posOffset>432435</wp:posOffset>
                      </wp:positionV>
                      <wp:extent cx="694055" cy="69405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27.8pt;margin-top:34.05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7664450</wp:posOffset>
                      </wp:positionH>
                      <wp:positionV relativeFrom="paragraph">
                        <wp:posOffset>432435</wp:posOffset>
                      </wp:positionV>
                      <wp:extent cx="694055" cy="69405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03.5pt;margin-top:34.05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8625205</wp:posOffset>
                      </wp:positionH>
                      <wp:positionV relativeFrom="paragraph">
                        <wp:posOffset>432435</wp:posOffset>
                      </wp:positionV>
                      <wp:extent cx="694055" cy="69405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79.15pt;margin-top:34.05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5742305</wp:posOffset>
                      </wp:positionH>
                      <wp:positionV relativeFrom="paragraph">
                        <wp:posOffset>4193540</wp:posOffset>
                      </wp:positionV>
                      <wp:extent cx="694055" cy="69405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52.15pt;margin-top:330.2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6703060</wp:posOffset>
                      </wp:positionH>
                      <wp:positionV relativeFrom="paragraph">
                        <wp:posOffset>4193540</wp:posOffset>
                      </wp:positionV>
                      <wp:extent cx="694055" cy="69405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27.8pt;margin-top:330.2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7664450</wp:posOffset>
                      </wp:positionH>
                      <wp:positionV relativeFrom="paragraph">
                        <wp:posOffset>4193540</wp:posOffset>
                      </wp:positionV>
                      <wp:extent cx="694055" cy="69405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03.5pt;margin-top:330.2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8625205</wp:posOffset>
                      </wp:positionH>
                      <wp:positionV relativeFrom="paragraph">
                        <wp:posOffset>4193540</wp:posOffset>
                      </wp:positionV>
                      <wp:extent cx="694055" cy="69405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9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79.15pt;margin-top:330.2pt;width:54.6pt;height:54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416050</wp:posOffset>
                      </wp:positionV>
                      <wp:extent cx="3296920" cy="828675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111.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004060</wp:posOffset>
                      </wp:positionV>
                      <wp:extent cx="3018790" cy="4953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157.8pt;mso-position-vertical-relative:text;margin-left: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2883535</wp:posOffset>
                      </wp:positionV>
                      <wp:extent cx="1989455" cy="78930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227.05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903855</wp:posOffset>
                      </wp:positionV>
                      <wp:extent cx="1578610" cy="50292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228.65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187950</wp:posOffset>
                      </wp:positionV>
                      <wp:extent cx="3296920" cy="82867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408.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775960</wp:posOffset>
                      </wp:positionV>
                      <wp:extent cx="3018790" cy="4953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454.8pt;mso-position-vertical-relative:text;margin-left: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55435</wp:posOffset>
                      </wp:positionV>
                      <wp:extent cx="1989455" cy="78930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524.05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675755</wp:posOffset>
                      </wp:positionV>
                      <wp:extent cx="1578610" cy="50292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525.65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42635</wp:posOffset>
                      </wp:positionH>
                      <wp:positionV relativeFrom="paragraph">
                        <wp:posOffset>1416050</wp:posOffset>
                      </wp:positionV>
                      <wp:extent cx="3296920" cy="82867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111.5pt;mso-position-vertical-relative:text;margin-left:46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35345</wp:posOffset>
                      </wp:positionH>
                      <wp:positionV relativeFrom="paragraph">
                        <wp:posOffset>2004060</wp:posOffset>
                      </wp:positionV>
                      <wp:extent cx="3018790" cy="4953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157.8pt;mso-position-vertical-relative:text;margin-left:4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89290</wp:posOffset>
                      </wp:positionH>
                      <wp:positionV relativeFrom="paragraph">
                        <wp:posOffset>2883535</wp:posOffset>
                      </wp:positionV>
                      <wp:extent cx="1989455" cy="789305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227.05pt;mso-position-vertical-relative:text;margin-left:6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076950</wp:posOffset>
                      </wp:positionH>
                      <wp:positionV relativeFrom="paragraph">
                        <wp:posOffset>2903855</wp:posOffset>
                      </wp:positionV>
                      <wp:extent cx="1578610" cy="50292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228.65pt;mso-position-vertical-relative:text;margin-left:4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42635</wp:posOffset>
                      </wp:positionH>
                      <wp:positionV relativeFrom="paragraph">
                        <wp:posOffset>5187950</wp:posOffset>
                      </wp:positionV>
                      <wp:extent cx="3296920" cy="82867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408.5pt;mso-position-vertical-relative:text;margin-left:46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35345</wp:posOffset>
                      </wp:positionH>
                      <wp:positionV relativeFrom="paragraph">
                        <wp:posOffset>5775960</wp:posOffset>
                      </wp:positionV>
                      <wp:extent cx="3018790" cy="4953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454.8pt;mso-position-vertical-relative:text;margin-left:4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89290</wp:posOffset>
                      </wp:positionH>
                      <wp:positionV relativeFrom="paragraph">
                        <wp:posOffset>6655435</wp:posOffset>
                      </wp:positionV>
                      <wp:extent cx="1989455" cy="78930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524.05pt;mso-position-vertical-relative:text;margin-left:6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76950</wp:posOffset>
                      </wp:positionH>
                      <wp:positionV relativeFrom="paragraph">
                        <wp:posOffset>6675755</wp:posOffset>
                      </wp:positionV>
                      <wp:extent cx="1578610" cy="50292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525.65pt;mso-position-vertical-relative:text;margin-left:4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413385</wp:posOffset>
                      </wp:positionV>
                      <wp:extent cx="817245" cy="94043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.55pt;mso-position-vertical-relative:text;margin-left:3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13385</wp:posOffset>
                      </wp:positionV>
                      <wp:extent cx="817245" cy="94043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.55pt;mso-position-vertical-relative:text;margin-left:1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413385</wp:posOffset>
                      </wp:positionV>
                      <wp:extent cx="817245" cy="94043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.55pt;mso-position-vertical-relative:text;margin-left:1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14065</wp:posOffset>
                      </wp:positionH>
                      <wp:positionV relativeFrom="paragraph">
                        <wp:posOffset>413385</wp:posOffset>
                      </wp:positionV>
                      <wp:extent cx="817245" cy="94043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.55pt;mso-position-vertical-relative:text;margin-left:2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4174490</wp:posOffset>
                      </wp:positionV>
                      <wp:extent cx="817245" cy="94043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8.7pt;mso-position-vertical-relative:text;margin-left:3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174490</wp:posOffset>
                      </wp:positionV>
                      <wp:extent cx="817245" cy="94043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8.7pt;mso-position-vertical-relative:text;margin-left:1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4174490</wp:posOffset>
                      </wp:positionV>
                      <wp:extent cx="817245" cy="94043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8.7pt;mso-position-vertical-relative:text;margin-left:1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14065</wp:posOffset>
                      </wp:positionH>
                      <wp:positionV relativeFrom="paragraph">
                        <wp:posOffset>4174490</wp:posOffset>
                      </wp:positionV>
                      <wp:extent cx="817245" cy="94043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8.7pt;mso-position-vertical-relative:text;margin-left:2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79135</wp:posOffset>
                      </wp:positionH>
                      <wp:positionV relativeFrom="paragraph">
                        <wp:posOffset>413385</wp:posOffset>
                      </wp:positionV>
                      <wp:extent cx="817245" cy="94043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.55pt;mso-position-vertical-relative:text;margin-left:4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748780</wp:posOffset>
                      </wp:positionH>
                      <wp:positionV relativeFrom="paragraph">
                        <wp:posOffset>413385</wp:posOffset>
                      </wp:positionV>
                      <wp:extent cx="817245" cy="94043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.55pt;mso-position-vertical-relative:text;margin-left:53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727950</wp:posOffset>
                      </wp:positionH>
                      <wp:positionV relativeFrom="paragraph">
                        <wp:posOffset>413385</wp:posOffset>
                      </wp:positionV>
                      <wp:extent cx="817245" cy="94043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.55pt;mso-position-vertical-relative:text;margin-left:60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662035</wp:posOffset>
                      </wp:positionH>
                      <wp:positionV relativeFrom="paragraph">
                        <wp:posOffset>413385</wp:posOffset>
                      </wp:positionV>
                      <wp:extent cx="817245" cy="94043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.55pt;mso-position-vertical-relative:text;margin-left:68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79135</wp:posOffset>
                      </wp:positionH>
                      <wp:positionV relativeFrom="paragraph">
                        <wp:posOffset>4174490</wp:posOffset>
                      </wp:positionV>
                      <wp:extent cx="817245" cy="94043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8.7pt;mso-position-vertical-relative:text;margin-left:4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748780</wp:posOffset>
                      </wp:positionH>
                      <wp:positionV relativeFrom="paragraph">
                        <wp:posOffset>4174490</wp:posOffset>
                      </wp:positionV>
                      <wp:extent cx="817245" cy="94043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8.7pt;mso-position-vertical-relative:text;margin-left:53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727950</wp:posOffset>
                      </wp:positionH>
                      <wp:positionV relativeFrom="paragraph">
                        <wp:posOffset>4174490</wp:posOffset>
                      </wp:positionV>
                      <wp:extent cx="817245" cy="940435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8.7pt;mso-position-vertical-relative:text;margin-left:60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662035</wp:posOffset>
                      </wp:positionH>
                      <wp:positionV relativeFrom="paragraph">
                        <wp:posOffset>4174490</wp:posOffset>
                      </wp:positionV>
                      <wp:extent cx="817245" cy="940435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0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74.05pt;mso-wrap-distance-left:9.05pt;mso-wrap-distance-right:9.05pt;mso-wrap-distance-top:0pt;mso-wrap-distance-bottom:0pt;margin-top:328.7pt;mso-position-vertical-relative:text;margin-left:68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0:00Z</dcterms:created>
  <dc:creator>kikaku2</dc:creator>
  <dc:description/>
  <dc:language>en-US</dc:language>
  <cp:lastModifiedBy>akihiro_kubo</cp:lastModifiedBy>
  <cp:lastPrinted>2008-06-04T11:37:00Z</cp:lastPrinted>
  <dcterms:modified xsi:type="dcterms:W3CDTF">2016-08-05T01:20:00Z</dcterms:modified>
  <cp:revision>2</cp:revision>
  <dc:subject/>
  <dc:title/>
</cp:coreProperties>
</file>