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4"/>
        <w:gridCol w:w="5954"/>
      </w:tblGrid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15900</wp:posOffset>
                      </wp:positionV>
                      <wp:extent cx="3206115" cy="6419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pt;margin-top:17pt;width:252.4pt;height:50.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04720</wp:posOffset>
                      </wp:positionV>
                      <wp:extent cx="82105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73.6pt" to="109.65pt,17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2226945</wp:posOffset>
                      </wp:positionV>
                      <wp:extent cx="821055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175.35pt" to="109.65pt,17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871720</wp:posOffset>
                      </wp:positionV>
                      <wp:extent cx="821055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383.6pt" to="109.65pt,38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893945</wp:posOffset>
                      </wp:positionV>
                      <wp:extent cx="821055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385.35pt" to="109.65pt,3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7548245</wp:posOffset>
                      </wp:positionV>
                      <wp:extent cx="821055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594.35pt" to="109.65pt,59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7570470</wp:posOffset>
                      </wp:positionV>
                      <wp:extent cx="821055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596.1pt" to="109.65pt,59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215245</wp:posOffset>
                      </wp:positionV>
                      <wp:extent cx="821055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04.35pt" to="109.65pt,80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0237470</wp:posOffset>
                      </wp:positionV>
                      <wp:extent cx="82105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05pt,806.1pt" to="109.65pt,80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2204720</wp:posOffset>
                      </wp:positionV>
                      <wp:extent cx="821055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173.6pt" to="407.4pt,17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2226945</wp:posOffset>
                      </wp:positionV>
                      <wp:extent cx="821055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175.35pt" to="407.4pt,17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4871720</wp:posOffset>
                      </wp:positionV>
                      <wp:extent cx="821055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383.6pt" to="407.4pt,383.6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4893945</wp:posOffset>
                      </wp:positionV>
                      <wp:extent cx="821055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385.35pt" to="407.4pt,385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7548245</wp:posOffset>
                      </wp:positionV>
                      <wp:extent cx="821055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594.35pt" to="407.4pt,59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7570470</wp:posOffset>
                      </wp:positionV>
                      <wp:extent cx="821055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596.1pt" to="407.4pt,59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10215245</wp:posOffset>
                      </wp:positionV>
                      <wp:extent cx="821055" cy="0"/>
                      <wp:effectExtent l="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04.35pt" to="407.4pt,804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53560</wp:posOffset>
                      </wp:positionH>
                      <wp:positionV relativeFrom="paragraph">
                        <wp:posOffset>10237470</wp:posOffset>
                      </wp:positionV>
                      <wp:extent cx="821055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806.1pt" to="407.4pt,80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0660</wp:posOffset>
                      </wp:positionV>
                      <wp:extent cx="2245995" cy="810895"/>
                      <wp:effectExtent l="0" t="0" r="0" b="0"/>
                      <wp:wrapNone/>
                      <wp:docPr id="1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15.8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98220</wp:posOffset>
                      </wp:positionV>
                      <wp:extent cx="2333625" cy="586740"/>
                      <wp:effectExtent l="0" t="0" r="0" b="0"/>
                      <wp:wrapNone/>
                      <wp:docPr id="1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8.6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1414780</wp:posOffset>
                      </wp:positionV>
                      <wp:extent cx="2136775" cy="350520"/>
                      <wp:effectExtent l="0" t="0" r="0" b="0"/>
                      <wp:wrapNone/>
                      <wp:docPr id="2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111.4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2059940</wp:posOffset>
                      </wp:positionV>
                      <wp:extent cx="1408430" cy="558165"/>
                      <wp:effectExtent l="0" t="0" r="0" b="0"/>
                      <wp:wrapNone/>
                      <wp:docPr id="2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162.2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51685</wp:posOffset>
                      </wp:positionV>
                      <wp:extent cx="1117600" cy="355600"/>
                      <wp:effectExtent l="0" t="0" r="0" b="0"/>
                      <wp:wrapNone/>
                      <wp:docPr id="2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161.5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867660</wp:posOffset>
                      </wp:positionV>
                      <wp:extent cx="2245995" cy="810895"/>
                      <wp:effectExtent l="0" t="0" r="0" b="0"/>
                      <wp:wrapNone/>
                      <wp:docPr id="2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225.8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3665220</wp:posOffset>
                      </wp:positionV>
                      <wp:extent cx="2333625" cy="586740"/>
                      <wp:effectExtent l="0" t="0" r="0" b="0"/>
                      <wp:wrapNone/>
                      <wp:docPr id="2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288.6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4081780</wp:posOffset>
                      </wp:positionV>
                      <wp:extent cx="2136775" cy="35052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321.4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4726940</wp:posOffset>
                      </wp:positionV>
                      <wp:extent cx="1408430" cy="558165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372.2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718685</wp:posOffset>
                      </wp:positionV>
                      <wp:extent cx="1117600" cy="35560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371.55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5544185</wp:posOffset>
                      </wp:positionV>
                      <wp:extent cx="2245995" cy="81089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436.55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6341745</wp:posOffset>
                      </wp:positionV>
                      <wp:extent cx="2333625" cy="58674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499.3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6758305</wp:posOffset>
                      </wp:positionV>
                      <wp:extent cx="2136775" cy="35052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532.1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7403465</wp:posOffset>
                      </wp:positionV>
                      <wp:extent cx="1408430" cy="5581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582.9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395210</wp:posOffset>
                      </wp:positionV>
                      <wp:extent cx="1117600" cy="35560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582.3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8211185</wp:posOffset>
                      </wp:positionV>
                      <wp:extent cx="2245995" cy="81089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646.55pt;mso-position-vertical-relative:text;margin-left:5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9008745</wp:posOffset>
                      </wp:positionV>
                      <wp:extent cx="2333625" cy="58674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09.35pt;mso-position-vertical-relative:text;margin-left: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425305</wp:posOffset>
                      </wp:positionV>
                      <wp:extent cx="2136775" cy="35052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742.15pt;mso-position-vertical-relative:text;margin-left:3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10070465</wp:posOffset>
                      </wp:positionV>
                      <wp:extent cx="1408430" cy="558165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792.95pt;mso-position-vertical-relative:text;margin-left:1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062210</wp:posOffset>
                      </wp:positionV>
                      <wp:extent cx="1117600" cy="355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792.3pt;mso-position-vertical-relative:text;margin-left:3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200660</wp:posOffset>
                      </wp:positionV>
                      <wp:extent cx="2245995" cy="810895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15.8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998220</wp:posOffset>
                      </wp:positionV>
                      <wp:extent cx="2333625" cy="58674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8.6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1414780</wp:posOffset>
                      </wp:positionV>
                      <wp:extent cx="2136775" cy="35052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111.4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2059940</wp:posOffset>
                      </wp:positionV>
                      <wp:extent cx="1408430" cy="55816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162.2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2051685</wp:posOffset>
                      </wp:positionV>
                      <wp:extent cx="1117600" cy="3556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161.55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2867660</wp:posOffset>
                      </wp:positionV>
                      <wp:extent cx="2245995" cy="810895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225.8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3665220</wp:posOffset>
                      </wp:positionV>
                      <wp:extent cx="2333625" cy="58674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288.6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4081780</wp:posOffset>
                      </wp:positionV>
                      <wp:extent cx="2136775" cy="35052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321.4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4726940</wp:posOffset>
                      </wp:positionV>
                      <wp:extent cx="1408430" cy="558165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372.2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4718685</wp:posOffset>
                      </wp:positionV>
                      <wp:extent cx="1117600" cy="35560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371.55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5544185</wp:posOffset>
                      </wp:positionV>
                      <wp:extent cx="2245995" cy="810895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436.55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6341745</wp:posOffset>
                      </wp:positionV>
                      <wp:extent cx="2333625" cy="58674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499.3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6758305</wp:posOffset>
                      </wp:positionV>
                      <wp:extent cx="2136775" cy="35052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532.15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7403465</wp:posOffset>
                      </wp:positionV>
                      <wp:extent cx="1408430" cy="558165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582.95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7395210</wp:posOffset>
                      </wp:positionV>
                      <wp:extent cx="1117600" cy="35560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582.3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8211185</wp:posOffset>
                      </wp:positionV>
                      <wp:extent cx="2245995" cy="810895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8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85pt;height:63.85pt;mso-wrap-distance-left:9.05pt;mso-wrap-distance-right:9.05pt;mso-wrap-distance-top:0pt;mso-wrap-distance-bottom:0pt;margin-top:646.55pt;mso-position-vertical-relative:text;margin-left:3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8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18610</wp:posOffset>
                      </wp:positionH>
                      <wp:positionV relativeFrom="paragraph">
                        <wp:posOffset>9008745</wp:posOffset>
                      </wp:positionV>
                      <wp:extent cx="2333625" cy="58674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586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75pt;height:46.2pt;mso-wrap-distance-left:9.05pt;mso-wrap-distance-right:9.05pt;mso-wrap-distance-top:0pt;mso-wrap-distance-bottom:0pt;margin-top:709.35pt;mso-position-vertical-relative:text;margin-left:32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84015</wp:posOffset>
                      </wp:positionH>
                      <wp:positionV relativeFrom="paragraph">
                        <wp:posOffset>9425305</wp:posOffset>
                      </wp:positionV>
                      <wp:extent cx="2136775" cy="35052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77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5pt;height:27.6pt;mso-wrap-distance-left:9.05pt;mso-wrap-distance-right:9.05pt;mso-wrap-distance-top:0pt;mso-wrap-distance-bottom:0pt;margin-top:742.15pt;mso-position-vertical-relative:text;margin-left:32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850255</wp:posOffset>
                      </wp:positionH>
                      <wp:positionV relativeFrom="paragraph">
                        <wp:posOffset>10070465</wp:posOffset>
                      </wp:positionV>
                      <wp:extent cx="1408430" cy="558165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8430" cy="558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sz w:val="46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9pt;height:43.95pt;mso-wrap-distance-left:9.05pt;mso-wrap-distance-right:9.05pt;mso-wrap-distance-top:0pt;mso-wrap-distance-bottom:0pt;margin-top:792.95pt;mso-position-vertical-relative:text;margin-left:4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8"/>
                              </w:rPr>
                              <w:t>\</w:t>
                            </w:r>
                            <w:r>
                              <w:rPr>
                                <w:sz w:val="46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284345</wp:posOffset>
                      </wp:positionH>
                      <wp:positionV relativeFrom="paragraph">
                        <wp:posOffset>10062210</wp:posOffset>
                      </wp:positionV>
                      <wp:extent cx="1117600" cy="35560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28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28pt;mso-wrap-distance-left:9.05pt;mso-wrap-distance-right:9.05pt;mso-wrap-distance-top:0pt;mso-wrap-distance-bottom:0pt;margin-top:792.3pt;mso-position-vertical-relative:text;margin-left:33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8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11455</wp:posOffset>
                      </wp:positionV>
                      <wp:extent cx="3206115" cy="64198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pt;margin-top:16.65pt;width:252.4pt;height:50.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204470</wp:posOffset>
                      </wp:positionV>
                      <wp:extent cx="3206115" cy="64198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0.95pt;margin-top:16.1pt;width:252.4pt;height:50.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14725</wp:posOffset>
                      </wp:positionH>
                      <wp:positionV relativeFrom="paragraph">
                        <wp:posOffset>208915</wp:posOffset>
                      </wp:positionV>
                      <wp:extent cx="3206115" cy="641985"/>
                      <wp:effectExtent l="0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76.75pt;margin-top:16.45pt;width:252.4pt;height:50.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8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5265</wp:posOffset>
                      </wp:positionV>
                      <wp:extent cx="3206115" cy="64198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7pt;margin-top:16.95pt;width:252.4pt;height:50.5pt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10820</wp:posOffset>
                      </wp:positionV>
                      <wp:extent cx="3206115" cy="641985"/>
                      <wp:effectExtent l="635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7pt;margin-top:16.6pt;width:252.4pt;height:50.5pt;mso-wrap-style:none;v-text-anchor:middle">
                      <v:imagedata r:id="rId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1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38125</wp:posOffset>
                      </wp:positionV>
                      <wp:extent cx="3206115" cy="641985"/>
                      <wp:effectExtent l="635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65pt;margin-top:18.75pt;width:252.4pt;height:50.5pt;mso-wrap-style:none;v-text-anchor:middle">
                      <v:imagedata r:id="rId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43205</wp:posOffset>
                      </wp:positionV>
                      <wp:extent cx="3206115" cy="641985"/>
                      <wp:effectExtent l="635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6160" cy="641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65pt;margin-top:19.15pt;width:252.4pt;height:50.5pt;mso-wrap-style:none;v-text-anchor:middle">
                      <v:imagedata r:id="rId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5:00Z</dcterms:created>
  <dc:creator>kikaku2</dc:creator>
  <dc:description/>
  <dc:language>en-US</dc:language>
  <cp:lastModifiedBy>akihiro_kubo</cp:lastModifiedBy>
  <cp:lastPrinted>2008-06-05T15:43:00Z</cp:lastPrinted>
  <dcterms:modified xsi:type="dcterms:W3CDTF">2016-08-05T01:25:00Z</dcterms:modified>
  <cp:revision>2</cp:revision>
  <dc:subject/>
  <dc:title/>
</cp:coreProperties>
</file>