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6"/>
      </w:tblGrid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77800</wp:posOffset>
                      </wp:positionV>
                      <wp:extent cx="2177415" cy="23279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2327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pt;margin-top:14pt;width:171.4pt;height:183.2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1471295</wp:posOffset>
                      </wp:positionV>
                      <wp:extent cx="127952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115.85pt" to="322pt,115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1512570</wp:posOffset>
                      </wp:positionV>
                      <wp:extent cx="127952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119.1pt" to="322pt,119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4147820</wp:posOffset>
                      </wp:positionV>
                      <wp:extent cx="1279525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326.6pt" to="322pt,326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4189095</wp:posOffset>
                      </wp:positionV>
                      <wp:extent cx="127952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329.85pt" to="322pt,329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6824345</wp:posOffset>
                      </wp:positionV>
                      <wp:extent cx="127952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537.35pt" to="322pt,537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6865620</wp:posOffset>
                      </wp:positionV>
                      <wp:extent cx="1279525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540.6pt" to="322pt,540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9500870</wp:posOffset>
                      </wp:positionV>
                      <wp:extent cx="127952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748.1pt" to="322pt,748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10510</wp:posOffset>
                      </wp:positionH>
                      <wp:positionV relativeFrom="paragraph">
                        <wp:posOffset>9542145</wp:posOffset>
                      </wp:positionV>
                      <wp:extent cx="127952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3pt,751.35pt" to="322pt,751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17270</wp:posOffset>
                      </wp:positionV>
                      <wp:extent cx="2299970" cy="903605"/>
                      <wp:effectExtent l="0" t="0" r="0" b="0"/>
                      <wp:wrapNone/>
                      <wp:docPr id="1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80.1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71145</wp:posOffset>
                      </wp:positionV>
                      <wp:extent cx="3893185" cy="639445"/>
                      <wp:effectExtent l="0" t="0" r="0" b="0"/>
                      <wp:wrapNone/>
                      <wp:docPr id="1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21.3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825500</wp:posOffset>
                      </wp:positionV>
                      <wp:extent cx="2849880" cy="504825"/>
                      <wp:effectExtent l="0" t="0" r="0" b="0"/>
                      <wp:wrapNone/>
                      <wp:docPr id="1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65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1858010</wp:posOffset>
                      </wp:positionV>
                      <wp:extent cx="2070100" cy="681355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146.3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1265555</wp:posOffset>
                      </wp:positionV>
                      <wp:extent cx="1570990" cy="504825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99.65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693795</wp:posOffset>
                      </wp:positionV>
                      <wp:extent cx="2299970" cy="90360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290.85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2947670</wp:posOffset>
                      </wp:positionV>
                      <wp:extent cx="3893185" cy="63944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232.1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3502025</wp:posOffset>
                      </wp:positionV>
                      <wp:extent cx="2849880" cy="50482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275.75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4534535</wp:posOffset>
                      </wp:positionV>
                      <wp:extent cx="2070100" cy="68135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357.05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3942080</wp:posOffset>
                      </wp:positionV>
                      <wp:extent cx="1570990" cy="50482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310.4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6370320</wp:posOffset>
                      </wp:positionV>
                      <wp:extent cx="2299970" cy="90360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501.6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5624195</wp:posOffset>
                      </wp:positionV>
                      <wp:extent cx="3893185" cy="63944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442.8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6178550</wp:posOffset>
                      </wp:positionV>
                      <wp:extent cx="2849880" cy="50482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486.5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7211060</wp:posOffset>
                      </wp:positionV>
                      <wp:extent cx="2070100" cy="6813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567.8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6618605</wp:posOffset>
                      </wp:positionV>
                      <wp:extent cx="1570990" cy="50482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521.15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9046845</wp:posOffset>
                      </wp:positionV>
                      <wp:extent cx="2299970" cy="90360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9970" cy="903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1.1pt;height:71.15pt;mso-wrap-distance-left:9.05pt;mso-wrap-distance-right:9.05pt;mso-wrap-distance-top:0pt;mso-wrap-distance-bottom:0pt;margin-top:712.35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8300720</wp:posOffset>
                      </wp:positionV>
                      <wp:extent cx="3893185" cy="63944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318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56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6.55pt;height:50.35pt;mso-wrap-distance-left:9.05pt;mso-wrap-distance-right:9.05pt;mso-wrap-distance-top:0pt;mso-wrap-distance-bottom:0pt;margin-top:653.6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56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8855075</wp:posOffset>
                      </wp:positionV>
                      <wp:extent cx="2849880" cy="50482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39.75pt;mso-wrap-distance-left:9.05pt;mso-wrap-distance-right:9.05pt;mso-wrap-distance-top:0pt;mso-wrap-distance-bottom:0pt;margin-top:697.25pt;mso-position-vertical-relative:text;margin-left:20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33035</wp:posOffset>
                      </wp:positionH>
                      <wp:positionV relativeFrom="paragraph">
                        <wp:posOffset>9887585</wp:posOffset>
                      </wp:positionV>
                      <wp:extent cx="2070100" cy="68135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0" cy="681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2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pt;height:53.65pt;mso-wrap-distance-left:9.05pt;mso-wrap-distance-right:9.05pt;mso-wrap-distance-top:0pt;mso-wrap-distance-bottom:0pt;margin-top:778.55pt;mso-position-vertical-relative:text;margin-left:41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2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75585</wp:posOffset>
                      </wp:positionH>
                      <wp:positionV relativeFrom="paragraph">
                        <wp:posOffset>9295130</wp:posOffset>
                      </wp:positionV>
                      <wp:extent cx="1570990" cy="50482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504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2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pt;height:39.75pt;mso-wrap-distance-left:9.05pt;mso-wrap-distance-right:9.05pt;mso-wrap-distance-top:0pt;mso-wrap-distance-bottom:0pt;margin-top:731.9pt;mso-position-vertical-relative:text;margin-left:2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2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7960</wp:posOffset>
                      </wp:positionV>
                      <wp:extent cx="2177415" cy="232791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2327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pt;margin-top:14.8pt;width:171.4pt;height:183.2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8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7960</wp:posOffset>
                      </wp:positionV>
                      <wp:extent cx="2177415" cy="232791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2327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pt;margin-top:14.8pt;width:171.4pt;height:183.2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1" w:hRule="exact"/>
          <w:cantSplit w:val="true"/>
        </w:trPr>
        <w:tc>
          <w:tcPr>
            <w:tcW w:w="1190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9230</wp:posOffset>
                      </wp:positionV>
                      <wp:extent cx="2177415" cy="232791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7280" cy="2327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8pt;margin-top:14.9pt;width:171.4pt;height:183.2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4:00Z</dcterms:created>
  <dc:creator>kikaku2</dc:creator>
  <dc:description/>
  <dc:language>en-US</dc:language>
  <cp:lastModifiedBy>akihiro_kubo</cp:lastModifiedBy>
  <dcterms:modified xsi:type="dcterms:W3CDTF">2016-08-05T01:24:00Z</dcterms:modified>
  <cp:revision>2</cp:revision>
  <dc:subject/>
  <dc:title/>
</cp:coreProperties>
</file>