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39090</wp:posOffset>
                      </wp:positionV>
                      <wp:extent cx="4535170" cy="86677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28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.85pt;margin-top:26.7pt;width:357.05pt;height:6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3123565</wp:posOffset>
                      </wp:positionV>
                      <wp:extent cx="128143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245.95pt" to="162.5pt,245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3154045</wp:posOffset>
                      </wp:positionV>
                      <wp:extent cx="128143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248.35pt" to="162.5pt,248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110990</wp:posOffset>
                      </wp:positionV>
                      <wp:extent cx="4535170" cy="8667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28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30.85pt;margin-top:323.7pt;width:357.05pt;height:6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6895465</wp:posOffset>
                      </wp:positionV>
                      <wp:extent cx="128143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542.95pt" to="162.5pt,542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6925945</wp:posOffset>
                      </wp:positionV>
                      <wp:extent cx="128143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545.35pt" to="162.5pt,54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44845</wp:posOffset>
                      </wp:positionH>
                      <wp:positionV relativeFrom="paragraph">
                        <wp:posOffset>339090</wp:posOffset>
                      </wp:positionV>
                      <wp:extent cx="4535170" cy="86677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28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52.35pt;margin-top:26.7pt;width:357.05pt;height:6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36005</wp:posOffset>
                      </wp:positionH>
                      <wp:positionV relativeFrom="paragraph">
                        <wp:posOffset>3123565</wp:posOffset>
                      </wp:positionV>
                      <wp:extent cx="1281430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245.95pt" to="584pt,245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36005</wp:posOffset>
                      </wp:positionH>
                      <wp:positionV relativeFrom="paragraph">
                        <wp:posOffset>3154045</wp:posOffset>
                      </wp:positionV>
                      <wp:extent cx="128143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248.35pt" to="584pt,248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44845</wp:posOffset>
                      </wp:positionH>
                      <wp:positionV relativeFrom="paragraph">
                        <wp:posOffset>4110990</wp:posOffset>
                      </wp:positionV>
                      <wp:extent cx="4535170" cy="86677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28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52.35pt;margin-top:323.7pt;width:357.05pt;height:68.2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36005</wp:posOffset>
                      </wp:positionH>
                      <wp:positionV relativeFrom="paragraph">
                        <wp:posOffset>6895465</wp:posOffset>
                      </wp:positionV>
                      <wp:extent cx="1281430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542.95pt" to="584pt,542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36005</wp:posOffset>
                      </wp:positionH>
                      <wp:positionV relativeFrom="paragraph">
                        <wp:posOffset>6925945</wp:posOffset>
                      </wp:positionV>
                      <wp:extent cx="1281430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545.35pt" to="584pt,54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40970</wp:posOffset>
                      </wp:positionV>
                      <wp:extent cx="3173095" cy="1144905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095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30"/>
                                    </w:rPr>
                                  </w:pPr>
                                  <w:r>
                                    <w:rPr>
                                      <w:sz w:val="13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85pt;height:90.15pt;mso-wrap-distance-left:9.05pt;mso-wrap-distance-right:9.05pt;mso-wrap-distance-top:0pt;mso-wrap-distance-bottom:0pt;margin-top:11.1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416050</wp:posOffset>
                      </wp:positionV>
                      <wp:extent cx="3296920" cy="82867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111.5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004060</wp:posOffset>
                      </wp:positionV>
                      <wp:extent cx="3018790" cy="4953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157.8pt;mso-position-vertical-relative:text;margin-left: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2883535</wp:posOffset>
                      </wp:positionV>
                      <wp:extent cx="1989455" cy="789305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227.05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2903855</wp:posOffset>
                      </wp:positionV>
                      <wp:extent cx="1578610" cy="50292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228.65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3912870</wp:posOffset>
                      </wp:positionV>
                      <wp:extent cx="3173095" cy="114490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095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30"/>
                                    </w:rPr>
                                  </w:pPr>
                                  <w:r>
                                    <w:rPr>
                                      <w:sz w:val="13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85pt;height:90.15pt;mso-wrap-distance-left:9.05pt;mso-wrap-distance-right:9.05pt;mso-wrap-distance-top:0pt;mso-wrap-distance-bottom:0pt;margin-top:308.1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187950</wp:posOffset>
                      </wp:positionV>
                      <wp:extent cx="3296920" cy="82867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408.5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775960</wp:posOffset>
                      </wp:positionV>
                      <wp:extent cx="3018790" cy="4953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454.8pt;mso-position-vertical-relative:text;margin-left: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55435</wp:posOffset>
                      </wp:positionV>
                      <wp:extent cx="1989455" cy="78930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524.05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6675755</wp:posOffset>
                      </wp:positionV>
                      <wp:extent cx="1578610" cy="50292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525.65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24930</wp:posOffset>
                      </wp:positionH>
                      <wp:positionV relativeFrom="paragraph">
                        <wp:posOffset>140970</wp:posOffset>
                      </wp:positionV>
                      <wp:extent cx="3173095" cy="11449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095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30"/>
                                    </w:rPr>
                                  </w:pPr>
                                  <w:r>
                                    <w:rPr>
                                      <w:sz w:val="13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85pt;height:90.15pt;mso-wrap-distance-left:9.05pt;mso-wrap-distance-right:9.05pt;mso-wrap-distance-top:0pt;mso-wrap-distance-bottom:0pt;margin-top:11.1pt;mso-position-vertical-relative:text;margin-left:5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42635</wp:posOffset>
                      </wp:positionH>
                      <wp:positionV relativeFrom="paragraph">
                        <wp:posOffset>1416050</wp:posOffset>
                      </wp:positionV>
                      <wp:extent cx="3296920" cy="82867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111.5pt;mso-position-vertical-relative:text;margin-left:46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35345</wp:posOffset>
                      </wp:positionH>
                      <wp:positionV relativeFrom="paragraph">
                        <wp:posOffset>2004060</wp:posOffset>
                      </wp:positionV>
                      <wp:extent cx="3018790" cy="4953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157.8pt;mso-position-vertical-relative:text;margin-left:4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89290</wp:posOffset>
                      </wp:positionH>
                      <wp:positionV relativeFrom="paragraph">
                        <wp:posOffset>2883535</wp:posOffset>
                      </wp:positionV>
                      <wp:extent cx="1989455" cy="7893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227.05pt;mso-position-vertical-relative:text;margin-left:6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76950</wp:posOffset>
                      </wp:positionH>
                      <wp:positionV relativeFrom="paragraph">
                        <wp:posOffset>2903855</wp:posOffset>
                      </wp:positionV>
                      <wp:extent cx="1578610" cy="50292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228.65pt;mso-position-vertical-relative:text;margin-left:4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24930</wp:posOffset>
                      </wp:positionH>
                      <wp:positionV relativeFrom="paragraph">
                        <wp:posOffset>3912870</wp:posOffset>
                      </wp:positionV>
                      <wp:extent cx="3173095" cy="114490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095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130"/>
                                    </w:rPr>
                                  </w:pPr>
                                  <w:r>
                                    <w:rPr>
                                      <w:sz w:val="13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85pt;height:90.15pt;mso-wrap-distance-left:9.05pt;mso-wrap-distance-right:9.05pt;mso-wrap-distance-top:0pt;mso-wrap-distance-bottom:0pt;margin-top:308.1pt;mso-position-vertical-relative:text;margin-left:50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42635</wp:posOffset>
                      </wp:positionH>
                      <wp:positionV relativeFrom="paragraph">
                        <wp:posOffset>5187950</wp:posOffset>
                      </wp:positionV>
                      <wp:extent cx="3296920" cy="82867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408.5pt;mso-position-vertical-relative:text;margin-left:46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935345</wp:posOffset>
                      </wp:positionH>
                      <wp:positionV relativeFrom="paragraph">
                        <wp:posOffset>5775960</wp:posOffset>
                      </wp:positionV>
                      <wp:extent cx="3018790" cy="4953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454.8pt;mso-position-vertical-relative:text;margin-left:46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89290</wp:posOffset>
                      </wp:positionH>
                      <wp:positionV relativeFrom="paragraph">
                        <wp:posOffset>6655435</wp:posOffset>
                      </wp:positionV>
                      <wp:extent cx="1989455" cy="78930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524.05pt;mso-position-vertical-relative:text;margin-left:6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76950</wp:posOffset>
                      </wp:positionH>
                      <wp:positionV relativeFrom="paragraph">
                        <wp:posOffset>6675755</wp:posOffset>
                      </wp:positionV>
                      <wp:extent cx="1578610" cy="50292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525.65pt;mso-position-vertical-relative:text;margin-left:47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1:00Z</dcterms:created>
  <dc:creator>kikaku2</dc:creator>
  <dc:description/>
  <dc:language>en-US</dc:language>
  <cp:lastModifiedBy>akihiro_kubo</cp:lastModifiedBy>
  <cp:lastPrinted>2008-06-04T11:37:00Z</cp:lastPrinted>
  <dcterms:modified xsi:type="dcterms:W3CDTF">2016-08-05T01:21:00Z</dcterms:modified>
  <cp:revision>2</cp:revision>
  <dc:subject/>
  <dc:title/>
</cp:coreProperties>
</file>