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6220</wp:posOffset>
                      </wp:positionV>
                      <wp:extent cx="3209925" cy="6134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18.6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3.6pt" to="109.65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5.35pt" to="109.65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912745</wp:posOffset>
                      </wp:positionV>
                      <wp:extent cx="3209925" cy="61341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229.35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881245</wp:posOffset>
                      </wp:positionV>
                      <wp:extent cx="82105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4.35pt" to="109.65pt,38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903470</wp:posOffset>
                      </wp:positionV>
                      <wp:extent cx="82105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6.1pt" to="109.65pt,38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5589270</wp:posOffset>
                      </wp:positionV>
                      <wp:extent cx="3209925" cy="61341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440.1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57770</wp:posOffset>
                      </wp:positionV>
                      <wp:extent cx="82105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5.1pt" to="109.65pt,595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79995</wp:posOffset>
                      </wp:positionV>
                      <wp:extent cx="82105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6.85pt" to="109.65pt,596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8265795</wp:posOffset>
                      </wp:positionV>
                      <wp:extent cx="3209925" cy="61341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1.1pt;margin-top:650.85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34295</wp:posOffset>
                      </wp:positionV>
                      <wp:extent cx="82105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5.85pt" to="109.65pt,80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56520</wp:posOffset>
                      </wp:positionV>
                      <wp:extent cx="821055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7.6pt" to="109.65pt,807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236220</wp:posOffset>
                      </wp:positionV>
                      <wp:extent cx="3209925" cy="61341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18.6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3.6pt" to="407.4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5.35pt" to="407.4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2912745</wp:posOffset>
                      </wp:positionV>
                      <wp:extent cx="3209925" cy="61341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229.35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881245</wp:posOffset>
                      </wp:positionV>
                      <wp:extent cx="821055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4.35pt" to="407.4pt,38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903470</wp:posOffset>
                      </wp:positionV>
                      <wp:extent cx="821055" cy="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6.1pt" to="407.4pt,38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5589270</wp:posOffset>
                      </wp:positionV>
                      <wp:extent cx="3209925" cy="61341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440.1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57770</wp:posOffset>
                      </wp:positionV>
                      <wp:extent cx="821055" cy="0"/>
                      <wp:effectExtent l="0" t="6350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5.1pt" to="407.4pt,595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79995</wp:posOffset>
                      </wp:positionV>
                      <wp:extent cx="821055" cy="0"/>
                      <wp:effectExtent l="0" t="635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6.85pt" to="407.4pt,596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4049395</wp:posOffset>
                      </wp:positionH>
                      <wp:positionV relativeFrom="paragraph">
                        <wp:posOffset>8265795</wp:posOffset>
                      </wp:positionV>
                      <wp:extent cx="3209925" cy="613410"/>
                      <wp:effectExtent l="635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61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18.85pt;margin-top:650.85pt;width:252.7pt;height:48.2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34295</wp:posOffset>
                      </wp:positionV>
                      <wp:extent cx="821055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5.85pt" to="407.4pt,80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56520</wp:posOffset>
                      </wp:positionV>
                      <wp:extent cx="821055" cy="0"/>
                      <wp:effectExtent l="0" t="6350" r="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7.6pt" to="407.4pt,807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18110</wp:posOffset>
                      </wp:positionV>
                      <wp:extent cx="2245995" cy="810895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9.3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794635</wp:posOffset>
                      </wp:positionV>
                      <wp:extent cx="2245995" cy="810895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220.0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674745</wp:posOffset>
                      </wp:positionV>
                      <wp:extent cx="2333625" cy="58674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9.3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091305</wp:posOffset>
                      </wp:positionV>
                      <wp:extent cx="2136775" cy="35052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2.1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4736465</wp:posOffset>
                      </wp:positionV>
                      <wp:extent cx="1408430" cy="55816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9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728210</wp:posOffset>
                      </wp:positionV>
                      <wp:extent cx="1117600" cy="35560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2.3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5471160</wp:posOffset>
                      </wp:positionV>
                      <wp:extent cx="2245995" cy="81089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430.8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351270</wp:posOffset>
                      </wp:positionV>
                      <wp:extent cx="2333625" cy="58674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500.1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767830</wp:posOffset>
                      </wp:positionV>
                      <wp:extent cx="2136775" cy="35052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9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7412990</wp:posOffset>
                      </wp:positionV>
                      <wp:extent cx="1408430" cy="55816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3.7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404735</wp:posOffset>
                      </wp:positionV>
                      <wp:extent cx="1117600" cy="3556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3.0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8147685</wp:posOffset>
                      </wp:positionV>
                      <wp:extent cx="2245995" cy="81089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641.5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027795</wp:posOffset>
                      </wp:positionV>
                      <wp:extent cx="2333625" cy="58674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10.8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444355</wp:posOffset>
                      </wp:positionV>
                      <wp:extent cx="2136775" cy="35052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3.6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0089515</wp:posOffset>
                      </wp:positionV>
                      <wp:extent cx="1408430" cy="55816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4.4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081260</wp:posOffset>
                      </wp:positionV>
                      <wp:extent cx="1117600" cy="355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3.8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118110</wp:posOffset>
                      </wp:positionV>
                      <wp:extent cx="2245995" cy="81089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9.3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2794635</wp:posOffset>
                      </wp:positionV>
                      <wp:extent cx="2245995" cy="81089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220.05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3674745</wp:posOffset>
                      </wp:positionV>
                      <wp:extent cx="2333625" cy="5867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9.3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4091305</wp:posOffset>
                      </wp:positionV>
                      <wp:extent cx="2136775" cy="35052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2.1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4736465</wp:posOffset>
                      </wp:positionV>
                      <wp:extent cx="1408430" cy="55816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9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4728210</wp:posOffset>
                      </wp:positionV>
                      <wp:extent cx="1117600" cy="35560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2.3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5471160</wp:posOffset>
                      </wp:positionV>
                      <wp:extent cx="2245995" cy="810895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430.8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351270</wp:posOffset>
                      </wp:positionV>
                      <wp:extent cx="2333625" cy="58674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500.1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6767830</wp:posOffset>
                      </wp:positionV>
                      <wp:extent cx="2136775" cy="35052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9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7412990</wp:posOffset>
                      </wp:positionV>
                      <wp:extent cx="1408430" cy="55816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3.7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7404735</wp:posOffset>
                      </wp:positionV>
                      <wp:extent cx="1117600" cy="355600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3.0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8147685</wp:posOffset>
                      </wp:positionV>
                      <wp:extent cx="2245995" cy="810895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641.55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027795</wp:posOffset>
                      </wp:positionV>
                      <wp:extent cx="2333625" cy="58674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10.8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9444355</wp:posOffset>
                      </wp:positionV>
                      <wp:extent cx="2136775" cy="350520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3.6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10089515</wp:posOffset>
                      </wp:positionV>
                      <wp:extent cx="1408430" cy="55816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4.4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0081260</wp:posOffset>
                      </wp:positionV>
                      <wp:extent cx="1117600" cy="35560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3.8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5:00Z</dcterms:created>
  <dc:creator>kikaku2</dc:creator>
  <dc:description/>
  <dc:language>en-US</dc:language>
  <cp:lastModifiedBy>akihiro_kubo</cp:lastModifiedBy>
  <cp:lastPrinted>2008-06-04T11:43:00Z</cp:lastPrinted>
  <dcterms:modified xsi:type="dcterms:W3CDTF">2016-08-05T01:25:00Z</dcterms:modified>
  <cp:revision>2</cp:revision>
  <dc:subject/>
  <dc:title/>
</cp:coreProperties>
</file>