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83515</wp:posOffset>
                      </wp:positionV>
                      <wp:extent cx="2171065" cy="23171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231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8.85pt;margin-top:14.45pt;width:170.9pt;height:182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1471295</wp:posOffset>
                      </wp:positionV>
                      <wp:extent cx="127952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115.85pt" to="322pt,115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1512570</wp:posOffset>
                      </wp:positionV>
                      <wp:extent cx="127952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119.1pt" to="322pt,119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2855595</wp:posOffset>
                      </wp:positionV>
                      <wp:extent cx="2171065" cy="231711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231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8.85pt;margin-top:224.85pt;width:170.9pt;height:182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4143375</wp:posOffset>
                      </wp:positionV>
                      <wp:extent cx="1279525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326.25pt" to="322pt,326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4184650</wp:posOffset>
                      </wp:positionV>
                      <wp:extent cx="1279525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329.5pt" to="322pt,329.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5527675</wp:posOffset>
                      </wp:positionV>
                      <wp:extent cx="2171065" cy="231711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231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8.85pt;margin-top:435.25pt;width:170.9pt;height:182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6815455</wp:posOffset>
                      </wp:positionV>
                      <wp:extent cx="1279525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536.65pt" to="322pt,536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6856730</wp:posOffset>
                      </wp:positionV>
                      <wp:extent cx="1279525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539.9pt" to="322pt,539.9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8187690</wp:posOffset>
                      </wp:positionV>
                      <wp:extent cx="2171065" cy="231711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231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8.85pt;margin-top:644.7pt;width:170.9pt;height:182.4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9475470</wp:posOffset>
                      </wp:positionV>
                      <wp:extent cx="1279525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746.1pt" to="322pt,74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9516745</wp:posOffset>
                      </wp:positionV>
                      <wp:extent cx="1279525" cy="0"/>
                      <wp:effectExtent l="0" t="635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749.35pt" to="322pt,749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928370</wp:posOffset>
                      </wp:positionV>
                      <wp:extent cx="2299970" cy="903605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1pt;height:71.15pt;mso-wrap-distance-left:9.05pt;mso-wrap-distance-right:9.05pt;mso-wrap-distance-top:0pt;mso-wrap-distance-bottom:0pt;margin-top:73.1pt;mso-position-vertical-relative:text;margin-left: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271145</wp:posOffset>
                      </wp:positionV>
                      <wp:extent cx="3893185" cy="639445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639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50.35pt;mso-wrap-distance-left:9.05pt;mso-wrap-distance-right:9.05pt;mso-wrap-distance-top:0pt;mso-wrap-distance-bottom:0pt;margin-top:21.35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825500</wp:posOffset>
                      </wp:positionV>
                      <wp:extent cx="2849880" cy="504825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39.75pt;mso-wrap-distance-left:9.05pt;mso-wrap-distance-right:9.05pt;mso-wrap-distance-top:0pt;mso-wrap-distance-bottom:0pt;margin-top:65pt;mso-position-vertical-relative:text;margin-left:2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1858010</wp:posOffset>
                      </wp:positionV>
                      <wp:extent cx="2070100" cy="681355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0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2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pt;height:53.65pt;mso-wrap-distance-left:9.05pt;mso-wrap-distance-right:9.05pt;mso-wrap-distance-top:0pt;mso-wrap-distance-bottom:0pt;margin-top:146.3pt;mso-position-vertical-relative:text;margin-left:4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2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75585</wp:posOffset>
                      </wp:positionH>
                      <wp:positionV relativeFrom="paragraph">
                        <wp:posOffset>1265555</wp:posOffset>
                      </wp:positionV>
                      <wp:extent cx="1570990" cy="50482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pt;height:39.75pt;mso-wrap-distance-left:9.05pt;mso-wrap-distance-right:9.05pt;mso-wrap-distance-top:0pt;mso-wrap-distance-bottom:0pt;margin-top:99.65pt;mso-position-vertical-relative:text;margin-left:2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600450</wp:posOffset>
                      </wp:positionV>
                      <wp:extent cx="2299970" cy="90360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1pt;height:71.15pt;mso-wrap-distance-left:9.05pt;mso-wrap-distance-right:9.05pt;mso-wrap-distance-top:0pt;mso-wrap-distance-bottom:0pt;margin-top:283.5pt;mso-position-vertical-relative:text;margin-left: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2943225</wp:posOffset>
                      </wp:positionV>
                      <wp:extent cx="3893185" cy="63944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639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50.35pt;mso-wrap-distance-left:9.05pt;mso-wrap-distance-right:9.05pt;mso-wrap-distance-top:0pt;mso-wrap-distance-bottom:0pt;margin-top:231.75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3497580</wp:posOffset>
                      </wp:positionV>
                      <wp:extent cx="2849880" cy="50482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39.75pt;mso-wrap-distance-left:9.05pt;mso-wrap-distance-right:9.05pt;mso-wrap-distance-top:0pt;mso-wrap-distance-bottom:0pt;margin-top:275.4pt;mso-position-vertical-relative:text;margin-left:2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4530090</wp:posOffset>
                      </wp:positionV>
                      <wp:extent cx="2070100" cy="68135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0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2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pt;height:53.65pt;mso-wrap-distance-left:9.05pt;mso-wrap-distance-right:9.05pt;mso-wrap-distance-top:0pt;mso-wrap-distance-bottom:0pt;margin-top:356.7pt;mso-position-vertical-relative:text;margin-left:4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2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75585</wp:posOffset>
                      </wp:positionH>
                      <wp:positionV relativeFrom="paragraph">
                        <wp:posOffset>3937635</wp:posOffset>
                      </wp:positionV>
                      <wp:extent cx="1570990" cy="50482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pt;height:39.75pt;mso-wrap-distance-left:9.05pt;mso-wrap-distance-right:9.05pt;mso-wrap-distance-top:0pt;mso-wrap-distance-bottom:0pt;margin-top:310.05pt;mso-position-vertical-relative:text;margin-left:2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272530</wp:posOffset>
                      </wp:positionV>
                      <wp:extent cx="2299970" cy="9036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1pt;height:71.15pt;mso-wrap-distance-left:9.05pt;mso-wrap-distance-right:9.05pt;mso-wrap-distance-top:0pt;mso-wrap-distance-bottom:0pt;margin-top:493.9pt;mso-position-vertical-relative:text;margin-left: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5615305</wp:posOffset>
                      </wp:positionV>
                      <wp:extent cx="3893185" cy="63944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639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50.35pt;mso-wrap-distance-left:9.05pt;mso-wrap-distance-right:9.05pt;mso-wrap-distance-top:0pt;mso-wrap-distance-bottom:0pt;margin-top:442.15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6169660</wp:posOffset>
                      </wp:positionV>
                      <wp:extent cx="2849880" cy="50482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39.75pt;mso-wrap-distance-left:9.05pt;mso-wrap-distance-right:9.05pt;mso-wrap-distance-top:0pt;mso-wrap-distance-bottom:0pt;margin-top:485.8pt;mso-position-vertical-relative:text;margin-left:2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7202170</wp:posOffset>
                      </wp:positionV>
                      <wp:extent cx="2070100" cy="68135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0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2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pt;height:53.65pt;mso-wrap-distance-left:9.05pt;mso-wrap-distance-right:9.05pt;mso-wrap-distance-top:0pt;mso-wrap-distance-bottom:0pt;margin-top:567.1pt;mso-position-vertical-relative:text;margin-left:4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2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75585</wp:posOffset>
                      </wp:positionH>
                      <wp:positionV relativeFrom="paragraph">
                        <wp:posOffset>6609715</wp:posOffset>
                      </wp:positionV>
                      <wp:extent cx="1570990" cy="50482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pt;height:39.75pt;mso-wrap-distance-left:9.05pt;mso-wrap-distance-right:9.05pt;mso-wrap-distance-top:0pt;mso-wrap-distance-bottom:0pt;margin-top:520.45pt;mso-position-vertical-relative:text;margin-left:2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8932545</wp:posOffset>
                      </wp:positionV>
                      <wp:extent cx="2299970" cy="90360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84"/>
                                    </w:rPr>
                                  </w:pPr>
                                  <w:r>
                                    <w:rPr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1pt;height:71.15pt;mso-wrap-distance-left:9.05pt;mso-wrap-distance-right:9.05pt;mso-wrap-distance-top:0pt;mso-wrap-distance-bottom:0pt;margin-top:703.35pt;mso-position-vertical-relative:text;margin-left: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8275320</wp:posOffset>
                      </wp:positionV>
                      <wp:extent cx="3893185" cy="6394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639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50.35pt;mso-wrap-distance-left:9.05pt;mso-wrap-distance-right:9.05pt;mso-wrap-distance-top:0pt;mso-wrap-distance-bottom:0pt;margin-top:651.6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8829675</wp:posOffset>
                      </wp:positionV>
                      <wp:extent cx="2849880" cy="50482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39.75pt;mso-wrap-distance-left:9.05pt;mso-wrap-distance-right:9.05pt;mso-wrap-distance-top:0pt;mso-wrap-distance-bottom:0pt;margin-top:695.25pt;mso-position-vertical-relative:text;margin-left:2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9862185</wp:posOffset>
                      </wp:positionV>
                      <wp:extent cx="2070100" cy="681355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0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2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pt;height:53.65pt;mso-wrap-distance-left:9.05pt;mso-wrap-distance-right:9.05pt;mso-wrap-distance-top:0pt;mso-wrap-distance-bottom:0pt;margin-top:776.55pt;mso-position-vertical-relative:text;margin-left:4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2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75585</wp:posOffset>
                      </wp:positionH>
                      <wp:positionV relativeFrom="paragraph">
                        <wp:posOffset>9269730</wp:posOffset>
                      </wp:positionV>
                      <wp:extent cx="1570990" cy="50482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pt;height:39.75pt;mso-wrap-distance-left:9.05pt;mso-wrap-distance-right:9.05pt;mso-wrap-distance-top:0pt;mso-wrap-distance-bottom:0pt;margin-top:729.9pt;mso-position-vertical-relative:text;margin-left:2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3:00Z</dcterms:created>
  <dc:creator>kikaku2</dc:creator>
  <dc:description/>
  <dc:language>en-US</dc:language>
  <cp:lastModifiedBy>akihiro_kubo</cp:lastModifiedBy>
  <dcterms:modified xsi:type="dcterms:W3CDTF">2016-08-05T01:23:00Z</dcterms:modified>
  <cp:revision>2</cp:revision>
  <dc:subject/>
  <dc:title/>
</cp:coreProperties>
</file>