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476250</wp:posOffset>
                      </wp:positionV>
                      <wp:extent cx="6436360" cy="12299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6440" cy="12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.2pt;margin-top:37.5pt;width:506.75pt;height:96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44365</wp:posOffset>
                      </wp:positionV>
                      <wp:extent cx="1833245" cy="190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49.95pt" to="229.75pt,350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91990</wp:posOffset>
                      </wp:positionV>
                      <wp:extent cx="1833245" cy="190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53.7pt" to="229.75pt,353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5822950</wp:posOffset>
                      </wp:positionV>
                      <wp:extent cx="6436360" cy="1229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6440" cy="123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.2pt;margin-top:458.5pt;width:506.75pt;height:96.8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791065</wp:posOffset>
                      </wp:positionV>
                      <wp:extent cx="1833245" cy="190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0.95pt" to="229.75pt,771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838690</wp:posOffset>
                      </wp:positionV>
                      <wp:extent cx="1833245" cy="190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4.7pt" to="229.75pt,774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139700</wp:posOffset>
                      </wp:positionV>
                      <wp:extent cx="4502785" cy="1624965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162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127.95pt;mso-wrap-distance-left:9.05pt;mso-wrap-distance-right:9.05pt;mso-wrap-distance-top:0pt;mso-wrap-distance-bottom:0pt;margin-top:11pt;mso-position-vertical-relative:text;margin-left:1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005330</wp:posOffset>
                      </wp:positionV>
                      <wp:extent cx="4678680" cy="1175385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157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839720</wp:posOffset>
                      </wp:positionV>
                      <wp:extent cx="4283075" cy="70294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223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4018280</wp:posOffset>
                      </wp:positionV>
                      <wp:extent cx="2823210" cy="112014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316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4148455</wp:posOffset>
                      </wp:positionV>
                      <wp:extent cx="2240280" cy="7131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326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5486400</wp:posOffset>
                      </wp:positionV>
                      <wp:extent cx="4502785" cy="162496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162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127.95pt;mso-wrap-distance-left:9.05pt;mso-wrap-distance-right:9.05pt;mso-wrap-distance-top:0pt;mso-wrap-distance-bottom:0pt;margin-top:432pt;mso-position-vertical-relative:text;margin-left:1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7352030</wp:posOffset>
                      </wp:positionV>
                      <wp:extent cx="4678680" cy="117538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578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186420</wp:posOffset>
                      </wp:positionV>
                      <wp:extent cx="4283075" cy="70294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644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9364980</wp:posOffset>
                      </wp:positionV>
                      <wp:extent cx="2823210" cy="11201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737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495155</wp:posOffset>
                      </wp:positionV>
                      <wp:extent cx="2240280" cy="71310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747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9:00Z</dcterms:created>
  <dc:creator>kikaku2</dc:creator>
  <dc:description/>
  <dc:language>en-US</dc:language>
  <cp:lastModifiedBy>akihiro_kubo</cp:lastModifiedBy>
  <cp:lastPrinted>2008-06-04T11:37:00Z</cp:lastPrinted>
  <dcterms:modified xsi:type="dcterms:W3CDTF">2016-08-05T01:19:00Z</dcterms:modified>
  <cp:revision>2</cp:revision>
  <dc:subject/>
  <dc:title/>
</cp:coreProperties>
</file>