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58775</wp:posOffset>
                      </wp:positionV>
                      <wp:extent cx="6954520" cy="55435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448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.6pt;margin-top:28.25pt;width:547.55pt;height:43.6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91465</wp:posOffset>
                      </wp:positionV>
                      <wp:extent cx="6955155" cy="55435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520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3.4pt;margin-top:22.95pt;width:547.6pt;height:43.6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33395</wp:posOffset>
                      </wp:positionV>
                      <wp:extent cx="6954520" cy="55435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448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.6pt;margin-top:238.85pt;width:547.55pt;height:43.6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966085</wp:posOffset>
                      </wp:positionV>
                      <wp:extent cx="6955155" cy="554355"/>
                      <wp:effectExtent l="15240" t="1524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520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3.4pt;margin-top:233.55pt;width:547.6pt;height:43.6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708015</wp:posOffset>
                      </wp:positionV>
                      <wp:extent cx="6954520" cy="554355"/>
                      <wp:effectExtent l="14605" t="15240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448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.6pt;margin-top:449.45pt;width:547.55pt;height:43.6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640705</wp:posOffset>
                      </wp:positionV>
                      <wp:extent cx="6955155" cy="554355"/>
                      <wp:effectExtent l="15240" t="15240" r="1397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520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3.4pt;margin-top:444.15pt;width:547.6pt;height:43.6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8383270</wp:posOffset>
                      </wp:positionV>
                      <wp:extent cx="6954520" cy="554355"/>
                      <wp:effectExtent l="14605" t="15240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448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.6pt;margin-top:660.1pt;width:547.55pt;height:43.6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315960</wp:posOffset>
                      </wp:positionV>
                      <wp:extent cx="6955155" cy="554355"/>
                      <wp:effectExtent l="15240" t="15240" r="1397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520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3.4pt;margin-top:654.8pt;width:547.6pt;height:43.6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333500</wp:posOffset>
                      </wp:positionV>
                      <wp:extent cx="3284220" cy="35877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422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6pt;height:28.25pt;mso-wrap-distance-left:9.05pt;mso-wrap-distance-right:9.05pt;mso-wrap-distance-top:0pt;mso-wrap-distance-bottom:0pt;margin-top:105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1194435</wp:posOffset>
                      </wp:positionV>
                      <wp:extent cx="3211195" cy="13462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195" cy="134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5pt;height:106pt;mso-wrap-distance-left:9.05pt;mso-wrap-distance-right:9.05pt;mso-wrap-distance-top:0pt;mso-wrap-distance-bottom:0pt;margin-top:94.05pt;mso-position-vertical-relative:text;margin-left:3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40665</wp:posOffset>
                      </wp:positionV>
                      <wp:extent cx="3889375" cy="60579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9375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25pt;height:47.7pt;mso-wrap-distance-left:9.05pt;mso-wrap-distance-right:9.05pt;mso-wrap-distance-top:0pt;mso-wrap-distance-bottom:0pt;margin-top:18.95pt;mso-position-vertical-relative:text;margin-left:1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956310</wp:posOffset>
                      </wp:positionV>
                      <wp:extent cx="3216910" cy="58293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pt;height:45.9pt;mso-wrap-distance-left:9.05pt;mso-wrap-distance-right:9.05pt;mso-wrap-distance-top:0pt;mso-wrap-distance-bottom:0pt;margin-top:75.3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648460</wp:posOffset>
                      </wp:positionV>
                      <wp:extent cx="3609340" cy="7620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60pt;mso-wrap-distance-left:9.05pt;mso-wrap-distance-right:9.05pt;mso-wrap-distance-top:0pt;mso-wrap-distance-bottom:0pt;margin-top:129.8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44335</wp:posOffset>
                      </wp:positionH>
                      <wp:positionV relativeFrom="paragraph">
                        <wp:posOffset>1718310</wp:posOffset>
                      </wp:positionV>
                      <wp:extent cx="763905" cy="795655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795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62.65pt;mso-wrap-distance-left:9.05pt;mso-wrap-distance-right:9.05pt;mso-wrap-distance-top:0pt;mso-wrap-distance-bottom:0pt;margin-top:135.3pt;mso-position-vertical-relative:text;margin-left:5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4008120</wp:posOffset>
                      </wp:positionV>
                      <wp:extent cx="3284220" cy="3587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422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6pt;height:28.25pt;mso-wrap-distance-left:9.05pt;mso-wrap-distance-right:9.05pt;mso-wrap-distance-top:0pt;mso-wrap-distance-bottom:0pt;margin-top:315.6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3869055</wp:posOffset>
                      </wp:positionV>
                      <wp:extent cx="3211195" cy="1346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195" cy="134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5pt;height:106pt;mso-wrap-distance-left:9.05pt;mso-wrap-distance-right:9.05pt;mso-wrap-distance-top:0pt;mso-wrap-distance-bottom:0pt;margin-top:304.65pt;mso-position-vertical-relative:text;margin-left:3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915285</wp:posOffset>
                      </wp:positionV>
                      <wp:extent cx="3889375" cy="60579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9375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25pt;height:47.7pt;mso-wrap-distance-left:9.05pt;mso-wrap-distance-right:9.05pt;mso-wrap-distance-top:0pt;mso-wrap-distance-bottom:0pt;margin-top:229.55pt;mso-position-vertical-relative:text;margin-left:1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630930</wp:posOffset>
                      </wp:positionV>
                      <wp:extent cx="3216910" cy="58293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pt;height:45.9pt;mso-wrap-distance-left:9.05pt;mso-wrap-distance-right:9.05pt;mso-wrap-distance-top:0pt;mso-wrap-distance-bottom:0pt;margin-top:285.9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323080</wp:posOffset>
                      </wp:positionV>
                      <wp:extent cx="3609340" cy="7620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60pt;mso-wrap-distance-left:9.05pt;mso-wrap-distance-right:9.05pt;mso-wrap-distance-top:0pt;mso-wrap-distance-bottom:0pt;margin-top:340.4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682740</wp:posOffset>
                      </wp:positionV>
                      <wp:extent cx="3284220" cy="3587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422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6pt;height:28.25pt;mso-wrap-distance-left:9.05pt;mso-wrap-distance-right:9.05pt;mso-wrap-distance-top:0pt;mso-wrap-distance-bottom:0pt;margin-top:526.2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6543675</wp:posOffset>
                      </wp:positionV>
                      <wp:extent cx="3211195" cy="13462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195" cy="134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5pt;height:106pt;mso-wrap-distance-left:9.05pt;mso-wrap-distance-right:9.05pt;mso-wrap-distance-top:0pt;mso-wrap-distance-bottom:0pt;margin-top:515.25pt;mso-position-vertical-relative:text;margin-left:3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5589905</wp:posOffset>
                      </wp:positionV>
                      <wp:extent cx="3889375" cy="60579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9375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25pt;height:47.7pt;mso-wrap-distance-left:9.05pt;mso-wrap-distance-right:9.05pt;mso-wrap-distance-top:0pt;mso-wrap-distance-bottom:0pt;margin-top:440.15pt;mso-position-vertical-relative:text;margin-left:1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305550</wp:posOffset>
                      </wp:positionV>
                      <wp:extent cx="3216910" cy="58293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pt;height:45.9pt;mso-wrap-distance-left:9.05pt;mso-wrap-distance-right:9.05pt;mso-wrap-distance-top:0pt;mso-wrap-distance-bottom:0pt;margin-top:496.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997700</wp:posOffset>
                      </wp:positionV>
                      <wp:extent cx="3609340" cy="7620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60pt;mso-wrap-distance-left:9.05pt;mso-wrap-distance-right:9.05pt;mso-wrap-distance-top:0pt;mso-wrap-distance-bottom:0pt;margin-top:551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9357995</wp:posOffset>
                      </wp:positionV>
                      <wp:extent cx="3284220" cy="35877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422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6pt;height:28.25pt;mso-wrap-distance-left:9.05pt;mso-wrap-distance-right:9.05pt;mso-wrap-distance-top:0pt;mso-wrap-distance-bottom:0pt;margin-top:736.85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9218930</wp:posOffset>
                      </wp:positionV>
                      <wp:extent cx="3211195" cy="13462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195" cy="134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85pt;height:106pt;mso-wrap-distance-left:9.05pt;mso-wrap-distance-right:9.05pt;mso-wrap-distance-top:0pt;mso-wrap-distance-bottom:0pt;margin-top:725.9pt;mso-position-vertical-relative:text;margin-left:3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8265160</wp:posOffset>
                      </wp:positionV>
                      <wp:extent cx="3889375" cy="60579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9375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68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25pt;height:47.7pt;mso-wrap-distance-left:9.05pt;mso-wrap-distance-right:9.05pt;mso-wrap-distance-top:0pt;mso-wrap-distance-bottom:0pt;margin-top:650.8pt;mso-position-vertical-relative:text;margin-left:1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68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980805</wp:posOffset>
                      </wp:positionV>
                      <wp:extent cx="3216910" cy="58293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3pt;height:45.9pt;mso-wrap-distance-left:9.05pt;mso-wrap-distance-right:9.05pt;mso-wrap-distance-top:0pt;mso-wrap-distance-bottom:0pt;margin-top:707.1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672955</wp:posOffset>
                      </wp:positionV>
                      <wp:extent cx="3609340" cy="7620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60pt;mso-wrap-distance-left:9.05pt;mso-wrap-distance-right:9.05pt;mso-wrap-distance-top:0pt;mso-wrap-distance-bottom:0pt;margin-top:761.6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7:00Z</dcterms:created>
  <dc:creator>kikaku2</dc:creator>
  <dc:description/>
  <dc:language>en-US</dc:language>
  <cp:lastModifiedBy>akihiro_kubo</cp:lastModifiedBy>
  <dcterms:modified xsi:type="dcterms:W3CDTF">2016-08-05T01:27:00Z</dcterms:modified>
  <cp:revision>2</cp:revision>
  <dc:subject/>
  <dc:title/>
</cp:coreProperties>
</file>