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468630</wp:posOffset>
                      </wp:positionV>
                      <wp:extent cx="6269990" cy="97028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0120" cy="97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5.95pt;margin-top:36.9pt;width:493.65pt;height:76.3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337185</wp:posOffset>
                      </wp:positionV>
                      <wp:extent cx="6269990" cy="97028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0120" cy="97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4.15pt;margin-top:26.55pt;width:493.65pt;height:76.3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5805805</wp:posOffset>
                      </wp:positionV>
                      <wp:extent cx="6269990" cy="97028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0120" cy="97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5.95pt;margin-top:457.15pt;width:493.65pt;height:76.3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5674360</wp:posOffset>
                      </wp:positionV>
                      <wp:extent cx="6269990" cy="97028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0120" cy="97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4.15pt;margin-top:446.8pt;width:493.65pt;height:76.3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5125</wp:posOffset>
                      </wp:positionV>
                      <wp:extent cx="5050155" cy="10198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0155" cy="1019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10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7.65pt;height:80.3pt;mso-wrap-distance-left:9.05pt;mso-wrap-distance-right:9.05pt;mso-wrap-distance-top:0pt;mso-wrap-distance-bottom:0pt;margin-top:28.75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10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10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5702300</wp:posOffset>
                      </wp:positionV>
                      <wp:extent cx="5050155" cy="10198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0155" cy="1019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100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7.65pt;height:80.3pt;mso-wrap-distance-left:9.05pt;mso-wrap-distance-right:9.05pt;mso-wrap-distance-top:0pt;mso-wrap-distance-bottom:0pt;margin-top:449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10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100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991995</wp:posOffset>
                      </wp:positionV>
                      <wp:extent cx="3514725" cy="497840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9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6"/>
                                    </w:rPr>
                                    <w:t>Size:</w:t>
                                  </w:r>
                                  <w:r>
                                    <w:rPr>
                                      <w:sz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9.2pt;mso-wrap-distance-left:9.05pt;mso-wrap-distance-right:9.05pt;mso-wrap-distance-top:0pt;mso-wrap-distance-bottom:0pt;margin-top:156.8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6"/>
                              </w:rPr>
                              <w:t>Size:</w:t>
                            </w:r>
                            <w:r>
                              <w:rPr>
                                <w:sz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080385</wp:posOffset>
                      </wp:positionV>
                      <wp:extent cx="5236845" cy="217487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6845" cy="217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35pt;height:171.25pt;mso-wrap-distance-left:9.05pt;mso-wrap-distance-right:9.05pt;mso-wrap-distance-top:0pt;mso-wrap-distance-bottom:0pt;margin-top:242.55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40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546860</wp:posOffset>
                      </wp:positionV>
                      <wp:extent cx="4114165" cy="56134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6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5pt;height:44.2pt;mso-wrap-distance-left:9.05pt;mso-wrap-distance-right:9.05pt;mso-wrap-distance-top:0pt;mso-wrap-distance-bottom:0pt;margin-top:121.8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sz w:val="6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2416175</wp:posOffset>
                      </wp:positionV>
                      <wp:extent cx="6194425" cy="85788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4425" cy="857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6"/>
                                    </w:rPr>
                                  </w:pPr>
                                  <w:r>
                                    <w:rPr>
                                      <w:sz w:val="4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75pt;height:67.55pt;mso-wrap-distance-left:9.05pt;mso-wrap-distance-right:9.05pt;mso-wrap-distance-top:0pt;mso-wrap-distance-bottom:0pt;margin-top:190.2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3993515</wp:posOffset>
                      </wp:positionV>
                      <wp:extent cx="1099820" cy="104584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82.35pt;mso-wrap-distance-left:9.05pt;mso-wrap-distance-right:9.05pt;mso-wrap-distance-top:0pt;mso-wrap-distance-bottom:0pt;margin-top:314.45pt;mso-position-vertical-relative:text;margin-left:4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335520</wp:posOffset>
                      </wp:positionV>
                      <wp:extent cx="3514725" cy="497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9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6"/>
                                    </w:rPr>
                                    <w:t>Size:</w:t>
                                  </w:r>
                                  <w:r>
                                    <w:rPr>
                                      <w:sz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9.2pt;mso-wrap-distance-left:9.05pt;mso-wrap-distance-right:9.05pt;mso-wrap-distance-top:0pt;mso-wrap-distance-bottom:0pt;margin-top:577.6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6"/>
                              </w:rPr>
                              <w:t>Size:</w:t>
                            </w:r>
                            <w:r>
                              <w:rPr>
                                <w:sz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8423910</wp:posOffset>
                      </wp:positionV>
                      <wp:extent cx="5236845" cy="21748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6845" cy="217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35pt;height:171.25pt;mso-wrap-distance-left:9.05pt;mso-wrap-distance-right:9.05pt;mso-wrap-distance-top:0pt;mso-wrap-distance-bottom:0pt;margin-top:663.3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40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6890385</wp:posOffset>
                      </wp:positionV>
                      <wp:extent cx="4114165" cy="5613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6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5pt;height:44.2pt;mso-wrap-distance-left:9.05pt;mso-wrap-distance-right:9.05pt;mso-wrap-distance-top:0pt;mso-wrap-distance-bottom:0pt;margin-top:542.5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sz w:val="6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759700</wp:posOffset>
                      </wp:positionV>
                      <wp:extent cx="6194425" cy="85788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4425" cy="857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6"/>
                                    </w:rPr>
                                  </w:pPr>
                                  <w:r>
                                    <w:rPr>
                                      <w:sz w:val="4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75pt;height:67.55pt;mso-wrap-distance-left:9.05pt;mso-wrap-distance-right:9.05pt;mso-wrap-distance-top:0pt;mso-wrap-distance-bottom:0pt;margin-top:611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9337040</wp:posOffset>
                      </wp:positionV>
                      <wp:extent cx="1099820" cy="104584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82.35pt;mso-wrap-distance-left:9.05pt;mso-wrap-distance-right:9.05pt;mso-wrap-distance-top:0pt;mso-wrap-distance-bottom:0pt;margin-top:735.2pt;mso-position-vertical-relative:text;margin-left:4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9:00Z</dcterms:created>
  <dc:creator>kikaku2</dc:creator>
  <dc:description/>
  <dc:language>en-US</dc:language>
  <cp:lastModifiedBy>akihiro_kubo</cp:lastModifiedBy>
  <cp:lastPrinted>2008-06-06T08:52:00Z</cp:lastPrinted>
  <dcterms:modified xsi:type="dcterms:W3CDTF">2016-08-05T01:29:00Z</dcterms:modified>
  <cp:revision>2</cp:revision>
  <dc:subject/>
  <dc:title/>
</cp:coreProperties>
</file>