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259715</wp:posOffset>
                      </wp:positionV>
                      <wp:extent cx="3111500" cy="46355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.9pt;margin-top:20.45pt;width:244.95pt;height:36.4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96850</wp:posOffset>
                      </wp:positionV>
                      <wp:extent cx="3111500" cy="46355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2.05pt;margin-top:15.5pt;width:244.95pt;height:36.4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2928620</wp:posOffset>
                      </wp:positionV>
                      <wp:extent cx="3111500" cy="46355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.9pt;margin-top:230.6pt;width:244.95pt;height:36.4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865755</wp:posOffset>
                      </wp:positionV>
                      <wp:extent cx="3111500" cy="463550"/>
                      <wp:effectExtent l="14605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2.05pt;margin-top:225.65pt;width:244.95pt;height:36.4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5614670</wp:posOffset>
                      </wp:positionV>
                      <wp:extent cx="3111500" cy="463550"/>
                      <wp:effectExtent l="14605" t="14605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.9pt;margin-top:442.1pt;width:244.95pt;height:36.4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5551805</wp:posOffset>
                      </wp:positionV>
                      <wp:extent cx="3111500" cy="463550"/>
                      <wp:effectExtent l="14605" t="14605" r="1460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2.05pt;margin-top:437.15pt;width:244.95pt;height:36.4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8281670</wp:posOffset>
                      </wp:positionV>
                      <wp:extent cx="3111500" cy="463550"/>
                      <wp:effectExtent l="14605" t="14605" r="1460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.9pt;margin-top:652.1pt;width:244.95pt;height:36.4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8218805</wp:posOffset>
                      </wp:positionV>
                      <wp:extent cx="3111500" cy="463550"/>
                      <wp:effectExtent l="14605" t="14605" r="1460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2.05pt;margin-top:647.15pt;width:244.95pt;height:36.4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26230</wp:posOffset>
                      </wp:positionH>
                      <wp:positionV relativeFrom="paragraph">
                        <wp:posOffset>259715</wp:posOffset>
                      </wp:positionV>
                      <wp:extent cx="3111500" cy="463550"/>
                      <wp:effectExtent l="14605" t="14605" r="1460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24.9pt;margin-top:20.45pt;width:244.95pt;height:36.4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51935</wp:posOffset>
                      </wp:positionH>
                      <wp:positionV relativeFrom="paragraph">
                        <wp:posOffset>196850</wp:posOffset>
                      </wp:positionV>
                      <wp:extent cx="3111500" cy="463550"/>
                      <wp:effectExtent l="14605" t="14605" r="1460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19.05pt;margin-top:15.5pt;width:244.95pt;height:36.4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26230</wp:posOffset>
                      </wp:positionH>
                      <wp:positionV relativeFrom="paragraph">
                        <wp:posOffset>2928620</wp:posOffset>
                      </wp:positionV>
                      <wp:extent cx="3111500" cy="463550"/>
                      <wp:effectExtent l="14605" t="14605" r="1460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24.9pt;margin-top:230.6pt;width:244.95pt;height:36.4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51935</wp:posOffset>
                      </wp:positionH>
                      <wp:positionV relativeFrom="paragraph">
                        <wp:posOffset>2865755</wp:posOffset>
                      </wp:positionV>
                      <wp:extent cx="3111500" cy="463550"/>
                      <wp:effectExtent l="14605" t="14605" r="1460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19.05pt;margin-top:225.65pt;width:244.95pt;height:36.4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126230</wp:posOffset>
                      </wp:positionH>
                      <wp:positionV relativeFrom="paragraph">
                        <wp:posOffset>5614670</wp:posOffset>
                      </wp:positionV>
                      <wp:extent cx="3111500" cy="463550"/>
                      <wp:effectExtent l="14605" t="14605" r="1460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24.9pt;margin-top:442.1pt;width:244.95pt;height:36.4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51935</wp:posOffset>
                      </wp:positionH>
                      <wp:positionV relativeFrom="paragraph">
                        <wp:posOffset>5551805</wp:posOffset>
                      </wp:positionV>
                      <wp:extent cx="3111500" cy="463550"/>
                      <wp:effectExtent l="14605" t="14605" r="14605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19.05pt;margin-top:437.15pt;width:244.95pt;height:36.4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126230</wp:posOffset>
                      </wp:positionH>
                      <wp:positionV relativeFrom="paragraph">
                        <wp:posOffset>8281670</wp:posOffset>
                      </wp:positionV>
                      <wp:extent cx="3111500" cy="463550"/>
                      <wp:effectExtent l="14605" t="14605" r="14605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24.9pt;margin-top:652.1pt;width:244.95pt;height:36.4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051935</wp:posOffset>
                      </wp:positionH>
                      <wp:positionV relativeFrom="paragraph">
                        <wp:posOffset>8218805</wp:posOffset>
                      </wp:positionV>
                      <wp:extent cx="3111500" cy="463550"/>
                      <wp:effectExtent l="14605" t="14605" r="14605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46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19.05pt;margin-top:647.15pt;width:244.95pt;height:36.4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194310</wp:posOffset>
                      </wp:positionV>
                      <wp:extent cx="2506345" cy="487045"/>
                      <wp:effectExtent l="0" t="0" r="0" b="0"/>
                      <wp:wrapNone/>
                      <wp:docPr id="1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5pt;height:38.35pt;mso-wrap-distance-left:9.05pt;mso-wrap-distance-right:9.05pt;mso-wrap-distance-top:0pt;mso-wrap-distance-bottom:0pt;margin-top:15.3pt;mso-position-vertical-relative:text;margin-left:4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011555</wp:posOffset>
                      </wp:positionV>
                      <wp:extent cx="1742440" cy="361315"/>
                      <wp:effectExtent l="0" t="0" r="0" b="0"/>
                      <wp:wrapNone/>
                      <wp:docPr id="1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79.6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1477645</wp:posOffset>
                      </wp:positionV>
                      <wp:extent cx="2609850" cy="1107440"/>
                      <wp:effectExtent l="0" t="0" r="0" b="0"/>
                      <wp:wrapNone/>
                      <wp:docPr id="1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116.35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46760</wp:posOffset>
                      </wp:positionV>
                      <wp:extent cx="2050415" cy="350520"/>
                      <wp:effectExtent l="0" t="0" r="0" b="0"/>
                      <wp:wrapNone/>
                      <wp:docPr id="2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58.8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222375</wp:posOffset>
                      </wp:positionV>
                      <wp:extent cx="3086735" cy="498475"/>
                      <wp:effectExtent l="0" t="0" r="0" b="0"/>
                      <wp:wrapNone/>
                      <wp:docPr id="2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96.2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903730</wp:posOffset>
                      </wp:positionV>
                      <wp:extent cx="548640" cy="516255"/>
                      <wp:effectExtent l="0" t="0" r="0" b="0"/>
                      <wp:wrapNone/>
                      <wp:docPr id="2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149.9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2863215</wp:posOffset>
                      </wp:positionV>
                      <wp:extent cx="2506345" cy="487045"/>
                      <wp:effectExtent l="0" t="0" r="0" b="0"/>
                      <wp:wrapNone/>
                      <wp:docPr id="2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5pt;height:38.35pt;mso-wrap-distance-left:9.05pt;mso-wrap-distance-right:9.05pt;mso-wrap-distance-top:0pt;mso-wrap-distance-bottom:0pt;margin-top:225.45pt;mso-position-vertical-relative:text;margin-left:4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3680460</wp:posOffset>
                      </wp:positionV>
                      <wp:extent cx="1742440" cy="361315"/>
                      <wp:effectExtent l="0" t="0" r="0" b="0"/>
                      <wp:wrapNone/>
                      <wp:docPr id="2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289.8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4146550</wp:posOffset>
                      </wp:positionV>
                      <wp:extent cx="2609850" cy="1107440"/>
                      <wp:effectExtent l="0" t="0" r="0" b="0"/>
                      <wp:wrapNone/>
                      <wp:docPr id="2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326.5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415665</wp:posOffset>
                      </wp:positionV>
                      <wp:extent cx="2050415" cy="350520"/>
                      <wp:effectExtent l="0" t="0" r="0" b="0"/>
                      <wp:wrapNone/>
                      <wp:docPr id="2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268.95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3891280</wp:posOffset>
                      </wp:positionV>
                      <wp:extent cx="3086735" cy="498475"/>
                      <wp:effectExtent l="0" t="0" r="0" b="0"/>
                      <wp:wrapNone/>
                      <wp:docPr id="2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306.4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4572635</wp:posOffset>
                      </wp:positionV>
                      <wp:extent cx="548640" cy="516255"/>
                      <wp:effectExtent l="0" t="0" r="0" b="0"/>
                      <wp:wrapNone/>
                      <wp:docPr id="2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360.05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5549265</wp:posOffset>
                      </wp:positionV>
                      <wp:extent cx="2506345" cy="487045"/>
                      <wp:effectExtent l="0" t="0" r="0" b="0"/>
                      <wp:wrapNone/>
                      <wp:docPr id="2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5pt;height:38.35pt;mso-wrap-distance-left:9.05pt;mso-wrap-distance-right:9.05pt;mso-wrap-distance-top:0pt;mso-wrap-distance-bottom:0pt;margin-top:436.95pt;mso-position-vertical-relative:text;margin-left:4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6366510</wp:posOffset>
                      </wp:positionV>
                      <wp:extent cx="1742440" cy="361315"/>
                      <wp:effectExtent l="0" t="0" r="0" b="0"/>
                      <wp:wrapNone/>
                      <wp:docPr id="3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501.3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6832600</wp:posOffset>
                      </wp:positionV>
                      <wp:extent cx="2609850" cy="1107440"/>
                      <wp:effectExtent l="0" t="0" r="0" b="0"/>
                      <wp:wrapNone/>
                      <wp:docPr id="3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538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6101715</wp:posOffset>
                      </wp:positionV>
                      <wp:extent cx="2050415" cy="350520"/>
                      <wp:effectExtent l="0" t="0" r="0" b="0"/>
                      <wp:wrapNone/>
                      <wp:docPr id="3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480.45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6577330</wp:posOffset>
                      </wp:positionV>
                      <wp:extent cx="3086735" cy="498475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517.9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7258685</wp:posOffset>
                      </wp:positionV>
                      <wp:extent cx="548640" cy="516255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571.55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8216265</wp:posOffset>
                      </wp:positionV>
                      <wp:extent cx="2506345" cy="487045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5pt;height:38.35pt;mso-wrap-distance-left:9.05pt;mso-wrap-distance-right:9.05pt;mso-wrap-distance-top:0pt;mso-wrap-distance-bottom:0pt;margin-top:646.95pt;mso-position-vertical-relative:text;margin-left:4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9033510</wp:posOffset>
                      </wp:positionV>
                      <wp:extent cx="1742440" cy="361315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711.3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9499600</wp:posOffset>
                      </wp:positionV>
                      <wp:extent cx="2609850" cy="110744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748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768715</wp:posOffset>
                      </wp:positionV>
                      <wp:extent cx="2050415" cy="350520"/>
                      <wp:effectExtent l="0" t="0" r="0" b="0"/>
                      <wp:wrapNone/>
                      <wp:docPr id="3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690.45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9244330</wp:posOffset>
                      </wp:positionV>
                      <wp:extent cx="3086735" cy="498475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727.9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9925685</wp:posOffset>
                      </wp:positionV>
                      <wp:extent cx="548640" cy="516255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781.55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93565</wp:posOffset>
                      </wp:positionH>
                      <wp:positionV relativeFrom="paragraph">
                        <wp:posOffset>194310</wp:posOffset>
                      </wp:positionV>
                      <wp:extent cx="2506345" cy="487045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5pt;height:38.35pt;mso-wrap-distance-left:9.05pt;mso-wrap-distance-right:9.05pt;mso-wrap-distance-top:0pt;mso-wrap-distance-bottom:0pt;margin-top:15.3pt;mso-position-vertical-relative:text;margin-left:34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27805</wp:posOffset>
                      </wp:positionH>
                      <wp:positionV relativeFrom="paragraph">
                        <wp:posOffset>1011555</wp:posOffset>
                      </wp:positionV>
                      <wp:extent cx="1742440" cy="361315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79.65pt;mso-position-vertical-relative:text;margin-left:31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86910</wp:posOffset>
                      </wp:positionH>
                      <wp:positionV relativeFrom="paragraph">
                        <wp:posOffset>1477645</wp:posOffset>
                      </wp:positionV>
                      <wp:extent cx="2609850" cy="110744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116.35pt;mso-position-vertical-relative:text;margin-left:35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78275</wp:posOffset>
                      </wp:positionH>
                      <wp:positionV relativeFrom="paragraph">
                        <wp:posOffset>746760</wp:posOffset>
                      </wp:positionV>
                      <wp:extent cx="2050415" cy="35052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58.8pt;mso-position-vertical-relative:text;margin-left:3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27805</wp:posOffset>
                      </wp:positionH>
                      <wp:positionV relativeFrom="paragraph">
                        <wp:posOffset>1222375</wp:posOffset>
                      </wp:positionV>
                      <wp:extent cx="3086735" cy="498475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96.25pt;mso-position-vertical-relative:text;margin-left:31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743700</wp:posOffset>
                      </wp:positionH>
                      <wp:positionV relativeFrom="paragraph">
                        <wp:posOffset>1903730</wp:posOffset>
                      </wp:positionV>
                      <wp:extent cx="548640" cy="516255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149.9pt;mso-position-vertical-relative:text;margin-left:53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93565</wp:posOffset>
                      </wp:positionH>
                      <wp:positionV relativeFrom="paragraph">
                        <wp:posOffset>2863215</wp:posOffset>
                      </wp:positionV>
                      <wp:extent cx="2506345" cy="487045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5pt;height:38.35pt;mso-wrap-distance-left:9.05pt;mso-wrap-distance-right:9.05pt;mso-wrap-distance-top:0pt;mso-wrap-distance-bottom:0pt;margin-top:225.45pt;mso-position-vertical-relative:text;margin-left:34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27805</wp:posOffset>
                      </wp:positionH>
                      <wp:positionV relativeFrom="paragraph">
                        <wp:posOffset>3680460</wp:posOffset>
                      </wp:positionV>
                      <wp:extent cx="1742440" cy="361315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289.8pt;mso-position-vertical-relative:text;margin-left:31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86910</wp:posOffset>
                      </wp:positionH>
                      <wp:positionV relativeFrom="paragraph">
                        <wp:posOffset>4146550</wp:posOffset>
                      </wp:positionV>
                      <wp:extent cx="2609850" cy="1107440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326.5pt;mso-position-vertical-relative:text;margin-left:35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78275</wp:posOffset>
                      </wp:positionH>
                      <wp:positionV relativeFrom="paragraph">
                        <wp:posOffset>3415665</wp:posOffset>
                      </wp:positionV>
                      <wp:extent cx="2050415" cy="35052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268.95pt;mso-position-vertical-relative:text;margin-left:3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27805</wp:posOffset>
                      </wp:positionH>
                      <wp:positionV relativeFrom="paragraph">
                        <wp:posOffset>3891280</wp:posOffset>
                      </wp:positionV>
                      <wp:extent cx="3086735" cy="498475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306.4pt;mso-position-vertical-relative:text;margin-left:31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43700</wp:posOffset>
                      </wp:positionH>
                      <wp:positionV relativeFrom="paragraph">
                        <wp:posOffset>4572635</wp:posOffset>
                      </wp:positionV>
                      <wp:extent cx="548640" cy="516255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360.05pt;mso-position-vertical-relative:text;margin-left:53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93565</wp:posOffset>
                      </wp:positionH>
                      <wp:positionV relativeFrom="paragraph">
                        <wp:posOffset>5549265</wp:posOffset>
                      </wp:positionV>
                      <wp:extent cx="2506345" cy="487045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5pt;height:38.35pt;mso-wrap-distance-left:9.05pt;mso-wrap-distance-right:9.05pt;mso-wrap-distance-top:0pt;mso-wrap-distance-bottom:0pt;margin-top:436.95pt;mso-position-vertical-relative:text;margin-left:34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27805</wp:posOffset>
                      </wp:positionH>
                      <wp:positionV relativeFrom="paragraph">
                        <wp:posOffset>6366510</wp:posOffset>
                      </wp:positionV>
                      <wp:extent cx="1742440" cy="361315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501.3pt;mso-position-vertical-relative:text;margin-left:31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86910</wp:posOffset>
                      </wp:positionH>
                      <wp:positionV relativeFrom="paragraph">
                        <wp:posOffset>6832600</wp:posOffset>
                      </wp:positionV>
                      <wp:extent cx="2609850" cy="110744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538pt;mso-position-vertical-relative:text;margin-left:35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978275</wp:posOffset>
                      </wp:positionH>
                      <wp:positionV relativeFrom="paragraph">
                        <wp:posOffset>6101715</wp:posOffset>
                      </wp:positionV>
                      <wp:extent cx="2050415" cy="350520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480.45pt;mso-position-vertical-relative:text;margin-left:3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27805</wp:posOffset>
                      </wp:positionH>
                      <wp:positionV relativeFrom="paragraph">
                        <wp:posOffset>6577330</wp:posOffset>
                      </wp:positionV>
                      <wp:extent cx="3086735" cy="498475"/>
                      <wp:effectExtent l="0" t="0" r="0" b="0"/>
                      <wp:wrapNone/>
                      <wp:docPr id="5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517.9pt;mso-position-vertical-relative:text;margin-left:31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743700</wp:posOffset>
                      </wp:positionH>
                      <wp:positionV relativeFrom="paragraph">
                        <wp:posOffset>7258685</wp:posOffset>
                      </wp:positionV>
                      <wp:extent cx="548640" cy="516255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571.55pt;mso-position-vertical-relative:text;margin-left:53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93565</wp:posOffset>
                      </wp:positionH>
                      <wp:positionV relativeFrom="paragraph">
                        <wp:posOffset>8216265</wp:posOffset>
                      </wp:positionV>
                      <wp:extent cx="2506345" cy="487045"/>
                      <wp:effectExtent l="0" t="0" r="0" b="0"/>
                      <wp:wrapNone/>
                      <wp:docPr id="5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48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5pt;height:38.35pt;mso-wrap-distance-left:9.05pt;mso-wrap-distance-right:9.05pt;mso-wrap-distance-top:0pt;mso-wrap-distance-bottom:0pt;margin-top:646.95pt;mso-position-vertical-relative:text;margin-left:34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48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27805</wp:posOffset>
                      </wp:positionH>
                      <wp:positionV relativeFrom="paragraph">
                        <wp:posOffset>9033510</wp:posOffset>
                      </wp:positionV>
                      <wp:extent cx="1742440" cy="361315"/>
                      <wp:effectExtent l="0" t="0" r="0" b="0"/>
                      <wp:wrapNone/>
                      <wp:docPr id="6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711.3pt;mso-position-vertical-relative:text;margin-left:31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486910</wp:posOffset>
                      </wp:positionH>
                      <wp:positionV relativeFrom="paragraph">
                        <wp:posOffset>9499600</wp:posOffset>
                      </wp:positionV>
                      <wp:extent cx="2609850" cy="1107440"/>
                      <wp:effectExtent l="0" t="0" r="0" b="0"/>
                      <wp:wrapNone/>
                      <wp:docPr id="6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748pt;mso-position-vertical-relative:text;margin-left:35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978275</wp:posOffset>
                      </wp:positionH>
                      <wp:positionV relativeFrom="paragraph">
                        <wp:posOffset>8768715</wp:posOffset>
                      </wp:positionV>
                      <wp:extent cx="2050415" cy="350520"/>
                      <wp:effectExtent l="0" t="0" r="0" b="0"/>
                      <wp:wrapNone/>
                      <wp:docPr id="6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690.45pt;mso-position-vertical-relative:text;margin-left:3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27805</wp:posOffset>
                      </wp:positionH>
                      <wp:positionV relativeFrom="paragraph">
                        <wp:posOffset>9244330</wp:posOffset>
                      </wp:positionV>
                      <wp:extent cx="3086735" cy="498475"/>
                      <wp:effectExtent l="0" t="0" r="0" b="0"/>
                      <wp:wrapNone/>
                      <wp:docPr id="6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727.9pt;mso-position-vertical-relative:text;margin-left:31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743700</wp:posOffset>
                      </wp:positionH>
                      <wp:positionV relativeFrom="paragraph">
                        <wp:posOffset>9925685</wp:posOffset>
                      </wp:positionV>
                      <wp:extent cx="548640" cy="516255"/>
                      <wp:effectExtent l="0" t="0" r="0" b="0"/>
                      <wp:wrapNone/>
                      <wp:docPr id="6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781.55pt;mso-position-vertical-relative:text;margin-left:53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3:00Z</dcterms:created>
  <dc:creator>kikaku2</dc:creator>
  <dc:description/>
  <dc:language>en-US</dc:language>
  <cp:lastModifiedBy>akihiro_kubo</cp:lastModifiedBy>
  <dcterms:modified xsi:type="dcterms:W3CDTF">2016-08-05T01:33:00Z</dcterms:modified>
  <cp:revision>2</cp:revision>
  <dc:subject/>
  <dc:title/>
</cp:coreProperties>
</file>