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44475</wp:posOffset>
                      </wp:positionV>
                      <wp:extent cx="2182495" cy="32639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.8pt;margin-top:19.2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00660</wp:posOffset>
                      </wp:positionV>
                      <wp:extent cx="2182495" cy="32639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.7pt;margin-top:15.8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139950</wp:posOffset>
                      </wp:positionV>
                      <wp:extent cx="2182495" cy="32639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.8pt;margin-top:168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096135</wp:posOffset>
                      </wp:positionV>
                      <wp:extent cx="2182495" cy="326390"/>
                      <wp:effectExtent l="15240" t="1460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.7pt;margin-top:165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4025900</wp:posOffset>
                      </wp:positionV>
                      <wp:extent cx="2182495" cy="326390"/>
                      <wp:effectExtent l="15240" t="14605" r="1397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.8pt;margin-top:317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982085</wp:posOffset>
                      </wp:positionV>
                      <wp:extent cx="2182495" cy="326390"/>
                      <wp:effectExtent l="15240" t="14605" r="1397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.7pt;margin-top:313.5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5911850</wp:posOffset>
                      </wp:positionV>
                      <wp:extent cx="2182495" cy="32639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.8pt;margin-top:465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868035</wp:posOffset>
                      </wp:positionV>
                      <wp:extent cx="2182495" cy="326390"/>
                      <wp:effectExtent l="15240" t="14605" r="1397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.7pt;margin-top:462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244475</wp:posOffset>
                      </wp:positionV>
                      <wp:extent cx="2182495" cy="326390"/>
                      <wp:effectExtent l="15240" t="14605" r="1397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30.8pt;margin-top:19.2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00660</wp:posOffset>
                      </wp:positionV>
                      <wp:extent cx="2182495" cy="326390"/>
                      <wp:effectExtent l="15240" t="14605" r="1397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6.7pt;margin-top:15.8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2139950</wp:posOffset>
                      </wp:positionV>
                      <wp:extent cx="2182495" cy="326390"/>
                      <wp:effectExtent l="15240" t="14605" r="1397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30.8pt;margin-top:168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096135</wp:posOffset>
                      </wp:positionV>
                      <wp:extent cx="2182495" cy="326390"/>
                      <wp:effectExtent l="15240" t="14605" r="1397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6.7pt;margin-top:165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4025900</wp:posOffset>
                      </wp:positionV>
                      <wp:extent cx="2182495" cy="326390"/>
                      <wp:effectExtent l="15240" t="14605" r="1397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30.8pt;margin-top:317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3982085</wp:posOffset>
                      </wp:positionV>
                      <wp:extent cx="2182495" cy="326390"/>
                      <wp:effectExtent l="15240" t="14605" r="1397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6.7pt;margin-top:313.5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5911850</wp:posOffset>
                      </wp:positionV>
                      <wp:extent cx="2182495" cy="326390"/>
                      <wp:effectExtent l="15240" t="14605" r="1397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30.8pt;margin-top:465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5868035</wp:posOffset>
                      </wp:positionV>
                      <wp:extent cx="2182495" cy="326390"/>
                      <wp:effectExtent l="15240" t="14605" r="1397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26.7pt;margin-top:462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07685</wp:posOffset>
                      </wp:positionH>
                      <wp:positionV relativeFrom="paragraph">
                        <wp:posOffset>244475</wp:posOffset>
                      </wp:positionV>
                      <wp:extent cx="2182495" cy="326390"/>
                      <wp:effectExtent l="15240" t="14605" r="1397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1.55pt;margin-top:19.2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55615</wp:posOffset>
                      </wp:positionH>
                      <wp:positionV relativeFrom="paragraph">
                        <wp:posOffset>200660</wp:posOffset>
                      </wp:positionV>
                      <wp:extent cx="2182495" cy="326390"/>
                      <wp:effectExtent l="15240" t="14605" r="1397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37.45pt;margin-top:15.8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07685</wp:posOffset>
                      </wp:positionH>
                      <wp:positionV relativeFrom="paragraph">
                        <wp:posOffset>2139950</wp:posOffset>
                      </wp:positionV>
                      <wp:extent cx="2182495" cy="326390"/>
                      <wp:effectExtent l="15240" t="1460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1.55pt;margin-top:168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55615</wp:posOffset>
                      </wp:positionH>
                      <wp:positionV relativeFrom="paragraph">
                        <wp:posOffset>2096135</wp:posOffset>
                      </wp:positionV>
                      <wp:extent cx="2182495" cy="326390"/>
                      <wp:effectExtent l="15240" t="14605" r="1397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37.45pt;margin-top:165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07685</wp:posOffset>
                      </wp:positionH>
                      <wp:positionV relativeFrom="paragraph">
                        <wp:posOffset>4025900</wp:posOffset>
                      </wp:positionV>
                      <wp:extent cx="2182495" cy="326390"/>
                      <wp:effectExtent l="15240" t="14605" r="1397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1.55pt;margin-top:317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55615</wp:posOffset>
                      </wp:positionH>
                      <wp:positionV relativeFrom="paragraph">
                        <wp:posOffset>3982085</wp:posOffset>
                      </wp:positionV>
                      <wp:extent cx="2182495" cy="326390"/>
                      <wp:effectExtent l="15240" t="14605" r="1397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37.45pt;margin-top:313.5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07685</wp:posOffset>
                      </wp:positionH>
                      <wp:positionV relativeFrom="paragraph">
                        <wp:posOffset>5911850</wp:posOffset>
                      </wp:positionV>
                      <wp:extent cx="2182495" cy="326390"/>
                      <wp:effectExtent l="15240" t="14605" r="1397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1.55pt;margin-top:465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55615</wp:posOffset>
                      </wp:positionH>
                      <wp:positionV relativeFrom="paragraph">
                        <wp:posOffset>5868035</wp:posOffset>
                      </wp:positionV>
                      <wp:extent cx="2182495" cy="326390"/>
                      <wp:effectExtent l="15240" t="14605" r="1397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37.45pt;margin-top:462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84210</wp:posOffset>
                      </wp:positionH>
                      <wp:positionV relativeFrom="paragraph">
                        <wp:posOffset>244475</wp:posOffset>
                      </wp:positionV>
                      <wp:extent cx="2182495" cy="326390"/>
                      <wp:effectExtent l="15240" t="14605" r="1397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52.3pt;margin-top:19.2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232140</wp:posOffset>
                      </wp:positionH>
                      <wp:positionV relativeFrom="paragraph">
                        <wp:posOffset>200660</wp:posOffset>
                      </wp:positionV>
                      <wp:extent cx="2182495" cy="326390"/>
                      <wp:effectExtent l="15240" t="14605" r="1397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48.2pt;margin-top:15.8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84210</wp:posOffset>
                      </wp:positionH>
                      <wp:positionV relativeFrom="paragraph">
                        <wp:posOffset>2139950</wp:posOffset>
                      </wp:positionV>
                      <wp:extent cx="2182495" cy="326390"/>
                      <wp:effectExtent l="15240" t="14605" r="1397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52.3pt;margin-top:168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32140</wp:posOffset>
                      </wp:positionH>
                      <wp:positionV relativeFrom="paragraph">
                        <wp:posOffset>2096135</wp:posOffset>
                      </wp:positionV>
                      <wp:extent cx="2182495" cy="326390"/>
                      <wp:effectExtent l="15240" t="14605" r="1397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48.2pt;margin-top:165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84210</wp:posOffset>
                      </wp:positionH>
                      <wp:positionV relativeFrom="paragraph">
                        <wp:posOffset>4025900</wp:posOffset>
                      </wp:positionV>
                      <wp:extent cx="2182495" cy="326390"/>
                      <wp:effectExtent l="15240" t="14605" r="1397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52.3pt;margin-top:317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32140</wp:posOffset>
                      </wp:positionH>
                      <wp:positionV relativeFrom="paragraph">
                        <wp:posOffset>3982085</wp:posOffset>
                      </wp:positionV>
                      <wp:extent cx="2182495" cy="326390"/>
                      <wp:effectExtent l="15240" t="14605" r="1397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48.2pt;margin-top:313.5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84210</wp:posOffset>
                      </wp:positionH>
                      <wp:positionV relativeFrom="paragraph">
                        <wp:posOffset>5911850</wp:posOffset>
                      </wp:positionV>
                      <wp:extent cx="2182495" cy="326390"/>
                      <wp:effectExtent l="15240" t="14605" r="1397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52.3pt;margin-top:465.5pt;width:171.8pt;height:25.65pt;mso-wrap-style:none;v-text-anchor:middle">
                      <v:fill o:detectmouseclick="t" type="solid" color2="whit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232140</wp:posOffset>
                      </wp:positionH>
                      <wp:positionV relativeFrom="paragraph">
                        <wp:posOffset>5868035</wp:posOffset>
                      </wp:positionV>
                      <wp:extent cx="2182495" cy="326390"/>
                      <wp:effectExtent l="15240" t="14605" r="1397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232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48.2pt;margin-top:462.05pt;width:171.8pt;height:25.65pt;mso-wrap-style:none;v-text-anchor:middle">
                      <v:fill o:detectmouseclick="t" type="solid" color2="aqua"/>
                      <v:stroke color="yellow" weight="284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94310</wp:posOffset>
                      </wp:positionV>
                      <wp:extent cx="1757680" cy="342265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5.3pt;mso-position-vertical-relative:text;margin-left: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89785</wp:posOffset>
                      </wp:positionV>
                      <wp:extent cx="1757680" cy="342265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64.55pt;mso-position-vertical-relative:text;margin-left: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599055</wp:posOffset>
                      </wp:positionV>
                      <wp:extent cx="1123950" cy="25527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6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921000</wp:posOffset>
                      </wp:positionV>
                      <wp:extent cx="1684020" cy="74549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30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447925</wp:posOffset>
                      </wp:positionV>
                      <wp:extent cx="1445260" cy="24701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7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748280</wp:posOffset>
                      </wp:positionV>
                      <wp:extent cx="2175510" cy="31940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3208655</wp:posOffset>
                      </wp:positionV>
                      <wp:extent cx="417195" cy="368935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6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975735</wp:posOffset>
                      </wp:positionV>
                      <wp:extent cx="1757680" cy="342265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313.05pt;mso-position-vertical-relative:text;margin-left: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861685</wp:posOffset>
                      </wp:positionV>
                      <wp:extent cx="1757680" cy="34226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461.55pt;mso-position-vertical-relative:text;margin-left: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70955</wp:posOffset>
                      </wp:positionV>
                      <wp:extent cx="1123950" cy="25527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6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6692900</wp:posOffset>
                      </wp:positionV>
                      <wp:extent cx="1684020" cy="74549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219825</wp:posOffset>
                      </wp:positionV>
                      <wp:extent cx="1445260" cy="24701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89.7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20180</wp:posOffset>
                      </wp:positionV>
                      <wp:extent cx="2175510" cy="31940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6980555</wp:posOffset>
                      </wp:positionV>
                      <wp:extent cx="417195" cy="368935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6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94310</wp:posOffset>
                      </wp:positionV>
                      <wp:extent cx="1757680" cy="342265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5.3pt;mso-position-vertical-relative:text;margin-left:2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3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2089785</wp:posOffset>
                      </wp:positionV>
                      <wp:extent cx="1757680" cy="342265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64.55pt;mso-position-vertical-relative:text;margin-left:2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2599055</wp:posOffset>
                      </wp:positionV>
                      <wp:extent cx="1123950" cy="25527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65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2921000</wp:posOffset>
                      </wp:positionV>
                      <wp:extent cx="1684020" cy="74549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30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2447925</wp:posOffset>
                      </wp:positionV>
                      <wp:extent cx="1445260" cy="24701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7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2748280</wp:posOffset>
                      </wp:positionV>
                      <wp:extent cx="2175510" cy="31940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4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3208655</wp:posOffset>
                      </wp:positionV>
                      <wp:extent cx="417195" cy="368935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65pt;mso-position-vertical-relative:text;margin-left:3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3975735</wp:posOffset>
                      </wp:positionV>
                      <wp:extent cx="1757680" cy="34226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313.05pt;mso-position-vertical-relative:text;margin-left:2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3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5861685</wp:posOffset>
                      </wp:positionV>
                      <wp:extent cx="1757680" cy="342265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461.55pt;mso-position-vertical-relative:text;margin-left:2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6370955</wp:posOffset>
                      </wp:positionV>
                      <wp:extent cx="1123950" cy="25527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65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6692900</wp:posOffset>
                      </wp:positionV>
                      <wp:extent cx="1684020" cy="74549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6219825</wp:posOffset>
                      </wp:positionV>
                      <wp:extent cx="1445260" cy="24701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89.7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6520180</wp:posOffset>
                      </wp:positionV>
                      <wp:extent cx="2175510" cy="3194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4pt;mso-position-vertical-relative:text;margin-left:2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6980555</wp:posOffset>
                      </wp:positionV>
                      <wp:extent cx="417195" cy="36893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65pt;mso-position-vertical-relative:text;margin-left:3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95645</wp:posOffset>
                      </wp:positionH>
                      <wp:positionV relativeFrom="paragraph">
                        <wp:posOffset>194310</wp:posOffset>
                      </wp:positionV>
                      <wp:extent cx="1757680" cy="34226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5.3pt;mso-position-vertical-relative:text;margin-left:4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4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445375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58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795645</wp:posOffset>
                      </wp:positionH>
                      <wp:positionV relativeFrom="paragraph">
                        <wp:posOffset>2089785</wp:posOffset>
                      </wp:positionV>
                      <wp:extent cx="1757680" cy="342265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64.55pt;mso-position-vertical-relative:text;margin-left:4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2599055</wp:posOffset>
                      </wp:positionV>
                      <wp:extent cx="1123950" cy="25527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65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2921000</wp:posOffset>
                      </wp:positionV>
                      <wp:extent cx="1684020" cy="74549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30pt;mso-position-vertical-relative:text;margin-left:4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2447925</wp:posOffset>
                      </wp:positionV>
                      <wp:extent cx="1445260" cy="24701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75pt;mso-position-vertical-relative:text;margin-left:4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2748280</wp:posOffset>
                      </wp:positionV>
                      <wp:extent cx="2175510" cy="31940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4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45375</wp:posOffset>
                      </wp:positionH>
                      <wp:positionV relativeFrom="paragraph">
                        <wp:posOffset>3208655</wp:posOffset>
                      </wp:positionV>
                      <wp:extent cx="417195" cy="368935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65pt;mso-position-vertical-relative:text;margin-left:58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95645</wp:posOffset>
                      </wp:positionH>
                      <wp:positionV relativeFrom="paragraph">
                        <wp:posOffset>3975735</wp:posOffset>
                      </wp:positionV>
                      <wp:extent cx="1757680" cy="34226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313.05pt;mso-position-vertical-relative:text;margin-left:4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4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4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45375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58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795645</wp:posOffset>
                      </wp:positionH>
                      <wp:positionV relativeFrom="paragraph">
                        <wp:posOffset>5861685</wp:posOffset>
                      </wp:positionV>
                      <wp:extent cx="1757680" cy="34226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461.55pt;mso-position-vertical-relative:text;margin-left:45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6370955</wp:posOffset>
                      </wp:positionV>
                      <wp:extent cx="1123950" cy="25527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65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6692900</wp:posOffset>
                      </wp:positionV>
                      <wp:extent cx="1684020" cy="74549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pt;mso-position-vertical-relative:text;margin-left:4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6219825</wp:posOffset>
                      </wp:positionV>
                      <wp:extent cx="1445260" cy="24701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89.75pt;mso-position-vertical-relative:text;margin-left:4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6520180</wp:posOffset>
                      </wp:positionV>
                      <wp:extent cx="2175510" cy="31940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4pt;mso-position-vertical-relative:text;margin-left: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45375</wp:posOffset>
                      </wp:positionH>
                      <wp:positionV relativeFrom="paragraph">
                        <wp:posOffset>6980555</wp:posOffset>
                      </wp:positionV>
                      <wp:extent cx="417195" cy="368935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65pt;mso-position-vertical-relative:text;margin-left:58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72170</wp:posOffset>
                      </wp:positionH>
                      <wp:positionV relativeFrom="paragraph">
                        <wp:posOffset>194310</wp:posOffset>
                      </wp:positionV>
                      <wp:extent cx="1757680" cy="342265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5.3pt;mso-position-vertical-relative:text;margin-left:6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6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4260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6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2190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7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472170</wp:posOffset>
                      </wp:positionH>
                      <wp:positionV relativeFrom="paragraph">
                        <wp:posOffset>2089785</wp:posOffset>
                      </wp:positionV>
                      <wp:extent cx="1757680" cy="34226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164.55pt;mso-position-vertical-relative:text;margin-left:6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2599055</wp:posOffset>
                      </wp:positionV>
                      <wp:extent cx="1123950" cy="25527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65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2921000</wp:posOffset>
                      </wp:positionV>
                      <wp:extent cx="1684020" cy="74549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30pt;mso-position-vertical-relative:text;margin-left:6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142605</wp:posOffset>
                      </wp:positionH>
                      <wp:positionV relativeFrom="paragraph">
                        <wp:posOffset>2447925</wp:posOffset>
                      </wp:positionV>
                      <wp:extent cx="1445260" cy="24701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75pt;mso-position-vertical-relative:text;margin-left:6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2748280</wp:posOffset>
                      </wp:positionV>
                      <wp:extent cx="2175510" cy="31940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6.4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121900</wp:posOffset>
                      </wp:positionH>
                      <wp:positionV relativeFrom="paragraph">
                        <wp:posOffset>3208655</wp:posOffset>
                      </wp:positionV>
                      <wp:extent cx="417195" cy="368935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65pt;mso-position-vertical-relative:text;margin-left:7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472170</wp:posOffset>
                      </wp:positionH>
                      <wp:positionV relativeFrom="paragraph">
                        <wp:posOffset>3975735</wp:posOffset>
                      </wp:positionV>
                      <wp:extent cx="1757680" cy="342265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313.05pt;mso-position-vertical-relative:text;margin-left:6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6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142605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6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121900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7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472170</wp:posOffset>
                      </wp:positionH>
                      <wp:positionV relativeFrom="paragraph">
                        <wp:posOffset>5861685</wp:posOffset>
                      </wp:positionV>
                      <wp:extent cx="1757680" cy="342265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ﾎﾟｯﾌﾟ体"/>
                                      <w:color w:val="FFFFFF"/>
                                      <w:sz w:val="32"/>
                                    </w:rPr>
                                    <w:t>おすすめ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26.95pt;mso-wrap-distance-left:9.05pt;mso-wrap-distance-right:9.05pt;mso-wrap-distance-top:0pt;mso-wrap-distance-bottom:0pt;margin-top:461.55pt;mso-position-vertical-relative:text;margin-left:6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ﾎﾟｯﾌﾟ体"/>
                                <w:color w:val="FFFFFF"/>
                                <w:sz w:val="32"/>
                              </w:rPr>
                              <w:t>おすすめ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6370955</wp:posOffset>
                      </wp:positionV>
                      <wp:extent cx="1123950" cy="25527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65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6692900</wp:posOffset>
                      </wp:positionV>
                      <wp:extent cx="1684020" cy="74549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pt;mso-position-vertical-relative:text;margin-left:6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142605</wp:posOffset>
                      </wp:positionH>
                      <wp:positionV relativeFrom="paragraph">
                        <wp:posOffset>6219825</wp:posOffset>
                      </wp:positionV>
                      <wp:extent cx="1445260" cy="24701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89.75pt;mso-position-vertical-relative:text;margin-left:6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177530</wp:posOffset>
                      </wp:positionH>
                      <wp:positionV relativeFrom="paragraph">
                        <wp:posOffset>6520180</wp:posOffset>
                      </wp:positionV>
                      <wp:extent cx="2175510" cy="31940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4pt;mso-position-vertical-relative:text;margin-left:6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21900</wp:posOffset>
                      </wp:positionH>
                      <wp:positionV relativeFrom="paragraph">
                        <wp:posOffset>6980555</wp:posOffset>
                      </wp:positionV>
                      <wp:extent cx="417195" cy="368935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65pt;mso-position-vertical-relative:text;margin-left:7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1:00Z</dcterms:created>
  <dc:creator>kikaku2</dc:creator>
  <dc:description/>
  <dc:language>en-US</dc:language>
  <cp:lastModifiedBy>akihiro_kubo</cp:lastModifiedBy>
  <dcterms:modified xsi:type="dcterms:W3CDTF">2016-08-05T01:31:00Z</dcterms:modified>
  <cp:revision>2</cp:revision>
  <dc:subject/>
  <dc:title/>
</cp:coreProperties>
</file>