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238760</wp:posOffset>
                      </wp:positionV>
                      <wp:extent cx="2217420" cy="347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9.45pt;margin-top:18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88595</wp:posOffset>
                      </wp:positionV>
                      <wp:extent cx="2217420" cy="3479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9pt;margin-top:14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2131060</wp:posOffset>
                      </wp:positionV>
                      <wp:extent cx="2217420" cy="347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9.45pt;margin-top:167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080895</wp:posOffset>
                      </wp:positionV>
                      <wp:extent cx="2217420" cy="3479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9pt;margin-top:163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4023360</wp:posOffset>
                      </wp:positionV>
                      <wp:extent cx="2217420" cy="3479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9.45pt;margin-top:316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973195</wp:posOffset>
                      </wp:positionV>
                      <wp:extent cx="2217420" cy="3479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9pt;margin-top:312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5916295</wp:posOffset>
                      </wp:positionV>
                      <wp:extent cx="2217420" cy="347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9.45pt;margin-top:465.85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866130</wp:posOffset>
                      </wp:positionV>
                      <wp:extent cx="2217420" cy="347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9pt;margin-top:461.9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38760</wp:posOffset>
                      </wp:positionV>
                      <wp:extent cx="2217420" cy="3479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9.8pt;margin-top:18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88595</wp:posOffset>
                      </wp:positionV>
                      <wp:extent cx="2217420" cy="3479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26.25pt;margin-top:14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31060</wp:posOffset>
                      </wp:positionV>
                      <wp:extent cx="2217420" cy="3479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9.8pt;margin-top:167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2080895</wp:posOffset>
                      </wp:positionV>
                      <wp:extent cx="2217420" cy="3479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26.25pt;margin-top:163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023360</wp:posOffset>
                      </wp:positionV>
                      <wp:extent cx="2217420" cy="3479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9.8pt;margin-top:316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3973195</wp:posOffset>
                      </wp:positionV>
                      <wp:extent cx="2217420" cy="347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26.25pt;margin-top:312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5916295</wp:posOffset>
                      </wp:positionV>
                      <wp:extent cx="2217420" cy="3479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9.8pt;margin-top:465.85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866130</wp:posOffset>
                      </wp:positionV>
                      <wp:extent cx="2217420" cy="3479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26.25pt;margin-top:461.9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238760</wp:posOffset>
                      </wp:positionV>
                      <wp:extent cx="2217420" cy="3479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40.15pt;margin-top:18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188595</wp:posOffset>
                      </wp:positionV>
                      <wp:extent cx="2217420" cy="3479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36.6pt;margin-top:14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2131060</wp:posOffset>
                      </wp:positionV>
                      <wp:extent cx="2217420" cy="34798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40.15pt;margin-top:167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2080895</wp:posOffset>
                      </wp:positionV>
                      <wp:extent cx="2217420" cy="34798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36.6pt;margin-top:163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4023360</wp:posOffset>
                      </wp:positionV>
                      <wp:extent cx="2217420" cy="34798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40.15pt;margin-top:316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3973195</wp:posOffset>
                      </wp:positionV>
                      <wp:extent cx="2217420" cy="3479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36.6pt;margin-top:312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5916295</wp:posOffset>
                      </wp:positionV>
                      <wp:extent cx="2217420" cy="3479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40.15pt;margin-top:465.85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5866130</wp:posOffset>
                      </wp:positionV>
                      <wp:extent cx="2217420" cy="34798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436.6pt;margin-top:461.9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261350</wp:posOffset>
                      </wp:positionH>
                      <wp:positionV relativeFrom="paragraph">
                        <wp:posOffset>238760</wp:posOffset>
                      </wp:positionV>
                      <wp:extent cx="2217420" cy="34798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650.5pt;margin-top:18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216265</wp:posOffset>
                      </wp:positionH>
                      <wp:positionV relativeFrom="paragraph">
                        <wp:posOffset>188595</wp:posOffset>
                      </wp:positionV>
                      <wp:extent cx="2217420" cy="3479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646.95pt;margin-top:14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261350</wp:posOffset>
                      </wp:positionH>
                      <wp:positionV relativeFrom="paragraph">
                        <wp:posOffset>2131060</wp:posOffset>
                      </wp:positionV>
                      <wp:extent cx="2217420" cy="34798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650.5pt;margin-top:167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16265</wp:posOffset>
                      </wp:positionH>
                      <wp:positionV relativeFrom="paragraph">
                        <wp:posOffset>2080895</wp:posOffset>
                      </wp:positionV>
                      <wp:extent cx="2217420" cy="34798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646.95pt;margin-top:163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261350</wp:posOffset>
                      </wp:positionH>
                      <wp:positionV relativeFrom="paragraph">
                        <wp:posOffset>4023360</wp:posOffset>
                      </wp:positionV>
                      <wp:extent cx="2217420" cy="34798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650.5pt;margin-top:316.8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216265</wp:posOffset>
                      </wp:positionH>
                      <wp:positionV relativeFrom="paragraph">
                        <wp:posOffset>3973195</wp:posOffset>
                      </wp:positionV>
                      <wp:extent cx="2217420" cy="3479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646.95pt;margin-top:312.85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261350</wp:posOffset>
                      </wp:positionH>
                      <wp:positionV relativeFrom="paragraph">
                        <wp:posOffset>5916295</wp:posOffset>
                      </wp:positionV>
                      <wp:extent cx="2217420" cy="3479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650.5pt;margin-top:465.85pt;width:174.55pt;height:27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216265</wp:posOffset>
                      </wp:positionH>
                      <wp:positionV relativeFrom="paragraph">
                        <wp:posOffset>5866130</wp:posOffset>
                      </wp:positionV>
                      <wp:extent cx="2217420" cy="3479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646.95pt;margin-top:461.9pt;width:174.55pt;height:27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201295</wp:posOffset>
                      </wp:positionV>
                      <wp:extent cx="1452880" cy="362585"/>
                      <wp:effectExtent l="0" t="0" r="0" b="0"/>
                      <wp:wrapNone/>
                      <wp:docPr id="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5.85pt;mso-position-vertical-relative:text;margin-left:5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2093595</wp:posOffset>
                      </wp:positionV>
                      <wp:extent cx="1452880" cy="362585"/>
                      <wp:effectExtent l="0" t="0" r="0" b="0"/>
                      <wp:wrapNone/>
                      <wp:docPr id="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64.85pt;mso-position-vertical-relative:text;margin-left:5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595880</wp:posOffset>
                      </wp:positionV>
                      <wp:extent cx="1123950" cy="255270"/>
                      <wp:effectExtent l="0" t="0" r="0" b="0"/>
                      <wp:wrapNone/>
                      <wp:docPr id="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917825</wp:posOffset>
                      </wp:positionV>
                      <wp:extent cx="1684020" cy="745490"/>
                      <wp:effectExtent l="0" t="0" r="0" b="0"/>
                      <wp:wrapNone/>
                      <wp:docPr id="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7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444750</wp:posOffset>
                      </wp:positionV>
                      <wp:extent cx="1445260" cy="247015"/>
                      <wp:effectExtent l="0" t="0" r="0" b="0"/>
                      <wp:wrapNone/>
                      <wp:docPr id="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745105</wp:posOffset>
                      </wp:positionV>
                      <wp:extent cx="2175510" cy="319405"/>
                      <wp:effectExtent l="0" t="0" r="0" b="0"/>
                      <wp:wrapNone/>
                      <wp:docPr id="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3205480</wp:posOffset>
                      </wp:positionV>
                      <wp:extent cx="417195" cy="368935"/>
                      <wp:effectExtent l="0" t="0" r="0" b="0"/>
                      <wp:wrapNone/>
                      <wp:docPr id="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4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985895</wp:posOffset>
                      </wp:positionV>
                      <wp:extent cx="1452880" cy="362585"/>
                      <wp:effectExtent l="0" t="0" r="0" b="0"/>
                      <wp:wrapNone/>
                      <wp:docPr id="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313.85pt;mso-position-vertical-relative:text;margin-left:5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488180</wp:posOffset>
                      </wp:positionV>
                      <wp:extent cx="1123950" cy="255270"/>
                      <wp:effectExtent l="0" t="0" r="0" b="0"/>
                      <wp:wrapNone/>
                      <wp:docPr id="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4810125</wp:posOffset>
                      </wp:positionV>
                      <wp:extent cx="1684020" cy="745490"/>
                      <wp:effectExtent l="0" t="0" r="0" b="0"/>
                      <wp:wrapNone/>
                      <wp:docPr id="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7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4337050</wp:posOffset>
                      </wp:positionV>
                      <wp:extent cx="1445260" cy="247015"/>
                      <wp:effectExtent l="0" t="0" r="0" b="0"/>
                      <wp:wrapNone/>
                      <wp:docPr id="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637405</wp:posOffset>
                      </wp:positionV>
                      <wp:extent cx="2175510" cy="319405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5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5097780</wp:posOffset>
                      </wp:positionV>
                      <wp:extent cx="417195" cy="368935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4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5878830</wp:posOffset>
                      </wp:positionV>
                      <wp:extent cx="1452880" cy="362585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462.9pt;mso-position-vertical-relative:text;margin-left:5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381115</wp:posOffset>
                      </wp:positionV>
                      <wp:extent cx="1123950" cy="255270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4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6703060</wp:posOffset>
                      </wp:positionV>
                      <wp:extent cx="1684020" cy="745490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8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229985</wp:posOffset>
                      </wp:positionV>
                      <wp:extent cx="1445260" cy="247015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5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530340</wp:posOffset>
                      </wp:positionV>
                      <wp:extent cx="2175510" cy="319405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2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6990715</wp:posOffset>
                      </wp:positionV>
                      <wp:extent cx="417195" cy="368935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4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201295</wp:posOffset>
                      </wp:positionV>
                      <wp:extent cx="1452880" cy="362585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5.85pt;mso-position-vertical-relative:text;margin-left:2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25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3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2093595</wp:posOffset>
                      </wp:positionV>
                      <wp:extent cx="1452880" cy="362585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64.85pt;mso-position-vertical-relative:text;margin-left:2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2595880</wp:posOffset>
                      </wp:positionV>
                      <wp:extent cx="1123950" cy="255270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4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2917825</wp:posOffset>
                      </wp:positionV>
                      <wp:extent cx="1684020" cy="745490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75pt;mso-position-vertical-relative:text;margin-left:25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2444750</wp:posOffset>
                      </wp:positionV>
                      <wp:extent cx="1445260" cy="24701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5pt;mso-position-vertical-relative:text;margin-left: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2745105</wp:posOffset>
                      </wp:positionV>
                      <wp:extent cx="2175510" cy="319405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15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3205480</wp:posOffset>
                      </wp:positionV>
                      <wp:extent cx="417195" cy="368935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4pt;mso-position-vertical-relative:text;margin-left:3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985895</wp:posOffset>
                      </wp:positionV>
                      <wp:extent cx="1452880" cy="362585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313.85pt;mso-position-vertical-relative:text;margin-left:2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4488180</wp:posOffset>
                      </wp:positionV>
                      <wp:extent cx="1123950" cy="25527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4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4810125</wp:posOffset>
                      </wp:positionV>
                      <wp:extent cx="1684020" cy="74549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75pt;mso-position-vertical-relative:text;margin-left:25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4337050</wp:posOffset>
                      </wp:positionV>
                      <wp:extent cx="1445260" cy="24701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5pt;mso-position-vertical-relative:text;margin-left: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4637405</wp:posOffset>
                      </wp:positionV>
                      <wp:extent cx="2175510" cy="31940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5.15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5097780</wp:posOffset>
                      </wp:positionV>
                      <wp:extent cx="417195" cy="368935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4pt;mso-position-vertical-relative:text;margin-left:3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5878830</wp:posOffset>
                      </wp:positionV>
                      <wp:extent cx="1452880" cy="362585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462.9pt;mso-position-vertical-relative:text;margin-left:2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381115</wp:posOffset>
                      </wp:positionV>
                      <wp:extent cx="1123950" cy="255270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45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6703060</wp:posOffset>
                      </wp:positionV>
                      <wp:extent cx="1684020" cy="745490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8pt;mso-position-vertical-relative:text;margin-left:25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6229985</wp:posOffset>
                      </wp:positionV>
                      <wp:extent cx="1445260" cy="24701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55pt;mso-position-vertical-relative:text;margin-left: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530340</wp:posOffset>
                      </wp:positionV>
                      <wp:extent cx="2175510" cy="319405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2pt;mso-position-vertical-relative:text;margin-left:2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6990715</wp:posOffset>
                      </wp:positionV>
                      <wp:extent cx="417195" cy="368935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45pt;mso-position-vertical-relative:text;margin-left:3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983605</wp:posOffset>
                      </wp:positionH>
                      <wp:positionV relativeFrom="paragraph">
                        <wp:posOffset>201295</wp:posOffset>
                      </wp:positionV>
                      <wp:extent cx="1452880" cy="36258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5.85pt;mso-position-vertical-relative:text;margin-left:4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2455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43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44474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58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983605</wp:posOffset>
                      </wp:positionH>
                      <wp:positionV relativeFrom="paragraph">
                        <wp:posOffset>2093595</wp:posOffset>
                      </wp:positionV>
                      <wp:extent cx="1452880" cy="362585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64.85pt;mso-position-vertical-relative:text;margin-left:4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2595880</wp:posOffset>
                      </wp:positionV>
                      <wp:extent cx="1123950" cy="25527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4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924550</wp:posOffset>
                      </wp:positionH>
                      <wp:positionV relativeFrom="paragraph">
                        <wp:posOffset>2917825</wp:posOffset>
                      </wp:positionV>
                      <wp:extent cx="1684020" cy="745490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75pt;mso-position-vertical-relative:text;margin-left:4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2444750</wp:posOffset>
                      </wp:positionV>
                      <wp:extent cx="1445260" cy="247015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5pt;mso-position-vertical-relative:text;margin-left:43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2745105</wp:posOffset>
                      </wp:positionV>
                      <wp:extent cx="2175510" cy="319405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15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44740</wp:posOffset>
                      </wp:positionH>
                      <wp:positionV relativeFrom="paragraph">
                        <wp:posOffset>3205480</wp:posOffset>
                      </wp:positionV>
                      <wp:extent cx="417195" cy="368935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4pt;mso-position-vertical-relative:text;margin-left:58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983605</wp:posOffset>
                      </wp:positionH>
                      <wp:positionV relativeFrom="paragraph">
                        <wp:posOffset>3985895</wp:posOffset>
                      </wp:positionV>
                      <wp:extent cx="1452880" cy="362585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313.85pt;mso-position-vertical-relative:text;margin-left:4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4488180</wp:posOffset>
                      </wp:positionV>
                      <wp:extent cx="1123950" cy="255270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4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924550</wp:posOffset>
                      </wp:positionH>
                      <wp:positionV relativeFrom="paragraph">
                        <wp:posOffset>4810125</wp:posOffset>
                      </wp:positionV>
                      <wp:extent cx="1684020" cy="745490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75pt;mso-position-vertical-relative:text;margin-left:4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4337050</wp:posOffset>
                      </wp:positionV>
                      <wp:extent cx="1445260" cy="24701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5pt;mso-position-vertical-relative:text;margin-left:43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4637405</wp:posOffset>
                      </wp:positionV>
                      <wp:extent cx="2175510" cy="319405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5.15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444740</wp:posOffset>
                      </wp:positionH>
                      <wp:positionV relativeFrom="paragraph">
                        <wp:posOffset>5097780</wp:posOffset>
                      </wp:positionV>
                      <wp:extent cx="417195" cy="368935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4pt;mso-position-vertical-relative:text;margin-left:58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983605</wp:posOffset>
                      </wp:positionH>
                      <wp:positionV relativeFrom="paragraph">
                        <wp:posOffset>5878830</wp:posOffset>
                      </wp:positionV>
                      <wp:extent cx="1452880" cy="36258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462.9pt;mso-position-vertical-relative:text;margin-left:4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6381115</wp:posOffset>
                      </wp:positionV>
                      <wp:extent cx="1123950" cy="25527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45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924550</wp:posOffset>
                      </wp:positionH>
                      <wp:positionV relativeFrom="paragraph">
                        <wp:posOffset>6703060</wp:posOffset>
                      </wp:positionV>
                      <wp:extent cx="1684020" cy="74549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8pt;mso-position-vertical-relative:text;margin-left:4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6229985</wp:posOffset>
                      </wp:positionV>
                      <wp:extent cx="1445260" cy="247015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55pt;mso-position-vertical-relative:text;margin-left:43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6530340</wp:posOffset>
                      </wp:positionV>
                      <wp:extent cx="2175510" cy="319405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2pt;mso-position-vertical-relative:text;margin-left:4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444740</wp:posOffset>
                      </wp:positionH>
                      <wp:positionV relativeFrom="paragraph">
                        <wp:posOffset>6990715</wp:posOffset>
                      </wp:positionV>
                      <wp:extent cx="417195" cy="368935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45pt;mso-position-vertical-relative:text;margin-left:58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655050</wp:posOffset>
                      </wp:positionH>
                      <wp:positionV relativeFrom="paragraph">
                        <wp:posOffset>201295</wp:posOffset>
                      </wp:positionV>
                      <wp:extent cx="1452880" cy="362585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5.85pt;mso-position-vertical-relative:text;margin-left:6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595995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67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136890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6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116185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7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655050</wp:posOffset>
                      </wp:positionH>
                      <wp:positionV relativeFrom="paragraph">
                        <wp:posOffset>2093595</wp:posOffset>
                      </wp:positionV>
                      <wp:extent cx="1452880" cy="362585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164.85pt;mso-position-vertical-relative:text;margin-left:6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2595880</wp:posOffset>
                      </wp:positionV>
                      <wp:extent cx="1123950" cy="255270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4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595995</wp:posOffset>
                      </wp:positionH>
                      <wp:positionV relativeFrom="paragraph">
                        <wp:posOffset>2917825</wp:posOffset>
                      </wp:positionV>
                      <wp:extent cx="1684020" cy="745490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75pt;mso-position-vertical-relative:text;margin-left:67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136890</wp:posOffset>
                      </wp:positionH>
                      <wp:positionV relativeFrom="paragraph">
                        <wp:posOffset>2444750</wp:posOffset>
                      </wp:positionV>
                      <wp:extent cx="1445260" cy="247015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5pt;mso-position-vertical-relative:text;margin-left:6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2745105</wp:posOffset>
                      </wp:positionV>
                      <wp:extent cx="2175510" cy="319405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15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116185</wp:posOffset>
                      </wp:positionH>
                      <wp:positionV relativeFrom="paragraph">
                        <wp:posOffset>3205480</wp:posOffset>
                      </wp:positionV>
                      <wp:extent cx="417195" cy="368935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4pt;mso-position-vertical-relative:text;margin-left:7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655050</wp:posOffset>
                      </wp:positionH>
                      <wp:positionV relativeFrom="paragraph">
                        <wp:posOffset>3985895</wp:posOffset>
                      </wp:positionV>
                      <wp:extent cx="1452880" cy="362585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313.85pt;mso-position-vertical-relative:text;margin-left:6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4488180</wp:posOffset>
                      </wp:positionV>
                      <wp:extent cx="1123950" cy="255270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4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595995</wp:posOffset>
                      </wp:positionH>
                      <wp:positionV relativeFrom="paragraph">
                        <wp:posOffset>4810125</wp:posOffset>
                      </wp:positionV>
                      <wp:extent cx="1684020" cy="745490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75pt;mso-position-vertical-relative:text;margin-left:67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136890</wp:posOffset>
                      </wp:positionH>
                      <wp:positionV relativeFrom="paragraph">
                        <wp:posOffset>4337050</wp:posOffset>
                      </wp:positionV>
                      <wp:extent cx="1445260" cy="247015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5pt;mso-position-vertical-relative:text;margin-left:6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4637405</wp:posOffset>
                      </wp:positionV>
                      <wp:extent cx="2175510" cy="319405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5.15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116185</wp:posOffset>
                      </wp:positionH>
                      <wp:positionV relativeFrom="paragraph">
                        <wp:posOffset>5097780</wp:posOffset>
                      </wp:positionV>
                      <wp:extent cx="417195" cy="368935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4pt;mso-position-vertical-relative:text;margin-left:7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55050</wp:posOffset>
                      </wp:positionH>
                      <wp:positionV relativeFrom="paragraph">
                        <wp:posOffset>5878830</wp:posOffset>
                      </wp:positionV>
                      <wp:extent cx="1452880" cy="362585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4pt;height:28.55pt;mso-wrap-distance-left:9.05pt;mso-wrap-distance-right:9.05pt;mso-wrap-distance-top:0pt;mso-wrap-distance-bottom:0pt;margin-top:462.9pt;mso-position-vertical-relative:text;margin-left:6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6381115</wp:posOffset>
                      </wp:positionV>
                      <wp:extent cx="1123950" cy="255270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45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95995</wp:posOffset>
                      </wp:positionH>
                      <wp:positionV relativeFrom="paragraph">
                        <wp:posOffset>6703060</wp:posOffset>
                      </wp:positionV>
                      <wp:extent cx="1684020" cy="745490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8pt;mso-position-vertical-relative:text;margin-left:67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136890</wp:posOffset>
                      </wp:positionH>
                      <wp:positionV relativeFrom="paragraph">
                        <wp:posOffset>6229985</wp:posOffset>
                      </wp:positionV>
                      <wp:extent cx="1445260" cy="247015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55pt;mso-position-vertical-relative:text;margin-left:6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171815</wp:posOffset>
                      </wp:positionH>
                      <wp:positionV relativeFrom="paragraph">
                        <wp:posOffset>6530340</wp:posOffset>
                      </wp:positionV>
                      <wp:extent cx="2175510" cy="319405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2pt;mso-position-vertical-relative:text;margin-left:6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116185</wp:posOffset>
                      </wp:positionH>
                      <wp:positionV relativeFrom="paragraph">
                        <wp:posOffset>6990715</wp:posOffset>
                      </wp:positionV>
                      <wp:extent cx="417195" cy="368935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45pt;mso-position-vertical-relative:text;margin-left:7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3:00Z</dcterms:created>
  <dc:creator>kikaku2</dc:creator>
  <dc:description/>
  <dc:language>en-US</dc:language>
  <cp:lastModifiedBy>akihiro_kubo</cp:lastModifiedBy>
  <cp:lastPrinted>2008-06-06T11:01:00Z</cp:lastPrinted>
  <dcterms:modified xsi:type="dcterms:W3CDTF">2016-08-05T01:33:00Z</dcterms:modified>
  <cp:revision>2</cp:revision>
  <dc:subject/>
  <dc:title/>
</cp:coreProperties>
</file>