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250825</wp:posOffset>
                      </wp:positionV>
                      <wp:extent cx="3142615" cy="4895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6.6pt;margin-top:19.75pt;width:247.4pt;height:38.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79705</wp:posOffset>
                      </wp:positionV>
                      <wp:extent cx="3142615" cy="48958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21.55pt;margin-top:14.15pt;width:247.4pt;height:38.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2917825</wp:posOffset>
                      </wp:positionV>
                      <wp:extent cx="3142615" cy="48958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6.6pt;margin-top:229.75pt;width:247.4pt;height:38.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846705</wp:posOffset>
                      </wp:positionV>
                      <wp:extent cx="3142615" cy="48958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21.55pt;margin-top:224.15pt;width:247.4pt;height:38.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5584825</wp:posOffset>
                      </wp:positionV>
                      <wp:extent cx="3142615" cy="48958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6.6pt;margin-top:439.75pt;width:247.4pt;height:38.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513705</wp:posOffset>
                      </wp:positionV>
                      <wp:extent cx="3142615" cy="48958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21.55pt;margin-top:434.15pt;width:247.4pt;height:38.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8251825</wp:posOffset>
                      </wp:positionV>
                      <wp:extent cx="3142615" cy="48958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6.6pt;margin-top:649.75pt;width:247.4pt;height:38.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180705</wp:posOffset>
                      </wp:positionV>
                      <wp:extent cx="3142615" cy="48958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21.55pt;margin-top:644.15pt;width:247.4pt;height:38.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4119245</wp:posOffset>
                      </wp:positionH>
                      <wp:positionV relativeFrom="paragraph">
                        <wp:posOffset>250825</wp:posOffset>
                      </wp:positionV>
                      <wp:extent cx="3142615" cy="48958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324.35pt;margin-top:19.75pt;width:247.4pt;height:38.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79705</wp:posOffset>
                      </wp:positionV>
                      <wp:extent cx="3142615" cy="48958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319.3pt;margin-top:14.15pt;width:247.4pt;height:38.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4119245</wp:posOffset>
                      </wp:positionH>
                      <wp:positionV relativeFrom="paragraph">
                        <wp:posOffset>2917825</wp:posOffset>
                      </wp:positionV>
                      <wp:extent cx="3142615" cy="48958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324.35pt;margin-top:229.75pt;width:247.4pt;height:38.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846705</wp:posOffset>
                      </wp:positionV>
                      <wp:extent cx="3142615" cy="489585"/>
                      <wp:effectExtent l="63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319.3pt;margin-top:224.15pt;width:247.4pt;height:38.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4119245</wp:posOffset>
                      </wp:positionH>
                      <wp:positionV relativeFrom="paragraph">
                        <wp:posOffset>5584825</wp:posOffset>
                      </wp:positionV>
                      <wp:extent cx="3142615" cy="48958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324.35pt;margin-top:439.75pt;width:247.4pt;height:38.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5513705</wp:posOffset>
                      </wp:positionV>
                      <wp:extent cx="3142615" cy="48958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319.3pt;margin-top:434.15pt;width:247.4pt;height:38.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4119245</wp:posOffset>
                      </wp:positionH>
                      <wp:positionV relativeFrom="paragraph">
                        <wp:posOffset>8251825</wp:posOffset>
                      </wp:positionV>
                      <wp:extent cx="3142615" cy="48958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324.35pt;margin-top:649.75pt;width:247.4pt;height:38.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8180705</wp:posOffset>
                      </wp:positionV>
                      <wp:extent cx="3142615" cy="48958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4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319.3pt;margin-top:644.15pt;width:247.4pt;height:38.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198120</wp:posOffset>
                      </wp:positionV>
                      <wp:extent cx="2058670" cy="510540"/>
                      <wp:effectExtent l="0" t="0" r="0" b="0"/>
                      <wp:wrapNone/>
                      <wp:docPr id="1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867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1pt;height:40.2pt;mso-wrap-distance-left:9.05pt;mso-wrap-distance-right:9.05pt;mso-wrap-distance-top:0pt;mso-wrap-distance-bottom:0pt;margin-top:15.6pt;mso-position-vertical-relative:text;margin-left:7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011555</wp:posOffset>
                      </wp:positionV>
                      <wp:extent cx="1742440" cy="361315"/>
                      <wp:effectExtent l="0" t="0" r="0" b="0"/>
                      <wp:wrapNone/>
                      <wp:docPr id="1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79.6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1477645</wp:posOffset>
                      </wp:positionV>
                      <wp:extent cx="2609850" cy="1107440"/>
                      <wp:effectExtent l="0" t="0" r="0" b="0"/>
                      <wp:wrapNone/>
                      <wp:docPr id="1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116.35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46760</wp:posOffset>
                      </wp:positionV>
                      <wp:extent cx="2050415" cy="350520"/>
                      <wp:effectExtent l="0" t="0" r="0" b="0"/>
                      <wp:wrapNone/>
                      <wp:docPr id="2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58.8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222375</wp:posOffset>
                      </wp:positionV>
                      <wp:extent cx="3086735" cy="498475"/>
                      <wp:effectExtent l="0" t="0" r="0" b="0"/>
                      <wp:wrapNone/>
                      <wp:docPr id="2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96.2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903730</wp:posOffset>
                      </wp:positionV>
                      <wp:extent cx="548640" cy="516255"/>
                      <wp:effectExtent l="0" t="0" r="0" b="0"/>
                      <wp:wrapNone/>
                      <wp:docPr id="2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149.9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2865120</wp:posOffset>
                      </wp:positionV>
                      <wp:extent cx="2058670" cy="510540"/>
                      <wp:effectExtent l="0" t="0" r="0" b="0"/>
                      <wp:wrapNone/>
                      <wp:docPr id="2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867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1pt;height:40.2pt;mso-wrap-distance-left:9.05pt;mso-wrap-distance-right:9.05pt;mso-wrap-distance-top:0pt;mso-wrap-distance-bottom:0pt;margin-top:225.6pt;mso-position-vertical-relative:text;margin-left:7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3678555</wp:posOffset>
                      </wp:positionV>
                      <wp:extent cx="1742440" cy="361315"/>
                      <wp:effectExtent l="0" t="0" r="0" b="0"/>
                      <wp:wrapNone/>
                      <wp:docPr id="2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289.6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4144645</wp:posOffset>
                      </wp:positionV>
                      <wp:extent cx="2609850" cy="1107440"/>
                      <wp:effectExtent l="0" t="0" r="0" b="0"/>
                      <wp:wrapNone/>
                      <wp:docPr id="2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326.35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413760</wp:posOffset>
                      </wp:positionV>
                      <wp:extent cx="2050415" cy="350520"/>
                      <wp:effectExtent l="0" t="0" r="0" b="0"/>
                      <wp:wrapNone/>
                      <wp:docPr id="2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268.8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3889375</wp:posOffset>
                      </wp:positionV>
                      <wp:extent cx="3086735" cy="498475"/>
                      <wp:effectExtent l="0" t="0" r="0" b="0"/>
                      <wp:wrapNone/>
                      <wp:docPr id="2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306.2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4570730</wp:posOffset>
                      </wp:positionV>
                      <wp:extent cx="548640" cy="516255"/>
                      <wp:effectExtent l="0" t="0" r="0" b="0"/>
                      <wp:wrapNone/>
                      <wp:docPr id="2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359.9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5532120</wp:posOffset>
                      </wp:positionV>
                      <wp:extent cx="2058670" cy="510540"/>
                      <wp:effectExtent l="0" t="0" r="0" b="0"/>
                      <wp:wrapNone/>
                      <wp:docPr id="2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867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1pt;height:40.2pt;mso-wrap-distance-left:9.05pt;mso-wrap-distance-right:9.05pt;mso-wrap-distance-top:0pt;mso-wrap-distance-bottom:0pt;margin-top:435.6pt;mso-position-vertical-relative:text;margin-left:7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6345555</wp:posOffset>
                      </wp:positionV>
                      <wp:extent cx="1742440" cy="361315"/>
                      <wp:effectExtent l="0" t="0" r="0" b="0"/>
                      <wp:wrapNone/>
                      <wp:docPr id="3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499.6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6811645</wp:posOffset>
                      </wp:positionV>
                      <wp:extent cx="2609850" cy="1107440"/>
                      <wp:effectExtent l="0" t="0" r="0" b="0"/>
                      <wp:wrapNone/>
                      <wp:docPr id="3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536.35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6080760</wp:posOffset>
                      </wp:positionV>
                      <wp:extent cx="2050415" cy="350520"/>
                      <wp:effectExtent l="0" t="0" r="0" b="0"/>
                      <wp:wrapNone/>
                      <wp:docPr id="3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478.8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6556375</wp:posOffset>
                      </wp:positionV>
                      <wp:extent cx="3086735" cy="498475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516.2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7237730</wp:posOffset>
                      </wp:positionV>
                      <wp:extent cx="548640" cy="516255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569.9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8199120</wp:posOffset>
                      </wp:positionV>
                      <wp:extent cx="2058670" cy="510540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867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1pt;height:40.2pt;mso-wrap-distance-left:9.05pt;mso-wrap-distance-right:9.05pt;mso-wrap-distance-top:0pt;mso-wrap-distance-bottom:0pt;margin-top:645.6pt;mso-position-vertical-relative:text;margin-left:7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9012555</wp:posOffset>
                      </wp:positionV>
                      <wp:extent cx="1742440" cy="361315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709.6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9478645</wp:posOffset>
                      </wp:positionV>
                      <wp:extent cx="2609850" cy="110744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746.35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747760</wp:posOffset>
                      </wp:positionV>
                      <wp:extent cx="2050415" cy="350520"/>
                      <wp:effectExtent l="0" t="0" r="0" b="0"/>
                      <wp:wrapNone/>
                      <wp:docPr id="3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688.8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9223375</wp:posOffset>
                      </wp:positionV>
                      <wp:extent cx="3086735" cy="498475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726.2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9904730</wp:posOffset>
                      </wp:positionV>
                      <wp:extent cx="548640" cy="516255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779.9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77410</wp:posOffset>
                      </wp:positionH>
                      <wp:positionV relativeFrom="paragraph">
                        <wp:posOffset>198120</wp:posOffset>
                      </wp:positionV>
                      <wp:extent cx="2058670" cy="51054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867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1pt;height:40.2pt;mso-wrap-distance-left:9.05pt;mso-wrap-distance-right:9.05pt;mso-wrap-distance-top:0pt;mso-wrap-distance-bottom:0pt;margin-top:15.6pt;mso-position-vertical-relative:text;margin-left:36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1011555</wp:posOffset>
                      </wp:positionV>
                      <wp:extent cx="1742440" cy="361315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79.6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477645</wp:posOffset>
                      </wp:positionV>
                      <wp:extent cx="2609850" cy="110744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116.35pt;mso-position-vertical-relative:text;margin-left:3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87800</wp:posOffset>
                      </wp:positionH>
                      <wp:positionV relativeFrom="paragraph">
                        <wp:posOffset>746760</wp:posOffset>
                      </wp:positionV>
                      <wp:extent cx="2050415" cy="35052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58.8pt;mso-position-vertical-relative:text;margin-left:3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1222375</wp:posOffset>
                      </wp:positionV>
                      <wp:extent cx="3086735" cy="498475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96.2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753225</wp:posOffset>
                      </wp:positionH>
                      <wp:positionV relativeFrom="paragraph">
                        <wp:posOffset>1903730</wp:posOffset>
                      </wp:positionV>
                      <wp:extent cx="548640" cy="516255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149.9pt;mso-position-vertical-relative:text;margin-left:5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677410</wp:posOffset>
                      </wp:positionH>
                      <wp:positionV relativeFrom="paragraph">
                        <wp:posOffset>2865120</wp:posOffset>
                      </wp:positionV>
                      <wp:extent cx="2058670" cy="51054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867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1pt;height:40.2pt;mso-wrap-distance-left:9.05pt;mso-wrap-distance-right:9.05pt;mso-wrap-distance-top:0pt;mso-wrap-distance-bottom:0pt;margin-top:225.6pt;mso-position-vertical-relative:text;margin-left:36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3678555</wp:posOffset>
                      </wp:positionV>
                      <wp:extent cx="1742440" cy="361315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289.6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4144645</wp:posOffset>
                      </wp:positionV>
                      <wp:extent cx="2609850" cy="1107440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326.35pt;mso-position-vertical-relative:text;margin-left:3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87800</wp:posOffset>
                      </wp:positionH>
                      <wp:positionV relativeFrom="paragraph">
                        <wp:posOffset>3413760</wp:posOffset>
                      </wp:positionV>
                      <wp:extent cx="2050415" cy="35052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268.8pt;mso-position-vertical-relative:text;margin-left:3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3889375</wp:posOffset>
                      </wp:positionV>
                      <wp:extent cx="3086735" cy="498475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306.2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53225</wp:posOffset>
                      </wp:positionH>
                      <wp:positionV relativeFrom="paragraph">
                        <wp:posOffset>4570730</wp:posOffset>
                      </wp:positionV>
                      <wp:extent cx="548640" cy="516255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359.9pt;mso-position-vertical-relative:text;margin-left:5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677410</wp:posOffset>
                      </wp:positionH>
                      <wp:positionV relativeFrom="paragraph">
                        <wp:posOffset>5532120</wp:posOffset>
                      </wp:positionV>
                      <wp:extent cx="2058670" cy="51054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867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1pt;height:40.2pt;mso-wrap-distance-left:9.05pt;mso-wrap-distance-right:9.05pt;mso-wrap-distance-top:0pt;mso-wrap-distance-bottom:0pt;margin-top:435.6pt;mso-position-vertical-relative:text;margin-left:36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6345555</wp:posOffset>
                      </wp:positionV>
                      <wp:extent cx="1742440" cy="361315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499.6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6811645</wp:posOffset>
                      </wp:positionV>
                      <wp:extent cx="2609850" cy="110744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536.35pt;mso-position-vertical-relative:text;margin-left:3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987800</wp:posOffset>
                      </wp:positionH>
                      <wp:positionV relativeFrom="paragraph">
                        <wp:posOffset>6080760</wp:posOffset>
                      </wp:positionV>
                      <wp:extent cx="2050415" cy="350520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478.8pt;mso-position-vertical-relative:text;margin-left:3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6556375</wp:posOffset>
                      </wp:positionV>
                      <wp:extent cx="3086735" cy="498475"/>
                      <wp:effectExtent l="0" t="0" r="0" b="0"/>
                      <wp:wrapNone/>
                      <wp:docPr id="5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516.2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753225</wp:posOffset>
                      </wp:positionH>
                      <wp:positionV relativeFrom="paragraph">
                        <wp:posOffset>7237730</wp:posOffset>
                      </wp:positionV>
                      <wp:extent cx="548640" cy="516255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569.9pt;mso-position-vertical-relative:text;margin-left:5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677410</wp:posOffset>
                      </wp:positionH>
                      <wp:positionV relativeFrom="paragraph">
                        <wp:posOffset>8199120</wp:posOffset>
                      </wp:positionV>
                      <wp:extent cx="2058670" cy="510540"/>
                      <wp:effectExtent l="0" t="0" r="0" b="0"/>
                      <wp:wrapNone/>
                      <wp:docPr id="5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867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1pt;height:40.2pt;mso-wrap-distance-left:9.05pt;mso-wrap-distance-right:9.05pt;mso-wrap-distance-top:0pt;mso-wrap-distance-bottom:0pt;margin-top:645.6pt;mso-position-vertical-relative:text;margin-left:36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9012555</wp:posOffset>
                      </wp:positionV>
                      <wp:extent cx="1742440" cy="361315"/>
                      <wp:effectExtent l="0" t="0" r="0" b="0"/>
                      <wp:wrapNone/>
                      <wp:docPr id="6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709.6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9478645</wp:posOffset>
                      </wp:positionV>
                      <wp:extent cx="2609850" cy="1107440"/>
                      <wp:effectExtent l="0" t="0" r="0" b="0"/>
                      <wp:wrapNone/>
                      <wp:docPr id="6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746.35pt;mso-position-vertical-relative:text;margin-left:3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987800</wp:posOffset>
                      </wp:positionH>
                      <wp:positionV relativeFrom="paragraph">
                        <wp:posOffset>8747760</wp:posOffset>
                      </wp:positionV>
                      <wp:extent cx="2050415" cy="350520"/>
                      <wp:effectExtent l="0" t="0" r="0" b="0"/>
                      <wp:wrapNone/>
                      <wp:docPr id="6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688.8pt;mso-position-vertical-relative:text;margin-left:3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9223375</wp:posOffset>
                      </wp:positionV>
                      <wp:extent cx="3086735" cy="498475"/>
                      <wp:effectExtent l="0" t="0" r="0" b="0"/>
                      <wp:wrapNone/>
                      <wp:docPr id="6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726.2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753225</wp:posOffset>
                      </wp:positionH>
                      <wp:positionV relativeFrom="paragraph">
                        <wp:posOffset>9904730</wp:posOffset>
                      </wp:positionV>
                      <wp:extent cx="548640" cy="516255"/>
                      <wp:effectExtent l="0" t="0" r="0" b="0"/>
                      <wp:wrapNone/>
                      <wp:docPr id="6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779.9pt;mso-position-vertical-relative:text;margin-left:5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2:00Z</dcterms:created>
  <dc:creator>kikaku2</dc:creator>
  <dc:description/>
  <dc:language>en-US</dc:language>
  <cp:lastModifiedBy>akihiro_kubo</cp:lastModifiedBy>
  <dcterms:modified xsi:type="dcterms:W3CDTF">2016-08-05T01:32:00Z</dcterms:modified>
  <cp:revision>2</cp:revision>
  <dc:subject/>
  <dc:title/>
</cp:coreProperties>
</file>