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336550</wp:posOffset>
                      </wp:positionV>
                      <wp:extent cx="4445635" cy="6927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5640" cy="69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7.3pt;margin-top:26.5pt;width:350pt;height:54.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36220</wp:posOffset>
                      </wp:positionV>
                      <wp:extent cx="4445635" cy="69278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5640" cy="69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0.15pt;margin-top:18.6pt;width:350pt;height:54.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4114800</wp:posOffset>
                      </wp:positionV>
                      <wp:extent cx="4445635" cy="69278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5640" cy="69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7.3pt;margin-top:324pt;width:350pt;height:54.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4014470</wp:posOffset>
                      </wp:positionV>
                      <wp:extent cx="4445635" cy="69278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5640" cy="69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0.15pt;margin-top:316.1pt;width:350pt;height:54.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5821680</wp:posOffset>
                      </wp:positionH>
                      <wp:positionV relativeFrom="paragraph">
                        <wp:posOffset>336550</wp:posOffset>
                      </wp:positionV>
                      <wp:extent cx="4445635" cy="69278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5640" cy="69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458.4pt;margin-top:26.5pt;width:350pt;height:54.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5730875</wp:posOffset>
                      </wp:positionH>
                      <wp:positionV relativeFrom="paragraph">
                        <wp:posOffset>236220</wp:posOffset>
                      </wp:positionV>
                      <wp:extent cx="4445635" cy="69278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5640" cy="69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451.25pt;margin-top:18.6pt;width:350pt;height:54.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5821680</wp:posOffset>
                      </wp:positionH>
                      <wp:positionV relativeFrom="paragraph">
                        <wp:posOffset>4114800</wp:posOffset>
                      </wp:positionV>
                      <wp:extent cx="4445635" cy="69278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5640" cy="69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458.4pt;margin-top:324pt;width:350pt;height:54.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5730875</wp:posOffset>
                      </wp:positionH>
                      <wp:positionV relativeFrom="paragraph">
                        <wp:posOffset>4014470</wp:posOffset>
                      </wp:positionV>
                      <wp:extent cx="4445635" cy="69278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5640" cy="69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451.25pt;margin-top:316.1pt;width:350pt;height:54.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262255</wp:posOffset>
                      </wp:positionV>
                      <wp:extent cx="2912745" cy="721995"/>
                      <wp:effectExtent l="0" t="0" r="0" b="0"/>
                      <wp:wrapNone/>
                      <wp:docPr id="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274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35pt;height:56.85pt;mso-wrap-distance-left:9.05pt;mso-wrap-distance-right:9.05pt;mso-wrap-distance-top:0pt;mso-wrap-distance-bottom:0pt;margin-top:20.65pt;mso-position-vertical-relative:text;margin-left: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407795</wp:posOffset>
                      </wp:positionV>
                      <wp:extent cx="2251710" cy="510540"/>
                      <wp:effectExtent l="0" t="0" r="0" b="0"/>
                      <wp:wrapNone/>
                      <wp:docPr id="1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110.85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2189480</wp:posOffset>
                      </wp:positionV>
                      <wp:extent cx="3683635" cy="1478915"/>
                      <wp:effectExtent l="0" t="0" r="0" b="0"/>
                      <wp:wrapNone/>
                      <wp:docPr id="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172.4pt;mso-position-vertical-relative:text;margin-left:8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34415</wp:posOffset>
                      </wp:positionV>
                      <wp:extent cx="2894330" cy="495300"/>
                      <wp:effectExtent l="0" t="0" r="0" b="0"/>
                      <wp:wrapNone/>
                      <wp:docPr id="1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81.4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705610</wp:posOffset>
                      </wp:positionV>
                      <wp:extent cx="4358005" cy="671830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134.3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2781300</wp:posOffset>
                      </wp:positionV>
                      <wp:extent cx="773430" cy="749935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219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4040505</wp:posOffset>
                      </wp:positionV>
                      <wp:extent cx="2912745" cy="721995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274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35pt;height:56.85pt;mso-wrap-distance-left:9.05pt;mso-wrap-distance-right:9.05pt;mso-wrap-distance-top:0pt;mso-wrap-distance-bottom:0pt;margin-top:318.15pt;mso-position-vertical-relative:text;margin-left: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5186045</wp:posOffset>
                      </wp:positionV>
                      <wp:extent cx="2251710" cy="51054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408.35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5967730</wp:posOffset>
                      </wp:positionV>
                      <wp:extent cx="3683635" cy="147891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469.9pt;mso-position-vertical-relative:text;margin-left:8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812665</wp:posOffset>
                      </wp:positionV>
                      <wp:extent cx="2894330" cy="4953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378.9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5483860</wp:posOffset>
                      </wp:positionV>
                      <wp:extent cx="4358005" cy="67183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431.8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6559550</wp:posOffset>
                      </wp:positionV>
                      <wp:extent cx="773430" cy="74993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516.5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610985</wp:posOffset>
                      </wp:positionH>
                      <wp:positionV relativeFrom="paragraph">
                        <wp:posOffset>262255</wp:posOffset>
                      </wp:positionV>
                      <wp:extent cx="2912745" cy="72199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274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35pt;height:56.85pt;mso-wrap-distance-left:9.05pt;mso-wrap-distance-right:9.05pt;mso-wrap-distance-top:0pt;mso-wrap-distance-bottom:0pt;margin-top:20.65pt;mso-position-vertical-relative:text;margin-left:5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92140</wp:posOffset>
                      </wp:positionH>
                      <wp:positionV relativeFrom="paragraph">
                        <wp:posOffset>1407795</wp:posOffset>
                      </wp:positionV>
                      <wp:extent cx="2251710" cy="51054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110.85pt;mso-position-vertical-relative:text;margin-left:4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07785</wp:posOffset>
                      </wp:positionH>
                      <wp:positionV relativeFrom="paragraph">
                        <wp:posOffset>2189480</wp:posOffset>
                      </wp:positionV>
                      <wp:extent cx="3683635" cy="147891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172.4pt;mso-position-vertical-relative:text;margin-left:50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22290</wp:posOffset>
                      </wp:positionH>
                      <wp:positionV relativeFrom="paragraph">
                        <wp:posOffset>1034415</wp:posOffset>
                      </wp:positionV>
                      <wp:extent cx="2894330" cy="4953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81.45pt;mso-position-vertical-relative:text;margin-left:4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92140</wp:posOffset>
                      </wp:positionH>
                      <wp:positionV relativeFrom="paragraph">
                        <wp:posOffset>1705610</wp:posOffset>
                      </wp:positionV>
                      <wp:extent cx="4358005" cy="67183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134.3pt;mso-position-vertical-relative:text;margin-left:4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15170</wp:posOffset>
                      </wp:positionH>
                      <wp:positionV relativeFrom="paragraph">
                        <wp:posOffset>2781300</wp:posOffset>
                      </wp:positionV>
                      <wp:extent cx="773430" cy="74993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219pt;mso-position-vertical-relative:text;margin-left:7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10985</wp:posOffset>
                      </wp:positionH>
                      <wp:positionV relativeFrom="paragraph">
                        <wp:posOffset>4040505</wp:posOffset>
                      </wp:positionV>
                      <wp:extent cx="2912745" cy="72199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274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35pt;height:56.85pt;mso-wrap-distance-left:9.05pt;mso-wrap-distance-right:9.05pt;mso-wrap-distance-top:0pt;mso-wrap-distance-bottom:0pt;margin-top:318.15pt;mso-position-vertical-relative:text;margin-left:5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92140</wp:posOffset>
                      </wp:positionH>
                      <wp:positionV relativeFrom="paragraph">
                        <wp:posOffset>5186045</wp:posOffset>
                      </wp:positionV>
                      <wp:extent cx="2251710" cy="51054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408.35pt;mso-position-vertical-relative:text;margin-left:4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07785</wp:posOffset>
                      </wp:positionH>
                      <wp:positionV relativeFrom="paragraph">
                        <wp:posOffset>5967730</wp:posOffset>
                      </wp:positionV>
                      <wp:extent cx="3683635" cy="147891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469.9pt;mso-position-vertical-relative:text;margin-left:50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22290</wp:posOffset>
                      </wp:positionH>
                      <wp:positionV relativeFrom="paragraph">
                        <wp:posOffset>4812665</wp:posOffset>
                      </wp:positionV>
                      <wp:extent cx="2894330" cy="4953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378.95pt;mso-position-vertical-relative:text;margin-left:4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92140</wp:posOffset>
                      </wp:positionH>
                      <wp:positionV relativeFrom="paragraph">
                        <wp:posOffset>5483860</wp:posOffset>
                      </wp:positionV>
                      <wp:extent cx="4358005" cy="67183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431.8pt;mso-position-vertical-relative:text;margin-left:4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15170</wp:posOffset>
                      </wp:positionH>
                      <wp:positionV relativeFrom="paragraph">
                        <wp:posOffset>6559550</wp:posOffset>
                      </wp:positionV>
                      <wp:extent cx="773430" cy="74993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516.5pt;mso-position-vertical-relative:text;margin-left:7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2:00Z</dcterms:created>
  <dc:creator>kikaku2</dc:creator>
  <dc:description/>
  <dc:language>en-US</dc:language>
  <cp:lastModifiedBy>akihiro_kubo</cp:lastModifiedBy>
  <cp:lastPrinted>2008-06-06T09:00:00Z</cp:lastPrinted>
  <dcterms:modified xsi:type="dcterms:W3CDTF">2016-08-05T01:32:00Z</dcterms:modified>
  <cp:revision>2</cp:revision>
  <dc:subject/>
  <dc:title/>
</cp:coreProperties>
</file>