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72440</wp:posOffset>
                      </wp:positionV>
                      <wp:extent cx="6318885" cy="98044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720" cy="98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53.35pt;margin-top:37.2pt;width:497.5pt;height:77.1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330200</wp:posOffset>
                      </wp:positionV>
                      <wp:extent cx="6318885" cy="98044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720" cy="98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43.15pt;margin-top:26pt;width:497.5pt;height:77.1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5806440</wp:posOffset>
                      </wp:positionV>
                      <wp:extent cx="6318885" cy="98044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720" cy="98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53.35pt;margin-top:457.2pt;width:497.5pt;height:77.1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5664200</wp:posOffset>
                      </wp:positionV>
                      <wp:extent cx="6318885" cy="98044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720" cy="98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43.15pt;margin-top:446pt;width:497.5pt;height:77.1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98955</wp:posOffset>
                      </wp:positionH>
                      <wp:positionV relativeFrom="paragraph">
                        <wp:posOffset>372110</wp:posOffset>
                      </wp:positionV>
                      <wp:extent cx="4140835" cy="8832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835" cy="883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10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10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6.05pt;height:69.55pt;mso-wrap-distance-left:9.05pt;mso-wrap-distance-right:9.05pt;mso-wrap-distance-top:0pt;mso-wrap-distance-bottom:0pt;margin-top:29.3pt;mso-position-vertical-relative:text;margin-left:14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10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10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98955</wp:posOffset>
                      </wp:positionH>
                      <wp:positionV relativeFrom="paragraph">
                        <wp:posOffset>5706110</wp:posOffset>
                      </wp:positionV>
                      <wp:extent cx="4140835" cy="8832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835" cy="883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10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10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6.05pt;height:69.55pt;mso-wrap-distance-left:9.05pt;mso-wrap-distance-right:9.05pt;mso-wrap-distance-top:0pt;mso-wrap-distance-bottom:0pt;margin-top:449.3pt;mso-position-vertical-relative:text;margin-left:14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10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10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1991995</wp:posOffset>
                      </wp:positionV>
                      <wp:extent cx="3514725" cy="497840"/>
                      <wp:effectExtent l="0" t="0" r="0" b="0"/>
                      <wp:wrapNone/>
                      <wp:docPr id="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497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6"/>
                                    </w:rPr>
                                    <w:t>Size:</w:t>
                                  </w:r>
                                  <w:r>
                                    <w:rPr>
                                      <w:sz w:val="4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6.75pt;height:39.2pt;mso-wrap-distance-left:9.05pt;mso-wrap-distance-right:9.05pt;mso-wrap-distance-top:0pt;mso-wrap-distance-bottom:0pt;margin-top:156.85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6"/>
                              </w:rPr>
                              <w:t>Size:</w:t>
                            </w:r>
                            <w:r>
                              <w:rPr>
                                <w:sz w:val="46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3080385</wp:posOffset>
                      </wp:positionV>
                      <wp:extent cx="5236845" cy="217487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6845" cy="2174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2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240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2.35pt;height:171.25pt;mso-wrap-distance-left:9.05pt;mso-wrap-distance-right:9.05pt;mso-wrap-distance-top:0pt;mso-wrap-distance-bottom:0pt;margin-top:242.55pt;mso-position-vertical-relative:text;margin-left:1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2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240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1546860</wp:posOffset>
                      </wp:positionV>
                      <wp:extent cx="4114165" cy="56134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165" cy="561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6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5pt;height:44.2pt;mso-wrap-distance-left:9.05pt;mso-wrap-distance-right:9.05pt;mso-wrap-distance-top:0pt;mso-wrap-distance-bottom:0pt;margin-top:121.8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sz w:val="6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2416175</wp:posOffset>
                      </wp:positionV>
                      <wp:extent cx="6194425" cy="85788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4425" cy="857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6"/>
                                    </w:rPr>
                                  </w:pPr>
                                  <w:r>
                                    <w:rPr>
                                      <w:sz w:val="4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7.75pt;height:67.55pt;mso-wrap-distance-left:9.05pt;mso-wrap-distance-right:9.05pt;mso-wrap-distance-top:0pt;mso-wrap-distance-bottom:0pt;margin-top:190.25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3993515</wp:posOffset>
                      </wp:positionV>
                      <wp:extent cx="1099820" cy="104584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1045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1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82.35pt;mso-wrap-distance-left:9.05pt;mso-wrap-distance-right:9.05pt;mso-wrap-distance-top:0pt;mso-wrap-distance-bottom:0pt;margin-top:314.45pt;mso-position-vertical-relative:text;margin-left:48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12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1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7335520</wp:posOffset>
                      </wp:positionV>
                      <wp:extent cx="3514725" cy="4978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497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6"/>
                                    </w:rPr>
                                    <w:t>Size:</w:t>
                                  </w:r>
                                  <w:r>
                                    <w:rPr>
                                      <w:sz w:val="4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6.75pt;height:39.2pt;mso-wrap-distance-left:9.05pt;mso-wrap-distance-right:9.05pt;mso-wrap-distance-top:0pt;mso-wrap-distance-bottom:0pt;margin-top:577.6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6"/>
                              </w:rPr>
                              <w:t>Size:</w:t>
                            </w:r>
                            <w:r>
                              <w:rPr>
                                <w:sz w:val="46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8423910</wp:posOffset>
                      </wp:positionV>
                      <wp:extent cx="5236845" cy="217487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6845" cy="2174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2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240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2.35pt;height:171.25pt;mso-wrap-distance-left:9.05pt;mso-wrap-distance-right:9.05pt;mso-wrap-distance-top:0pt;mso-wrap-distance-bottom:0pt;margin-top:663.3pt;mso-position-vertical-relative:text;margin-left:1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2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240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6890385</wp:posOffset>
                      </wp:positionV>
                      <wp:extent cx="4114165" cy="5613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165" cy="561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6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5pt;height:44.2pt;mso-wrap-distance-left:9.05pt;mso-wrap-distance-right:9.05pt;mso-wrap-distance-top:0pt;mso-wrap-distance-bottom:0pt;margin-top:542.5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sz w:val="6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7759700</wp:posOffset>
                      </wp:positionV>
                      <wp:extent cx="6194425" cy="85788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4425" cy="857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6"/>
                                    </w:rPr>
                                  </w:pPr>
                                  <w:r>
                                    <w:rPr>
                                      <w:sz w:val="4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7.75pt;height:67.55pt;mso-wrap-distance-left:9.05pt;mso-wrap-distance-right:9.05pt;mso-wrap-distance-top:0pt;mso-wrap-distance-bottom:0pt;margin-top:611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9337040</wp:posOffset>
                      </wp:positionV>
                      <wp:extent cx="1099820" cy="104584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1045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1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82.35pt;mso-wrap-distance-left:9.05pt;mso-wrap-distance-right:9.05pt;mso-wrap-distance-top:0pt;mso-wrap-distance-bottom:0pt;margin-top:735.2pt;mso-position-vertical-relative:text;margin-left:48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12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1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7:00Z</dcterms:created>
  <dc:creator>kikaku2</dc:creator>
  <dc:description/>
  <dc:language>en-US</dc:language>
  <cp:lastModifiedBy>akihiro_kubo</cp:lastModifiedBy>
  <cp:lastPrinted>2008-06-06T10:46:00Z</cp:lastPrinted>
  <dcterms:modified xsi:type="dcterms:W3CDTF">2016-08-05T01:27:00Z</dcterms:modified>
  <cp:revision>2</cp:revision>
  <dc:subject/>
  <dc:title/>
</cp:coreProperties>
</file>