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87655</wp:posOffset>
                      </wp:positionV>
                      <wp:extent cx="6621145" cy="115125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21120" cy="1151280"/>
                                <a:chOff x="0" y="0"/>
                                <a:chExt cx="6621120" cy="1151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82080"/>
                                  <a:ext cx="6621120" cy="1069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" y="0"/>
                                  <a:ext cx="5901840" cy="104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0"/>
                                        <w:szCs w:val="24"/>
                                        <w:rFonts w:ascii="Century" w:hAnsi="Century" w:eastAsia="HGP創英角ｺﾞｼｯｸUB" w:cs="Times New Roman"/>
                                        <w:color w:val="FFFFFF"/>
                                        <w:lang w:val="en-US" w:eastAsia="ja-JP" w:bidi="ar-SA"/>
                                      </w:rPr>
                                      <w:t>広告の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pt;margin-top:22.65pt;width:521.35pt;height:90.65pt" coordorigin="722,453" coordsize="10427,1813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blue" stroked="f" o:allowincell="t" style="position:absolute;left:722;top:582;width:10426;height:1683;flip:y;mso-wrap-style:none;v-text-anchor:middle" type="_x0000_t5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79;top:453;width:9293;height:16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Century" w:hAnsi="Century" w:eastAsia="HGP創英角ｺﾞｼｯｸUB" w:cs="Times New Roman"/>
                                  <w:color w:val="FFFFFF"/>
                                  <w:lang w:val="en-US" w:eastAsia="ja-JP" w:bidi="ar-SA"/>
                                </w:rPr>
                                <w:t>広告の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5615305</wp:posOffset>
                      </wp:positionV>
                      <wp:extent cx="6621145" cy="115125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21120" cy="1151280"/>
                                <a:chOff x="0" y="0"/>
                                <a:chExt cx="6621120" cy="1151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82080"/>
                                  <a:ext cx="6621120" cy="1069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520" y="0"/>
                                  <a:ext cx="5901840" cy="104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0"/>
                                        <w:szCs w:val="24"/>
                                        <w:rFonts w:ascii="Century" w:hAnsi="Century" w:eastAsia="HGP創英角ｺﾞｼｯｸUB" w:cs="Times New Roman"/>
                                        <w:color w:val="FFFFFF"/>
                                        <w:lang w:val="en-US" w:eastAsia="ja-JP" w:bidi="ar-SA"/>
                                      </w:rPr>
                                      <w:t>広告の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1pt;margin-top:442.15pt;width:521.35pt;height:90.65pt" coordorigin="722,8843" coordsize="10427,1813">
                      <v:shape id="shape_0" fillcolor="blue" stroked="f" o:allowincell="t" style="position:absolute;left:722;top:8972;width:10426;height:1683;flip:y;mso-wrap-style:none;v-text-anchor:middle" type="_x0000_t5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stroked="f" o:allowincell="t" style="position:absolute;left:1279;top:8843;width:9293;height:16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24"/>
                                  <w:rFonts w:ascii="Century" w:hAnsi="Century" w:eastAsia="HGP創英角ｺﾞｼｯｸUB" w:cs="Times New Roman"/>
                                  <w:color w:val="FFFFFF"/>
                                  <w:lang w:val="en-US" w:eastAsia="ja-JP" w:bidi="ar-SA"/>
                                </w:rPr>
                                <w:t>広告の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1991995</wp:posOffset>
                      </wp:positionV>
                      <wp:extent cx="3514725" cy="497840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497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6"/>
                                    </w:rPr>
                                    <w:t>Size:</w:t>
                                  </w:r>
                                  <w:r>
                                    <w:rPr>
                                      <w:sz w:val="4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6.75pt;height:39.2pt;mso-wrap-distance-left:9.05pt;mso-wrap-distance-right:9.05pt;mso-wrap-distance-top:0pt;mso-wrap-distance-bottom:0pt;margin-top:156.85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6"/>
                              </w:rPr>
                              <w:t>Size:</w:t>
                            </w:r>
                            <w:r>
                              <w:rPr>
                                <w:sz w:val="46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3080385</wp:posOffset>
                      </wp:positionV>
                      <wp:extent cx="5236845" cy="2174875"/>
                      <wp:effectExtent l="0" t="0" r="0" b="0"/>
                      <wp:wrapNone/>
                      <wp:docPr id="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6845" cy="2174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2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240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2.35pt;height:171.25pt;mso-wrap-distance-left:9.05pt;mso-wrap-distance-right:9.05pt;mso-wrap-distance-top:0pt;mso-wrap-distance-bottom:0pt;margin-top:242.55pt;mso-position-vertical-relative:text;margin-left:1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2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240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1546860</wp:posOffset>
                      </wp:positionV>
                      <wp:extent cx="4114165" cy="56134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165" cy="561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6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5pt;height:44.2pt;mso-wrap-distance-left:9.05pt;mso-wrap-distance-right:9.05pt;mso-wrap-distance-top:0pt;mso-wrap-distance-bottom:0pt;margin-top:121.8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sz w:val="6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2416175</wp:posOffset>
                      </wp:positionV>
                      <wp:extent cx="6194425" cy="85788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4425" cy="857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6"/>
                                    </w:rPr>
                                  </w:pPr>
                                  <w:r>
                                    <w:rPr>
                                      <w:sz w:val="4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7.75pt;height:67.55pt;mso-wrap-distance-left:9.05pt;mso-wrap-distance-right:9.05pt;mso-wrap-distance-top:0pt;mso-wrap-distance-bottom:0pt;margin-top:190.25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3993515</wp:posOffset>
                      </wp:positionV>
                      <wp:extent cx="1099820" cy="104584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1045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1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1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82.35pt;mso-wrap-distance-left:9.05pt;mso-wrap-distance-right:9.05pt;mso-wrap-distance-top:0pt;mso-wrap-distance-bottom:0pt;margin-top:314.45pt;mso-position-vertical-relative:text;margin-left:48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12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1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7335520</wp:posOffset>
                      </wp:positionV>
                      <wp:extent cx="3514725" cy="49784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497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6"/>
                                    </w:rPr>
                                    <w:t>Size:</w:t>
                                  </w:r>
                                  <w:r>
                                    <w:rPr>
                                      <w:sz w:val="4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6.75pt;height:39.2pt;mso-wrap-distance-left:9.05pt;mso-wrap-distance-right:9.05pt;mso-wrap-distance-top:0pt;mso-wrap-distance-bottom:0pt;margin-top:577.6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6"/>
                              </w:rPr>
                              <w:t>Size:</w:t>
                            </w:r>
                            <w:r>
                              <w:rPr>
                                <w:sz w:val="46"/>
                              </w:rPr>
                              <w:t xml:space="preserve"> </w:t>
                            </w:r>
                            <w:r>
                              <w:rPr>
                                <w:sz w:val="4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8423910</wp:posOffset>
                      </wp:positionV>
                      <wp:extent cx="5236845" cy="217487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6845" cy="2174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2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240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2.35pt;height:171.25pt;mso-wrap-distance-left:9.05pt;mso-wrap-distance-right:9.05pt;mso-wrap-distance-top:0pt;mso-wrap-distance-bottom:0pt;margin-top:663.3pt;mso-position-vertical-relative:text;margin-left:1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2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240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6890385</wp:posOffset>
                      </wp:positionV>
                      <wp:extent cx="4114165" cy="56134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165" cy="561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6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6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5pt;height:44.2pt;mso-wrap-distance-left:9.05pt;mso-wrap-distance-right:9.05pt;mso-wrap-distance-top:0pt;mso-wrap-distance-bottom:0pt;margin-top:542.55pt;mso-position-vertical-relative:text;margin-left:3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60"/>
                              </w:rPr>
                            </w:pPr>
                            <w:r>
                              <w:rPr>
                                <w:rFonts w:eastAsia="ＭＳ Ｐゴシック"/>
                                <w:sz w:val="6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7759700</wp:posOffset>
                      </wp:positionV>
                      <wp:extent cx="6194425" cy="85788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94425" cy="857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6"/>
                                    </w:rPr>
                                  </w:pPr>
                                  <w:r>
                                    <w:rPr>
                                      <w:sz w:val="46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7.75pt;height:67.55pt;mso-wrap-distance-left:9.05pt;mso-wrap-distance-right:9.05pt;mso-wrap-distance-top:0pt;mso-wrap-distance-bottom:0pt;margin-top:611pt;mso-position-vertical-relative:text;margin-left:4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6"/>
                              </w:rPr>
                            </w:pPr>
                            <w:r>
                              <w:rPr>
                                <w:sz w:val="46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19495</wp:posOffset>
                      </wp:positionH>
                      <wp:positionV relativeFrom="paragraph">
                        <wp:posOffset>9337040</wp:posOffset>
                      </wp:positionV>
                      <wp:extent cx="1099820" cy="104584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1045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1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1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82.35pt;mso-wrap-distance-left:9.05pt;mso-wrap-distance-right:9.05pt;mso-wrap-distance-top:0pt;mso-wrap-distance-bottom:0pt;margin-top:735.2pt;mso-position-vertical-relative:text;margin-left:48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120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1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8:00Z</dcterms:created>
  <dc:creator>kikaku2</dc:creator>
  <dc:description/>
  <dc:language>en-US</dc:language>
  <cp:lastModifiedBy>akihiro_kubo</cp:lastModifiedBy>
  <cp:lastPrinted>2008-06-06T08:52:00Z</cp:lastPrinted>
  <dcterms:modified xsi:type="dcterms:W3CDTF">2016-08-05T01:28:00Z</dcterms:modified>
  <cp:revision>2</cp:revision>
  <dc:subject/>
  <dc:title/>
</cp:coreProperties>
</file>