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51765</wp:posOffset>
                      </wp:positionV>
                      <wp:extent cx="3336925" cy="5892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11.95pt;width:262.75pt;height:46.35pt" coordorigin="323,239" coordsize="5255,927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ue" stroked="f" o:allowincell="t" style="position:absolute;left:323;top:318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04;top:239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822575</wp:posOffset>
                      </wp:positionV>
                      <wp:extent cx="3336925" cy="5892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22.25pt;width:262.75pt;height:46.3pt" coordorigin="323,4445" coordsize="5255,926">
                      <v:shape id="shape_0" fillcolor="blue" stroked="f" o:allowincell="t" style="position:absolute;left:323;top:4524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04;top:4445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93385</wp:posOffset>
                      </wp:positionV>
                      <wp:extent cx="333692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432.55pt;width:262.75pt;height:46.3pt" coordorigin="323,8651" coordsize="5255,926">
                      <v:shape id="shape_0" fillcolor="blue" stroked="f" o:allowincell="t" style="position:absolute;left:323;top:8730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04;top:8651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8160385</wp:posOffset>
                      </wp:positionV>
                      <wp:extent cx="3336925" cy="58928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642.55pt;width:262.75pt;height:46.3pt" coordorigin="323,12851" coordsize="5255,926">
                      <v:shape id="shape_0" fillcolor="blue" stroked="f" o:allowincell="t" style="position:absolute;left:323;top:12930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04;top:12851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151765</wp:posOffset>
                      </wp:positionV>
                      <wp:extent cx="3336925" cy="589280"/>
                      <wp:effectExtent l="127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9pt;margin-top:11.95pt;width:262.75pt;height:46.35pt" coordorigin="6278,239" coordsize="5255,927">
                      <v:shape id="shape_0" fillcolor="blue" stroked="f" o:allowincell="t" style="position:absolute;left:6278;top:318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559;top:239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2822575</wp:posOffset>
                      </wp:positionV>
                      <wp:extent cx="3336925" cy="589280"/>
                      <wp:effectExtent l="127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9pt;margin-top:222.25pt;width:262.75pt;height:46.3pt" coordorigin="6278,4445" coordsize="5255,926">
                      <v:shape id="shape_0" fillcolor="blue" stroked="f" o:allowincell="t" style="position:absolute;left:6278;top:4524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559;top:4445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5493385</wp:posOffset>
                      </wp:positionV>
                      <wp:extent cx="3336925" cy="589280"/>
                      <wp:effectExtent l="127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9pt;margin-top:432.55pt;width:262.75pt;height:46.3pt" coordorigin="6278,8651" coordsize="5255,926">
                      <v:shape id="shape_0" fillcolor="blue" stroked="f" o:allowincell="t" style="position:absolute;left:6278;top:8730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559;top:8651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8160385</wp:posOffset>
                      </wp:positionV>
                      <wp:extent cx="3336925" cy="589280"/>
                      <wp:effectExtent l="127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6840" cy="589320"/>
                                <a:chOff x="0" y="0"/>
                                <a:chExt cx="3336840" cy="589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0040"/>
                                  <a:ext cx="3336840" cy="539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560" y="0"/>
                                  <a:ext cx="2974320" cy="52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3.9pt;margin-top:642.55pt;width:262.75pt;height:46.3pt" coordorigin="6278,12851" coordsize="5255,926">
                      <v:shape id="shape_0" fillcolor="blue" stroked="f" o:allowincell="t" style="position:absolute;left:6278;top:12930;width:5254;height:848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6559;top:12851;width:4683;height:8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1555</wp:posOffset>
                      </wp:positionV>
                      <wp:extent cx="1742440" cy="3613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79.6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77645</wp:posOffset>
                      </wp:positionV>
                      <wp:extent cx="2609850" cy="11074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3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46760</wp:posOffset>
                      </wp:positionV>
                      <wp:extent cx="2050415" cy="3505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8.8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2375</wp:posOffset>
                      </wp:positionV>
                      <wp:extent cx="3086735" cy="4984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2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3730</wp:posOffset>
                      </wp:positionV>
                      <wp:extent cx="548640" cy="51625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49.9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4327525</wp:posOffset>
                      </wp:positionV>
                      <wp:extent cx="1742440" cy="361315"/>
                      <wp:effectExtent l="0" t="0" r="0" b="0"/>
                      <wp:wrapNone/>
                      <wp:docPr id="1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340.7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-3861435</wp:posOffset>
                      </wp:positionV>
                      <wp:extent cx="2609850" cy="1107440"/>
                      <wp:effectExtent l="0" t="0" r="0" b="0"/>
                      <wp:wrapNone/>
                      <wp:docPr id="1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304.0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4592320</wp:posOffset>
                      </wp:positionV>
                      <wp:extent cx="2050415" cy="350520"/>
                      <wp:effectExtent l="0" t="0" r="0" b="0"/>
                      <wp:wrapNone/>
                      <wp:docPr id="1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361.6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4116705</wp:posOffset>
                      </wp:positionV>
                      <wp:extent cx="3086735" cy="498475"/>
                      <wp:effectExtent l="0" t="0" r="0" b="0"/>
                      <wp:wrapNone/>
                      <wp:docPr id="1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324.1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3435350</wp:posOffset>
                      </wp:positionV>
                      <wp:extent cx="548640" cy="516255"/>
                      <wp:effectExtent l="0" t="0" r="0" b="0"/>
                      <wp:wrapNone/>
                      <wp:docPr id="1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270.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1651000</wp:posOffset>
                      </wp:positionV>
                      <wp:extent cx="1742440" cy="361315"/>
                      <wp:effectExtent l="0" t="0" r="0" b="0"/>
                      <wp:wrapNone/>
                      <wp:docPr id="1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130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-1184910</wp:posOffset>
                      </wp:positionV>
                      <wp:extent cx="2609850" cy="1107440"/>
                      <wp:effectExtent l="0" t="0" r="0" b="0"/>
                      <wp:wrapNone/>
                      <wp:docPr id="2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93.3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-1915795</wp:posOffset>
                      </wp:positionV>
                      <wp:extent cx="2050415" cy="350520"/>
                      <wp:effectExtent l="0" t="0" r="0" b="0"/>
                      <wp:wrapNone/>
                      <wp:docPr id="2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150.8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-1440180</wp:posOffset>
                      </wp:positionV>
                      <wp:extent cx="3086735" cy="498475"/>
                      <wp:effectExtent l="0" t="0" r="0" b="0"/>
                      <wp:wrapNone/>
                      <wp:docPr id="2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113.4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758825</wp:posOffset>
                      </wp:positionV>
                      <wp:extent cx="548640" cy="516255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59.7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016000</wp:posOffset>
                      </wp:positionV>
                      <wp:extent cx="1742440" cy="361315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80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482090</wp:posOffset>
                      </wp:positionV>
                      <wp:extent cx="2609850" cy="1107440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7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51205</wp:posOffset>
                      </wp:positionV>
                      <wp:extent cx="2050415" cy="350520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9.15pt;mso-position-vertical-relative:text;margin-left: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26820</wp:posOffset>
                      </wp:positionV>
                      <wp:extent cx="3086735" cy="49847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6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8175</wp:posOffset>
                      </wp:positionV>
                      <wp:extent cx="548640" cy="51625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50.2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994525</wp:posOffset>
                      </wp:positionV>
                      <wp:extent cx="1742440" cy="361315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550.7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6528435</wp:posOffset>
                      </wp:positionV>
                      <wp:extent cx="2609850" cy="110744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514.0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7259320</wp:posOffset>
                      </wp:positionV>
                      <wp:extent cx="2050415" cy="35052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571.6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783705</wp:posOffset>
                      </wp:positionV>
                      <wp:extent cx="3086735" cy="49847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534.1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6102350</wp:posOffset>
                      </wp:positionV>
                      <wp:extent cx="548640" cy="51625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480.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4327525</wp:posOffset>
                      </wp:positionV>
                      <wp:extent cx="1742440" cy="36131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340.7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3861435</wp:posOffset>
                      </wp:positionV>
                      <wp:extent cx="2609850" cy="110744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304.05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4592320</wp:posOffset>
                      </wp:positionV>
                      <wp:extent cx="2050415" cy="35052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361.6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4116705</wp:posOffset>
                      </wp:positionV>
                      <wp:extent cx="3086735" cy="498475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324.15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3435350</wp:posOffset>
                      </wp:positionV>
                      <wp:extent cx="548640" cy="51625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270.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1651000</wp:posOffset>
                      </wp:positionV>
                      <wp:extent cx="1742440" cy="36131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-130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-1184910</wp:posOffset>
                      </wp:positionV>
                      <wp:extent cx="2609850" cy="110744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-93.3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-1915795</wp:posOffset>
                      </wp:positionV>
                      <wp:extent cx="2050415" cy="35052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-150.85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1440180</wp:posOffset>
                      </wp:positionV>
                      <wp:extent cx="3086735" cy="49847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-113.4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-758825</wp:posOffset>
                      </wp:positionV>
                      <wp:extent cx="548640" cy="516255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-59.7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016000</wp:posOffset>
                      </wp:positionV>
                      <wp:extent cx="1742440" cy="3613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ize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28.45pt;mso-wrap-distance-left:9.05pt;mso-wrap-distance-right:9.05pt;mso-wrap-distance-top:0pt;mso-wrap-distance-bottom:0pt;margin-top:80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Size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96435</wp:posOffset>
                      </wp:positionH>
                      <wp:positionV relativeFrom="paragraph">
                        <wp:posOffset>1482090</wp:posOffset>
                      </wp:positionV>
                      <wp:extent cx="2609850" cy="110744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107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1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87.2pt;mso-wrap-distance-left:9.05pt;mso-wrap-distance-right:9.05pt;mso-wrap-distance-top:0pt;mso-wrap-distance-bottom:0pt;margin-top:116.7pt;mso-position-vertical-relative:text;margin-left:35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1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1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751205</wp:posOffset>
                      </wp:positionV>
                      <wp:extent cx="2050415" cy="35052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7.6pt;mso-wrap-distance-left:9.05pt;mso-wrap-distance-right:9.05pt;mso-wrap-distance-top:0pt;mso-wrap-distance-bottom:0pt;margin-top:59.15pt;mso-position-vertical-relative:text;margin-left:3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1226820</wp:posOffset>
                      </wp:positionV>
                      <wp:extent cx="3086735" cy="49847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39.25pt;mso-wrap-distance-left:9.05pt;mso-wrap-distance-right:9.05pt;mso-wrap-distance-top:0pt;mso-wrap-distance-bottom:0pt;margin-top:96.6pt;mso-position-vertical-relative:text;margin-left:31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53225</wp:posOffset>
                      </wp:positionH>
                      <wp:positionV relativeFrom="paragraph">
                        <wp:posOffset>1908175</wp:posOffset>
                      </wp:positionV>
                      <wp:extent cx="548640" cy="516255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516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6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40.65pt;mso-wrap-distance-left:9.05pt;mso-wrap-distance-right:9.05pt;mso-wrap-distance-top:0pt;mso-wrap-distance-bottom:0pt;margin-top:150.25pt;mso-position-vertical-relative:text;margin-left:5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6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