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05740</wp:posOffset>
                      </wp:positionV>
                      <wp:extent cx="4648835" cy="807720"/>
                      <wp:effectExtent l="127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8680" cy="807840"/>
                                <a:chOff x="0" y="0"/>
                                <a:chExt cx="4648680" cy="807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4648680" cy="75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4143240" cy="7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pt;margin-top:16.2pt;width:366.05pt;height:63.6pt" coordorigin="506,324" coordsize="7321,1272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ue" stroked="f" o:allowincell="t" style="position:absolute;left:506;top:413;width:7320;height:1182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96;top:324;width:6524;height:1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996690</wp:posOffset>
                      </wp:positionV>
                      <wp:extent cx="4648835" cy="80772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8680" cy="807840"/>
                                <a:chOff x="0" y="0"/>
                                <a:chExt cx="4648680" cy="807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4648680" cy="75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4143240" cy="7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pt;margin-top:314.7pt;width:366.05pt;height:63.55pt" coordorigin="506,6294" coordsize="7321,1271">
                      <v:shape id="shape_0" fillcolor="blue" stroked="f" o:allowincell="t" style="position:absolute;left:506;top:6383;width:7320;height:1182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6294;width:6524;height:1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4360</wp:posOffset>
                      </wp:positionH>
                      <wp:positionV relativeFrom="paragraph">
                        <wp:posOffset>205740</wp:posOffset>
                      </wp:positionV>
                      <wp:extent cx="4648835" cy="8077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8680" cy="807840"/>
                                <a:chOff x="0" y="0"/>
                                <a:chExt cx="4648680" cy="807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4648680" cy="75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4143240" cy="7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8pt;margin-top:16.2pt;width:366.05pt;height:63.6pt" coordorigin="8936,324" coordsize="7321,1272">
                      <v:shape id="shape_0" fillcolor="blue" stroked="f" o:allowincell="t" style="position:absolute;left:8936;top:413;width:7320;height:1182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9326;top:324;width:6524;height:1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4360</wp:posOffset>
                      </wp:positionH>
                      <wp:positionV relativeFrom="paragraph">
                        <wp:posOffset>3996690</wp:posOffset>
                      </wp:positionV>
                      <wp:extent cx="4648835" cy="80772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8680" cy="807840"/>
                                <a:chOff x="0" y="0"/>
                                <a:chExt cx="4648680" cy="807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4648680" cy="7513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0"/>
                                  <a:ext cx="4143240" cy="73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68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8pt;margin-top:314.7pt;width:366.05pt;height:63.55pt" coordorigin="8936,6294" coordsize="7321,1271">
                      <v:shape id="shape_0" fillcolor="blue" stroked="f" o:allowincell="t" style="position:absolute;left:8936;top:6383;width:7320;height:1182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9326;top:6294;width:6524;height:11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2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408430</wp:posOffset>
                      </wp:positionV>
                      <wp:extent cx="2251710" cy="51054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110.9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2190115</wp:posOffset>
                      </wp:positionV>
                      <wp:extent cx="3683635" cy="147891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172.45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1035050</wp:posOffset>
                      </wp:positionV>
                      <wp:extent cx="2894330" cy="4953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81.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1706245</wp:posOffset>
                      </wp:positionV>
                      <wp:extent cx="4358005" cy="67183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134.3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2781935</wp:posOffset>
                      </wp:positionV>
                      <wp:extent cx="773430" cy="74993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219.05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372995</wp:posOffset>
                      </wp:positionV>
                      <wp:extent cx="2251710" cy="51054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1710" cy="510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30"/>
                                    </w:rPr>
                                    <w:t>Size: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3pt;height:40.2pt;mso-wrap-distance-left:9.05pt;mso-wrap-distance-right:9.05pt;mso-wrap-distance-top:0pt;mso-wrap-distance-bottom:0pt;margin-top:-186.85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</w:rPr>
                              <w:t>Size: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403340</wp:posOffset>
                      </wp:positionH>
                      <wp:positionV relativeFrom="paragraph">
                        <wp:posOffset>-1591310</wp:posOffset>
                      </wp:positionV>
                      <wp:extent cx="3683635" cy="147891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635" cy="147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64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05pt;height:116.45pt;mso-wrap-distance-left:9.05pt;mso-wrap-distance-right:9.05pt;mso-wrap-distance-top:0pt;mso-wrap-distance-bottom:0pt;margin-top:-125.3pt;mso-position-vertical-relative:text;margin-left:5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6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64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17845</wp:posOffset>
                      </wp:positionH>
                      <wp:positionV relativeFrom="paragraph">
                        <wp:posOffset>-2746375</wp:posOffset>
                      </wp:positionV>
                      <wp:extent cx="2894330" cy="4953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433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7.9pt;height:39pt;mso-wrap-distance-left:9.05pt;mso-wrap-distance-right:9.05pt;mso-wrap-distance-top:0pt;mso-wrap-distance-bottom:0pt;margin-top:-216.25pt;mso-position-vertical-relative:text;margin-left:4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87695</wp:posOffset>
                      </wp:positionH>
                      <wp:positionV relativeFrom="paragraph">
                        <wp:posOffset>-2075180</wp:posOffset>
                      </wp:positionV>
                      <wp:extent cx="4358005" cy="67183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52.9pt;mso-wrap-distance-left:9.05pt;mso-wrap-distance-right:9.05pt;mso-wrap-distance-top:0pt;mso-wrap-distance-bottom:0pt;margin-top:-163.4pt;mso-position-vertical-relative:text;margin-left:4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10725</wp:posOffset>
                      </wp:positionH>
                      <wp:positionV relativeFrom="paragraph">
                        <wp:posOffset>-999490</wp:posOffset>
                      </wp:positionV>
                      <wp:extent cx="773430" cy="74993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74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8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9pt;height:59.05pt;mso-wrap-distance-left:9.05pt;mso-wrap-distance-right:9.05pt;mso-wrap-distance-top:0pt;mso-wrap-distance-bottom:0pt;margin-top:-78.7pt;mso-position-vertical-relative:text;margin-left:7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8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9:00Z</dcterms:created>
  <dc:creator>kikaku2</dc:creator>
  <dc:description/>
  <dc:language>en-US</dc:language>
  <cp:lastModifiedBy>akihiro_kubo</cp:lastModifiedBy>
  <cp:lastPrinted>2008-06-06T09:49:00Z</cp:lastPrinted>
  <dcterms:modified xsi:type="dcterms:W3CDTF">2016-08-05T01:29:00Z</dcterms:modified>
  <cp:revision>2</cp:revision>
  <dc:subject/>
  <dc:title/>
</cp:coreProperties>
</file>