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8755</wp:posOffset>
                      </wp:positionV>
                      <wp:extent cx="7187565" cy="71628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87400" cy="71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f" o:allowincell="t" style="position:absolute;margin-left:15.45pt;margin-top:15.65pt;width:565.9pt;height:56.3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875280</wp:posOffset>
                      </wp:positionV>
                      <wp:extent cx="7187565" cy="716280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87400" cy="71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5.45pt;margin-top:226.4pt;width:565.9pt;height:56.3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551805</wp:posOffset>
                      </wp:positionV>
                      <wp:extent cx="7187565" cy="716280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87400" cy="71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5.45pt;margin-top:437.15pt;width:565.9pt;height:56.3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228330</wp:posOffset>
                      </wp:positionV>
                      <wp:extent cx="7187565" cy="716280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87400" cy="716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5.45pt;margin-top:647.9pt;width:565.9pt;height:56.3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280160</wp:posOffset>
                      </wp:positionV>
                      <wp:extent cx="3280410" cy="358140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04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pt;height:28.2pt;mso-wrap-distance-left:9.05pt;mso-wrap-distance-right:9.05pt;mso-wrap-distance-top:0pt;mso-wrap-distance-bottom:0pt;margin-top:100.8pt;mso-position-vertical-relative:text;margin-left: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1211580</wp:posOffset>
                      </wp:positionV>
                      <wp:extent cx="3213735" cy="134366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735" cy="1343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05pt;height:105.8pt;mso-wrap-distance-left:9.05pt;mso-wrap-distance-right:9.05pt;mso-wrap-distance-top:0pt;mso-wrap-distance-bottom:0pt;margin-top:95.4pt;mso-position-vertical-relative:text;margin-left:3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161925</wp:posOffset>
                      </wp:positionV>
                      <wp:extent cx="3884930" cy="694055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493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9pt;height:54.65pt;mso-wrap-distance-left:9.05pt;mso-wrap-distance-right:9.05pt;mso-wrap-distance-top:0pt;mso-wrap-distance-bottom:0pt;margin-top:12.7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903605</wp:posOffset>
                      </wp:positionV>
                      <wp:extent cx="3213100" cy="58166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0" cy="581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pt;height:45.8pt;mso-wrap-distance-left:9.05pt;mso-wrap-distance-right:9.05pt;mso-wrap-distance-top:0pt;mso-wrap-distance-bottom:0pt;margin-top:71.15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621155</wp:posOffset>
                      </wp:positionV>
                      <wp:extent cx="3604895" cy="76136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895" cy="761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85pt;height:59.95pt;mso-wrap-distance-left:9.05pt;mso-wrap-distance-right:9.05pt;mso-wrap-distance-top:0pt;mso-wrap-distance-bottom:0pt;margin-top:127.65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41795</wp:posOffset>
                      </wp:positionH>
                      <wp:positionV relativeFrom="paragraph">
                        <wp:posOffset>1754505</wp:posOffset>
                      </wp:positionV>
                      <wp:extent cx="739140" cy="70040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700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2pt;height:55.15pt;mso-wrap-distance-left:9.05pt;mso-wrap-distance-right:9.05pt;mso-wrap-distance-top:0pt;mso-wrap-distance-bottom:0pt;margin-top:138.15pt;mso-position-vertical-relative:text;margin-left:5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956685</wp:posOffset>
                      </wp:positionV>
                      <wp:extent cx="3280410" cy="35814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04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pt;height:28.2pt;mso-wrap-distance-left:9.05pt;mso-wrap-distance-right:9.05pt;mso-wrap-distance-top:0pt;mso-wrap-distance-bottom:0pt;margin-top:311.55pt;mso-position-vertical-relative:text;margin-left: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3888105</wp:posOffset>
                      </wp:positionV>
                      <wp:extent cx="3213735" cy="134366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735" cy="1343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05pt;height:105.8pt;mso-wrap-distance-left:9.05pt;mso-wrap-distance-right:9.05pt;mso-wrap-distance-top:0pt;mso-wrap-distance-bottom:0pt;margin-top:306.15pt;mso-position-vertical-relative:text;margin-left:3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2838450</wp:posOffset>
                      </wp:positionV>
                      <wp:extent cx="3884930" cy="69405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493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9pt;height:54.65pt;mso-wrap-distance-left:9.05pt;mso-wrap-distance-right:9.05pt;mso-wrap-distance-top:0pt;mso-wrap-distance-bottom:0pt;margin-top:223.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580130</wp:posOffset>
                      </wp:positionV>
                      <wp:extent cx="3213100" cy="58166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0" cy="581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pt;height:45.8pt;mso-wrap-distance-left:9.05pt;mso-wrap-distance-right:9.05pt;mso-wrap-distance-top:0pt;mso-wrap-distance-bottom:0pt;margin-top:281.9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297680</wp:posOffset>
                      </wp:positionV>
                      <wp:extent cx="3604895" cy="7613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895" cy="761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85pt;height:59.95pt;mso-wrap-distance-left:9.05pt;mso-wrap-distance-right:9.05pt;mso-wrap-distance-top:0pt;mso-wrap-distance-bottom:0pt;margin-top:338.4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41795</wp:posOffset>
                      </wp:positionH>
                      <wp:positionV relativeFrom="paragraph">
                        <wp:posOffset>4431030</wp:posOffset>
                      </wp:positionV>
                      <wp:extent cx="739140" cy="70040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700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2pt;height:55.15pt;mso-wrap-distance-left:9.05pt;mso-wrap-distance-right:9.05pt;mso-wrap-distance-top:0pt;mso-wrap-distance-bottom:0pt;margin-top:348.9pt;mso-position-vertical-relative:text;margin-left:5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633210</wp:posOffset>
                      </wp:positionV>
                      <wp:extent cx="3280410" cy="35814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04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pt;height:28.2pt;mso-wrap-distance-left:9.05pt;mso-wrap-distance-right:9.05pt;mso-wrap-distance-top:0pt;mso-wrap-distance-bottom:0pt;margin-top:522.3pt;mso-position-vertical-relative:text;margin-left: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6564630</wp:posOffset>
                      </wp:positionV>
                      <wp:extent cx="3213735" cy="134366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735" cy="1343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05pt;height:105.8pt;mso-wrap-distance-left:9.05pt;mso-wrap-distance-right:9.05pt;mso-wrap-distance-top:0pt;mso-wrap-distance-bottom:0pt;margin-top:516.9pt;mso-position-vertical-relative:text;margin-left:3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5514975</wp:posOffset>
                      </wp:positionV>
                      <wp:extent cx="3884930" cy="69405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493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9pt;height:54.65pt;mso-wrap-distance-left:9.05pt;mso-wrap-distance-right:9.05pt;mso-wrap-distance-top:0pt;mso-wrap-distance-bottom:0pt;margin-top:434.2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6256655</wp:posOffset>
                      </wp:positionV>
                      <wp:extent cx="3213100" cy="58166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0" cy="581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pt;height:45.8pt;mso-wrap-distance-left:9.05pt;mso-wrap-distance-right:9.05pt;mso-wrap-distance-top:0pt;mso-wrap-distance-bottom:0pt;margin-top:492.65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974205</wp:posOffset>
                      </wp:positionV>
                      <wp:extent cx="3604895" cy="7613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895" cy="761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85pt;height:59.95pt;mso-wrap-distance-left:9.05pt;mso-wrap-distance-right:9.05pt;mso-wrap-distance-top:0pt;mso-wrap-distance-bottom:0pt;margin-top:549.15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41795</wp:posOffset>
                      </wp:positionH>
                      <wp:positionV relativeFrom="paragraph">
                        <wp:posOffset>7107555</wp:posOffset>
                      </wp:positionV>
                      <wp:extent cx="739140" cy="70040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700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2pt;height:55.15pt;mso-wrap-distance-left:9.05pt;mso-wrap-distance-right:9.05pt;mso-wrap-distance-top:0pt;mso-wrap-distance-bottom:0pt;margin-top:559.65pt;mso-position-vertical-relative:text;margin-left:5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9309735</wp:posOffset>
                      </wp:positionV>
                      <wp:extent cx="3280410" cy="35814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041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Size: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pt;height:28.2pt;mso-wrap-distance-left:9.05pt;mso-wrap-distance-right:9.05pt;mso-wrap-distance-top:0pt;mso-wrap-distance-bottom:0pt;margin-top:733.05pt;mso-position-vertical-relative:text;margin-left: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6"/>
                              </w:rPr>
                              <w:t>Size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45560</wp:posOffset>
                      </wp:positionH>
                      <wp:positionV relativeFrom="paragraph">
                        <wp:posOffset>9241155</wp:posOffset>
                      </wp:positionV>
                      <wp:extent cx="3213735" cy="134366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735" cy="1343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148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05pt;height:105.8pt;mso-wrap-distance-left:9.05pt;mso-wrap-distance-right:9.05pt;mso-wrap-distance-top:0pt;mso-wrap-distance-bottom:0pt;margin-top:727.65pt;mso-position-vertical-relative:text;margin-left:30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14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148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8191500</wp:posOffset>
                      </wp:positionV>
                      <wp:extent cx="3884930" cy="69405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4930" cy="694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68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9pt;height:54.65pt;mso-wrap-distance-left:9.05pt;mso-wrap-distance-right:9.05pt;mso-wrap-distance-top:0pt;mso-wrap-distance-bottom:0pt;margin-top:64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68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8933180</wp:posOffset>
                      </wp:positionV>
                      <wp:extent cx="3213100" cy="58166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0" cy="581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4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pt;height:45.8pt;mso-wrap-distance-left:9.05pt;mso-wrap-distance-right:9.05pt;mso-wrap-distance-top:0pt;mso-wrap-distance-bottom:0pt;margin-top:703.4pt;mso-position-vertical-relative:text;margin-left: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eastAsia="ＭＳ Ｐゴシック"/>
                                <w:sz w:val="44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9650730</wp:posOffset>
                      </wp:positionV>
                      <wp:extent cx="3604895" cy="76136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4895" cy="761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85pt;height:59.95pt;mso-wrap-distance-left:9.05pt;mso-wrap-distance-right:9.05pt;mso-wrap-distance-top:0pt;mso-wrap-distance-bottom:0pt;margin-top:759.9pt;mso-position-vertical-relative:text;margin-left: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1795</wp:posOffset>
                      </wp:positionH>
                      <wp:positionV relativeFrom="paragraph">
                        <wp:posOffset>9784080</wp:posOffset>
                      </wp:positionV>
                      <wp:extent cx="739140" cy="70040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700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7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2pt;height:55.15pt;mso-wrap-distance-left:9.05pt;mso-wrap-distance-right:9.05pt;mso-wrap-distance-top:0pt;mso-wrap-distance-bottom:0pt;margin-top:770.4pt;mso-position-vertical-relative:text;margin-left:5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7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3:00Z</dcterms:created>
  <dc:creator>kikaku2</dc:creator>
  <dc:description/>
  <dc:language>en-US</dc:language>
  <cp:lastModifiedBy>akihiro_kubo</cp:lastModifiedBy>
  <dcterms:modified xsi:type="dcterms:W3CDTF">2016-08-05T01:33:00Z</dcterms:modified>
  <cp:revision>2</cp:revision>
  <dc:subject/>
  <dc:title/>
</cp:coreProperties>
</file>