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14630</wp:posOffset>
                      </wp:positionV>
                      <wp:extent cx="2289175" cy="369570"/>
                      <wp:effectExtent l="635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ue" stroked="f" o:allowincell="t" style="position:absolute;margin-left:14.85pt;margin-top:16.9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101850</wp:posOffset>
                      </wp:positionV>
                      <wp:extent cx="2289175" cy="369570"/>
                      <wp:effectExtent l="635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4.85pt;margin-top:165.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3996055</wp:posOffset>
                      </wp:positionV>
                      <wp:extent cx="2289175" cy="369570"/>
                      <wp:effectExtent l="635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4.85pt;margin-top:314.6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890895</wp:posOffset>
                      </wp:positionV>
                      <wp:extent cx="2289175" cy="369570"/>
                      <wp:effectExtent l="635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14.85pt;margin-top:463.8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14630</wp:posOffset>
                      </wp:positionV>
                      <wp:extent cx="2289175" cy="369570"/>
                      <wp:effectExtent l="635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225.1pt;margin-top:16.9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101850</wp:posOffset>
                      </wp:positionV>
                      <wp:extent cx="2289175" cy="369570"/>
                      <wp:effectExtent l="635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225.1pt;margin-top:165.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3996055</wp:posOffset>
                      </wp:positionV>
                      <wp:extent cx="2289175" cy="369570"/>
                      <wp:effectExtent l="635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225.1pt;margin-top:314.6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5890895</wp:posOffset>
                      </wp:positionV>
                      <wp:extent cx="2289175" cy="369570"/>
                      <wp:effectExtent l="635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225.1pt;margin-top:463.8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536565</wp:posOffset>
                      </wp:positionH>
                      <wp:positionV relativeFrom="paragraph">
                        <wp:posOffset>214630</wp:posOffset>
                      </wp:positionV>
                      <wp:extent cx="2289175" cy="369570"/>
                      <wp:effectExtent l="635" t="6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435.95pt;margin-top:16.9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536565</wp:posOffset>
                      </wp:positionH>
                      <wp:positionV relativeFrom="paragraph">
                        <wp:posOffset>2101850</wp:posOffset>
                      </wp:positionV>
                      <wp:extent cx="2289175" cy="369570"/>
                      <wp:effectExtent l="635" t="63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435.95pt;margin-top:165.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536565</wp:posOffset>
                      </wp:positionH>
                      <wp:positionV relativeFrom="paragraph">
                        <wp:posOffset>3996055</wp:posOffset>
                      </wp:positionV>
                      <wp:extent cx="2289175" cy="369570"/>
                      <wp:effectExtent l="635" t="63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435.95pt;margin-top:314.6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536565</wp:posOffset>
                      </wp:positionH>
                      <wp:positionV relativeFrom="paragraph">
                        <wp:posOffset>5890895</wp:posOffset>
                      </wp:positionV>
                      <wp:extent cx="2289175" cy="369570"/>
                      <wp:effectExtent l="635" t="635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435.95pt;margin-top:463.8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214360</wp:posOffset>
                      </wp:positionH>
                      <wp:positionV relativeFrom="paragraph">
                        <wp:posOffset>214630</wp:posOffset>
                      </wp:positionV>
                      <wp:extent cx="2289175" cy="369570"/>
                      <wp:effectExtent l="635" t="63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646.8pt;margin-top:16.9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214360</wp:posOffset>
                      </wp:positionH>
                      <wp:positionV relativeFrom="paragraph">
                        <wp:posOffset>2101850</wp:posOffset>
                      </wp:positionV>
                      <wp:extent cx="2289175" cy="369570"/>
                      <wp:effectExtent l="635" t="635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646.8pt;margin-top:165.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214360</wp:posOffset>
                      </wp:positionH>
                      <wp:positionV relativeFrom="paragraph">
                        <wp:posOffset>3996055</wp:posOffset>
                      </wp:positionV>
                      <wp:extent cx="2289175" cy="369570"/>
                      <wp:effectExtent l="635" t="635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646.8pt;margin-top:314.6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214360</wp:posOffset>
                      </wp:positionH>
                      <wp:positionV relativeFrom="paragraph">
                        <wp:posOffset>5890895</wp:posOffset>
                      </wp:positionV>
                      <wp:extent cx="2289175" cy="369570"/>
                      <wp:effectExtent l="635" t="635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9240" cy="36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f" o:allowincell="t" style="position:absolute;margin-left:646.8pt;margin-top:463.85pt;width:180.2pt;height:29.05pt;flip:y;mso-wrap-style:none;v-text-anchor:middle" type="_x0000_t5">
                      <v:fill o:detectmouseclick="t" type="solid" color2="yellow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1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1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1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2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2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72085</wp:posOffset>
                      </wp:positionV>
                      <wp:extent cx="2040255" cy="313690"/>
                      <wp:effectExtent l="0" t="0" r="0" b="0"/>
                      <wp:wrapNone/>
                      <wp:docPr id="2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13.55pt;mso-position-vertical-relative:text;margin-left: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590800</wp:posOffset>
                      </wp:positionV>
                      <wp:extent cx="1123950" cy="255270"/>
                      <wp:effectExtent l="0" t="0" r="0" b="0"/>
                      <wp:wrapNone/>
                      <wp:docPr id="2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2912745</wp:posOffset>
                      </wp:positionV>
                      <wp:extent cx="1684020" cy="745490"/>
                      <wp:effectExtent l="0" t="0" r="0" b="0"/>
                      <wp:wrapNone/>
                      <wp:docPr id="2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3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2439670</wp:posOffset>
                      </wp:positionV>
                      <wp:extent cx="1445260" cy="247015"/>
                      <wp:effectExtent l="0" t="0" r="0" b="0"/>
                      <wp:wrapNone/>
                      <wp:docPr id="2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1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740025</wp:posOffset>
                      </wp:positionV>
                      <wp:extent cx="2175510" cy="319405"/>
                      <wp:effectExtent l="0" t="0" r="0" b="0"/>
                      <wp:wrapNone/>
                      <wp:docPr id="2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5.7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3200400</wp:posOffset>
                      </wp:positionV>
                      <wp:extent cx="417195" cy="368935"/>
                      <wp:effectExtent l="0" t="0" r="0" b="0"/>
                      <wp:wrapNone/>
                      <wp:docPr id="2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059305</wp:posOffset>
                      </wp:positionV>
                      <wp:extent cx="2040255" cy="313690"/>
                      <wp:effectExtent l="0" t="0" r="0" b="0"/>
                      <wp:wrapNone/>
                      <wp:docPr id="2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162.15pt;mso-position-vertical-relative:text;margin-left: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485005</wp:posOffset>
                      </wp:positionV>
                      <wp:extent cx="1123950" cy="255270"/>
                      <wp:effectExtent l="0" t="0" r="0" b="0"/>
                      <wp:wrapNone/>
                      <wp:docPr id="2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4806950</wp:posOffset>
                      </wp:positionV>
                      <wp:extent cx="1684020" cy="745490"/>
                      <wp:effectExtent l="0" t="0" r="0" b="0"/>
                      <wp:wrapNone/>
                      <wp:docPr id="3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5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4333875</wp:posOffset>
                      </wp:positionV>
                      <wp:extent cx="1445260" cy="247015"/>
                      <wp:effectExtent l="0" t="0" r="0" b="0"/>
                      <wp:wrapNone/>
                      <wp:docPr id="3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2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634230</wp:posOffset>
                      </wp:positionV>
                      <wp:extent cx="2175510" cy="319405"/>
                      <wp:effectExtent l="0" t="0" r="0" b="0"/>
                      <wp:wrapNone/>
                      <wp:docPr id="3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9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5094605</wp:posOffset>
                      </wp:positionV>
                      <wp:extent cx="417195" cy="368935"/>
                      <wp:effectExtent l="0" t="0" r="0" b="0"/>
                      <wp:wrapNone/>
                      <wp:docPr id="3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15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953510</wp:posOffset>
                      </wp:positionV>
                      <wp:extent cx="2040255" cy="313690"/>
                      <wp:effectExtent l="0" t="0" r="0" b="0"/>
                      <wp:wrapNone/>
                      <wp:docPr id="3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311.3pt;mso-position-vertical-relative:text;margin-left: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379845</wp:posOffset>
                      </wp:positionV>
                      <wp:extent cx="1123950" cy="255270"/>
                      <wp:effectExtent l="0" t="0" r="0" b="0"/>
                      <wp:wrapNone/>
                      <wp:docPr id="3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2.3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6701790</wp:posOffset>
                      </wp:positionV>
                      <wp:extent cx="1684020" cy="745490"/>
                      <wp:effectExtent l="0" t="0" r="0" b="0"/>
                      <wp:wrapNone/>
                      <wp:docPr id="3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7pt;mso-position-vertical-relative:text;margin-left:4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6228715</wp:posOffset>
                      </wp:positionV>
                      <wp:extent cx="1445260" cy="247015"/>
                      <wp:effectExtent l="0" t="0" r="0" b="0"/>
                      <wp:wrapNone/>
                      <wp:docPr id="3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.45pt;mso-position-vertical-relative:text;margin-left: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529070</wp:posOffset>
                      </wp:positionV>
                      <wp:extent cx="2175510" cy="319405"/>
                      <wp:effectExtent l="0" t="0" r="0" b="0"/>
                      <wp:wrapNone/>
                      <wp:docPr id="3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4.1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6989445</wp:posOffset>
                      </wp:positionV>
                      <wp:extent cx="417195" cy="368935"/>
                      <wp:effectExtent l="0" t="0" r="0" b="0"/>
                      <wp:wrapNone/>
                      <wp:docPr id="3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50.35pt;mso-position-vertical-relative:text;margin-left:16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5848350</wp:posOffset>
                      </wp:positionV>
                      <wp:extent cx="2040255" cy="313690"/>
                      <wp:effectExtent l="0" t="0" r="0" b="0"/>
                      <wp:wrapNone/>
                      <wp:docPr id="4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460.5pt;mso-position-vertical-relative:text;margin-left: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4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2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4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2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4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2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4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2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72025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4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3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172085</wp:posOffset>
                      </wp:positionV>
                      <wp:extent cx="2040255" cy="313690"/>
                      <wp:effectExtent l="0" t="0" r="0" b="0"/>
                      <wp:wrapNone/>
                      <wp:docPr id="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13.55pt;mso-position-vertical-relative:text;margin-left:23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2590800</wp:posOffset>
                      </wp:positionV>
                      <wp:extent cx="1123950" cy="255270"/>
                      <wp:effectExtent l="0" t="0" r="0" b="0"/>
                      <wp:wrapNone/>
                      <wp:docPr id="4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pt;mso-position-vertical-relative:text;margin-left:2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2912745</wp:posOffset>
                      </wp:positionV>
                      <wp:extent cx="1684020" cy="745490"/>
                      <wp:effectExtent l="0" t="0" r="0" b="0"/>
                      <wp:wrapNone/>
                      <wp:docPr id="4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35pt;mso-position-vertical-relative:text;margin-left:2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2439670</wp:posOffset>
                      </wp:positionV>
                      <wp:extent cx="1445260" cy="247015"/>
                      <wp:effectExtent l="0" t="0" r="0" b="0"/>
                      <wp:wrapNone/>
                      <wp:docPr id="4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1pt;mso-position-vertical-relative:text;margin-left:2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2740025</wp:posOffset>
                      </wp:positionV>
                      <wp:extent cx="2175510" cy="319405"/>
                      <wp:effectExtent l="0" t="0" r="0" b="0"/>
                      <wp:wrapNone/>
                      <wp:docPr id="5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5.75pt;mso-position-vertical-relative:text;margin-left:2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72025</wp:posOffset>
                      </wp:positionH>
                      <wp:positionV relativeFrom="paragraph">
                        <wp:posOffset>3200400</wp:posOffset>
                      </wp:positionV>
                      <wp:extent cx="417195" cy="368935"/>
                      <wp:effectExtent l="0" t="0" r="0" b="0"/>
                      <wp:wrapNone/>
                      <wp:docPr id="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pt;mso-position-vertical-relative:text;margin-left:3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2059305</wp:posOffset>
                      </wp:positionV>
                      <wp:extent cx="2040255" cy="313690"/>
                      <wp:effectExtent l="0" t="0" r="0" b="0"/>
                      <wp:wrapNone/>
                      <wp:docPr id="5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162.15pt;mso-position-vertical-relative:text;margin-left:23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4485005</wp:posOffset>
                      </wp:positionV>
                      <wp:extent cx="1123950" cy="255270"/>
                      <wp:effectExtent l="0" t="0" r="0" b="0"/>
                      <wp:wrapNone/>
                      <wp:docPr id="5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15pt;mso-position-vertical-relative:text;margin-left:2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4806950</wp:posOffset>
                      </wp:positionV>
                      <wp:extent cx="1684020" cy="745490"/>
                      <wp:effectExtent l="0" t="0" r="0" b="0"/>
                      <wp:wrapNone/>
                      <wp:docPr id="5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5pt;mso-position-vertical-relative:text;margin-left:2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4333875</wp:posOffset>
                      </wp:positionV>
                      <wp:extent cx="1445260" cy="247015"/>
                      <wp:effectExtent l="0" t="0" r="0" b="0"/>
                      <wp:wrapNone/>
                      <wp:docPr id="5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25pt;mso-position-vertical-relative:text;margin-left:2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4634230</wp:posOffset>
                      </wp:positionV>
                      <wp:extent cx="2175510" cy="319405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9pt;mso-position-vertical-relative:text;margin-left:2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72025</wp:posOffset>
                      </wp:positionH>
                      <wp:positionV relativeFrom="paragraph">
                        <wp:posOffset>5094605</wp:posOffset>
                      </wp:positionV>
                      <wp:extent cx="417195" cy="368935"/>
                      <wp:effectExtent l="0" t="0" r="0" b="0"/>
                      <wp:wrapNone/>
                      <wp:docPr id="5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15pt;mso-position-vertical-relative:text;margin-left:3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3953510</wp:posOffset>
                      </wp:positionV>
                      <wp:extent cx="2040255" cy="313690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311.3pt;mso-position-vertical-relative:text;margin-left:23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6379845</wp:posOffset>
                      </wp:positionV>
                      <wp:extent cx="1123950" cy="255270"/>
                      <wp:effectExtent l="0" t="0" r="0" b="0"/>
                      <wp:wrapNone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2.35pt;mso-position-vertical-relative:text;margin-left:2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6701790</wp:posOffset>
                      </wp:positionV>
                      <wp:extent cx="1684020" cy="745490"/>
                      <wp:effectExtent l="0" t="0" r="0" b="0"/>
                      <wp:wrapNone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7pt;mso-position-vertical-relative:text;margin-left:2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6228715</wp:posOffset>
                      </wp:positionV>
                      <wp:extent cx="1445260" cy="247015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.45pt;mso-position-vertical-relative:text;margin-left:2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6529070</wp:posOffset>
                      </wp:positionV>
                      <wp:extent cx="2175510" cy="31940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4.1pt;mso-position-vertical-relative:text;margin-left:2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72025</wp:posOffset>
                      </wp:positionH>
                      <wp:positionV relativeFrom="paragraph">
                        <wp:posOffset>6989445</wp:posOffset>
                      </wp:positionV>
                      <wp:extent cx="417195" cy="368935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50.35pt;mso-position-vertical-relative:text;margin-left:3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5848350</wp:posOffset>
                      </wp:positionV>
                      <wp:extent cx="2040255" cy="313690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460.5pt;mso-position-vertical-relative:text;margin-left:23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4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929630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4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70525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4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4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449820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5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172085</wp:posOffset>
                      </wp:positionV>
                      <wp:extent cx="2040255" cy="313690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13.55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2590800</wp:posOffset>
                      </wp:positionV>
                      <wp:extent cx="1123950" cy="255270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pt;mso-position-vertical-relative:text;margin-left:4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929630</wp:posOffset>
                      </wp:positionH>
                      <wp:positionV relativeFrom="paragraph">
                        <wp:posOffset>2912745</wp:posOffset>
                      </wp:positionV>
                      <wp:extent cx="1684020" cy="745490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35pt;mso-position-vertical-relative:text;margin-left:4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470525</wp:posOffset>
                      </wp:positionH>
                      <wp:positionV relativeFrom="paragraph">
                        <wp:posOffset>2439670</wp:posOffset>
                      </wp:positionV>
                      <wp:extent cx="1445260" cy="247015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1pt;mso-position-vertical-relative:text;margin-left:4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2740025</wp:posOffset>
                      </wp:positionV>
                      <wp:extent cx="2175510" cy="319405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5.75pt;mso-position-vertical-relative:text;margin-left:4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449820</wp:posOffset>
                      </wp:positionH>
                      <wp:positionV relativeFrom="paragraph">
                        <wp:posOffset>3200400</wp:posOffset>
                      </wp:positionV>
                      <wp:extent cx="417195" cy="368935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pt;mso-position-vertical-relative:text;margin-left:5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2059305</wp:posOffset>
                      </wp:positionV>
                      <wp:extent cx="2040255" cy="313690"/>
                      <wp:effectExtent l="0" t="0" r="0" b="0"/>
                      <wp:wrapNone/>
                      <wp:docPr id="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162.15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4485005</wp:posOffset>
                      </wp:positionV>
                      <wp:extent cx="1123950" cy="255270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15pt;mso-position-vertical-relative:text;margin-left:4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929630</wp:posOffset>
                      </wp:positionH>
                      <wp:positionV relativeFrom="paragraph">
                        <wp:posOffset>4806950</wp:posOffset>
                      </wp:positionV>
                      <wp:extent cx="1684020" cy="745490"/>
                      <wp:effectExtent l="0" t="0" r="0" b="0"/>
                      <wp:wrapNone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5pt;mso-position-vertical-relative:text;margin-left:4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470525</wp:posOffset>
                      </wp:positionH>
                      <wp:positionV relativeFrom="paragraph">
                        <wp:posOffset>4333875</wp:posOffset>
                      </wp:positionV>
                      <wp:extent cx="1445260" cy="247015"/>
                      <wp:effectExtent l="0" t="0" r="0" b="0"/>
                      <wp:wrapNone/>
                      <wp:docPr id="7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25pt;mso-position-vertical-relative:text;margin-left:4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4634230</wp:posOffset>
                      </wp:positionV>
                      <wp:extent cx="2175510" cy="319405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9pt;mso-position-vertical-relative:text;margin-left:4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449820</wp:posOffset>
                      </wp:positionH>
                      <wp:positionV relativeFrom="paragraph">
                        <wp:posOffset>5094605</wp:posOffset>
                      </wp:positionV>
                      <wp:extent cx="417195" cy="368935"/>
                      <wp:effectExtent l="0" t="0" r="0" b="0"/>
                      <wp:wrapNone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15pt;mso-position-vertical-relative:text;margin-left:5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3953510</wp:posOffset>
                      </wp:positionV>
                      <wp:extent cx="2040255" cy="313690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311.3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6379845</wp:posOffset>
                      </wp:positionV>
                      <wp:extent cx="1123950" cy="255270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2.35pt;mso-position-vertical-relative:text;margin-left:4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929630</wp:posOffset>
                      </wp:positionH>
                      <wp:positionV relativeFrom="paragraph">
                        <wp:posOffset>6701790</wp:posOffset>
                      </wp:positionV>
                      <wp:extent cx="1684020" cy="745490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7pt;mso-position-vertical-relative:text;margin-left:4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470525</wp:posOffset>
                      </wp:positionH>
                      <wp:positionV relativeFrom="paragraph">
                        <wp:posOffset>6228715</wp:posOffset>
                      </wp:positionV>
                      <wp:extent cx="1445260" cy="247015"/>
                      <wp:effectExtent l="0" t="0" r="0" b="0"/>
                      <wp:wrapNone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.45pt;mso-position-vertical-relative:text;margin-left:4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05450</wp:posOffset>
                      </wp:positionH>
                      <wp:positionV relativeFrom="paragraph">
                        <wp:posOffset>6529070</wp:posOffset>
                      </wp:positionV>
                      <wp:extent cx="2175510" cy="319405"/>
                      <wp:effectExtent l="0" t="0" r="0" b="0"/>
                      <wp:wrapNone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4.1pt;mso-position-vertical-relative:text;margin-left:43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449820</wp:posOffset>
                      </wp:positionH>
                      <wp:positionV relativeFrom="paragraph">
                        <wp:posOffset>6989445</wp:posOffset>
                      </wp:positionV>
                      <wp:extent cx="417195" cy="368935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50.35pt;mso-position-vertical-relative:text;margin-left:5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659120</wp:posOffset>
                      </wp:positionH>
                      <wp:positionV relativeFrom="paragraph">
                        <wp:posOffset>5848350</wp:posOffset>
                      </wp:positionV>
                      <wp:extent cx="2040255" cy="313690"/>
                      <wp:effectExtent l="0" t="0" r="0" b="0"/>
                      <wp:wrapNone/>
                      <wp:docPr id="8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460.5pt;mso-position-vertical-relative:text;margin-left:4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183245</wp:posOffset>
                      </wp:positionH>
                      <wp:positionV relativeFrom="paragraph">
                        <wp:posOffset>703580</wp:posOffset>
                      </wp:positionV>
                      <wp:extent cx="1123950" cy="255270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5.4pt;mso-position-vertical-relative:text;margin-left:6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607425</wp:posOffset>
                      </wp:positionH>
                      <wp:positionV relativeFrom="paragraph">
                        <wp:posOffset>1025525</wp:posOffset>
                      </wp:positionV>
                      <wp:extent cx="1684020" cy="745490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80.75pt;mso-position-vertical-relative:text;margin-left:6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148320</wp:posOffset>
                      </wp:positionH>
                      <wp:positionV relativeFrom="paragraph">
                        <wp:posOffset>552450</wp:posOffset>
                      </wp:positionV>
                      <wp:extent cx="1445260" cy="247015"/>
                      <wp:effectExtent l="0" t="0" r="0" b="0"/>
                      <wp:wrapNone/>
                      <wp:docPr id="9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3.5pt;mso-position-vertical-relative:text;margin-left:6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183245</wp:posOffset>
                      </wp:positionH>
                      <wp:positionV relativeFrom="paragraph">
                        <wp:posOffset>852805</wp:posOffset>
                      </wp:positionV>
                      <wp:extent cx="2175510" cy="319405"/>
                      <wp:effectExtent l="0" t="0" r="0" b="0"/>
                      <wp:wrapNone/>
                      <wp:docPr id="9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67.15pt;mso-position-vertical-relative:text;margin-left:6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127615</wp:posOffset>
                      </wp:positionH>
                      <wp:positionV relativeFrom="paragraph">
                        <wp:posOffset>1313180</wp:posOffset>
                      </wp:positionV>
                      <wp:extent cx="417195" cy="368935"/>
                      <wp:effectExtent l="0" t="0" r="0" b="0"/>
                      <wp:wrapNone/>
                      <wp:docPr id="9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103.4pt;mso-position-vertical-relative:text;margin-left:7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336915</wp:posOffset>
                      </wp:positionH>
                      <wp:positionV relativeFrom="paragraph">
                        <wp:posOffset>172085</wp:posOffset>
                      </wp:positionV>
                      <wp:extent cx="2040255" cy="313690"/>
                      <wp:effectExtent l="0" t="0" r="0" b="0"/>
                      <wp:wrapNone/>
                      <wp:docPr id="9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13.55pt;mso-position-vertical-relative:text;margin-left:65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183245</wp:posOffset>
                      </wp:positionH>
                      <wp:positionV relativeFrom="paragraph">
                        <wp:posOffset>2590800</wp:posOffset>
                      </wp:positionV>
                      <wp:extent cx="1123950" cy="255270"/>
                      <wp:effectExtent l="0" t="0" r="0" b="0"/>
                      <wp:wrapNone/>
                      <wp:docPr id="9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204pt;mso-position-vertical-relative:text;margin-left:6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607425</wp:posOffset>
                      </wp:positionH>
                      <wp:positionV relativeFrom="paragraph">
                        <wp:posOffset>2912745</wp:posOffset>
                      </wp:positionV>
                      <wp:extent cx="1684020" cy="74549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229.35pt;mso-position-vertical-relative:text;margin-left:6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148320</wp:posOffset>
                      </wp:positionH>
                      <wp:positionV relativeFrom="paragraph">
                        <wp:posOffset>2439670</wp:posOffset>
                      </wp:positionV>
                      <wp:extent cx="1445260" cy="247015"/>
                      <wp:effectExtent l="0" t="0" r="0" b="0"/>
                      <wp:wrapNone/>
                      <wp:docPr id="9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192.1pt;mso-position-vertical-relative:text;margin-left:6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183245</wp:posOffset>
                      </wp:positionH>
                      <wp:positionV relativeFrom="paragraph">
                        <wp:posOffset>2740025</wp:posOffset>
                      </wp:positionV>
                      <wp:extent cx="2175510" cy="319405"/>
                      <wp:effectExtent l="0" t="0" r="0" b="0"/>
                      <wp:wrapNone/>
                      <wp:docPr id="9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215.75pt;mso-position-vertical-relative:text;margin-left:6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127615</wp:posOffset>
                      </wp:positionH>
                      <wp:positionV relativeFrom="paragraph">
                        <wp:posOffset>3200400</wp:posOffset>
                      </wp:positionV>
                      <wp:extent cx="417195" cy="368935"/>
                      <wp:effectExtent l="0" t="0" r="0" b="0"/>
                      <wp:wrapNone/>
                      <wp:docPr id="9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252pt;mso-position-vertical-relative:text;margin-left:7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336915</wp:posOffset>
                      </wp:positionH>
                      <wp:positionV relativeFrom="paragraph">
                        <wp:posOffset>2059305</wp:posOffset>
                      </wp:positionV>
                      <wp:extent cx="2040255" cy="313690"/>
                      <wp:effectExtent l="0" t="0" r="0" b="0"/>
                      <wp:wrapNone/>
                      <wp:docPr id="10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162.15pt;mso-position-vertical-relative:text;margin-left:65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183245</wp:posOffset>
                      </wp:positionH>
                      <wp:positionV relativeFrom="paragraph">
                        <wp:posOffset>4485005</wp:posOffset>
                      </wp:positionV>
                      <wp:extent cx="1123950" cy="255270"/>
                      <wp:effectExtent l="0" t="0" r="0" b="0"/>
                      <wp:wrapNone/>
                      <wp:docPr id="10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353.15pt;mso-position-vertical-relative:text;margin-left:6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607425</wp:posOffset>
                      </wp:positionH>
                      <wp:positionV relativeFrom="paragraph">
                        <wp:posOffset>4806950</wp:posOffset>
                      </wp:positionV>
                      <wp:extent cx="1684020" cy="745490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378.5pt;mso-position-vertical-relative:text;margin-left:6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148320</wp:posOffset>
                      </wp:positionH>
                      <wp:positionV relativeFrom="paragraph">
                        <wp:posOffset>4333875</wp:posOffset>
                      </wp:positionV>
                      <wp:extent cx="1445260" cy="247015"/>
                      <wp:effectExtent l="0" t="0" r="0" b="0"/>
                      <wp:wrapNone/>
                      <wp:docPr id="10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341.25pt;mso-position-vertical-relative:text;margin-left:6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183245</wp:posOffset>
                      </wp:positionH>
                      <wp:positionV relativeFrom="paragraph">
                        <wp:posOffset>4634230</wp:posOffset>
                      </wp:positionV>
                      <wp:extent cx="2175510" cy="319405"/>
                      <wp:effectExtent l="0" t="0" r="0" b="0"/>
                      <wp:wrapNone/>
                      <wp:docPr id="10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364.9pt;mso-position-vertical-relative:text;margin-left:6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127615</wp:posOffset>
                      </wp:positionH>
                      <wp:positionV relativeFrom="paragraph">
                        <wp:posOffset>5094605</wp:posOffset>
                      </wp:positionV>
                      <wp:extent cx="417195" cy="368935"/>
                      <wp:effectExtent l="0" t="0" r="0" b="0"/>
                      <wp:wrapNone/>
                      <wp:docPr id="10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401.15pt;mso-position-vertical-relative:text;margin-left:7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336915</wp:posOffset>
                      </wp:positionH>
                      <wp:positionV relativeFrom="paragraph">
                        <wp:posOffset>3953510</wp:posOffset>
                      </wp:positionV>
                      <wp:extent cx="2040255" cy="313690"/>
                      <wp:effectExtent l="0" t="0" r="0" b="0"/>
                      <wp:wrapNone/>
                      <wp:docPr id="10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311.3pt;mso-position-vertical-relative:text;margin-left:65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183245</wp:posOffset>
                      </wp:positionH>
                      <wp:positionV relativeFrom="paragraph">
                        <wp:posOffset>6379845</wp:posOffset>
                      </wp:positionV>
                      <wp:extent cx="1123950" cy="255270"/>
                      <wp:effectExtent l="0" t="0" r="0" b="0"/>
                      <wp:wrapNone/>
                      <wp:docPr id="10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ize: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W128×D73×H4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20.1pt;mso-wrap-distance-left:9.05pt;mso-wrap-distance-right:9.05pt;mso-wrap-distance-top:0pt;mso-wrap-distance-bottom:0pt;margin-top:502.35pt;mso-position-vertical-relative:text;margin-left:6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4"/>
                              </w:rPr>
                              <w:t>Size: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W128×D73×H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607425</wp:posOffset>
                      </wp:positionH>
                      <wp:positionV relativeFrom="paragraph">
                        <wp:posOffset>6701790</wp:posOffset>
                      </wp:positionV>
                      <wp:extent cx="1684020" cy="745490"/>
                      <wp:effectExtent l="0" t="0" r="0" b="0"/>
                      <wp:wrapNone/>
                      <wp:docPr id="10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020" cy="745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FF0000"/>
                                      <w:sz w:val="76"/>
                                    </w:rPr>
                                    <w:t>5,2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6pt;height:58.7pt;mso-wrap-distance-left:9.05pt;mso-wrap-distance-right:9.05pt;mso-wrap-distance-top:0pt;mso-wrap-distance-bottom:0pt;margin-top:527.7pt;mso-position-vertical-relative:text;margin-left:6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FF0000"/>
                                <w:sz w:val="7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FF0000"/>
                                <w:sz w:val="76"/>
                              </w:rPr>
                              <w:t>5,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148320</wp:posOffset>
                      </wp:positionH>
                      <wp:positionV relativeFrom="paragraph">
                        <wp:posOffset>6228715</wp:posOffset>
                      </wp:positionV>
                      <wp:extent cx="1445260" cy="247015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26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オーバルボック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8pt;height:19.45pt;mso-wrap-distance-left:9.05pt;mso-wrap-distance-right:9.05pt;mso-wrap-distance-top:0pt;mso-wrap-distance-bottom:0pt;margin-top:490.45pt;mso-position-vertical-relative:text;margin-left:64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オーバルボック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183245</wp:posOffset>
                      </wp:positionH>
                      <wp:positionV relativeFrom="paragraph">
                        <wp:posOffset>6529070</wp:posOffset>
                      </wp:positionV>
                      <wp:extent cx="2175510" cy="319405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5510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木目の美しいオーバル型チェリー材を使い、ワックス仕上げをして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3pt;height:25.15pt;mso-wrap-distance-left:9.05pt;mso-wrap-distance-right:9.05pt;mso-wrap-distance-top:0pt;mso-wrap-distance-bottom:0pt;margin-top:514.1pt;mso-position-vertical-relative:text;margin-left:64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木目の美しいオーバル型チェリー材を使い、ワックス仕上げをしてい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127615</wp:posOffset>
                      </wp:positionH>
                      <wp:positionV relativeFrom="paragraph">
                        <wp:posOffset>6989445</wp:posOffset>
                      </wp:positionV>
                      <wp:extent cx="417195" cy="368935"/>
                      <wp:effectExtent l="0" t="0" r="0" b="0"/>
                      <wp:wrapNone/>
                      <wp:docPr id="1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368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color w:val="FF0000"/>
                                      <w:sz w:val="3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29.05pt;mso-wrap-distance-left:9.05pt;mso-wrap-distance-right:9.05pt;mso-wrap-distance-top:0pt;mso-wrap-distance-bottom:0pt;margin-top:550.35pt;mso-position-vertical-relative:text;margin-left:7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0000"/>
                                <w:sz w:val="3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336915</wp:posOffset>
                      </wp:positionH>
                      <wp:positionV relativeFrom="paragraph">
                        <wp:posOffset>5848350</wp:posOffset>
                      </wp:positionV>
                      <wp:extent cx="2040255" cy="313690"/>
                      <wp:effectExtent l="0" t="0" r="0" b="0"/>
                      <wp:wrapNone/>
                      <wp:docPr id="1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FFFFFF"/>
                                      <w:sz w:val="32"/>
                                    </w:rPr>
                                    <w:t>広告の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65pt;height:24.7pt;mso-wrap-distance-left:9.05pt;mso-wrap-distance-right:9.05pt;mso-wrap-distance-top:0pt;mso-wrap-distance-bottom:0pt;margin-top:460.5pt;mso-position-vertical-relative:text;margin-left:65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FFFFFF"/>
                                <w:sz w:val="32"/>
                              </w:rPr>
                              <w:t>広告の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31:00Z</dcterms:created>
  <dc:creator>kikaku2</dc:creator>
  <dc:description/>
  <dc:language>en-US</dc:language>
  <cp:lastModifiedBy>akihiro_kubo</cp:lastModifiedBy>
  <dcterms:modified xsi:type="dcterms:W3CDTF">2016-08-05T01:31:00Z</dcterms:modified>
  <cp:revision>2</cp:revision>
  <dc:subject/>
  <dc:title/>
</cp:coreProperties>
</file>