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80340</wp:posOffset>
                      </wp:positionV>
                      <wp:extent cx="3212465" cy="5626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1pt;margin-top:14.2pt;width:252.9pt;height:44.2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80340</wp:posOffset>
                      </wp:positionV>
                      <wp:extent cx="3212465" cy="9461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1pt;margin-top:14.2pt;width:252.9pt;height:7.4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011555</wp:posOffset>
                      </wp:positionV>
                      <wp:extent cx="1742440" cy="36131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79.6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477645</wp:posOffset>
                      </wp:positionV>
                      <wp:extent cx="2609850" cy="110744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116.35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267335</wp:posOffset>
                      </wp:positionV>
                      <wp:extent cx="2446655" cy="4737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5pt;height:37.3pt;mso-wrap-distance-left:9.05pt;mso-wrap-distance-right:9.05pt;mso-wrap-distance-top:0pt;mso-wrap-distance-bottom:0pt;margin-top:21.05pt;mso-position-vertical-relative:text;margin-left: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46760</wp:posOffset>
                      </wp:positionV>
                      <wp:extent cx="2050415" cy="3505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58.8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222375</wp:posOffset>
                      </wp:positionV>
                      <wp:extent cx="3086735" cy="4984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96.2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903730</wp:posOffset>
                      </wp:positionV>
                      <wp:extent cx="548640" cy="5162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149.9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-5158740</wp:posOffset>
                      </wp:positionV>
                      <wp:extent cx="3212465" cy="56261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1pt;margin-top:-406.2pt;width:252.9pt;height:44.2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-5158740</wp:posOffset>
                      </wp:positionV>
                      <wp:extent cx="3212465" cy="9461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1pt;margin-top:-406.2pt;width:252.9pt;height:7.4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-2482215</wp:posOffset>
                      </wp:positionV>
                      <wp:extent cx="3212465" cy="56261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1pt;margin-top:-195.45pt;width:252.9pt;height:44.2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-2482215</wp:posOffset>
                      </wp:positionV>
                      <wp:extent cx="3212465" cy="9461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1pt;margin-top:-195.45pt;width:252.9pt;height:7.4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84785</wp:posOffset>
                      </wp:positionV>
                      <wp:extent cx="3212465" cy="56261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1pt;margin-top:14.55pt;width:252.9pt;height:44.2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84785</wp:posOffset>
                      </wp:positionV>
                      <wp:extent cx="3212465" cy="9461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1pt;margin-top:14.55pt;width:252.9pt;height:7.4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-7825740</wp:posOffset>
                      </wp:positionV>
                      <wp:extent cx="3212465" cy="56261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18.75pt;margin-top:-616.2pt;width:252.9pt;height:44.2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-7825740</wp:posOffset>
                      </wp:positionV>
                      <wp:extent cx="3212465" cy="9461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18.75pt;margin-top:-616.2pt;width:252.9pt;height:7.4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-5158740</wp:posOffset>
                      </wp:positionV>
                      <wp:extent cx="3212465" cy="56261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18.75pt;margin-top:-406.2pt;width:252.9pt;height:44.2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-5158740</wp:posOffset>
                      </wp:positionV>
                      <wp:extent cx="3212465" cy="94615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18.75pt;margin-top:-406.2pt;width:252.9pt;height:7.4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-2482215</wp:posOffset>
                      </wp:positionV>
                      <wp:extent cx="3212465" cy="56261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18.75pt;margin-top:-195.45pt;width:252.9pt;height:44.2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-2482215</wp:posOffset>
                      </wp:positionV>
                      <wp:extent cx="3212465" cy="94615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18.75pt;margin-top:-195.45pt;width:252.9pt;height:7.4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4785</wp:posOffset>
                      </wp:positionV>
                      <wp:extent cx="3212465" cy="56261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18.75pt;margin-top:14.55pt;width:252.9pt;height:44.2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4785</wp:posOffset>
                      </wp:positionV>
                      <wp:extent cx="3212465" cy="9461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18.75pt;margin-top:14.55pt;width:252.9pt;height:7.4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-4327525</wp:posOffset>
                      </wp:positionV>
                      <wp:extent cx="1742440" cy="361315"/>
                      <wp:effectExtent l="0" t="0" r="0" b="0"/>
                      <wp:wrapNone/>
                      <wp:docPr id="2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-340.7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-3861435</wp:posOffset>
                      </wp:positionV>
                      <wp:extent cx="2609850" cy="1107440"/>
                      <wp:effectExtent l="0" t="0" r="0" b="0"/>
                      <wp:wrapNone/>
                      <wp:docPr id="2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-304.05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-5071745</wp:posOffset>
                      </wp:positionV>
                      <wp:extent cx="2446655" cy="473710"/>
                      <wp:effectExtent l="0" t="0" r="0" b="0"/>
                      <wp:wrapNone/>
                      <wp:docPr id="2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5pt;height:37.3pt;mso-wrap-distance-left:9.05pt;mso-wrap-distance-right:9.05pt;mso-wrap-distance-top:0pt;mso-wrap-distance-bottom:0pt;margin-top:-399.35pt;mso-position-vertical-relative:text;margin-left: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-4592320</wp:posOffset>
                      </wp:positionV>
                      <wp:extent cx="2050415" cy="350520"/>
                      <wp:effectExtent l="0" t="0" r="0" b="0"/>
                      <wp:wrapNone/>
                      <wp:docPr id="2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-361.6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-4116705</wp:posOffset>
                      </wp:positionV>
                      <wp:extent cx="3086735" cy="498475"/>
                      <wp:effectExtent l="0" t="0" r="0" b="0"/>
                      <wp:wrapNone/>
                      <wp:docPr id="2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-324.1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-3435350</wp:posOffset>
                      </wp:positionV>
                      <wp:extent cx="548640" cy="516255"/>
                      <wp:effectExtent l="0" t="0" r="0" b="0"/>
                      <wp:wrapNone/>
                      <wp:docPr id="2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-270.5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-1651000</wp:posOffset>
                      </wp:positionV>
                      <wp:extent cx="1742440" cy="361315"/>
                      <wp:effectExtent l="0" t="0" r="0" b="0"/>
                      <wp:wrapNone/>
                      <wp:docPr id="2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-130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-1184910</wp:posOffset>
                      </wp:positionV>
                      <wp:extent cx="2609850" cy="1107440"/>
                      <wp:effectExtent l="0" t="0" r="0" b="0"/>
                      <wp:wrapNone/>
                      <wp:docPr id="3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-93.3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-2395220</wp:posOffset>
                      </wp:positionV>
                      <wp:extent cx="2446655" cy="473710"/>
                      <wp:effectExtent l="0" t="0" r="0" b="0"/>
                      <wp:wrapNone/>
                      <wp:docPr id="3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5pt;height:37.3pt;mso-wrap-distance-left:9.05pt;mso-wrap-distance-right:9.05pt;mso-wrap-distance-top:0pt;mso-wrap-distance-bottom:0pt;margin-top:-188.6pt;mso-position-vertical-relative:text;margin-left: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-1915795</wp:posOffset>
                      </wp:positionV>
                      <wp:extent cx="2050415" cy="350520"/>
                      <wp:effectExtent l="0" t="0" r="0" b="0"/>
                      <wp:wrapNone/>
                      <wp:docPr id="3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-150.85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-1440180</wp:posOffset>
                      </wp:positionV>
                      <wp:extent cx="3086735" cy="498475"/>
                      <wp:effectExtent l="0" t="0" r="0" b="0"/>
                      <wp:wrapNone/>
                      <wp:docPr id="3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-113.4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-758825</wp:posOffset>
                      </wp:positionV>
                      <wp:extent cx="548640" cy="516255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-59.75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016000</wp:posOffset>
                      </wp:positionV>
                      <wp:extent cx="1742440" cy="361315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80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482090</wp:posOffset>
                      </wp:positionV>
                      <wp:extent cx="2609850" cy="110744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116.7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271780</wp:posOffset>
                      </wp:positionV>
                      <wp:extent cx="2446655" cy="47371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5pt;height:37.3pt;mso-wrap-distance-left:9.05pt;mso-wrap-distance-right:9.05pt;mso-wrap-distance-top:0pt;mso-wrap-distance-bottom:0pt;margin-top:21.4pt;mso-position-vertical-relative:text;margin-left: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51205</wp:posOffset>
                      </wp:positionV>
                      <wp:extent cx="2050415" cy="35052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59.15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226820</wp:posOffset>
                      </wp:positionV>
                      <wp:extent cx="3086735" cy="498475"/>
                      <wp:effectExtent l="0" t="0" r="0" b="0"/>
                      <wp:wrapNone/>
                      <wp:docPr id="3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96.6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908175</wp:posOffset>
                      </wp:positionV>
                      <wp:extent cx="548640" cy="516255"/>
                      <wp:effectExtent l="0" t="0" r="0" b="0"/>
                      <wp:wrapNone/>
                      <wp:docPr id="4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150.25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6994525</wp:posOffset>
                      </wp:positionV>
                      <wp:extent cx="1742440" cy="361315"/>
                      <wp:effectExtent l="0" t="0" r="0" b="0"/>
                      <wp:wrapNone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-550.7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-6528435</wp:posOffset>
                      </wp:positionV>
                      <wp:extent cx="2609850" cy="1107440"/>
                      <wp:effectExtent l="0" t="0" r="0" b="0"/>
                      <wp:wrapNone/>
                      <wp:docPr id="4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-514.05pt;mso-position-vertical-relative:text;margin-left:3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-7738745</wp:posOffset>
                      </wp:positionV>
                      <wp:extent cx="2446655" cy="473710"/>
                      <wp:effectExtent l="0" t="0" r="0" b="0"/>
                      <wp:wrapNone/>
                      <wp:docPr id="4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5pt;height:37.3pt;mso-wrap-distance-left:9.05pt;mso-wrap-distance-right:9.05pt;mso-wrap-distance-top:0pt;mso-wrap-distance-bottom:0pt;margin-top:-609.35pt;mso-position-vertical-relative:text;margin-left:3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-7259320</wp:posOffset>
                      </wp:positionV>
                      <wp:extent cx="2050415" cy="35052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-571.6pt;mso-position-vertical-relative:text;margin-left:3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6783705</wp:posOffset>
                      </wp:positionV>
                      <wp:extent cx="3086735" cy="498475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-534.1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-6102350</wp:posOffset>
                      </wp:positionV>
                      <wp:extent cx="548640" cy="516255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-480.5pt;mso-position-vertical-relative:text;margin-left:5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4327525</wp:posOffset>
                      </wp:positionV>
                      <wp:extent cx="1742440" cy="361315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-340.7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-3861435</wp:posOffset>
                      </wp:positionV>
                      <wp:extent cx="2609850" cy="110744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-304.05pt;mso-position-vertical-relative:text;margin-left:3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-5071745</wp:posOffset>
                      </wp:positionV>
                      <wp:extent cx="2446655" cy="473710"/>
                      <wp:effectExtent l="0" t="0" r="0" b="0"/>
                      <wp:wrapNone/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5pt;height:37.3pt;mso-wrap-distance-left:9.05pt;mso-wrap-distance-right:9.05pt;mso-wrap-distance-top:0pt;mso-wrap-distance-bottom:0pt;margin-top:-399.35pt;mso-position-vertical-relative:text;margin-left:3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-4592320</wp:posOffset>
                      </wp:positionV>
                      <wp:extent cx="2050415" cy="350520"/>
                      <wp:effectExtent l="0" t="0" r="0" b="0"/>
                      <wp:wrapNone/>
                      <wp:docPr id="5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-361.6pt;mso-position-vertical-relative:text;margin-left:3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4116705</wp:posOffset>
                      </wp:positionV>
                      <wp:extent cx="3086735" cy="498475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-324.1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-3435350</wp:posOffset>
                      </wp:positionV>
                      <wp:extent cx="548640" cy="516255"/>
                      <wp:effectExtent l="0" t="0" r="0" b="0"/>
                      <wp:wrapNone/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-270.5pt;mso-position-vertical-relative:text;margin-left:5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1651000</wp:posOffset>
                      </wp:positionV>
                      <wp:extent cx="1742440" cy="361315"/>
                      <wp:effectExtent l="0" t="0" r="0" b="0"/>
                      <wp:wrapNone/>
                      <wp:docPr id="5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-130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-1184910</wp:posOffset>
                      </wp:positionV>
                      <wp:extent cx="2609850" cy="110744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-93.3pt;mso-position-vertical-relative:text;margin-left:3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-2395220</wp:posOffset>
                      </wp:positionV>
                      <wp:extent cx="2446655" cy="47371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5pt;height:37.3pt;mso-wrap-distance-left:9.05pt;mso-wrap-distance-right:9.05pt;mso-wrap-distance-top:0pt;mso-wrap-distance-bottom:0pt;margin-top:-188.6pt;mso-position-vertical-relative:text;margin-left:3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-1915795</wp:posOffset>
                      </wp:positionV>
                      <wp:extent cx="2050415" cy="35052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-150.85pt;mso-position-vertical-relative:text;margin-left:3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1440180</wp:posOffset>
                      </wp:positionV>
                      <wp:extent cx="3086735" cy="498475"/>
                      <wp:effectExtent l="0" t="0" r="0" b="0"/>
                      <wp:wrapNone/>
                      <wp:docPr id="5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-113.4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-758825</wp:posOffset>
                      </wp:positionV>
                      <wp:extent cx="548640" cy="516255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-59.75pt;mso-position-vertical-relative:text;margin-left:5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1016000</wp:posOffset>
                      </wp:positionV>
                      <wp:extent cx="1742440" cy="361315"/>
                      <wp:effectExtent l="0" t="0" r="0" b="0"/>
                      <wp:wrapNone/>
                      <wp:docPr id="5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80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482090</wp:posOffset>
                      </wp:positionV>
                      <wp:extent cx="2609850" cy="1107440"/>
                      <wp:effectExtent l="0" t="0" r="0" b="0"/>
                      <wp:wrapNone/>
                      <wp:docPr id="6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116.7pt;mso-position-vertical-relative:text;margin-left:3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271780</wp:posOffset>
                      </wp:positionV>
                      <wp:extent cx="2446655" cy="473710"/>
                      <wp:effectExtent l="0" t="0" r="0" b="0"/>
                      <wp:wrapNone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5pt;height:37.3pt;mso-wrap-distance-left:9.05pt;mso-wrap-distance-right:9.05pt;mso-wrap-distance-top:0pt;mso-wrap-distance-bottom:0pt;margin-top:21.4pt;mso-position-vertical-relative:text;margin-left:3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751205</wp:posOffset>
                      </wp:positionV>
                      <wp:extent cx="2050415" cy="350520"/>
                      <wp:effectExtent l="0" t="0" r="0" b="0"/>
                      <wp:wrapNone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59.15pt;mso-position-vertical-relative:text;margin-left:3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1226820</wp:posOffset>
                      </wp:positionV>
                      <wp:extent cx="3086735" cy="498475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96.6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1908175</wp:posOffset>
                      </wp:positionV>
                      <wp:extent cx="548640" cy="516255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150.25pt;mso-position-vertical-relative:text;margin-left:5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3:00Z</dcterms:created>
  <dc:creator>kikaku2</dc:creator>
  <dc:description/>
  <dc:language>en-US</dc:language>
  <cp:lastModifiedBy>akihiro_kubo</cp:lastModifiedBy>
  <dcterms:modified xsi:type="dcterms:W3CDTF">2016-08-05T01:33:00Z</dcterms:modified>
  <cp:revision>2</cp:revision>
  <dc:subject/>
  <dc:title/>
</cp:coreProperties>
</file>