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234950</wp:posOffset>
                      </wp:positionV>
                      <wp:extent cx="4535805" cy="7943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79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0.05pt;margin-top:18.5pt;width:357.1pt;height:62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234950</wp:posOffset>
                      </wp:positionV>
                      <wp:extent cx="4535805" cy="13398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0.05pt;margin-top:18.5pt;width:357.1pt;height:10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-3546475</wp:posOffset>
                      </wp:positionV>
                      <wp:extent cx="4535805" cy="7943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79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0.05pt;margin-top:-279.25pt;width:357.1pt;height:62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-3546475</wp:posOffset>
                      </wp:positionV>
                      <wp:extent cx="4535805" cy="1339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0.05pt;margin-top:-279.25pt;width:357.1pt;height:10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5725160</wp:posOffset>
                      </wp:positionH>
                      <wp:positionV relativeFrom="paragraph">
                        <wp:posOffset>234950</wp:posOffset>
                      </wp:positionV>
                      <wp:extent cx="4535805" cy="79438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79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50.8pt;margin-top:18.5pt;width:357.1pt;height:62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5725160</wp:posOffset>
                      </wp:positionH>
                      <wp:positionV relativeFrom="paragraph">
                        <wp:posOffset>234950</wp:posOffset>
                      </wp:positionV>
                      <wp:extent cx="4535805" cy="13398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50.8pt;margin-top:18.5pt;width:357.1pt;height:10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5725160</wp:posOffset>
                      </wp:positionH>
                      <wp:positionV relativeFrom="paragraph">
                        <wp:posOffset>-3546475</wp:posOffset>
                      </wp:positionV>
                      <wp:extent cx="4535805" cy="79438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79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50.8pt;margin-top:-279.25pt;width:357.1pt;height:62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5725160</wp:posOffset>
                      </wp:positionH>
                      <wp:positionV relativeFrom="paragraph">
                        <wp:posOffset>-3546475</wp:posOffset>
                      </wp:positionV>
                      <wp:extent cx="4535805" cy="13398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50.8pt;margin-top:-279.25pt;width:357.1pt;height:10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08430</wp:posOffset>
                      </wp:positionV>
                      <wp:extent cx="2251710" cy="510540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9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2190115</wp:posOffset>
                      </wp:positionV>
                      <wp:extent cx="3683635" cy="1478915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5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362585</wp:posOffset>
                      </wp:positionV>
                      <wp:extent cx="3453765" cy="660400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376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95pt;height:52pt;mso-wrap-distance-left:9.05pt;mso-wrap-distance-right:9.05pt;mso-wrap-distance-top:0pt;mso-wrap-distance-bottom:0pt;margin-top:28.55pt;mso-position-vertical-relative:text;margin-left: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35050</wp:posOffset>
                      </wp:positionV>
                      <wp:extent cx="2894330" cy="495300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706245</wp:posOffset>
                      </wp:positionV>
                      <wp:extent cx="4358005" cy="67183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781935</wp:posOffset>
                      </wp:positionV>
                      <wp:extent cx="773430" cy="74993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.05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2372995</wp:posOffset>
                      </wp:positionV>
                      <wp:extent cx="2251710" cy="51054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-186.8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-1591310</wp:posOffset>
                      </wp:positionV>
                      <wp:extent cx="3683635" cy="1478915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-125.3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-3418840</wp:posOffset>
                      </wp:positionV>
                      <wp:extent cx="3453765" cy="6604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376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95pt;height:52pt;mso-wrap-distance-left:9.05pt;mso-wrap-distance-right:9.05pt;mso-wrap-distance-top:0pt;mso-wrap-distance-bottom:0pt;margin-top:-269.2pt;mso-position-vertical-relative:text;margin-left: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2746375</wp:posOffset>
                      </wp:positionV>
                      <wp:extent cx="2894330" cy="4953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-216.2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2075180</wp:posOffset>
                      </wp:positionV>
                      <wp:extent cx="4358005" cy="6718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-163.4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-999490</wp:posOffset>
                      </wp:positionV>
                      <wp:extent cx="773430" cy="74993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-78.7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408430</wp:posOffset>
                      </wp:positionV>
                      <wp:extent cx="2251710" cy="51054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9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2190115</wp:posOffset>
                      </wp:positionV>
                      <wp:extent cx="3683635" cy="147891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5pt;mso-position-vertical-relative:text;margin-left:5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61100</wp:posOffset>
                      </wp:positionH>
                      <wp:positionV relativeFrom="paragraph">
                        <wp:posOffset>362585</wp:posOffset>
                      </wp:positionV>
                      <wp:extent cx="3453765" cy="6604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376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95pt;height:52pt;mso-wrap-distance-left:9.05pt;mso-wrap-distance-right:9.05pt;mso-wrap-distance-top:0pt;mso-wrap-distance-bottom:0pt;margin-top:28.55pt;mso-position-vertical-relative:text;margin-left:4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1035050</wp:posOffset>
                      </wp:positionV>
                      <wp:extent cx="2894330" cy="4953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5pt;mso-position-vertical-relative:text;margin-left:4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706245</wp:posOffset>
                      </wp:positionV>
                      <wp:extent cx="4358005" cy="67183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5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10725</wp:posOffset>
                      </wp:positionH>
                      <wp:positionV relativeFrom="paragraph">
                        <wp:posOffset>2781935</wp:posOffset>
                      </wp:positionV>
                      <wp:extent cx="773430" cy="74993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.05pt;mso-position-vertical-relative:text;margin-left:7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-2372995</wp:posOffset>
                      </wp:positionV>
                      <wp:extent cx="2251710" cy="51054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-186.85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-1591310</wp:posOffset>
                      </wp:positionV>
                      <wp:extent cx="3683635" cy="147891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-125.3pt;mso-position-vertical-relative:text;margin-left:5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261100</wp:posOffset>
                      </wp:positionH>
                      <wp:positionV relativeFrom="paragraph">
                        <wp:posOffset>-3418840</wp:posOffset>
                      </wp:positionV>
                      <wp:extent cx="3453765" cy="6604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3765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95pt;height:52pt;mso-wrap-distance-left:9.05pt;mso-wrap-distance-right:9.05pt;mso-wrap-distance-top:0pt;mso-wrap-distance-bottom:0pt;margin-top:-269.2pt;mso-position-vertical-relative:text;margin-left:4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-2746375</wp:posOffset>
                      </wp:positionV>
                      <wp:extent cx="2894330" cy="4953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-216.25pt;mso-position-vertical-relative:text;margin-left:4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-2075180</wp:posOffset>
                      </wp:positionV>
                      <wp:extent cx="4358005" cy="67183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-163.4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10725</wp:posOffset>
                      </wp:positionH>
                      <wp:positionV relativeFrom="paragraph">
                        <wp:posOffset>-999490</wp:posOffset>
                      </wp:positionV>
                      <wp:extent cx="773430" cy="74993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-78.7pt;mso-position-vertical-relative:text;margin-left:7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8:00Z</dcterms:created>
  <dc:creator>kikaku2</dc:creator>
  <dc:description/>
  <dc:language>en-US</dc:language>
  <cp:lastModifiedBy>akihiro_kubo</cp:lastModifiedBy>
  <cp:lastPrinted>2008-06-06T09:00:00Z</cp:lastPrinted>
  <dcterms:modified xsi:type="dcterms:W3CDTF">2016-08-05T01:28:00Z</dcterms:modified>
  <cp:revision>2</cp:revision>
  <dc:subject/>
  <dc:title/>
</cp:coreProperties>
</file>