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521335</wp:posOffset>
                      </wp:positionV>
                      <wp:extent cx="6654165" cy="42818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4240" cy="42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4.3pt;margin-top:41.05pt;width:523.9pt;height:337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52440</wp:posOffset>
                  </wp:positionH>
                  <wp:positionV relativeFrom="paragraph">
                    <wp:posOffset>414655</wp:posOffset>
                  </wp:positionV>
                  <wp:extent cx="1601470" cy="17976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5874385</wp:posOffset>
                      </wp:positionV>
                      <wp:extent cx="6654165" cy="42818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4240" cy="42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4.3pt;margin-top:462.55pt;width:523.9pt;height:337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552440</wp:posOffset>
                  </wp:positionH>
                  <wp:positionV relativeFrom="paragraph">
                    <wp:posOffset>5767705</wp:posOffset>
                  </wp:positionV>
                  <wp:extent cx="1601470" cy="17976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3884295</wp:posOffset>
                      </wp:positionV>
                      <wp:extent cx="3052445" cy="79248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445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10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35pt;height:62.4pt;mso-wrap-distance-left:9.05pt;mso-wrap-distance-right:9.05pt;mso-wrap-distance-top:0pt;mso-wrap-distance-bottom:0pt;margin-top:305.85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100"/>
                              </w:rPr>
                            </w:pPr>
                            <w:r>
                              <w:rPr>
                                <w:color w:val="800000"/>
                                <w:sz w:val="1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178810</wp:posOffset>
                      </wp:positionV>
                      <wp:extent cx="2766695" cy="106426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064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83.8pt;mso-wrap-distance-left:9.05pt;mso-wrap-distance-right:9.05pt;mso-wrap-distance-top:0pt;mso-wrap-distance-bottom:0pt;margin-top:250.3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845820</wp:posOffset>
                      </wp:positionV>
                      <wp:extent cx="2679065" cy="60134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5pt;height:47.35pt;mso-wrap-distance-left:9.05pt;mso-wrap-distance-right:9.05pt;mso-wrap-distance-top:0pt;mso-wrap-distance-bottom:0pt;margin-top:66.6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768475</wp:posOffset>
                      </wp:positionV>
                      <wp:extent cx="4907280" cy="132397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323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104.25pt;mso-wrap-distance-left:9.05pt;mso-wrap-distance-right:9.05pt;mso-wrap-distance-top:0pt;mso-wrap-distance-bottom:0pt;margin-top:139.25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974090</wp:posOffset>
                      </wp:positionV>
                      <wp:extent cx="2405380" cy="4864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38.3pt;mso-wrap-distance-left:9.05pt;mso-wrap-distance-right:9.05pt;mso-wrap-distance-top:0pt;mso-wrap-distance-bottom:0pt;margin-top:76.7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9237345</wp:posOffset>
                      </wp:positionV>
                      <wp:extent cx="3052445" cy="7924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445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10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35pt;height:62.4pt;mso-wrap-distance-left:9.05pt;mso-wrap-distance-right:9.05pt;mso-wrap-distance-top:0pt;mso-wrap-distance-bottom:0pt;margin-top:727.35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100"/>
                              </w:rPr>
                            </w:pPr>
                            <w:r>
                              <w:rPr>
                                <w:color w:val="800000"/>
                                <w:sz w:val="1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8531860</wp:posOffset>
                      </wp:positionV>
                      <wp:extent cx="2766695" cy="10642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064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83.8pt;mso-wrap-distance-left:9.05pt;mso-wrap-distance-right:9.05pt;mso-wrap-distance-top:0pt;mso-wrap-distance-bottom:0pt;margin-top:671.8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6198870</wp:posOffset>
                      </wp:positionV>
                      <wp:extent cx="2679065" cy="60134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5pt;height:47.35pt;mso-wrap-distance-left:9.05pt;mso-wrap-distance-right:9.05pt;mso-wrap-distance-top:0pt;mso-wrap-distance-bottom:0pt;margin-top:488.1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7121525</wp:posOffset>
                      </wp:positionV>
                      <wp:extent cx="4907280" cy="13239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323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104.25pt;mso-wrap-distance-left:9.05pt;mso-wrap-distance-right:9.05pt;mso-wrap-distance-top:0pt;mso-wrap-distance-bottom:0pt;margin-top:560.75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6327140</wp:posOffset>
                      </wp:positionV>
                      <wp:extent cx="2405380" cy="48641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38.3pt;mso-wrap-distance-left:9.05pt;mso-wrap-distance-right:9.05pt;mso-wrap-distance-top:0pt;mso-wrap-distance-bottom:0pt;margin-top:498.2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