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586740</wp:posOffset>
                      </wp:positionV>
                      <wp:extent cx="6434455" cy="118618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4280" cy="118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.8pt;margin-top:46.2pt;width:506.6pt;height:9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455295</wp:posOffset>
                      </wp:positionV>
                      <wp:extent cx="6434455" cy="118554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4280" cy="118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9.15pt;margin-top:35.85pt;width:506.6pt;height:93.3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85850</wp:posOffset>
                  </wp:positionH>
                  <wp:positionV relativeFrom="paragraph">
                    <wp:posOffset>585470</wp:posOffset>
                  </wp:positionV>
                  <wp:extent cx="3975100" cy="925195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296535</wp:posOffset>
                  </wp:positionH>
                  <wp:positionV relativeFrom="paragraph">
                    <wp:posOffset>321945</wp:posOffset>
                  </wp:positionV>
                  <wp:extent cx="1492885" cy="12604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5920740</wp:posOffset>
                      </wp:positionV>
                      <wp:extent cx="6434455" cy="11861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4280" cy="118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.8pt;margin-top:466.2pt;width:506.6pt;height:9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5789295</wp:posOffset>
                      </wp:positionV>
                      <wp:extent cx="6434455" cy="118554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4280" cy="118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9.15pt;margin-top:455.85pt;width:506.6pt;height:93.3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85850</wp:posOffset>
                  </wp:positionH>
                  <wp:positionV relativeFrom="paragraph">
                    <wp:posOffset>5919470</wp:posOffset>
                  </wp:positionV>
                  <wp:extent cx="3975100" cy="92519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296535</wp:posOffset>
                  </wp:positionH>
                  <wp:positionV relativeFrom="paragraph">
                    <wp:posOffset>5655945</wp:posOffset>
                  </wp:positionV>
                  <wp:extent cx="1492885" cy="126047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3778885</wp:posOffset>
                      </wp:positionV>
                      <wp:extent cx="2942590" cy="1306195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2590" cy="1306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7pt;height:102.85pt;mso-wrap-distance-left:9.05pt;mso-wrap-distance-right:9.05pt;mso-wrap-distance-top:0pt;mso-wrap-distance-bottom:0pt;margin-top:297.55pt;mso-position-vertical-relative:text;margin-left:2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80125</wp:posOffset>
                      </wp:positionH>
                      <wp:positionV relativeFrom="paragraph">
                        <wp:posOffset>4191635</wp:posOffset>
                      </wp:positionV>
                      <wp:extent cx="854075" cy="87376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075" cy="873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5pt;height:68.8pt;mso-wrap-distance-left:9.05pt;mso-wrap-distance-right:9.05pt;mso-wrap-distance-top:0pt;mso-wrap-distance-bottom:0pt;margin-top:330.05pt;mso-position-vertical-relative:text;margin-left:47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2072640</wp:posOffset>
                      </wp:positionV>
                      <wp:extent cx="2679065" cy="66992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669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7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95pt;height:52.75pt;mso-wrap-distance-left:9.05pt;mso-wrap-distance-right:9.05pt;mso-wrap-distance-top:0pt;mso-wrap-distance-bottom:0pt;margin-top:163.2pt;mso-position-vertical-relative:text;margin-left:5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eastAsia="ＭＳ Ｐゴシック"/>
                                <w:sz w:val="7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2753995</wp:posOffset>
                      </wp:positionV>
                      <wp:extent cx="5523230" cy="94742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3230" cy="947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4.9pt;height:74.6pt;mso-wrap-distance-left:9.05pt;mso-wrap-distance-right:9.05pt;mso-wrap-distance-top:0pt;mso-wrap-distance-bottom:0pt;margin-top:216.85pt;mso-position-vertical-relative:text;margin-left:6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0415</wp:posOffset>
                      </wp:positionH>
                      <wp:positionV relativeFrom="paragraph">
                        <wp:posOffset>2212340</wp:posOffset>
                      </wp:positionV>
                      <wp:extent cx="2405380" cy="46863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4pt;height:36.9pt;mso-wrap-distance-left:9.05pt;mso-wrap-distance-right:9.05pt;mso-wrap-distance-top:0pt;mso-wrap-distance-bottom:0pt;margin-top:174.2pt;mso-position-vertical-relative:text;margin-left:16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6"/>
                              </w:rPr>
                            </w:pP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9112885</wp:posOffset>
                      </wp:positionV>
                      <wp:extent cx="2942590" cy="13061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2590" cy="1306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7pt;height:102.85pt;mso-wrap-distance-left:9.05pt;mso-wrap-distance-right:9.05pt;mso-wrap-distance-top:0pt;mso-wrap-distance-bottom:0pt;margin-top:717.55pt;mso-position-vertical-relative:text;margin-left:2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80125</wp:posOffset>
                      </wp:positionH>
                      <wp:positionV relativeFrom="paragraph">
                        <wp:posOffset>9525635</wp:posOffset>
                      </wp:positionV>
                      <wp:extent cx="854075" cy="87376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075" cy="873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5pt;height:68.8pt;mso-wrap-distance-left:9.05pt;mso-wrap-distance-right:9.05pt;mso-wrap-distance-top:0pt;mso-wrap-distance-bottom:0pt;margin-top:750.05pt;mso-position-vertical-relative:text;margin-left:47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7406640</wp:posOffset>
                      </wp:positionV>
                      <wp:extent cx="2679065" cy="66992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669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7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95pt;height:52.75pt;mso-wrap-distance-left:9.05pt;mso-wrap-distance-right:9.05pt;mso-wrap-distance-top:0pt;mso-wrap-distance-bottom:0pt;margin-top:583.2pt;mso-position-vertical-relative:text;margin-left:5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eastAsia="ＭＳ Ｐゴシック"/>
                                <w:sz w:val="7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8087995</wp:posOffset>
                      </wp:positionV>
                      <wp:extent cx="5523230" cy="94742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3230" cy="947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4.9pt;height:74.6pt;mso-wrap-distance-left:9.05pt;mso-wrap-distance-right:9.05pt;mso-wrap-distance-top:0pt;mso-wrap-distance-bottom:0pt;margin-top:636.85pt;mso-position-vertical-relative:text;margin-left:6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50415</wp:posOffset>
                      </wp:positionH>
                      <wp:positionV relativeFrom="paragraph">
                        <wp:posOffset>7546340</wp:posOffset>
                      </wp:positionV>
                      <wp:extent cx="2405380" cy="46863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538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4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4pt;height:36.9pt;mso-wrap-distance-left:9.05pt;mso-wrap-distance-right:9.05pt;mso-wrap-distance-top:0pt;mso-wrap-distance-bottom:0pt;margin-top:594.2pt;mso-position-vertical-relative:text;margin-left:16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6"/>
                              </w:rPr>
                            </w:pP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4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6:00Z</dcterms:created>
  <dc:creator>kikaku2</dc:creator>
  <dc:description/>
  <dc:language>en-US</dc:language>
  <cp:lastModifiedBy>akihiro_kubo</cp:lastModifiedBy>
  <dcterms:modified xsi:type="dcterms:W3CDTF">2016-08-05T01:36:00Z</dcterms:modified>
  <cp:revision>2</cp:revision>
  <dc:subject/>
  <dc:title/>
</cp:coreProperties>
</file>