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00355</wp:posOffset>
                      </wp:positionV>
                      <wp:extent cx="3208655" cy="591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.95pt;margin-top:23.65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34950</wp:posOffset>
                      </wp:positionV>
                      <wp:extent cx="3208655" cy="5911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18.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299720</wp:posOffset>
                  </wp:positionV>
                  <wp:extent cx="1982470" cy="461010"/>
                  <wp:effectExtent l="0" t="0" r="0" b="0"/>
                  <wp:wrapNone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42870</wp:posOffset>
                  </wp:positionH>
                  <wp:positionV relativeFrom="paragraph">
                    <wp:posOffset>183515</wp:posOffset>
                  </wp:positionV>
                  <wp:extent cx="744220" cy="628650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976880</wp:posOffset>
                      </wp:positionV>
                      <wp:extent cx="3208655" cy="59118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.95pt;margin-top:234.4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911475</wp:posOffset>
                      </wp:positionV>
                      <wp:extent cx="3208655" cy="59118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229.2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2976245</wp:posOffset>
                  </wp:positionV>
                  <wp:extent cx="1982470" cy="461010"/>
                  <wp:effectExtent l="0" t="0" r="0" b="0"/>
                  <wp:wrapNone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42870</wp:posOffset>
                  </wp:positionH>
                  <wp:positionV relativeFrom="paragraph">
                    <wp:posOffset>2860040</wp:posOffset>
                  </wp:positionV>
                  <wp:extent cx="744220" cy="628650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643880</wp:posOffset>
                      </wp:positionV>
                      <wp:extent cx="3208655" cy="59118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.95pt;margin-top:444.4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578475</wp:posOffset>
                      </wp:positionV>
                      <wp:extent cx="3208655" cy="59118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439.2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5643245</wp:posOffset>
                  </wp:positionV>
                  <wp:extent cx="1982470" cy="46101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42870</wp:posOffset>
                  </wp:positionH>
                  <wp:positionV relativeFrom="paragraph">
                    <wp:posOffset>5527040</wp:posOffset>
                  </wp:positionV>
                  <wp:extent cx="744220" cy="62865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320405</wp:posOffset>
                      </wp:positionV>
                      <wp:extent cx="3208655" cy="59118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3.95pt;margin-top:655.15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8255000</wp:posOffset>
                      </wp:positionV>
                      <wp:extent cx="3208655" cy="59118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650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8319770</wp:posOffset>
                  </wp:positionV>
                  <wp:extent cx="1982470" cy="46101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642870</wp:posOffset>
                  </wp:positionH>
                  <wp:positionV relativeFrom="paragraph">
                    <wp:posOffset>8203565</wp:posOffset>
                  </wp:positionV>
                  <wp:extent cx="744220" cy="62865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4085590</wp:posOffset>
                      </wp:positionH>
                      <wp:positionV relativeFrom="paragraph">
                        <wp:posOffset>300355</wp:posOffset>
                      </wp:positionV>
                      <wp:extent cx="3208655" cy="59118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21.7pt;margin-top:23.65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234950</wp:posOffset>
                      </wp:positionV>
                      <wp:extent cx="3208655" cy="59118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18.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324350</wp:posOffset>
                  </wp:positionH>
                  <wp:positionV relativeFrom="paragraph">
                    <wp:posOffset>299720</wp:posOffset>
                  </wp:positionV>
                  <wp:extent cx="1982470" cy="46101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424295</wp:posOffset>
                  </wp:positionH>
                  <wp:positionV relativeFrom="paragraph">
                    <wp:posOffset>183515</wp:posOffset>
                  </wp:positionV>
                  <wp:extent cx="744220" cy="62865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4085590</wp:posOffset>
                      </wp:positionH>
                      <wp:positionV relativeFrom="paragraph">
                        <wp:posOffset>2976880</wp:posOffset>
                      </wp:positionV>
                      <wp:extent cx="3208655" cy="59118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21.7pt;margin-top:234.4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2911475</wp:posOffset>
                      </wp:positionV>
                      <wp:extent cx="3208655" cy="59118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229.2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324350</wp:posOffset>
                  </wp:positionH>
                  <wp:positionV relativeFrom="paragraph">
                    <wp:posOffset>2976245</wp:posOffset>
                  </wp:positionV>
                  <wp:extent cx="1982470" cy="461010"/>
                  <wp:effectExtent l="0" t="0" r="0" b="0"/>
                  <wp:wrapNone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424295</wp:posOffset>
                  </wp:positionH>
                  <wp:positionV relativeFrom="paragraph">
                    <wp:posOffset>2860040</wp:posOffset>
                  </wp:positionV>
                  <wp:extent cx="744220" cy="628650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4085590</wp:posOffset>
                      </wp:positionH>
                      <wp:positionV relativeFrom="paragraph">
                        <wp:posOffset>5643880</wp:posOffset>
                      </wp:positionV>
                      <wp:extent cx="3208655" cy="59118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21.7pt;margin-top:444.4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5578475</wp:posOffset>
                      </wp:positionV>
                      <wp:extent cx="3208655" cy="59118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439.25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324350</wp:posOffset>
                  </wp:positionH>
                  <wp:positionV relativeFrom="paragraph">
                    <wp:posOffset>5643245</wp:posOffset>
                  </wp:positionV>
                  <wp:extent cx="1982470" cy="461010"/>
                  <wp:effectExtent l="0" t="0" r="0" b="0"/>
                  <wp:wrapNone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424295</wp:posOffset>
                  </wp:positionH>
                  <wp:positionV relativeFrom="paragraph">
                    <wp:posOffset>5527040</wp:posOffset>
                  </wp:positionV>
                  <wp:extent cx="744220" cy="628650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4085590</wp:posOffset>
                      </wp:positionH>
                      <wp:positionV relativeFrom="paragraph">
                        <wp:posOffset>8320405</wp:posOffset>
                      </wp:positionV>
                      <wp:extent cx="3208655" cy="59118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21.7pt;margin-top:655.15pt;width:252.6pt;height:46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8255000</wp:posOffset>
                      </wp:positionV>
                      <wp:extent cx="3208655" cy="59118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650pt;width:252.6pt;height:46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324350</wp:posOffset>
                  </wp:positionH>
                  <wp:positionV relativeFrom="paragraph">
                    <wp:posOffset>8319770</wp:posOffset>
                  </wp:positionV>
                  <wp:extent cx="1982470" cy="461010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424295</wp:posOffset>
                  </wp:positionH>
                  <wp:positionV relativeFrom="paragraph">
                    <wp:posOffset>8203565</wp:posOffset>
                  </wp:positionV>
                  <wp:extent cx="744220" cy="628650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1875790</wp:posOffset>
                      </wp:positionV>
                      <wp:extent cx="1558290" cy="665480"/>
                      <wp:effectExtent l="0" t="0" r="0" b="0"/>
                      <wp:wrapNone/>
                      <wp:docPr id="3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147.7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2101215</wp:posOffset>
                      </wp:positionV>
                      <wp:extent cx="480695" cy="417830"/>
                      <wp:effectExtent l="0" t="0" r="0" b="0"/>
                      <wp:wrapNone/>
                      <wp:docPr id="3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165.45pt;mso-position-vertical-relative:text;margin-left:2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005840</wp:posOffset>
                      </wp:positionV>
                      <wp:extent cx="1336040" cy="344170"/>
                      <wp:effectExtent l="0" t="0" r="0" b="0"/>
                      <wp:wrapNone/>
                      <wp:docPr id="3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79.2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351280</wp:posOffset>
                      </wp:positionV>
                      <wp:extent cx="2754630" cy="528955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106.4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081405</wp:posOffset>
                      </wp:positionV>
                      <wp:extent cx="1199515" cy="254000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85.1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4552315</wp:posOffset>
                      </wp:positionV>
                      <wp:extent cx="1558290" cy="66548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358.45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4777740</wp:posOffset>
                      </wp:positionV>
                      <wp:extent cx="480695" cy="417830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376.2pt;mso-position-vertical-relative:text;margin-left:2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3682365</wp:posOffset>
                      </wp:positionV>
                      <wp:extent cx="1336040" cy="344170"/>
                      <wp:effectExtent l="0" t="0" r="0" b="0"/>
                      <wp:wrapNone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289.9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027805</wp:posOffset>
                      </wp:positionV>
                      <wp:extent cx="2754630" cy="528955"/>
                      <wp:effectExtent l="0" t="0" r="0" b="0"/>
                      <wp:wrapNone/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317.15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757930</wp:posOffset>
                      </wp:positionV>
                      <wp:extent cx="1199515" cy="254000"/>
                      <wp:effectExtent l="0" t="0" r="0" b="0"/>
                      <wp:wrapNone/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295.9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7219315</wp:posOffset>
                      </wp:positionV>
                      <wp:extent cx="1558290" cy="665480"/>
                      <wp:effectExtent l="0" t="0" r="0" b="0"/>
                      <wp:wrapNone/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568.45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7444740</wp:posOffset>
                      </wp:positionV>
                      <wp:extent cx="480695" cy="41783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586.2pt;mso-position-vertical-relative:text;margin-left:2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6349365</wp:posOffset>
                      </wp:positionV>
                      <wp:extent cx="1336040" cy="34417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499.9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6694805</wp:posOffset>
                      </wp:positionV>
                      <wp:extent cx="2754630" cy="528955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527.15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424930</wp:posOffset>
                      </wp:positionV>
                      <wp:extent cx="1199515" cy="25400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505.9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9895840</wp:posOffset>
                      </wp:positionV>
                      <wp:extent cx="1558290" cy="66548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779.2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0121265</wp:posOffset>
                      </wp:positionV>
                      <wp:extent cx="480695" cy="41783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796.95pt;mso-position-vertical-relative:text;margin-left:2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025890</wp:posOffset>
                      </wp:positionV>
                      <wp:extent cx="1336040" cy="34417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710.7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9371330</wp:posOffset>
                      </wp:positionV>
                      <wp:extent cx="2754630" cy="528955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737.9pt;mso-position-vertical-relative:text;margin-left: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9101455</wp:posOffset>
                      </wp:positionV>
                      <wp:extent cx="1199515" cy="2540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716.6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1875790</wp:posOffset>
                      </wp:positionV>
                      <wp:extent cx="1558290" cy="66548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147.7pt;mso-position-vertical-relative:text;margin-left:4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72275</wp:posOffset>
                      </wp:positionH>
                      <wp:positionV relativeFrom="paragraph">
                        <wp:posOffset>2101215</wp:posOffset>
                      </wp:positionV>
                      <wp:extent cx="480695" cy="417830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165.45pt;mso-position-vertical-relative:text;margin-left:5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1005840</wp:posOffset>
                      </wp:positionV>
                      <wp:extent cx="1336040" cy="3441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79.2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1351280</wp:posOffset>
                      </wp:positionV>
                      <wp:extent cx="2754630" cy="528955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106.4pt;mso-position-vertical-relative:text;margin-left:3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1081405</wp:posOffset>
                      </wp:positionV>
                      <wp:extent cx="1199515" cy="25400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85.15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4552315</wp:posOffset>
                      </wp:positionV>
                      <wp:extent cx="1558290" cy="66548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358.45pt;mso-position-vertical-relative:text;margin-left:4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772275</wp:posOffset>
                      </wp:positionH>
                      <wp:positionV relativeFrom="paragraph">
                        <wp:posOffset>4777740</wp:posOffset>
                      </wp:positionV>
                      <wp:extent cx="480695" cy="41783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376.2pt;mso-position-vertical-relative:text;margin-left:5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3682365</wp:posOffset>
                      </wp:positionV>
                      <wp:extent cx="1336040" cy="3441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289.95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4027805</wp:posOffset>
                      </wp:positionV>
                      <wp:extent cx="2754630" cy="528955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317.15pt;mso-position-vertical-relative:text;margin-left:3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757930</wp:posOffset>
                      </wp:positionV>
                      <wp:extent cx="1199515" cy="25400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295.9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7219315</wp:posOffset>
                      </wp:positionV>
                      <wp:extent cx="1558290" cy="665480"/>
                      <wp:effectExtent l="0" t="0" r="0" b="0"/>
                      <wp:wrapNone/>
                      <wp:docPr id="6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568.45pt;mso-position-vertical-relative:text;margin-left:4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72275</wp:posOffset>
                      </wp:positionH>
                      <wp:positionV relativeFrom="paragraph">
                        <wp:posOffset>7444740</wp:posOffset>
                      </wp:positionV>
                      <wp:extent cx="480695" cy="417830"/>
                      <wp:effectExtent l="0" t="0" r="0" b="0"/>
                      <wp:wrapNone/>
                      <wp:docPr id="6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586.2pt;mso-position-vertical-relative:text;margin-left:5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6349365</wp:posOffset>
                      </wp:positionV>
                      <wp:extent cx="1336040" cy="344170"/>
                      <wp:effectExtent l="0" t="0" r="0" b="0"/>
                      <wp:wrapNone/>
                      <wp:docPr id="6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499.95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6694805</wp:posOffset>
                      </wp:positionV>
                      <wp:extent cx="2754630" cy="528955"/>
                      <wp:effectExtent l="0" t="0" r="0" b="0"/>
                      <wp:wrapNone/>
                      <wp:docPr id="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527.15pt;mso-position-vertical-relative:text;margin-left:3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6424930</wp:posOffset>
                      </wp:positionV>
                      <wp:extent cx="1199515" cy="254000"/>
                      <wp:effectExtent l="0" t="0" r="0" b="0"/>
                      <wp:wrapNone/>
                      <wp:docPr id="6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505.9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9895840</wp:posOffset>
                      </wp:positionV>
                      <wp:extent cx="1558290" cy="665480"/>
                      <wp:effectExtent l="0" t="0" r="0" b="0"/>
                      <wp:wrapNone/>
                      <wp:docPr id="6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pt;height:52.4pt;mso-wrap-distance-left:9.05pt;mso-wrap-distance-right:9.05pt;mso-wrap-distance-top:0pt;mso-wrap-distance-bottom:0pt;margin-top:779.2pt;mso-position-vertical-relative:text;margin-left:4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772275</wp:posOffset>
                      </wp:positionH>
                      <wp:positionV relativeFrom="paragraph">
                        <wp:posOffset>10121265</wp:posOffset>
                      </wp:positionV>
                      <wp:extent cx="480695" cy="417830"/>
                      <wp:effectExtent l="0" t="0" r="0" b="0"/>
                      <wp:wrapNone/>
                      <wp:docPr id="6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5pt;height:32.9pt;mso-wrap-distance-left:9.05pt;mso-wrap-distance-right:9.05pt;mso-wrap-distance-top:0pt;mso-wrap-distance-bottom:0pt;margin-top:796.95pt;mso-position-vertical-relative:text;margin-left:5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9025890</wp:posOffset>
                      </wp:positionV>
                      <wp:extent cx="1336040" cy="344170"/>
                      <wp:effectExtent l="0" t="0" r="0" b="0"/>
                      <wp:wrapNone/>
                      <wp:docPr id="7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04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4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pt;height:27.1pt;mso-wrap-distance-left:9.05pt;mso-wrap-distance-right:9.05pt;mso-wrap-distance-top:0pt;mso-wrap-distance-bottom:0pt;margin-top:710.7pt;mso-position-vertical-relative:text;margin-left:32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eastAsia="ＭＳ Ｐゴシック"/>
                                <w:sz w:val="34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9371330</wp:posOffset>
                      </wp:positionV>
                      <wp:extent cx="2754630" cy="528955"/>
                      <wp:effectExtent l="0" t="0" r="0" b="0"/>
                      <wp:wrapNone/>
                      <wp:docPr id="7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4630" cy="528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9pt;height:41.65pt;mso-wrap-distance-left:9.05pt;mso-wrap-distance-right:9.05pt;mso-wrap-distance-top:0pt;mso-wrap-distance-bottom:0pt;margin-top:737.9pt;mso-position-vertical-relative:text;margin-left:3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9101455</wp:posOffset>
                      </wp:positionV>
                      <wp:extent cx="1199515" cy="254000"/>
                      <wp:effectExtent l="0" t="0" r="0" b="0"/>
                      <wp:wrapNone/>
                      <wp:docPr id="7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45pt;height:20pt;mso-wrap-distance-left:9.05pt;mso-wrap-distance-right:9.05pt;mso-wrap-distance-top:0pt;mso-wrap-distance-bottom:0pt;margin-top:716.65pt;mso-position-vertical-relative:text;margin-left:37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7:00Z</dcterms:created>
  <dc:creator>kikaku2</dc:creator>
  <dc:description/>
  <dc:language>en-US</dc:language>
  <cp:lastModifiedBy>akihiro_kubo</cp:lastModifiedBy>
  <dcterms:modified xsi:type="dcterms:W3CDTF">2016-08-05T01:37:00Z</dcterms:modified>
  <cp:revision>2</cp:revision>
  <dc:subject/>
  <dc:title/>
</cp:coreProperties>
</file>