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02260</wp:posOffset>
                      </wp:positionV>
                      <wp:extent cx="6934835" cy="5956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6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4.75pt;margin-top:23.8pt;width:546pt;height:46.8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35280</wp:posOffset>
                      </wp:positionV>
                      <wp:extent cx="6671945" cy="9004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1880" cy="900360"/>
                                <a:chOff x="0" y="0"/>
                                <a:chExt cx="6671880" cy="900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853920" cy="9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5771520" y="44280"/>
                                  <a:ext cx="900360" cy="85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pt;margin-top:26.4pt;width:525.35pt;height:70.9pt" coordorigin="700,528" coordsize="10507,141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00;top:528;width:1344;height:1417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789;top:598;width:1417;height:134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978785</wp:posOffset>
                      </wp:positionV>
                      <wp:extent cx="6934835" cy="5956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6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4.75pt;margin-top:234.55pt;width:546pt;height:46.8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011805</wp:posOffset>
                      </wp:positionV>
                      <wp:extent cx="6671945" cy="900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1880" cy="900360"/>
                                <a:chOff x="0" y="0"/>
                                <a:chExt cx="6671880" cy="900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853920" cy="9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5771520" y="44280"/>
                                  <a:ext cx="900360" cy="85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pt;margin-top:237.15pt;width:525.35pt;height:70.9pt" coordorigin="700,4743" coordsize="10507,1418">
                      <v:shape id="shape_0" stroked="f" o:allowincell="t" style="position:absolute;left:700;top:4743;width:1344;height:141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789;top:4813;width:1417;height:13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655310</wp:posOffset>
                      </wp:positionV>
                      <wp:extent cx="6934835" cy="59563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6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4.75pt;margin-top:445.3pt;width:546pt;height:46.8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688330</wp:posOffset>
                      </wp:positionV>
                      <wp:extent cx="6671945" cy="9004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1880" cy="900360"/>
                                <a:chOff x="0" y="0"/>
                                <a:chExt cx="6671880" cy="900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853920" cy="9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5771520" y="44280"/>
                                  <a:ext cx="900360" cy="85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pt;margin-top:447.9pt;width:525.35pt;height:70.9pt" coordorigin="700,8958" coordsize="10507,1418">
                      <v:shape id="shape_0" stroked="f" o:allowincell="t" style="position:absolute;left:700;top:8958;width:1344;height:141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789;top:9028;width:1417;height:134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8331835</wp:posOffset>
                      </wp:positionV>
                      <wp:extent cx="6934835" cy="5956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6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4.75pt;margin-top:656.05pt;width:546pt;height:46.8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364855</wp:posOffset>
                      </wp:positionV>
                      <wp:extent cx="6671945" cy="900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1880" cy="900360"/>
                                <a:chOff x="0" y="0"/>
                                <a:chExt cx="6671880" cy="900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853920" cy="9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771520" y="44280"/>
                                  <a:ext cx="900360" cy="85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pt;margin-top:658.65pt;width:525.35pt;height:70.9pt" coordorigin="700,13173" coordsize="10507,1418">
                      <v:shape id="shape_0" stroked="f" o:allowincell="t" style="position:absolute;left:700;top:13173;width:1344;height:141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789;top:13243;width:1417;height:134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1297305</wp:posOffset>
                      </wp:positionV>
                      <wp:extent cx="2415540" cy="359410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55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2pt;height:28.3pt;mso-wrap-distance-left:9.05pt;mso-wrap-distance-right:9.05pt;mso-wrap-distance-top:0pt;mso-wrap-distance-bottom:0pt;margin-top:102.15pt;mso-position-vertical-relative:text;margin-left:2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673225</wp:posOffset>
                      </wp:positionV>
                      <wp:extent cx="1864360" cy="838835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360" cy="838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8pt;height:66.05pt;mso-wrap-distance-left:9.05pt;mso-wrap-distance-right:9.05pt;mso-wrap-distance-top:0pt;mso-wrap-distance-bottom:0pt;margin-top:131.75pt;mso-position-vertical-relative:text;margin-left:39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149350</wp:posOffset>
                      </wp:positionV>
                      <wp:extent cx="2291715" cy="584200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45pt;height:46pt;mso-wrap-distance-left:9.05pt;mso-wrap-distance-right:9.05pt;mso-wrap-distance-top:0pt;mso-wrap-distance-bottom:0pt;margin-top:90.5pt;mso-position-vertical-relative:text;margin-left: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725930</wp:posOffset>
                      </wp:positionV>
                      <wp:extent cx="3583305" cy="673735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305" cy="673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15pt;height:53.05pt;mso-wrap-distance-left:9.05pt;mso-wrap-distance-right:9.05pt;mso-wrap-distance-top:0pt;mso-wrap-distance-bottom:0pt;margin-top:135.9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52590</wp:posOffset>
                      </wp:positionH>
                      <wp:positionV relativeFrom="paragraph">
                        <wp:posOffset>1929130</wp:posOffset>
                      </wp:positionV>
                      <wp:extent cx="539115" cy="593725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6.75pt;mso-wrap-distance-left:9.05pt;mso-wrap-distance-right:9.05pt;mso-wrap-distance-top:0pt;mso-wrap-distance-bottom:0pt;margin-top:151.9pt;mso-position-vertical-relative:text;margin-left:5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31775</wp:posOffset>
                      </wp:positionV>
                      <wp:extent cx="5661660" cy="73914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1660" cy="739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8pt;height:58.2pt;mso-wrap-distance-left:9.05pt;mso-wrap-distance-right:9.05pt;mso-wrap-distance-top:0pt;mso-wrap-distance-bottom:0pt;margin-top:18.25pt;mso-position-vertical-relative:text;margin-left:7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3973830</wp:posOffset>
                      </wp:positionV>
                      <wp:extent cx="2415540" cy="35941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55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2pt;height:28.3pt;mso-wrap-distance-left:9.05pt;mso-wrap-distance-right:9.05pt;mso-wrap-distance-top:0pt;mso-wrap-distance-bottom:0pt;margin-top:312.9pt;mso-position-vertical-relative:text;margin-left:2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4349750</wp:posOffset>
                      </wp:positionV>
                      <wp:extent cx="1864360" cy="838835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360" cy="838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8pt;height:66.05pt;mso-wrap-distance-left:9.05pt;mso-wrap-distance-right:9.05pt;mso-wrap-distance-top:0pt;mso-wrap-distance-bottom:0pt;margin-top:342.5pt;mso-position-vertical-relative:text;margin-left:39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3825875</wp:posOffset>
                      </wp:positionV>
                      <wp:extent cx="2291715" cy="5842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45pt;height:46pt;mso-wrap-distance-left:9.05pt;mso-wrap-distance-right:9.05pt;mso-wrap-distance-top:0pt;mso-wrap-distance-bottom:0pt;margin-top:301.25pt;mso-position-vertical-relative:text;margin-left: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4402455</wp:posOffset>
                      </wp:positionV>
                      <wp:extent cx="3583305" cy="67373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305" cy="673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15pt;height:53.05pt;mso-wrap-distance-left:9.05pt;mso-wrap-distance-right:9.05pt;mso-wrap-distance-top:0pt;mso-wrap-distance-bottom:0pt;margin-top:346.65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52590</wp:posOffset>
                      </wp:positionH>
                      <wp:positionV relativeFrom="paragraph">
                        <wp:posOffset>4605655</wp:posOffset>
                      </wp:positionV>
                      <wp:extent cx="539115" cy="59372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6.75pt;mso-wrap-distance-left:9.05pt;mso-wrap-distance-right:9.05pt;mso-wrap-distance-top:0pt;mso-wrap-distance-bottom:0pt;margin-top:362.65pt;mso-position-vertical-relative:text;margin-left:5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908300</wp:posOffset>
                      </wp:positionV>
                      <wp:extent cx="5661660" cy="7391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1660" cy="739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8pt;height:58.2pt;mso-wrap-distance-left:9.05pt;mso-wrap-distance-right:9.05pt;mso-wrap-distance-top:0pt;mso-wrap-distance-bottom:0pt;margin-top:229pt;mso-position-vertical-relative:text;margin-left:7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6650355</wp:posOffset>
                      </wp:positionV>
                      <wp:extent cx="2415540" cy="35941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55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2pt;height:28.3pt;mso-wrap-distance-left:9.05pt;mso-wrap-distance-right:9.05pt;mso-wrap-distance-top:0pt;mso-wrap-distance-bottom:0pt;margin-top:523.65pt;mso-position-vertical-relative:text;margin-left:2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7026275</wp:posOffset>
                      </wp:positionV>
                      <wp:extent cx="1864360" cy="83883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360" cy="838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8pt;height:66.05pt;mso-wrap-distance-left:9.05pt;mso-wrap-distance-right:9.05pt;mso-wrap-distance-top:0pt;mso-wrap-distance-bottom:0pt;margin-top:553.25pt;mso-position-vertical-relative:text;margin-left:39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6502400</wp:posOffset>
                      </wp:positionV>
                      <wp:extent cx="2291715" cy="5842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45pt;height:46pt;mso-wrap-distance-left:9.05pt;mso-wrap-distance-right:9.05pt;mso-wrap-distance-top:0pt;mso-wrap-distance-bottom:0pt;margin-top:512pt;mso-position-vertical-relative:text;margin-left: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7078980</wp:posOffset>
                      </wp:positionV>
                      <wp:extent cx="3583305" cy="67373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305" cy="673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15pt;height:53.05pt;mso-wrap-distance-left:9.05pt;mso-wrap-distance-right:9.05pt;mso-wrap-distance-top:0pt;mso-wrap-distance-bottom:0pt;margin-top:557.4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52590</wp:posOffset>
                      </wp:positionH>
                      <wp:positionV relativeFrom="paragraph">
                        <wp:posOffset>7282180</wp:posOffset>
                      </wp:positionV>
                      <wp:extent cx="539115" cy="59372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6.75pt;mso-wrap-distance-left:9.05pt;mso-wrap-distance-right:9.05pt;mso-wrap-distance-top:0pt;mso-wrap-distance-bottom:0pt;margin-top:573.4pt;mso-position-vertical-relative:text;margin-left:5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5584825</wp:posOffset>
                      </wp:positionV>
                      <wp:extent cx="5661660" cy="73914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1660" cy="739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8pt;height:58.2pt;mso-wrap-distance-left:9.05pt;mso-wrap-distance-right:9.05pt;mso-wrap-distance-top:0pt;mso-wrap-distance-bottom:0pt;margin-top:439.75pt;mso-position-vertical-relative:text;margin-left:7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9326880</wp:posOffset>
                      </wp:positionV>
                      <wp:extent cx="2415540" cy="35941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55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2pt;height:28.3pt;mso-wrap-distance-left:9.05pt;mso-wrap-distance-right:9.05pt;mso-wrap-distance-top:0pt;mso-wrap-distance-bottom:0pt;margin-top:734.4pt;mso-position-vertical-relative:text;margin-left:2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9702800</wp:posOffset>
                      </wp:positionV>
                      <wp:extent cx="1864360" cy="83883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360" cy="838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8pt;height:66.05pt;mso-wrap-distance-left:9.05pt;mso-wrap-distance-right:9.05pt;mso-wrap-distance-top:0pt;mso-wrap-distance-bottom:0pt;margin-top:764pt;mso-position-vertical-relative:text;margin-left:39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9178925</wp:posOffset>
                      </wp:positionV>
                      <wp:extent cx="2291715" cy="5842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45pt;height:46pt;mso-wrap-distance-left:9.05pt;mso-wrap-distance-right:9.05pt;mso-wrap-distance-top:0pt;mso-wrap-distance-bottom:0pt;margin-top:722.75pt;mso-position-vertical-relative:text;margin-left: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9755505</wp:posOffset>
                      </wp:positionV>
                      <wp:extent cx="3583305" cy="67373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305" cy="673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15pt;height:53.05pt;mso-wrap-distance-left:9.05pt;mso-wrap-distance-right:9.05pt;mso-wrap-distance-top:0pt;mso-wrap-distance-bottom:0pt;margin-top:768.15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52590</wp:posOffset>
                      </wp:positionH>
                      <wp:positionV relativeFrom="paragraph">
                        <wp:posOffset>9958705</wp:posOffset>
                      </wp:positionV>
                      <wp:extent cx="539115" cy="59372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6.75pt;mso-wrap-distance-left:9.05pt;mso-wrap-distance-right:9.05pt;mso-wrap-distance-top:0pt;mso-wrap-distance-bottom:0pt;margin-top:784.15pt;mso-position-vertical-relative:text;margin-left:5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8261350</wp:posOffset>
                      </wp:positionV>
                      <wp:extent cx="5661660" cy="73914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1660" cy="739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86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8pt;height:58.2pt;mso-wrap-distance-left:9.05pt;mso-wrap-distance-right:9.05pt;mso-wrap-distance-top:0pt;mso-wrap-distance-bottom:0pt;margin-top:650.5pt;mso-position-vertical-relative:text;margin-left:7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86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0:00Z</dcterms:created>
  <dc:creator>kikaku2</dc:creator>
  <dc:description/>
  <dc:language>en-US</dc:language>
  <cp:lastModifiedBy>akihiro_kubo</cp:lastModifiedBy>
  <dcterms:modified xsi:type="dcterms:W3CDTF">2016-08-05T01:40:00Z</dcterms:modified>
  <cp:revision>2</cp:revision>
  <dc:subject/>
  <dc:title/>
</cp:coreProperties>
</file>