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245745</wp:posOffset>
                      </wp:positionV>
                      <wp:extent cx="3321685" cy="688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19.35pt;width:261.6pt;height:54.25pt" coordorigin="349,387" coordsize="5232,1085">
                      <v:rect id="shape_0" fillcolor="#ccffcc" stroked="f" o:allowincell="t" style="position:absolute;left:350;top:387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49;top:489;width:931;height:98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94;top:489;width:981;height:931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2922270</wp:posOffset>
                      </wp:positionV>
                      <wp:extent cx="3321685" cy="688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230.1pt;width:261.6pt;height:54.25pt" coordorigin="349,4602" coordsize="5232,1085">
                      <v:rect id="shape_0" fillcolor="#ccffcc" stroked="f" o:allowincell="t" style="position:absolute;left:350;top:4602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349;top:4704;width:931;height:98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94;top:4704;width:981;height:93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598795</wp:posOffset>
                      </wp:positionV>
                      <wp:extent cx="3321685" cy="688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440.85pt;width:261.6pt;height:54.25pt" coordorigin="349,8817" coordsize="5232,1085">
                      <v:rect id="shape_0" fillcolor="#ccffcc" stroked="f" o:allowincell="t" style="position:absolute;left:350;top:8817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349;top:8919;width:931;height:98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94;top:8919;width:981;height:931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275320</wp:posOffset>
                      </wp:positionV>
                      <wp:extent cx="3321685" cy="688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651.6pt;width:261.6pt;height:54.25pt" coordorigin="349,13032" coordsize="5232,1085">
                      <v:rect id="shape_0" fillcolor="#ccffcc" stroked="f" o:allowincell="t" style="position:absolute;left:350;top:13032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349;top:13134;width:931;height:982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94;top:13134;width:981;height:93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245745</wp:posOffset>
                      </wp:positionV>
                      <wp:extent cx="3321685" cy="688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19.35pt;width:261.6pt;height:54.25pt" coordorigin="6304,387" coordsize="5232,1085">
                      <v:rect id="shape_0" fillcolor="#ccffcc" stroked="f" o:allowincell="t" style="position:absolute;left:6305;top:387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6304;top:489;width:931;height:982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49;top:489;width:981;height:931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2922270</wp:posOffset>
                      </wp:positionV>
                      <wp:extent cx="3321685" cy="6889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230.1pt;width:261.6pt;height:54.25pt" coordorigin="6304,4602" coordsize="5232,1085">
                      <v:rect id="shape_0" fillcolor="#ccffcc" stroked="f" o:allowincell="t" style="position:absolute;left:6305;top:4602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6304;top:4704;width:931;height:982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49;top:4704;width:981;height:931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5598795</wp:posOffset>
                      </wp:positionV>
                      <wp:extent cx="3321685" cy="6889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440.85pt;width:261.6pt;height:54.25pt" coordorigin="6304,8817" coordsize="5232,1085">
                      <v:rect id="shape_0" fillcolor="#ccffcc" stroked="f" o:allowincell="t" style="position:absolute;left:6305;top:8817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6304;top:8919;width:931;height:982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49;top:8919;width:981;height:93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8275320</wp:posOffset>
                      </wp:positionV>
                      <wp:extent cx="3321685" cy="6889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1720" cy="689040"/>
                                <a:chOff x="0" y="0"/>
                                <a:chExt cx="332172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32100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64800"/>
                                  <a:ext cx="59184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2695680" y="64800"/>
                                  <a:ext cx="623520" cy="59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2pt;margin-top:651.6pt;width:261.6pt;height:54.25pt" coordorigin="6304,13032" coordsize="5232,1085">
                      <v:rect id="shape_0" fillcolor="#ccffcc" stroked="f" o:allowincell="t" style="position:absolute;left:6305;top:13032;width:5229;height:80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6304;top:13134;width:931;height:98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49;top:13134;width:981;height:93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200150</wp:posOffset>
                      </wp:positionV>
                      <wp:extent cx="2355215" cy="269875"/>
                      <wp:effectExtent l="0" t="0" r="0" b="0"/>
                      <wp:wrapNone/>
                      <wp:docPr id="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94.5pt;mso-position-vertical-relative:text;margin-left: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1843405</wp:posOffset>
                      </wp:positionV>
                      <wp:extent cx="1518285" cy="683895"/>
                      <wp:effectExtent l="0" t="0" r="0" b="0"/>
                      <wp:wrapNone/>
                      <wp:docPr id="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145.15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918210</wp:posOffset>
                      </wp:positionV>
                      <wp:extent cx="2233930" cy="361315"/>
                      <wp:effectExtent l="0" t="0" r="0" b="0"/>
                      <wp:wrapNone/>
                      <wp:docPr id="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72.3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434465</wp:posOffset>
                      </wp:positionV>
                      <wp:extent cx="3007995" cy="465455"/>
                      <wp:effectExtent l="0" t="0" r="0" b="0"/>
                      <wp:wrapNone/>
                      <wp:docPr id="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112.9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2061845</wp:posOffset>
                      </wp:positionV>
                      <wp:extent cx="525780" cy="475615"/>
                      <wp:effectExtent l="0" t="0" r="0" b="0"/>
                      <wp:wrapNone/>
                      <wp:docPr id="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162.35pt;mso-position-vertical-relative:text;margin-left:2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50190</wp:posOffset>
                      </wp:positionV>
                      <wp:extent cx="2223135" cy="535940"/>
                      <wp:effectExtent l="0" t="0" r="0" b="0"/>
                      <wp:wrapNone/>
                      <wp:docPr id="1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19.7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3876675</wp:posOffset>
                      </wp:positionV>
                      <wp:extent cx="2355215" cy="269875"/>
                      <wp:effectExtent l="0" t="0" r="0" b="0"/>
                      <wp:wrapNone/>
                      <wp:docPr id="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305.25pt;mso-position-vertical-relative:text;margin-left: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4519930</wp:posOffset>
                      </wp:positionV>
                      <wp:extent cx="1518285" cy="683895"/>
                      <wp:effectExtent l="0" t="0" r="0" b="0"/>
                      <wp:wrapNone/>
                      <wp:docPr id="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355.9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594735</wp:posOffset>
                      </wp:positionV>
                      <wp:extent cx="2233930" cy="36131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283.0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110990</wp:posOffset>
                      </wp:positionV>
                      <wp:extent cx="3007995" cy="46545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323.7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4738370</wp:posOffset>
                      </wp:positionV>
                      <wp:extent cx="525780" cy="47561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373.1pt;mso-position-vertical-relative:text;margin-left:2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926715</wp:posOffset>
                      </wp:positionV>
                      <wp:extent cx="2223135" cy="53594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230.45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553200</wp:posOffset>
                      </wp:positionV>
                      <wp:extent cx="2355215" cy="26987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516pt;mso-position-vertical-relative:text;margin-left: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7196455</wp:posOffset>
                      </wp:positionV>
                      <wp:extent cx="1518285" cy="68389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566.65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271260</wp:posOffset>
                      </wp:positionV>
                      <wp:extent cx="2233930" cy="36131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493.8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787515</wp:posOffset>
                      </wp:positionV>
                      <wp:extent cx="3007995" cy="46545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534.4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7414895</wp:posOffset>
                      </wp:positionV>
                      <wp:extent cx="525780" cy="47561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583.85pt;mso-position-vertical-relative:text;margin-left:2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5603240</wp:posOffset>
                      </wp:positionV>
                      <wp:extent cx="2223135" cy="53594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441.2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9229725</wp:posOffset>
                      </wp:positionV>
                      <wp:extent cx="2355215" cy="26987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726.75pt;mso-position-vertical-relative:text;margin-left: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9872980</wp:posOffset>
                      </wp:positionV>
                      <wp:extent cx="1518285" cy="68389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777.4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947785</wp:posOffset>
                      </wp:positionV>
                      <wp:extent cx="2233930" cy="36131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704.5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464040</wp:posOffset>
                      </wp:positionV>
                      <wp:extent cx="3007995" cy="46545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745.2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10091420</wp:posOffset>
                      </wp:positionV>
                      <wp:extent cx="525780" cy="47561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794.6pt;mso-position-vertical-relative:text;margin-left:2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8279765</wp:posOffset>
                      </wp:positionV>
                      <wp:extent cx="2223135" cy="5359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651.95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1200150</wp:posOffset>
                      </wp:positionV>
                      <wp:extent cx="2355215" cy="26987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94.5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07660</wp:posOffset>
                      </wp:positionH>
                      <wp:positionV relativeFrom="paragraph">
                        <wp:posOffset>1843405</wp:posOffset>
                      </wp:positionV>
                      <wp:extent cx="1518285" cy="68389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145.15pt;mso-position-vertical-relative:text;margin-left:4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918210</wp:posOffset>
                      </wp:positionV>
                      <wp:extent cx="2233930" cy="36131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72.3pt;mso-position-vertical-relative:text;margin-left:3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1434465</wp:posOffset>
                      </wp:positionV>
                      <wp:extent cx="3007995" cy="46545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112.95pt;mso-position-vertical-relative:text;margin-left:3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54495</wp:posOffset>
                      </wp:positionH>
                      <wp:positionV relativeFrom="paragraph">
                        <wp:posOffset>2061845</wp:posOffset>
                      </wp:positionV>
                      <wp:extent cx="525780" cy="47561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162.35pt;mso-position-vertical-relative:text;margin-left:5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250190</wp:posOffset>
                      </wp:positionV>
                      <wp:extent cx="2223135" cy="53594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19.7pt;mso-position-vertical-relative:text;margin-left:3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3876675</wp:posOffset>
                      </wp:positionV>
                      <wp:extent cx="2355215" cy="26987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305.25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07660</wp:posOffset>
                      </wp:positionH>
                      <wp:positionV relativeFrom="paragraph">
                        <wp:posOffset>4519930</wp:posOffset>
                      </wp:positionV>
                      <wp:extent cx="1518285" cy="68389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355.9pt;mso-position-vertical-relative:text;margin-left:4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3594735</wp:posOffset>
                      </wp:positionV>
                      <wp:extent cx="2233930" cy="36131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283.05pt;mso-position-vertical-relative:text;margin-left:3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4110990</wp:posOffset>
                      </wp:positionV>
                      <wp:extent cx="3007995" cy="46545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323.7pt;mso-position-vertical-relative:text;margin-left:3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54495</wp:posOffset>
                      </wp:positionH>
                      <wp:positionV relativeFrom="paragraph">
                        <wp:posOffset>4738370</wp:posOffset>
                      </wp:positionV>
                      <wp:extent cx="525780" cy="47561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373.1pt;mso-position-vertical-relative:text;margin-left:5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2926715</wp:posOffset>
                      </wp:positionV>
                      <wp:extent cx="2223135" cy="53594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230.45pt;mso-position-vertical-relative:text;margin-left:3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6553200</wp:posOffset>
                      </wp:positionV>
                      <wp:extent cx="2355215" cy="26987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516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07660</wp:posOffset>
                      </wp:positionH>
                      <wp:positionV relativeFrom="paragraph">
                        <wp:posOffset>7196455</wp:posOffset>
                      </wp:positionV>
                      <wp:extent cx="1518285" cy="68389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566.65pt;mso-position-vertical-relative:text;margin-left:4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6271260</wp:posOffset>
                      </wp:positionV>
                      <wp:extent cx="2233930" cy="3613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493.8pt;mso-position-vertical-relative:text;margin-left:3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6787515</wp:posOffset>
                      </wp:positionV>
                      <wp:extent cx="3007995" cy="46545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534.45pt;mso-position-vertical-relative:text;margin-left:3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54495</wp:posOffset>
                      </wp:positionH>
                      <wp:positionV relativeFrom="paragraph">
                        <wp:posOffset>7414895</wp:posOffset>
                      </wp:positionV>
                      <wp:extent cx="525780" cy="47561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583.85pt;mso-position-vertical-relative:text;margin-left:5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5603240</wp:posOffset>
                      </wp:positionV>
                      <wp:extent cx="2223135" cy="53594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441.2pt;mso-position-vertical-relative:text;margin-left:3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9229725</wp:posOffset>
                      </wp:positionV>
                      <wp:extent cx="2355215" cy="26987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1.25pt;mso-wrap-distance-left:9.05pt;mso-wrap-distance-right:9.05pt;mso-wrap-distance-top:0pt;mso-wrap-distance-bottom:0pt;margin-top:726.75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407660</wp:posOffset>
                      </wp:positionH>
                      <wp:positionV relativeFrom="paragraph">
                        <wp:posOffset>9872980</wp:posOffset>
                      </wp:positionV>
                      <wp:extent cx="1518285" cy="68389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55pt;height:53.85pt;mso-wrap-distance-left:9.05pt;mso-wrap-distance-right:9.05pt;mso-wrap-distance-top:0pt;mso-wrap-distance-bottom:0pt;margin-top:777.4pt;mso-position-vertical-relative:text;margin-left:4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8947785</wp:posOffset>
                      </wp:positionV>
                      <wp:extent cx="2233930" cy="36131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45pt;mso-wrap-distance-left:9.05pt;mso-wrap-distance-right:9.05pt;mso-wrap-distance-top:0pt;mso-wrap-distance-bottom:0pt;margin-top:704.55pt;mso-position-vertical-relative:text;margin-left:3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9464040</wp:posOffset>
                      </wp:positionV>
                      <wp:extent cx="3007995" cy="46545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36.65pt;mso-wrap-distance-left:9.05pt;mso-wrap-distance-right:9.05pt;mso-wrap-distance-top:0pt;mso-wrap-distance-bottom:0pt;margin-top:745.2pt;mso-position-vertical-relative:text;margin-left:3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54495</wp:posOffset>
                      </wp:positionH>
                      <wp:positionV relativeFrom="paragraph">
                        <wp:posOffset>10091420</wp:posOffset>
                      </wp:positionV>
                      <wp:extent cx="525780" cy="47561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pt;height:37.45pt;mso-wrap-distance-left:9.05pt;mso-wrap-distance-right:9.05pt;mso-wrap-distance-top:0pt;mso-wrap-distance-bottom:0pt;margin-top:794.6pt;mso-position-vertical-relative:text;margin-left:5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8279765</wp:posOffset>
                      </wp:positionV>
                      <wp:extent cx="2223135" cy="53594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58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05pt;height:42.2pt;mso-wrap-distance-left:9.05pt;mso-wrap-distance-right:9.05pt;mso-wrap-distance-top:0pt;mso-wrap-distance-bottom:0pt;margin-top:651.95pt;mso-position-vertical-relative:text;margin-left:3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8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Arial Black" w:hAnsi="Arial Black" w:eastAsia="HGS創英角ｺﾞｼｯｸUB" w:cs="Arial Black"/>
      <w:i/>
      <w:iCs/>
      <w:color w:val="FF0000"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