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73990</wp:posOffset>
                      </wp:positionV>
                      <wp:extent cx="2219325" cy="3632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7.25pt;margin-top:13.7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219710</wp:posOffset>
                  </wp:positionV>
                  <wp:extent cx="417830" cy="440690"/>
                  <wp:effectExtent l="0" t="0" r="0" b="0"/>
                  <wp:wrapNone/>
                  <wp:docPr id="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27555</wp:posOffset>
                  </wp:positionH>
                  <wp:positionV relativeFrom="paragraph">
                    <wp:posOffset>219710</wp:posOffset>
                  </wp:positionV>
                  <wp:extent cx="441325" cy="417830"/>
                  <wp:effectExtent l="0" t="0" r="0" b="0"/>
                  <wp:wrapNone/>
                  <wp:docPr id="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5493385</wp:posOffset>
                      </wp:positionV>
                      <wp:extent cx="2219325" cy="36322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7.25pt;margin-top:-432.55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-5447665</wp:posOffset>
                  </wp:positionV>
                  <wp:extent cx="417830" cy="440690"/>
                  <wp:effectExtent l="0" t="0" r="0" b="0"/>
                  <wp:wrapNone/>
                  <wp:docPr id="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27555</wp:posOffset>
                  </wp:positionH>
                  <wp:positionV relativeFrom="paragraph">
                    <wp:posOffset>-5447665</wp:posOffset>
                  </wp:positionV>
                  <wp:extent cx="441325" cy="417830"/>
                  <wp:effectExtent l="0" t="0" r="0" b="0"/>
                  <wp:wrapNone/>
                  <wp:docPr id="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3607435</wp:posOffset>
                      </wp:positionV>
                      <wp:extent cx="2219325" cy="3632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7.25pt;margin-top:-284.05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-3561715</wp:posOffset>
                  </wp:positionV>
                  <wp:extent cx="417830" cy="440690"/>
                  <wp:effectExtent l="0" t="0" r="0" b="0"/>
                  <wp:wrapNone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27555</wp:posOffset>
                  </wp:positionH>
                  <wp:positionV relativeFrom="paragraph">
                    <wp:posOffset>-3561715</wp:posOffset>
                  </wp:positionV>
                  <wp:extent cx="441325" cy="417830"/>
                  <wp:effectExtent l="0" t="0" r="0" b="0"/>
                  <wp:wrapNone/>
                  <wp:docPr id="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1711960</wp:posOffset>
                      </wp:positionV>
                      <wp:extent cx="2219325" cy="36322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7.25pt;margin-top:-134.8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-1666240</wp:posOffset>
                  </wp:positionV>
                  <wp:extent cx="417830" cy="440690"/>
                  <wp:effectExtent l="0" t="0" r="0" b="0"/>
                  <wp:wrapNone/>
                  <wp:docPr id="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027555</wp:posOffset>
                  </wp:positionH>
                  <wp:positionV relativeFrom="paragraph">
                    <wp:posOffset>-1666240</wp:posOffset>
                  </wp:positionV>
                  <wp:extent cx="441325" cy="417830"/>
                  <wp:effectExtent l="0" t="0" r="0" b="0"/>
                  <wp:wrapNone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73990</wp:posOffset>
                      </wp:positionV>
                      <wp:extent cx="2219325" cy="36322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28pt;margin-top:13.7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860040</wp:posOffset>
                  </wp:positionH>
                  <wp:positionV relativeFrom="paragraph">
                    <wp:posOffset>219710</wp:posOffset>
                  </wp:positionV>
                  <wp:extent cx="417830" cy="440690"/>
                  <wp:effectExtent l="0" t="0" r="0" b="0"/>
                  <wp:wrapNone/>
                  <wp:docPr id="1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704080</wp:posOffset>
                  </wp:positionH>
                  <wp:positionV relativeFrom="paragraph">
                    <wp:posOffset>219710</wp:posOffset>
                  </wp:positionV>
                  <wp:extent cx="441325" cy="417830"/>
                  <wp:effectExtent l="0" t="0" r="0" b="0"/>
                  <wp:wrapNone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-5493385</wp:posOffset>
                      </wp:positionV>
                      <wp:extent cx="2219325" cy="36322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28pt;margin-top:-432.55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860040</wp:posOffset>
                  </wp:positionH>
                  <wp:positionV relativeFrom="paragraph">
                    <wp:posOffset>-5447665</wp:posOffset>
                  </wp:positionV>
                  <wp:extent cx="417830" cy="440690"/>
                  <wp:effectExtent l="0" t="0" r="0" b="0"/>
                  <wp:wrapNone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4704080</wp:posOffset>
                  </wp:positionH>
                  <wp:positionV relativeFrom="paragraph">
                    <wp:posOffset>-5447665</wp:posOffset>
                  </wp:positionV>
                  <wp:extent cx="441325" cy="417830"/>
                  <wp:effectExtent l="0" t="0" r="0" b="0"/>
                  <wp:wrapNone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1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-3607435</wp:posOffset>
                      </wp:positionV>
                      <wp:extent cx="2219325" cy="36322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28pt;margin-top:-284.05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860040</wp:posOffset>
                  </wp:positionH>
                  <wp:positionV relativeFrom="paragraph">
                    <wp:posOffset>-3561715</wp:posOffset>
                  </wp:positionV>
                  <wp:extent cx="417830" cy="44069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704080</wp:posOffset>
                  </wp:positionH>
                  <wp:positionV relativeFrom="paragraph">
                    <wp:posOffset>-3561715</wp:posOffset>
                  </wp:positionV>
                  <wp:extent cx="441325" cy="417830"/>
                  <wp:effectExtent l="0" t="0" r="0" b="0"/>
                  <wp:wrapNone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0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-1711960</wp:posOffset>
                      </wp:positionV>
                      <wp:extent cx="2219325" cy="36322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28pt;margin-top:-134.8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860040</wp:posOffset>
                  </wp:positionH>
                  <wp:positionV relativeFrom="paragraph">
                    <wp:posOffset>-1666240</wp:posOffset>
                  </wp:positionV>
                  <wp:extent cx="417830" cy="440690"/>
                  <wp:effectExtent l="0" t="0" r="0" b="0"/>
                  <wp:wrapNone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704080</wp:posOffset>
                  </wp:positionH>
                  <wp:positionV relativeFrom="paragraph">
                    <wp:posOffset>-1666240</wp:posOffset>
                  </wp:positionV>
                  <wp:extent cx="441325" cy="417830"/>
                  <wp:effectExtent l="0" t="0" r="0" b="0"/>
                  <wp:wrapNone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9">
                      <wp:simplePos x="0" y="0"/>
                      <wp:positionH relativeFrom="column">
                        <wp:posOffset>5572125</wp:posOffset>
                      </wp:positionH>
                      <wp:positionV relativeFrom="paragraph">
                        <wp:posOffset>173990</wp:posOffset>
                      </wp:positionV>
                      <wp:extent cx="2219325" cy="36322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38.75pt;margin-top:13.7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536565</wp:posOffset>
                  </wp:positionH>
                  <wp:positionV relativeFrom="paragraph">
                    <wp:posOffset>219710</wp:posOffset>
                  </wp:positionV>
                  <wp:extent cx="417830" cy="440690"/>
                  <wp:effectExtent l="0" t="0" r="0" b="0"/>
                  <wp:wrapNone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7380605</wp:posOffset>
                  </wp:positionH>
                  <wp:positionV relativeFrom="paragraph">
                    <wp:posOffset>219710</wp:posOffset>
                  </wp:positionV>
                  <wp:extent cx="441325" cy="417830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8">
                      <wp:simplePos x="0" y="0"/>
                      <wp:positionH relativeFrom="column">
                        <wp:posOffset>5572125</wp:posOffset>
                      </wp:positionH>
                      <wp:positionV relativeFrom="paragraph">
                        <wp:posOffset>-5493385</wp:posOffset>
                      </wp:positionV>
                      <wp:extent cx="2219325" cy="36322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38.75pt;margin-top:-432.55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536565</wp:posOffset>
                  </wp:positionH>
                  <wp:positionV relativeFrom="paragraph">
                    <wp:posOffset>-5447665</wp:posOffset>
                  </wp:positionV>
                  <wp:extent cx="417830" cy="440690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7380605</wp:posOffset>
                  </wp:positionH>
                  <wp:positionV relativeFrom="paragraph">
                    <wp:posOffset>-5447665</wp:posOffset>
                  </wp:positionV>
                  <wp:extent cx="441325" cy="417830"/>
                  <wp:effectExtent l="0" t="0" r="0" b="0"/>
                  <wp:wrapNone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7">
                      <wp:simplePos x="0" y="0"/>
                      <wp:positionH relativeFrom="column">
                        <wp:posOffset>5572125</wp:posOffset>
                      </wp:positionH>
                      <wp:positionV relativeFrom="paragraph">
                        <wp:posOffset>-3607435</wp:posOffset>
                      </wp:positionV>
                      <wp:extent cx="2219325" cy="36322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38.75pt;margin-top:-284.05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5536565</wp:posOffset>
                  </wp:positionH>
                  <wp:positionV relativeFrom="paragraph">
                    <wp:posOffset>-3561715</wp:posOffset>
                  </wp:positionV>
                  <wp:extent cx="417830" cy="440690"/>
                  <wp:effectExtent l="0" t="0" r="0" b="0"/>
                  <wp:wrapNone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7380605</wp:posOffset>
                  </wp:positionH>
                  <wp:positionV relativeFrom="paragraph">
                    <wp:posOffset>-3561715</wp:posOffset>
                  </wp:positionV>
                  <wp:extent cx="441325" cy="417830"/>
                  <wp:effectExtent l="0" t="0" r="0" b="0"/>
                  <wp:wrapNone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6">
                      <wp:simplePos x="0" y="0"/>
                      <wp:positionH relativeFrom="column">
                        <wp:posOffset>5572125</wp:posOffset>
                      </wp:positionH>
                      <wp:positionV relativeFrom="paragraph">
                        <wp:posOffset>-1711960</wp:posOffset>
                      </wp:positionV>
                      <wp:extent cx="2219325" cy="36322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38.75pt;margin-top:-134.8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5536565</wp:posOffset>
                  </wp:positionH>
                  <wp:positionV relativeFrom="paragraph">
                    <wp:posOffset>-1666240</wp:posOffset>
                  </wp:positionV>
                  <wp:extent cx="417830" cy="440690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7380605</wp:posOffset>
                  </wp:positionH>
                  <wp:positionV relativeFrom="paragraph">
                    <wp:posOffset>-1666240</wp:posOffset>
                  </wp:positionV>
                  <wp:extent cx="441325" cy="417830"/>
                  <wp:effectExtent l="0" t="0" r="0" b="0"/>
                  <wp:wrapNone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5">
                      <wp:simplePos x="0" y="0"/>
                      <wp:positionH relativeFrom="column">
                        <wp:posOffset>8248650</wp:posOffset>
                      </wp:positionH>
                      <wp:positionV relativeFrom="paragraph">
                        <wp:posOffset>173990</wp:posOffset>
                      </wp:positionV>
                      <wp:extent cx="2219325" cy="363220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649.5pt;margin-top:13.7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8213090</wp:posOffset>
                  </wp:positionH>
                  <wp:positionV relativeFrom="paragraph">
                    <wp:posOffset>219710</wp:posOffset>
                  </wp:positionV>
                  <wp:extent cx="417830" cy="440690"/>
                  <wp:effectExtent l="0" t="0" r="0" b="0"/>
                  <wp:wrapNone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0057130</wp:posOffset>
                  </wp:positionH>
                  <wp:positionV relativeFrom="paragraph">
                    <wp:posOffset>219710</wp:posOffset>
                  </wp:positionV>
                  <wp:extent cx="441325" cy="417830"/>
                  <wp:effectExtent l="0" t="0" r="0" b="0"/>
                  <wp:wrapNone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4">
                      <wp:simplePos x="0" y="0"/>
                      <wp:positionH relativeFrom="column">
                        <wp:posOffset>8248650</wp:posOffset>
                      </wp:positionH>
                      <wp:positionV relativeFrom="paragraph">
                        <wp:posOffset>-5493385</wp:posOffset>
                      </wp:positionV>
                      <wp:extent cx="2219325" cy="363220"/>
                      <wp:effectExtent l="63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649.5pt;margin-top:-432.55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8213090</wp:posOffset>
                  </wp:positionH>
                  <wp:positionV relativeFrom="paragraph">
                    <wp:posOffset>-5447665</wp:posOffset>
                  </wp:positionV>
                  <wp:extent cx="417830" cy="440690"/>
                  <wp:effectExtent l="0" t="0" r="0" b="0"/>
                  <wp:wrapNone/>
                  <wp:docPr id="4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0057130</wp:posOffset>
                  </wp:positionH>
                  <wp:positionV relativeFrom="paragraph">
                    <wp:posOffset>-5447665</wp:posOffset>
                  </wp:positionV>
                  <wp:extent cx="441325" cy="417830"/>
                  <wp:effectExtent l="0" t="0" r="0" b="0"/>
                  <wp:wrapNone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3">
                      <wp:simplePos x="0" y="0"/>
                      <wp:positionH relativeFrom="column">
                        <wp:posOffset>8248650</wp:posOffset>
                      </wp:positionH>
                      <wp:positionV relativeFrom="paragraph">
                        <wp:posOffset>-3607435</wp:posOffset>
                      </wp:positionV>
                      <wp:extent cx="2219325" cy="363220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649.5pt;margin-top:-284.05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8213090</wp:posOffset>
                  </wp:positionH>
                  <wp:positionV relativeFrom="paragraph">
                    <wp:posOffset>-3561715</wp:posOffset>
                  </wp:positionV>
                  <wp:extent cx="417830" cy="440690"/>
                  <wp:effectExtent l="0" t="0" r="0" b="0"/>
                  <wp:wrapNone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0057130</wp:posOffset>
                  </wp:positionH>
                  <wp:positionV relativeFrom="paragraph">
                    <wp:posOffset>-3561715</wp:posOffset>
                  </wp:positionV>
                  <wp:extent cx="441325" cy="417830"/>
                  <wp:effectExtent l="0" t="0" r="0" b="0"/>
                  <wp:wrapNone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2">
                      <wp:simplePos x="0" y="0"/>
                      <wp:positionH relativeFrom="column">
                        <wp:posOffset>8248650</wp:posOffset>
                      </wp:positionH>
                      <wp:positionV relativeFrom="paragraph">
                        <wp:posOffset>-1711960</wp:posOffset>
                      </wp:positionV>
                      <wp:extent cx="2219325" cy="36322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649.5pt;margin-top:-134.8pt;width:174.7pt;height:28.5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8213090</wp:posOffset>
                  </wp:positionH>
                  <wp:positionV relativeFrom="paragraph">
                    <wp:posOffset>-1666240</wp:posOffset>
                  </wp:positionV>
                  <wp:extent cx="417830" cy="440690"/>
                  <wp:effectExtent l="0" t="0" r="0" b="0"/>
                  <wp:wrapNone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10057130</wp:posOffset>
                  </wp:positionH>
                  <wp:positionV relativeFrom="paragraph">
                    <wp:posOffset>-1666240</wp:posOffset>
                  </wp:positionV>
                  <wp:extent cx="441325" cy="417830"/>
                  <wp:effectExtent l="0" t="0" r="0" b="0"/>
                  <wp:wrapNone/>
                  <wp:docPr id="4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848995</wp:posOffset>
                      </wp:positionV>
                      <wp:extent cx="1663065" cy="207010"/>
                      <wp:effectExtent l="0" t="0" r="0" b="0"/>
                      <wp:wrapNone/>
                      <wp:docPr id="49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66.85pt;mso-position-vertical-relative:text;margin-left: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295400</wp:posOffset>
                      </wp:positionV>
                      <wp:extent cx="1075690" cy="464185"/>
                      <wp:effectExtent l="0" t="0" r="0" b="0"/>
                      <wp:wrapNone/>
                      <wp:docPr id="5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102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84530</wp:posOffset>
                      </wp:positionV>
                      <wp:extent cx="1577975" cy="264795"/>
                      <wp:effectExtent l="0" t="0" r="0" b="0"/>
                      <wp:wrapNone/>
                      <wp:docPr id="5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53.9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046480</wp:posOffset>
                      </wp:positionV>
                      <wp:extent cx="2124710" cy="356235"/>
                      <wp:effectExtent l="0" t="0" r="0" b="0"/>
                      <wp:wrapNone/>
                      <wp:docPr id="5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82.4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1431925</wp:posOffset>
                      </wp:positionV>
                      <wp:extent cx="371475" cy="332740"/>
                      <wp:effectExtent l="0" t="0" r="0" b="0"/>
                      <wp:wrapNone/>
                      <wp:docPr id="5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112.75pt;mso-position-vertical-relative:text;margin-left:1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97485</wp:posOffset>
                      </wp:positionV>
                      <wp:extent cx="1570355" cy="369570"/>
                      <wp:effectExtent l="0" t="0" r="0" b="0"/>
                      <wp:wrapNone/>
                      <wp:docPr id="5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15.55pt;mso-position-vertical-relative:text;margin-left: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4818380</wp:posOffset>
                      </wp:positionV>
                      <wp:extent cx="1663065" cy="207010"/>
                      <wp:effectExtent l="0" t="0" r="0" b="0"/>
                      <wp:wrapNone/>
                      <wp:docPr id="5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379.4pt;mso-position-vertical-relative:text;margin-left: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4371975</wp:posOffset>
                      </wp:positionV>
                      <wp:extent cx="1075690" cy="464185"/>
                      <wp:effectExtent l="0" t="0" r="0" b="0"/>
                      <wp:wrapNone/>
                      <wp:docPr id="5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344.2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4982845</wp:posOffset>
                      </wp:positionV>
                      <wp:extent cx="1577975" cy="264795"/>
                      <wp:effectExtent l="0" t="0" r="0" b="0"/>
                      <wp:wrapNone/>
                      <wp:docPr id="5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392.3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4620895</wp:posOffset>
                      </wp:positionV>
                      <wp:extent cx="2124710" cy="356235"/>
                      <wp:effectExtent l="0" t="0" r="0" b="0"/>
                      <wp:wrapNone/>
                      <wp:docPr id="5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363.85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-4235450</wp:posOffset>
                      </wp:positionV>
                      <wp:extent cx="371475" cy="332740"/>
                      <wp:effectExtent l="0" t="0" r="0" b="0"/>
                      <wp:wrapNone/>
                      <wp:docPr id="5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333.5pt;mso-position-vertical-relative:text;margin-left:1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-5469890</wp:posOffset>
                      </wp:positionV>
                      <wp:extent cx="1570355" cy="369570"/>
                      <wp:effectExtent l="0" t="0" r="0" b="0"/>
                      <wp:wrapNone/>
                      <wp:docPr id="6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430.7pt;mso-position-vertical-relative:text;margin-left: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2932430</wp:posOffset>
                      </wp:positionV>
                      <wp:extent cx="1663065" cy="207010"/>
                      <wp:effectExtent l="0" t="0" r="0" b="0"/>
                      <wp:wrapNone/>
                      <wp:docPr id="6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230.9pt;mso-position-vertical-relative:text;margin-left: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2486025</wp:posOffset>
                      </wp:positionV>
                      <wp:extent cx="1075690" cy="464185"/>
                      <wp:effectExtent l="0" t="0" r="0" b="0"/>
                      <wp:wrapNone/>
                      <wp:docPr id="6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195.7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3096895</wp:posOffset>
                      </wp:positionV>
                      <wp:extent cx="1577975" cy="264795"/>
                      <wp:effectExtent l="0" t="0" r="0" b="0"/>
                      <wp:wrapNone/>
                      <wp:docPr id="6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243.8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2734945</wp:posOffset>
                      </wp:positionV>
                      <wp:extent cx="2124710" cy="356235"/>
                      <wp:effectExtent l="0" t="0" r="0" b="0"/>
                      <wp:wrapNone/>
                      <wp:docPr id="6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215.35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-2349500</wp:posOffset>
                      </wp:positionV>
                      <wp:extent cx="371475" cy="332740"/>
                      <wp:effectExtent l="0" t="0" r="0" b="0"/>
                      <wp:wrapNone/>
                      <wp:docPr id="6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185pt;mso-position-vertical-relative:text;margin-left:1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-3583940</wp:posOffset>
                      </wp:positionV>
                      <wp:extent cx="1570355" cy="369570"/>
                      <wp:effectExtent l="0" t="0" r="0" b="0"/>
                      <wp:wrapNone/>
                      <wp:docPr id="6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282.2pt;mso-position-vertical-relative:text;margin-left: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036955</wp:posOffset>
                      </wp:positionV>
                      <wp:extent cx="1663065" cy="207010"/>
                      <wp:effectExtent l="0" t="0" r="0" b="0"/>
                      <wp:wrapNone/>
                      <wp:docPr id="6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81.65pt;mso-position-vertical-relative:text;margin-left: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590550</wp:posOffset>
                      </wp:positionV>
                      <wp:extent cx="1075690" cy="464185"/>
                      <wp:effectExtent l="0" t="0" r="0" b="0"/>
                      <wp:wrapNone/>
                      <wp:docPr id="6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46.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1201420</wp:posOffset>
                      </wp:positionV>
                      <wp:extent cx="1577975" cy="264795"/>
                      <wp:effectExtent l="0" t="0" r="0" b="0"/>
                      <wp:wrapNone/>
                      <wp:docPr id="6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94.6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839470</wp:posOffset>
                      </wp:positionV>
                      <wp:extent cx="2124710" cy="356235"/>
                      <wp:effectExtent l="0" t="0" r="0" b="0"/>
                      <wp:wrapNone/>
                      <wp:docPr id="7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66.1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-454025</wp:posOffset>
                      </wp:positionV>
                      <wp:extent cx="371475" cy="332740"/>
                      <wp:effectExtent l="0" t="0" r="0" b="0"/>
                      <wp:wrapNone/>
                      <wp:docPr id="7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35.75pt;mso-position-vertical-relative:text;margin-left:1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-1688465</wp:posOffset>
                      </wp:positionV>
                      <wp:extent cx="1570355" cy="369570"/>
                      <wp:effectExtent l="0" t="0" r="0" b="0"/>
                      <wp:wrapNone/>
                      <wp:docPr id="7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132.95pt;mso-position-vertical-relative:text;margin-left: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848995</wp:posOffset>
                      </wp:positionV>
                      <wp:extent cx="1663065" cy="207010"/>
                      <wp:effectExtent l="0" t="0" r="0" b="0"/>
                      <wp:wrapNone/>
                      <wp:docPr id="7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66.85pt;mso-position-vertical-relative:text;margin-left:22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8420</wp:posOffset>
                      </wp:positionH>
                      <wp:positionV relativeFrom="paragraph">
                        <wp:posOffset>1295400</wp:posOffset>
                      </wp:positionV>
                      <wp:extent cx="1075690" cy="464185"/>
                      <wp:effectExtent l="0" t="0" r="0" b="0"/>
                      <wp:wrapNone/>
                      <wp:docPr id="7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102pt;mso-position-vertical-relative:text;margin-left:30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684530</wp:posOffset>
                      </wp:positionV>
                      <wp:extent cx="1577975" cy="264795"/>
                      <wp:effectExtent l="0" t="0" r="0" b="0"/>
                      <wp:wrapNone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53.9pt;mso-position-vertical-relative:text;margin-left:2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1046480</wp:posOffset>
                      </wp:positionV>
                      <wp:extent cx="2124710" cy="356235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82.4pt;mso-position-vertical-relative:text;margin-left:2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1431925</wp:posOffset>
                      </wp:positionV>
                      <wp:extent cx="371475" cy="332740"/>
                      <wp:effectExtent l="0" t="0" r="0" b="0"/>
                      <wp:wrapNone/>
                      <wp:docPr id="7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112.75pt;mso-position-vertical-relative:text;margin-left:3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197485</wp:posOffset>
                      </wp:positionV>
                      <wp:extent cx="1570355" cy="369570"/>
                      <wp:effectExtent l="0" t="0" r="0" b="0"/>
                      <wp:wrapNone/>
                      <wp:docPr id="7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15.55pt;mso-position-vertical-relative:text;margin-left:2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-4818380</wp:posOffset>
                      </wp:positionV>
                      <wp:extent cx="1663065" cy="207010"/>
                      <wp:effectExtent l="0" t="0" r="0" b="0"/>
                      <wp:wrapNone/>
                      <wp:docPr id="7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379.4pt;mso-position-vertical-relative:text;margin-left:22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8420</wp:posOffset>
                      </wp:positionH>
                      <wp:positionV relativeFrom="paragraph">
                        <wp:posOffset>-4371975</wp:posOffset>
                      </wp:positionV>
                      <wp:extent cx="1075690" cy="464185"/>
                      <wp:effectExtent l="0" t="0" r="0" b="0"/>
                      <wp:wrapNone/>
                      <wp:docPr id="8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344.25pt;mso-position-vertical-relative:text;margin-left:30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-4982845</wp:posOffset>
                      </wp:positionV>
                      <wp:extent cx="1577975" cy="264795"/>
                      <wp:effectExtent l="0" t="0" r="0" b="0"/>
                      <wp:wrapNone/>
                      <wp:docPr id="8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392.35pt;mso-position-vertical-relative:text;margin-left:2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-4620895</wp:posOffset>
                      </wp:positionV>
                      <wp:extent cx="2124710" cy="356235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363.85pt;mso-position-vertical-relative:text;margin-left:2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-4235450</wp:posOffset>
                      </wp:positionV>
                      <wp:extent cx="371475" cy="332740"/>
                      <wp:effectExtent l="0" t="0" r="0" b="0"/>
                      <wp:wrapNone/>
                      <wp:docPr id="8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333.5pt;mso-position-vertical-relative:text;margin-left:3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-5469890</wp:posOffset>
                      </wp:positionV>
                      <wp:extent cx="1570355" cy="369570"/>
                      <wp:effectExtent l="0" t="0" r="0" b="0"/>
                      <wp:wrapNone/>
                      <wp:docPr id="8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430.7pt;mso-position-vertical-relative:text;margin-left:2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-2932430</wp:posOffset>
                      </wp:positionV>
                      <wp:extent cx="1663065" cy="207010"/>
                      <wp:effectExtent l="0" t="0" r="0" b="0"/>
                      <wp:wrapNone/>
                      <wp:docPr id="8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230.9pt;mso-position-vertical-relative:text;margin-left:22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68420</wp:posOffset>
                      </wp:positionH>
                      <wp:positionV relativeFrom="paragraph">
                        <wp:posOffset>-2486025</wp:posOffset>
                      </wp:positionV>
                      <wp:extent cx="1075690" cy="46418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195.75pt;mso-position-vertical-relative:text;margin-left:30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-3096895</wp:posOffset>
                      </wp:positionV>
                      <wp:extent cx="1577975" cy="264795"/>
                      <wp:effectExtent l="0" t="0" r="0" b="0"/>
                      <wp:wrapNone/>
                      <wp:docPr id="8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243.85pt;mso-position-vertical-relative:text;margin-left:2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-2734945</wp:posOffset>
                      </wp:positionV>
                      <wp:extent cx="2124710" cy="356235"/>
                      <wp:effectExtent l="0" t="0" r="0" b="0"/>
                      <wp:wrapNone/>
                      <wp:docPr id="8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215.35pt;mso-position-vertical-relative:text;margin-left:2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-2349500</wp:posOffset>
                      </wp:positionV>
                      <wp:extent cx="371475" cy="332740"/>
                      <wp:effectExtent l="0" t="0" r="0" b="0"/>
                      <wp:wrapNone/>
                      <wp:docPr id="8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185pt;mso-position-vertical-relative:text;margin-left:3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-3583940</wp:posOffset>
                      </wp:positionV>
                      <wp:extent cx="1570355" cy="369570"/>
                      <wp:effectExtent l="0" t="0" r="0" b="0"/>
                      <wp:wrapNone/>
                      <wp:docPr id="9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282.2pt;mso-position-vertical-relative:text;margin-left:2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-1036955</wp:posOffset>
                      </wp:positionV>
                      <wp:extent cx="1663065" cy="207010"/>
                      <wp:effectExtent l="0" t="0" r="0" b="0"/>
                      <wp:wrapNone/>
                      <wp:docPr id="9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81.65pt;mso-position-vertical-relative:text;margin-left:22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68420</wp:posOffset>
                      </wp:positionH>
                      <wp:positionV relativeFrom="paragraph">
                        <wp:posOffset>-590550</wp:posOffset>
                      </wp:positionV>
                      <wp:extent cx="1075690" cy="464185"/>
                      <wp:effectExtent l="0" t="0" r="0" b="0"/>
                      <wp:wrapNone/>
                      <wp:docPr id="9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46.5pt;mso-position-vertical-relative:text;margin-left:30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-1201420</wp:posOffset>
                      </wp:positionV>
                      <wp:extent cx="1577975" cy="264795"/>
                      <wp:effectExtent l="0" t="0" r="0" b="0"/>
                      <wp:wrapNone/>
                      <wp:docPr id="9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94.6pt;mso-position-vertical-relative:text;margin-left:2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-839470</wp:posOffset>
                      </wp:positionV>
                      <wp:extent cx="2124710" cy="356235"/>
                      <wp:effectExtent l="0" t="0" r="0" b="0"/>
                      <wp:wrapNone/>
                      <wp:docPr id="9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66.1pt;mso-position-vertical-relative:text;margin-left:2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-454025</wp:posOffset>
                      </wp:positionV>
                      <wp:extent cx="371475" cy="332740"/>
                      <wp:effectExtent l="0" t="0" r="0" b="0"/>
                      <wp:wrapNone/>
                      <wp:docPr id="9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35.75pt;mso-position-vertical-relative:text;margin-left:3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-1688465</wp:posOffset>
                      </wp:positionV>
                      <wp:extent cx="1570355" cy="369570"/>
                      <wp:effectExtent l="0" t="0" r="0" b="0"/>
                      <wp:wrapNone/>
                      <wp:docPr id="9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132.95pt;mso-position-vertical-relative:text;margin-left:2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848995</wp:posOffset>
                      </wp:positionV>
                      <wp:extent cx="1663065" cy="207010"/>
                      <wp:effectExtent l="0" t="0" r="0" b="0"/>
                      <wp:wrapNone/>
                      <wp:docPr id="9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66.85pt;mso-position-vertical-relative:text;margin-left: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544945</wp:posOffset>
                      </wp:positionH>
                      <wp:positionV relativeFrom="paragraph">
                        <wp:posOffset>1295400</wp:posOffset>
                      </wp:positionV>
                      <wp:extent cx="1075690" cy="464185"/>
                      <wp:effectExtent l="0" t="0" r="0" b="0"/>
                      <wp:wrapNone/>
                      <wp:docPr id="9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102pt;mso-position-vertical-relative:text;margin-left:5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556885</wp:posOffset>
                      </wp:positionH>
                      <wp:positionV relativeFrom="paragraph">
                        <wp:posOffset>684530</wp:posOffset>
                      </wp:positionV>
                      <wp:extent cx="1577975" cy="264795"/>
                      <wp:effectExtent l="0" t="0" r="0" b="0"/>
                      <wp:wrapNone/>
                      <wp:docPr id="9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53.9pt;mso-position-vertical-relative:text;margin-left:4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567045</wp:posOffset>
                      </wp:positionH>
                      <wp:positionV relativeFrom="paragraph">
                        <wp:posOffset>1046480</wp:posOffset>
                      </wp:positionV>
                      <wp:extent cx="2124710" cy="356235"/>
                      <wp:effectExtent l="0" t="0" r="0" b="0"/>
                      <wp:wrapNone/>
                      <wp:docPr id="10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82.4pt;mso-position-vertical-relative:text;margin-left:4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451725</wp:posOffset>
                      </wp:positionH>
                      <wp:positionV relativeFrom="paragraph">
                        <wp:posOffset>1431925</wp:posOffset>
                      </wp:positionV>
                      <wp:extent cx="371475" cy="332740"/>
                      <wp:effectExtent l="0" t="0" r="0" b="0"/>
                      <wp:wrapNone/>
                      <wp:docPr id="10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112.75pt;mso-position-vertical-relative:text;margin-left:5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895340</wp:posOffset>
                      </wp:positionH>
                      <wp:positionV relativeFrom="paragraph">
                        <wp:posOffset>197485</wp:posOffset>
                      </wp:positionV>
                      <wp:extent cx="1570355" cy="369570"/>
                      <wp:effectExtent l="0" t="0" r="0" b="0"/>
                      <wp:wrapNone/>
                      <wp:docPr id="10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15.55pt;mso-position-vertical-relative:text;margin-left:4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-4818380</wp:posOffset>
                      </wp:positionV>
                      <wp:extent cx="1663065" cy="207010"/>
                      <wp:effectExtent l="0" t="0" r="0" b="0"/>
                      <wp:wrapNone/>
                      <wp:docPr id="10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379.4pt;mso-position-vertical-relative:text;margin-left: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544945</wp:posOffset>
                      </wp:positionH>
                      <wp:positionV relativeFrom="paragraph">
                        <wp:posOffset>-4371975</wp:posOffset>
                      </wp:positionV>
                      <wp:extent cx="1075690" cy="464185"/>
                      <wp:effectExtent l="0" t="0" r="0" b="0"/>
                      <wp:wrapNone/>
                      <wp:docPr id="10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344.25pt;mso-position-vertical-relative:text;margin-left:5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556885</wp:posOffset>
                      </wp:positionH>
                      <wp:positionV relativeFrom="paragraph">
                        <wp:posOffset>-4982845</wp:posOffset>
                      </wp:positionV>
                      <wp:extent cx="1577975" cy="264795"/>
                      <wp:effectExtent l="0" t="0" r="0" b="0"/>
                      <wp:wrapNone/>
                      <wp:docPr id="10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392.35pt;mso-position-vertical-relative:text;margin-left:4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567045</wp:posOffset>
                      </wp:positionH>
                      <wp:positionV relativeFrom="paragraph">
                        <wp:posOffset>-4620895</wp:posOffset>
                      </wp:positionV>
                      <wp:extent cx="2124710" cy="356235"/>
                      <wp:effectExtent l="0" t="0" r="0" b="0"/>
                      <wp:wrapNone/>
                      <wp:docPr id="10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363.85pt;mso-position-vertical-relative:text;margin-left:4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451725</wp:posOffset>
                      </wp:positionH>
                      <wp:positionV relativeFrom="paragraph">
                        <wp:posOffset>-4235450</wp:posOffset>
                      </wp:positionV>
                      <wp:extent cx="371475" cy="332740"/>
                      <wp:effectExtent l="0" t="0" r="0" b="0"/>
                      <wp:wrapNone/>
                      <wp:docPr id="10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333.5pt;mso-position-vertical-relative:text;margin-left:5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895340</wp:posOffset>
                      </wp:positionH>
                      <wp:positionV relativeFrom="paragraph">
                        <wp:posOffset>-5469890</wp:posOffset>
                      </wp:positionV>
                      <wp:extent cx="1570355" cy="369570"/>
                      <wp:effectExtent l="0" t="0" r="0" b="0"/>
                      <wp:wrapNone/>
                      <wp:docPr id="10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430.7pt;mso-position-vertical-relative:text;margin-left:4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-2932430</wp:posOffset>
                      </wp:positionV>
                      <wp:extent cx="1663065" cy="207010"/>
                      <wp:effectExtent l="0" t="0" r="0" b="0"/>
                      <wp:wrapNone/>
                      <wp:docPr id="10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230.9pt;mso-position-vertical-relative:text;margin-left: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544945</wp:posOffset>
                      </wp:positionH>
                      <wp:positionV relativeFrom="paragraph">
                        <wp:posOffset>-2486025</wp:posOffset>
                      </wp:positionV>
                      <wp:extent cx="1075690" cy="464185"/>
                      <wp:effectExtent l="0" t="0" r="0" b="0"/>
                      <wp:wrapNone/>
                      <wp:docPr id="11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195.75pt;mso-position-vertical-relative:text;margin-left:5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556885</wp:posOffset>
                      </wp:positionH>
                      <wp:positionV relativeFrom="paragraph">
                        <wp:posOffset>-3096895</wp:posOffset>
                      </wp:positionV>
                      <wp:extent cx="1577975" cy="264795"/>
                      <wp:effectExtent l="0" t="0" r="0" b="0"/>
                      <wp:wrapNone/>
                      <wp:docPr id="11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243.85pt;mso-position-vertical-relative:text;margin-left:4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567045</wp:posOffset>
                      </wp:positionH>
                      <wp:positionV relativeFrom="paragraph">
                        <wp:posOffset>-2734945</wp:posOffset>
                      </wp:positionV>
                      <wp:extent cx="2124710" cy="356235"/>
                      <wp:effectExtent l="0" t="0" r="0" b="0"/>
                      <wp:wrapNone/>
                      <wp:docPr id="11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215.35pt;mso-position-vertical-relative:text;margin-left:4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451725</wp:posOffset>
                      </wp:positionH>
                      <wp:positionV relativeFrom="paragraph">
                        <wp:posOffset>-2349500</wp:posOffset>
                      </wp:positionV>
                      <wp:extent cx="371475" cy="332740"/>
                      <wp:effectExtent l="0" t="0" r="0" b="0"/>
                      <wp:wrapNone/>
                      <wp:docPr id="11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185pt;mso-position-vertical-relative:text;margin-left:5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895340</wp:posOffset>
                      </wp:positionH>
                      <wp:positionV relativeFrom="paragraph">
                        <wp:posOffset>-3583940</wp:posOffset>
                      </wp:positionV>
                      <wp:extent cx="1570355" cy="369570"/>
                      <wp:effectExtent l="0" t="0" r="0" b="0"/>
                      <wp:wrapNone/>
                      <wp:docPr id="11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282.2pt;mso-position-vertical-relative:text;margin-left:4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-1036955</wp:posOffset>
                      </wp:positionV>
                      <wp:extent cx="1663065" cy="207010"/>
                      <wp:effectExtent l="0" t="0" r="0" b="0"/>
                      <wp:wrapNone/>
                      <wp:docPr id="11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81.65pt;mso-position-vertical-relative:text;margin-left:4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544945</wp:posOffset>
                      </wp:positionH>
                      <wp:positionV relativeFrom="paragraph">
                        <wp:posOffset>-590550</wp:posOffset>
                      </wp:positionV>
                      <wp:extent cx="1075690" cy="464185"/>
                      <wp:effectExtent l="0" t="0" r="0" b="0"/>
                      <wp:wrapNone/>
                      <wp:docPr id="11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46.5pt;mso-position-vertical-relative:text;margin-left:5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556885</wp:posOffset>
                      </wp:positionH>
                      <wp:positionV relativeFrom="paragraph">
                        <wp:posOffset>-1201420</wp:posOffset>
                      </wp:positionV>
                      <wp:extent cx="1577975" cy="264795"/>
                      <wp:effectExtent l="0" t="0" r="0" b="0"/>
                      <wp:wrapNone/>
                      <wp:docPr id="11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94.6pt;mso-position-vertical-relative:text;margin-left:4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567045</wp:posOffset>
                      </wp:positionH>
                      <wp:positionV relativeFrom="paragraph">
                        <wp:posOffset>-839470</wp:posOffset>
                      </wp:positionV>
                      <wp:extent cx="2124710" cy="356235"/>
                      <wp:effectExtent l="0" t="0" r="0" b="0"/>
                      <wp:wrapNone/>
                      <wp:docPr id="11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66.1pt;mso-position-vertical-relative:text;margin-left:4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451725</wp:posOffset>
                      </wp:positionH>
                      <wp:positionV relativeFrom="paragraph">
                        <wp:posOffset>-454025</wp:posOffset>
                      </wp:positionV>
                      <wp:extent cx="371475" cy="332740"/>
                      <wp:effectExtent l="0" t="0" r="0" b="0"/>
                      <wp:wrapNone/>
                      <wp:docPr id="11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35.75pt;mso-position-vertical-relative:text;margin-left:5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895340</wp:posOffset>
                      </wp:positionH>
                      <wp:positionV relativeFrom="paragraph">
                        <wp:posOffset>-1688465</wp:posOffset>
                      </wp:positionV>
                      <wp:extent cx="1570355" cy="369570"/>
                      <wp:effectExtent l="0" t="0" r="0" b="0"/>
                      <wp:wrapNone/>
                      <wp:docPr id="12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132.95pt;mso-position-vertical-relative:text;margin-left:4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848995</wp:posOffset>
                      </wp:positionV>
                      <wp:extent cx="1663065" cy="207010"/>
                      <wp:effectExtent l="0" t="0" r="0" b="0"/>
                      <wp:wrapNone/>
                      <wp:docPr id="1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66.85pt;mso-position-vertical-relative:text;margin-left:6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221470</wp:posOffset>
                      </wp:positionH>
                      <wp:positionV relativeFrom="paragraph">
                        <wp:posOffset>1295400</wp:posOffset>
                      </wp:positionV>
                      <wp:extent cx="1075690" cy="464185"/>
                      <wp:effectExtent l="0" t="0" r="0" b="0"/>
                      <wp:wrapNone/>
                      <wp:docPr id="1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102pt;mso-position-vertical-relative:text;margin-left:7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233410</wp:posOffset>
                      </wp:positionH>
                      <wp:positionV relativeFrom="paragraph">
                        <wp:posOffset>684530</wp:posOffset>
                      </wp:positionV>
                      <wp:extent cx="1577975" cy="264795"/>
                      <wp:effectExtent l="0" t="0" r="0" b="0"/>
                      <wp:wrapNone/>
                      <wp:docPr id="1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53.9pt;mso-position-vertical-relative:text;margin-left:6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243570</wp:posOffset>
                      </wp:positionH>
                      <wp:positionV relativeFrom="paragraph">
                        <wp:posOffset>1046480</wp:posOffset>
                      </wp:positionV>
                      <wp:extent cx="2124710" cy="356235"/>
                      <wp:effectExtent l="0" t="0" r="0" b="0"/>
                      <wp:wrapNone/>
                      <wp:docPr id="1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82.4pt;mso-position-vertical-relative:text;margin-left:64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128250</wp:posOffset>
                      </wp:positionH>
                      <wp:positionV relativeFrom="paragraph">
                        <wp:posOffset>1431925</wp:posOffset>
                      </wp:positionV>
                      <wp:extent cx="371475" cy="332740"/>
                      <wp:effectExtent l="0" t="0" r="0" b="0"/>
                      <wp:wrapNone/>
                      <wp:docPr id="1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112.75pt;mso-position-vertical-relative:text;margin-left:7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571865</wp:posOffset>
                      </wp:positionH>
                      <wp:positionV relativeFrom="paragraph">
                        <wp:posOffset>197485</wp:posOffset>
                      </wp:positionV>
                      <wp:extent cx="1570355" cy="369570"/>
                      <wp:effectExtent l="0" t="0" r="0" b="0"/>
                      <wp:wrapNone/>
                      <wp:docPr id="1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15.55pt;mso-position-vertical-relative:text;margin-left:67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-4818380</wp:posOffset>
                      </wp:positionV>
                      <wp:extent cx="1663065" cy="207010"/>
                      <wp:effectExtent l="0" t="0" r="0" b="0"/>
                      <wp:wrapNone/>
                      <wp:docPr id="1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379.4pt;mso-position-vertical-relative:text;margin-left:6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9221470</wp:posOffset>
                      </wp:positionH>
                      <wp:positionV relativeFrom="paragraph">
                        <wp:posOffset>-4371975</wp:posOffset>
                      </wp:positionV>
                      <wp:extent cx="1075690" cy="464185"/>
                      <wp:effectExtent l="0" t="0" r="0" b="0"/>
                      <wp:wrapNone/>
                      <wp:docPr id="1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344.25pt;mso-position-vertical-relative:text;margin-left:7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233410</wp:posOffset>
                      </wp:positionH>
                      <wp:positionV relativeFrom="paragraph">
                        <wp:posOffset>-4982845</wp:posOffset>
                      </wp:positionV>
                      <wp:extent cx="1577975" cy="264795"/>
                      <wp:effectExtent l="0" t="0" r="0" b="0"/>
                      <wp:wrapNone/>
                      <wp:docPr id="1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392.35pt;mso-position-vertical-relative:text;margin-left:6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243570</wp:posOffset>
                      </wp:positionH>
                      <wp:positionV relativeFrom="paragraph">
                        <wp:posOffset>-4620895</wp:posOffset>
                      </wp:positionV>
                      <wp:extent cx="2124710" cy="356235"/>
                      <wp:effectExtent l="0" t="0" r="0" b="0"/>
                      <wp:wrapNone/>
                      <wp:docPr id="1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363.85pt;mso-position-vertical-relative:text;margin-left:64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128250</wp:posOffset>
                      </wp:positionH>
                      <wp:positionV relativeFrom="paragraph">
                        <wp:posOffset>-4235450</wp:posOffset>
                      </wp:positionV>
                      <wp:extent cx="371475" cy="332740"/>
                      <wp:effectExtent l="0" t="0" r="0" b="0"/>
                      <wp:wrapNone/>
                      <wp:docPr id="1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333.5pt;mso-position-vertical-relative:text;margin-left:7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571865</wp:posOffset>
                      </wp:positionH>
                      <wp:positionV relativeFrom="paragraph">
                        <wp:posOffset>-5469890</wp:posOffset>
                      </wp:positionV>
                      <wp:extent cx="1570355" cy="369570"/>
                      <wp:effectExtent l="0" t="0" r="0" b="0"/>
                      <wp:wrapNone/>
                      <wp:docPr id="1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430.7pt;mso-position-vertical-relative:text;margin-left:67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-2932430</wp:posOffset>
                      </wp:positionV>
                      <wp:extent cx="1663065" cy="207010"/>
                      <wp:effectExtent l="0" t="0" r="0" b="0"/>
                      <wp:wrapNone/>
                      <wp:docPr id="1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230.9pt;mso-position-vertical-relative:text;margin-left:6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221470</wp:posOffset>
                      </wp:positionH>
                      <wp:positionV relativeFrom="paragraph">
                        <wp:posOffset>-2486025</wp:posOffset>
                      </wp:positionV>
                      <wp:extent cx="1075690" cy="464185"/>
                      <wp:effectExtent l="0" t="0" r="0" b="0"/>
                      <wp:wrapNone/>
                      <wp:docPr id="1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195.75pt;mso-position-vertical-relative:text;margin-left:7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233410</wp:posOffset>
                      </wp:positionH>
                      <wp:positionV relativeFrom="paragraph">
                        <wp:posOffset>-3096895</wp:posOffset>
                      </wp:positionV>
                      <wp:extent cx="1577975" cy="264795"/>
                      <wp:effectExtent l="0" t="0" r="0" b="0"/>
                      <wp:wrapNone/>
                      <wp:docPr id="1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243.85pt;mso-position-vertical-relative:text;margin-left:6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243570</wp:posOffset>
                      </wp:positionH>
                      <wp:positionV relativeFrom="paragraph">
                        <wp:posOffset>-2734945</wp:posOffset>
                      </wp:positionV>
                      <wp:extent cx="2124710" cy="356235"/>
                      <wp:effectExtent l="0" t="0" r="0" b="0"/>
                      <wp:wrapNone/>
                      <wp:docPr id="1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215.35pt;mso-position-vertical-relative:text;margin-left:64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0128250</wp:posOffset>
                      </wp:positionH>
                      <wp:positionV relativeFrom="paragraph">
                        <wp:posOffset>-2349500</wp:posOffset>
                      </wp:positionV>
                      <wp:extent cx="371475" cy="332740"/>
                      <wp:effectExtent l="0" t="0" r="0" b="0"/>
                      <wp:wrapNone/>
                      <wp:docPr id="1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185pt;mso-position-vertical-relative:text;margin-left:7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8571865</wp:posOffset>
                      </wp:positionH>
                      <wp:positionV relativeFrom="paragraph">
                        <wp:posOffset>-3583940</wp:posOffset>
                      </wp:positionV>
                      <wp:extent cx="1570355" cy="369570"/>
                      <wp:effectExtent l="0" t="0" r="0" b="0"/>
                      <wp:wrapNone/>
                      <wp:docPr id="1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282.2pt;mso-position-vertical-relative:text;margin-left:67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-1036955</wp:posOffset>
                      </wp:positionV>
                      <wp:extent cx="1663065" cy="207010"/>
                      <wp:effectExtent l="0" t="0" r="0" b="0"/>
                      <wp:wrapNone/>
                      <wp:docPr id="1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6.3pt;mso-wrap-distance-left:9.05pt;mso-wrap-distance-right:9.05pt;mso-wrap-distance-top:0pt;mso-wrap-distance-bottom:0pt;margin-top:-81.65pt;mso-position-vertical-relative:text;margin-left:6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9221470</wp:posOffset>
                      </wp:positionH>
                      <wp:positionV relativeFrom="paragraph">
                        <wp:posOffset>-590550</wp:posOffset>
                      </wp:positionV>
                      <wp:extent cx="1075690" cy="464185"/>
                      <wp:effectExtent l="0" t="0" r="0" b="0"/>
                      <wp:wrapNone/>
                      <wp:docPr id="1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36.55pt;mso-wrap-distance-left:9.05pt;mso-wrap-distance-right:9.05pt;mso-wrap-distance-top:0pt;mso-wrap-distance-bottom:0pt;margin-top:-46.5pt;mso-position-vertical-relative:text;margin-left:7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233410</wp:posOffset>
                      </wp:positionH>
                      <wp:positionV relativeFrom="paragraph">
                        <wp:posOffset>-1201420</wp:posOffset>
                      </wp:positionV>
                      <wp:extent cx="1577975" cy="264795"/>
                      <wp:effectExtent l="0" t="0" r="0" b="0"/>
                      <wp:wrapNone/>
                      <wp:docPr id="1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0.85pt;mso-wrap-distance-left:9.05pt;mso-wrap-distance-right:9.05pt;mso-wrap-distance-top:0pt;mso-wrap-distance-bottom:0pt;margin-top:-94.6pt;mso-position-vertical-relative:text;margin-left:6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243570</wp:posOffset>
                      </wp:positionH>
                      <wp:positionV relativeFrom="paragraph">
                        <wp:posOffset>-839470</wp:posOffset>
                      </wp:positionV>
                      <wp:extent cx="2124710" cy="356235"/>
                      <wp:effectExtent l="0" t="0" r="0" b="0"/>
                      <wp:wrapNone/>
                      <wp:docPr id="1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28.05pt;mso-wrap-distance-left:9.05pt;mso-wrap-distance-right:9.05pt;mso-wrap-distance-top:0pt;mso-wrap-distance-bottom:0pt;margin-top:-66.1pt;mso-position-vertical-relative:text;margin-left:64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0128250</wp:posOffset>
                      </wp:positionH>
                      <wp:positionV relativeFrom="paragraph">
                        <wp:posOffset>-454025</wp:posOffset>
                      </wp:positionV>
                      <wp:extent cx="371475" cy="332740"/>
                      <wp:effectExtent l="0" t="0" r="0" b="0"/>
                      <wp:wrapNone/>
                      <wp:docPr id="1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6.2pt;mso-wrap-distance-left:9.05pt;mso-wrap-distance-right:9.05pt;mso-wrap-distance-top:0pt;mso-wrap-distance-bottom:0pt;margin-top:-35.75pt;mso-position-vertical-relative:text;margin-left:7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571865</wp:posOffset>
                      </wp:positionH>
                      <wp:positionV relativeFrom="paragraph">
                        <wp:posOffset>-1688465</wp:posOffset>
                      </wp:positionV>
                      <wp:extent cx="1570355" cy="369570"/>
                      <wp:effectExtent l="0" t="0" r="0" b="0"/>
                      <wp:wrapNone/>
                      <wp:docPr id="1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5pt;height:29.1pt;mso-wrap-distance-left:9.05pt;mso-wrap-distance-right:9.05pt;mso-wrap-distance-top:0pt;mso-wrap-distance-bottom:0pt;margin-top:-132.95pt;mso-position-vertical-relative:text;margin-left:67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9:00Z</dcterms:created>
  <dc:creator>kikaku2</dc:creator>
  <dc:description/>
  <dc:language>en-US</dc:language>
  <cp:lastModifiedBy>akihiro_kubo</cp:lastModifiedBy>
  <dcterms:modified xsi:type="dcterms:W3CDTF">2016-08-05T01:39:00Z</dcterms:modified>
  <cp:revision>2</cp:revision>
  <dc:subject/>
  <dc:title/>
</cp:coreProperties>
</file>