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98475</wp:posOffset>
                      </wp:positionV>
                      <wp:extent cx="6649085" cy="137795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200" cy="1378080"/>
                                <a:chOff x="0" y="0"/>
                                <a:chExt cx="6649200" cy="13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647760" cy="102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29600"/>
                                  <a:ext cx="1184760" cy="12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5395680" y="129600"/>
                                  <a:ext cx="1249200" cy="118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39.25pt;width:523.55pt;height:108.5pt" coordorigin="720,785" coordsize="10471,2170">
                      <v:rect id="shape_0" fillcolor="#ccffcc" stroked="f" o:allowincell="t" style="position:absolute;left:722;top:785;width:10468;height:1620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20;top:989;width:1865;height:1965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17;top:989;width:1966;height:186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851525</wp:posOffset>
                      </wp:positionV>
                      <wp:extent cx="6649085" cy="137795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200" cy="1378080"/>
                                <a:chOff x="0" y="0"/>
                                <a:chExt cx="6649200" cy="13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647760" cy="102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29600"/>
                                  <a:ext cx="1184760" cy="12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5395680" y="129600"/>
                                  <a:ext cx="1249200" cy="118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460.75pt;width:523.55pt;height:108.5pt" coordorigin="720,9215" coordsize="10471,2170">
                      <v:rect id="shape_0" fillcolor="#ccffcc" stroked="f" o:allowincell="t" style="position:absolute;left:722;top:9215;width:10468;height:1620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720;top:9419;width:1865;height:196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17;top:9419;width:1966;height:186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409825</wp:posOffset>
                      </wp:positionV>
                      <wp:extent cx="4712970" cy="501650"/>
                      <wp:effectExtent l="0" t="0" r="0" b="0"/>
                      <wp:wrapNone/>
                      <wp:docPr id="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297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1pt;height:39.5pt;mso-wrap-distance-left:9.05pt;mso-wrap-distance-right:9.05pt;mso-wrap-distance-top:0pt;mso-wrap-distance-bottom:0pt;margin-top:189.75pt;mso-position-vertical-relative:text;margin-left: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3757295</wp:posOffset>
                      </wp:positionV>
                      <wp:extent cx="2937510" cy="1282065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7510" cy="1282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3pt;height:100.95pt;mso-wrap-distance-left:9.05pt;mso-wrap-distance-right:9.05pt;mso-wrap-distance-top:0pt;mso-wrap-distance-bottom:0pt;margin-top:295.85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830070</wp:posOffset>
                      </wp:positionV>
                      <wp:extent cx="4471670" cy="70739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670" cy="707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1pt;height:55.7pt;mso-wrap-distance-left:9.05pt;mso-wrap-distance-right:9.05pt;mso-wrap-distance-top:0pt;mso-wrap-distance-bottom:0pt;margin-top:144.1pt;mso-position-vertical-relative:text;margin-left: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2969895</wp:posOffset>
                      </wp:positionV>
                      <wp:extent cx="6020435" cy="91186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0435" cy="911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4.05pt;height:71.8pt;mso-wrap-distance-left:9.05pt;mso-wrap-distance-right:9.05pt;mso-wrap-distance-top:0pt;mso-wrap-distance-bottom:0pt;margin-top:233.85pt;mso-position-vertical-relative:text;margin-left: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63945</wp:posOffset>
                      </wp:positionH>
                      <wp:positionV relativeFrom="paragraph">
                        <wp:posOffset>4142740</wp:posOffset>
                      </wp:positionV>
                      <wp:extent cx="804545" cy="8413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66.25pt;mso-wrap-distance-left:9.05pt;mso-wrap-distance-right:9.05pt;mso-wrap-distance-top:0pt;mso-wrap-distance-bottom:0pt;margin-top:326.2pt;mso-position-vertical-relative:text;margin-left:4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577215</wp:posOffset>
                      </wp:positionV>
                      <wp:extent cx="4449445" cy="10598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9445" cy="1059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1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12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35pt;height:83.45pt;mso-wrap-distance-left:9.05pt;mso-wrap-distance-right:9.05pt;mso-wrap-distance-top:0pt;mso-wrap-distance-bottom:0pt;margin-top:45.45pt;mso-position-vertical-relative:text;margin-left:1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12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12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7762875</wp:posOffset>
                      </wp:positionV>
                      <wp:extent cx="4712970" cy="5016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297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1pt;height:39.5pt;mso-wrap-distance-left:9.05pt;mso-wrap-distance-right:9.05pt;mso-wrap-distance-top:0pt;mso-wrap-distance-bottom:0pt;margin-top:611.25pt;mso-position-vertical-relative:text;margin-left: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9110345</wp:posOffset>
                      </wp:positionV>
                      <wp:extent cx="2937510" cy="12820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7510" cy="1282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3pt;height:100.95pt;mso-wrap-distance-left:9.05pt;mso-wrap-distance-right:9.05pt;mso-wrap-distance-top:0pt;mso-wrap-distance-bottom:0pt;margin-top:717.35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7183120</wp:posOffset>
                      </wp:positionV>
                      <wp:extent cx="4471670" cy="7073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670" cy="707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1pt;height:55.7pt;mso-wrap-distance-left:9.05pt;mso-wrap-distance-right:9.05pt;mso-wrap-distance-top:0pt;mso-wrap-distance-bottom:0pt;margin-top:565.6pt;mso-position-vertical-relative:text;margin-left: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8322945</wp:posOffset>
                      </wp:positionV>
                      <wp:extent cx="6020435" cy="91186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0435" cy="911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4.05pt;height:71.8pt;mso-wrap-distance-left:9.05pt;mso-wrap-distance-right:9.05pt;mso-wrap-distance-top:0pt;mso-wrap-distance-bottom:0pt;margin-top:655.35pt;mso-position-vertical-relative:text;margin-left: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63945</wp:posOffset>
                      </wp:positionH>
                      <wp:positionV relativeFrom="paragraph">
                        <wp:posOffset>9495790</wp:posOffset>
                      </wp:positionV>
                      <wp:extent cx="804545" cy="8413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66.25pt;mso-wrap-distance-left:9.05pt;mso-wrap-distance-right:9.05pt;mso-wrap-distance-top:0pt;mso-wrap-distance-bottom:0pt;margin-top:747.7pt;mso-position-vertical-relative:text;margin-left:4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5930265</wp:posOffset>
                      </wp:positionV>
                      <wp:extent cx="4449445" cy="105981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9445" cy="1059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1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12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35pt;height:83.45pt;mso-wrap-distance-left:9.05pt;mso-wrap-distance-right:9.05pt;mso-wrap-distance-top:0pt;mso-wrap-distance-bottom:0pt;margin-top:466.95pt;mso-position-vertical-relative:text;margin-left:1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12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12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