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92100</wp:posOffset>
                      </wp:positionV>
                      <wp:extent cx="4276725" cy="8648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864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41.5pt;margin-top:23pt;width:336.7pt;height:68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0</wp:posOffset>
                  </wp:positionH>
                  <wp:positionV relativeFrom="paragraph">
                    <wp:posOffset>248920</wp:posOffset>
                  </wp:positionV>
                  <wp:extent cx="802640" cy="90678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073525</wp:posOffset>
                      </wp:positionV>
                      <wp:extent cx="4276725" cy="86487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864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1.5pt;margin-top:320.75pt;width:336.7pt;height:68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67150</wp:posOffset>
                  </wp:positionH>
                  <wp:positionV relativeFrom="paragraph">
                    <wp:posOffset>4030345</wp:posOffset>
                  </wp:positionV>
                  <wp:extent cx="802640" cy="9067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70575</wp:posOffset>
                      </wp:positionH>
                      <wp:positionV relativeFrom="paragraph">
                        <wp:posOffset>292100</wp:posOffset>
                      </wp:positionV>
                      <wp:extent cx="4276725" cy="8648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864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62.25pt;margin-top:23pt;width:336.7pt;height:68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210675</wp:posOffset>
                  </wp:positionH>
                  <wp:positionV relativeFrom="paragraph">
                    <wp:posOffset>248920</wp:posOffset>
                  </wp:positionV>
                  <wp:extent cx="802640" cy="9067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70575</wp:posOffset>
                      </wp:positionH>
                      <wp:positionV relativeFrom="paragraph">
                        <wp:posOffset>4073525</wp:posOffset>
                      </wp:positionV>
                      <wp:extent cx="4276725" cy="86487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8647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62.25pt;margin-top:320.75pt;width:336.7pt;height:68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210675</wp:posOffset>
                  </wp:positionH>
                  <wp:positionV relativeFrom="paragraph">
                    <wp:posOffset>4030345</wp:posOffset>
                  </wp:positionV>
                  <wp:extent cx="802640" cy="90678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2634615</wp:posOffset>
                      </wp:positionV>
                      <wp:extent cx="2225040" cy="9398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207.45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179830</wp:posOffset>
                      </wp:positionV>
                      <wp:extent cx="4434840" cy="57467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92.9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762760</wp:posOffset>
                      </wp:positionV>
                      <wp:extent cx="4063365" cy="80327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138.8pt;mso-position-vertical-relative:text;margin-left: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42765</wp:posOffset>
                      </wp:positionH>
                      <wp:positionV relativeFrom="paragraph">
                        <wp:posOffset>2959100</wp:posOffset>
                      </wp:positionV>
                      <wp:extent cx="522605" cy="5810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233pt;mso-position-vertical-relative:text;margin-left:3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385445</wp:posOffset>
                      </wp:positionV>
                      <wp:extent cx="3260725" cy="71755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8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8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0.35pt;mso-position-vertical-relative:text;margin-left: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82"/>
                              </w:rPr>
                            </w:pPr>
                            <w:r>
                              <w:rPr>
                                <w:color w:val="FFFFFF"/>
                                <w:sz w:val="8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6416040</wp:posOffset>
                      </wp:positionV>
                      <wp:extent cx="2225040" cy="9398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505.2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961255</wp:posOffset>
                      </wp:positionV>
                      <wp:extent cx="4434840" cy="57467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390.65pt;mso-position-vertical-relative:text;margin-left: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544185</wp:posOffset>
                      </wp:positionV>
                      <wp:extent cx="4063365" cy="80327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436.55pt;mso-position-vertical-relative:text;margin-left: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42765</wp:posOffset>
                      </wp:positionH>
                      <wp:positionV relativeFrom="paragraph">
                        <wp:posOffset>6740525</wp:posOffset>
                      </wp:positionV>
                      <wp:extent cx="522605" cy="5810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530.75pt;mso-position-vertical-relative:text;margin-left:3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4166870</wp:posOffset>
                      </wp:positionV>
                      <wp:extent cx="3260725" cy="71755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8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8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28.1pt;mso-position-vertical-relative:text;margin-left: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82"/>
                              </w:rPr>
                            </w:pPr>
                            <w:r>
                              <w:rPr>
                                <w:color w:val="FFFFFF"/>
                                <w:sz w:val="8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8750</wp:posOffset>
                      </wp:positionH>
                      <wp:positionV relativeFrom="paragraph">
                        <wp:posOffset>2634615</wp:posOffset>
                      </wp:positionV>
                      <wp:extent cx="2225040" cy="9398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207.45pt;mso-position-vertical-relative:text;margin-left:6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1179830</wp:posOffset>
                      </wp:positionV>
                      <wp:extent cx="4434840" cy="5746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92.9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13120</wp:posOffset>
                      </wp:positionH>
                      <wp:positionV relativeFrom="paragraph">
                        <wp:posOffset>1762760</wp:posOffset>
                      </wp:positionV>
                      <wp:extent cx="4063365" cy="8032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138.8pt;mso-position-vertical-relative:text;margin-left:4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86290</wp:posOffset>
                      </wp:positionH>
                      <wp:positionV relativeFrom="paragraph">
                        <wp:posOffset>2959100</wp:posOffset>
                      </wp:positionV>
                      <wp:extent cx="522605" cy="58102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233pt;mso-position-vertical-relative:text;margin-left:7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26150</wp:posOffset>
                      </wp:positionH>
                      <wp:positionV relativeFrom="paragraph">
                        <wp:posOffset>385445</wp:posOffset>
                      </wp:positionV>
                      <wp:extent cx="3260725" cy="7175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8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8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0.35pt;mso-position-vertical-relative:text;margin-left:4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82"/>
                              </w:rPr>
                            </w:pPr>
                            <w:r>
                              <w:rPr>
                                <w:color w:val="FFFFFF"/>
                                <w:sz w:val="8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78750</wp:posOffset>
                      </wp:positionH>
                      <wp:positionV relativeFrom="paragraph">
                        <wp:posOffset>6416040</wp:posOffset>
                      </wp:positionV>
                      <wp:extent cx="2225040" cy="9398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939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2pt;height:74pt;mso-wrap-distance-left:9.05pt;mso-wrap-distance-right:9.05pt;mso-wrap-distance-top:0pt;mso-wrap-distance-bottom:0pt;margin-top:505.2pt;mso-position-vertical-relative:text;margin-left:6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4961255</wp:posOffset>
                      </wp:positionV>
                      <wp:extent cx="4434840" cy="5746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45.25pt;mso-wrap-distance-left:9.05pt;mso-wrap-distance-right:9.05pt;mso-wrap-distance-top:0pt;mso-wrap-distance-bottom:0pt;margin-top:390.65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13120</wp:posOffset>
                      </wp:positionH>
                      <wp:positionV relativeFrom="paragraph">
                        <wp:posOffset>5544185</wp:posOffset>
                      </wp:positionV>
                      <wp:extent cx="4063365" cy="8032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3365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5pt;height:63.25pt;mso-wrap-distance-left:9.05pt;mso-wrap-distance-right:9.05pt;mso-wrap-distance-top:0pt;mso-wrap-distance-bottom:0pt;margin-top:436.55pt;mso-position-vertical-relative:text;margin-left:4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86290</wp:posOffset>
                      </wp:positionH>
                      <wp:positionV relativeFrom="paragraph">
                        <wp:posOffset>6740525</wp:posOffset>
                      </wp:positionV>
                      <wp:extent cx="522605" cy="58102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45.75pt;mso-wrap-distance-left:9.05pt;mso-wrap-distance-right:9.05pt;mso-wrap-distance-top:0pt;mso-wrap-distance-bottom:0pt;margin-top:530.75pt;mso-position-vertical-relative:text;margin-left:7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26150</wp:posOffset>
                      </wp:positionH>
                      <wp:positionV relativeFrom="paragraph">
                        <wp:posOffset>4166870</wp:posOffset>
                      </wp:positionV>
                      <wp:extent cx="3260725" cy="71755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717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8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82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5pt;height:56.5pt;mso-wrap-distance-left:9.05pt;mso-wrap-distance-right:9.05pt;mso-wrap-distance-top:0pt;mso-wrap-distance-bottom:0pt;margin-top:328.1pt;mso-position-vertical-relative:text;margin-left:4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82"/>
                              </w:rPr>
                            </w:pPr>
                            <w:r>
                              <w:rPr>
                                <w:color w:val="FFFFFF"/>
                                <w:sz w:val="82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Ｐゴシック" w:hAnsi="ＭＳ Ｐゴシック" w:eastAsia="ＭＳ Ｐゴシック"/>
      <w:sz w:val="78"/>
    </w:rPr>
  </w:style>
  <w:style w:type="paragraph" w:styleId="3">
    <w:name w:val="本文 3"/>
    <w:basedOn w:val="Normal"/>
    <w:qFormat/>
    <w:pPr/>
    <w:rPr>
      <w:rFonts w:ascii="ＭＳ Ｐゴシック" w:hAnsi="ＭＳ Ｐゴシック" w:eastAsia="ＭＳ Ｐゴシック"/>
      <w:sz w:val="5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