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215265</wp:posOffset>
                      </wp:positionV>
                      <wp:extent cx="2165985" cy="22383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120" cy="22384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ff99cc" stroked="t" o:allowincell="t" style="position:absolute;margin-left:19.8pt;margin-top:16.95pt;width:170.5pt;height:176.2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68450</wp:posOffset>
                  </wp:positionH>
                  <wp:positionV relativeFrom="paragraph">
                    <wp:posOffset>1294765</wp:posOffset>
                  </wp:positionV>
                  <wp:extent cx="583565" cy="70294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2891790</wp:posOffset>
                      </wp:positionV>
                      <wp:extent cx="2165985" cy="22383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120" cy="22384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19.8pt;margin-top:227.7pt;width:170.5pt;height:176.2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68450</wp:posOffset>
                  </wp:positionH>
                  <wp:positionV relativeFrom="paragraph">
                    <wp:posOffset>3971290</wp:posOffset>
                  </wp:positionV>
                  <wp:extent cx="583565" cy="70294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5568315</wp:posOffset>
                      </wp:positionV>
                      <wp:extent cx="2165985" cy="22383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120" cy="22384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19.8pt;margin-top:438.45pt;width:170.5pt;height:176.2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568450</wp:posOffset>
                  </wp:positionH>
                  <wp:positionV relativeFrom="paragraph">
                    <wp:posOffset>6647815</wp:posOffset>
                  </wp:positionV>
                  <wp:extent cx="583565" cy="70294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8244840</wp:posOffset>
                      </wp:positionV>
                      <wp:extent cx="2165985" cy="22383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120" cy="22384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19.8pt;margin-top:649.2pt;width:170.5pt;height:176.2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568450</wp:posOffset>
                  </wp:positionH>
                  <wp:positionV relativeFrom="paragraph">
                    <wp:posOffset>9324340</wp:posOffset>
                  </wp:positionV>
                  <wp:extent cx="583565" cy="70294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79670</wp:posOffset>
                      </wp:positionH>
                      <wp:positionV relativeFrom="paragraph">
                        <wp:posOffset>1570990</wp:posOffset>
                      </wp:positionV>
                      <wp:extent cx="2141220" cy="84074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840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6pt;height:66.2pt;mso-wrap-distance-left:9.05pt;mso-wrap-distance-right:9.05pt;mso-wrap-distance-top:0pt;mso-wrap-distance-bottom:0pt;margin-top:123.7pt;mso-position-vertical-relative:text;margin-left:39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410210</wp:posOffset>
                      </wp:positionV>
                      <wp:extent cx="3811270" cy="58293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1270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1pt;height:45.9pt;mso-wrap-distance-left:9.05pt;mso-wrap-distance-right:9.05pt;mso-wrap-distance-top:0pt;mso-wrap-distance-bottom:0pt;margin-top:32.3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920115</wp:posOffset>
                      </wp:positionV>
                      <wp:extent cx="3373755" cy="60706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3755" cy="60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日頃の感謝を込めた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65pt;height:47.8pt;mso-wrap-distance-left:9.05pt;mso-wrap-distance-right:9.05pt;mso-wrap-distance-top:0pt;mso-wrap-distance-bottom:0pt;margin-top:72.45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日頃の感謝を込めた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90995</wp:posOffset>
                      </wp:positionH>
                      <wp:positionV relativeFrom="paragraph">
                        <wp:posOffset>1857375</wp:posOffset>
                      </wp:positionV>
                      <wp:extent cx="538480" cy="504825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9.75pt;mso-wrap-distance-left:9.05pt;mso-wrap-distance-right:9.05pt;mso-wrap-distance-top:0pt;mso-wrap-distance-bottom:0pt;margin-top:146.25pt;mso-position-vertical-relative:text;margin-left:5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704215</wp:posOffset>
                      </wp:positionV>
                      <wp:extent cx="1837690" cy="126682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8"/>
                                    </w:rPr>
                                    <w:t>Mother’s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8"/>
                                    </w:rPr>
                                    <w:t>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7pt;height:99.75pt;mso-wrap-distance-left:9.05pt;mso-wrap-distance-right:9.05pt;mso-wrap-distance-top:0pt;mso-wrap-distance-bottom:0pt;margin-top:55.45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</w:rPr>
                              <w:t>Mother’s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79670</wp:posOffset>
                      </wp:positionH>
                      <wp:positionV relativeFrom="paragraph">
                        <wp:posOffset>4247515</wp:posOffset>
                      </wp:positionV>
                      <wp:extent cx="2141220" cy="84074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840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6pt;height:66.2pt;mso-wrap-distance-left:9.05pt;mso-wrap-distance-right:9.05pt;mso-wrap-distance-top:0pt;mso-wrap-distance-bottom:0pt;margin-top:334.45pt;mso-position-vertical-relative:text;margin-left:39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3086735</wp:posOffset>
                      </wp:positionV>
                      <wp:extent cx="3811270" cy="58293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1270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1pt;height:45.9pt;mso-wrap-distance-left:9.05pt;mso-wrap-distance-right:9.05pt;mso-wrap-distance-top:0pt;mso-wrap-distance-bottom:0pt;margin-top:243.05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3596640</wp:posOffset>
                      </wp:positionV>
                      <wp:extent cx="3373755" cy="60706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3755" cy="60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日頃の感謝を込めた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65pt;height:47.8pt;mso-wrap-distance-left:9.05pt;mso-wrap-distance-right:9.05pt;mso-wrap-distance-top:0pt;mso-wrap-distance-bottom:0pt;margin-top:283.2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日頃の感謝を込めた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90995</wp:posOffset>
                      </wp:positionH>
                      <wp:positionV relativeFrom="paragraph">
                        <wp:posOffset>4533900</wp:posOffset>
                      </wp:positionV>
                      <wp:extent cx="538480" cy="50482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9.75pt;mso-wrap-distance-left:9.05pt;mso-wrap-distance-right:9.05pt;mso-wrap-distance-top:0pt;mso-wrap-distance-bottom:0pt;margin-top:357pt;mso-position-vertical-relative:text;margin-left:5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3380740</wp:posOffset>
                      </wp:positionV>
                      <wp:extent cx="1837690" cy="126682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8"/>
                                    </w:rPr>
                                    <w:t>Mother’s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8"/>
                                    </w:rPr>
                                    <w:t>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7pt;height:99.75pt;mso-wrap-distance-left:9.05pt;mso-wrap-distance-right:9.05pt;mso-wrap-distance-top:0pt;mso-wrap-distance-bottom:0pt;margin-top:266.2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</w:rPr>
                              <w:t>Mother’s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79670</wp:posOffset>
                      </wp:positionH>
                      <wp:positionV relativeFrom="paragraph">
                        <wp:posOffset>6924040</wp:posOffset>
                      </wp:positionV>
                      <wp:extent cx="2141220" cy="84074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840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6pt;height:66.2pt;mso-wrap-distance-left:9.05pt;mso-wrap-distance-right:9.05pt;mso-wrap-distance-top:0pt;mso-wrap-distance-bottom:0pt;margin-top:545.2pt;mso-position-vertical-relative:text;margin-left:39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5763260</wp:posOffset>
                      </wp:positionV>
                      <wp:extent cx="3811270" cy="58293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1270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1pt;height:45.9pt;mso-wrap-distance-left:9.05pt;mso-wrap-distance-right:9.05pt;mso-wrap-distance-top:0pt;mso-wrap-distance-bottom:0pt;margin-top:453.8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6273165</wp:posOffset>
                      </wp:positionV>
                      <wp:extent cx="3373755" cy="60706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3755" cy="60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日頃の感謝を込めた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65pt;height:47.8pt;mso-wrap-distance-left:9.05pt;mso-wrap-distance-right:9.05pt;mso-wrap-distance-top:0pt;mso-wrap-distance-bottom:0pt;margin-top:493.95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日頃の感謝を込めた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90995</wp:posOffset>
                      </wp:positionH>
                      <wp:positionV relativeFrom="paragraph">
                        <wp:posOffset>7210425</wp:posOffset>
                      </wp:positionV>
                      <wp:extent cx="538480" cy="50482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9.75pt;mso-wrap-distance-left:9.05pt;mso-wrap-distance-right:9.05pt;mso-wrap-distance-top:0pt;mso-wrap-distance-bottom:0pt;margin-top:567.75pt;mso-position-vertical-relative:text;margin-left:5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6057265</wp:posOffset>
                      </wp:positionV>
                      <wp:extent cx="1837690" cy="126682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8"/>
                                    </w:rPr>
                                    <w:t>Mother’s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8"/>
                                    </w:rPr>
                                    <w:t>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7pt;height:99.75pt;mso-wrap-distance-left:9.05pt;mso-wrap-distance-right:9.05pt;mso-wrap-distance-top:0pt;mso-wrap-distance-bottom:0pt;margin-top:476.95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</w:rPr>
                              <w:t>Mother’s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79670</wp:posOffset>
                      </wp:positionH>
                      <wp:positionV relativeFrom="paragraph">
                        <wp:posOffset>9600565</wp:posOffset>
                      </wp:positionV>
                      <wp:extent cx="2141220" cy="84074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840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6pt;height:66.2pt;mso-wrap-distance-left:9.05pt;mso-wrap-distance-right:9.05pt;mso-wrap-distance-top:0pt;mso-wrap-distance-bottom:0pt;margin-top:755.95pt;mso-position-vertical-relative:text;margin-left:39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8439785</wp:posOffset>
                      </wp:positionV>
                      <wp:extent cx="3811270" cy="58293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1270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2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1pt;height:45.9pt;mso-wrap-distance-left:9.05pt;mso-wrap-distance-right:9.05pt;mso-wrap-distance-top:0pt;mso-wrap-distance-bottom:0pt;margin-top:664.55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2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8949690</wp:posOffset>
                      </wp:positionV>
                      <wp:extent cx="3373755" cy="60706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3755" cy="60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日頃の感謝を込めた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65pt;height:47.8pt;mso-wrap-distance-left:9.05pt;mso-wrap-distance-right:9.05pt;mso-wrap-distance-top:0pt;mso-wrap-distance-bottom:0pt;margin-top:704.7pt;mso-position-vertical-relative:text;margin-left:2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日頃の感謝を込めた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690995</wp:posOffset>
                      </wp:positionH>
                      <wp:positionV relativeFrom="paragraph">
                        <wp:posOffset>9886950</wp:posOffset>
                      </wp:positionV>
                      <wp:extent cx="538480" cy="50482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9.75pt;mso-wrap-distance-left:9.05pt;mso-wrap-distance-right:9.05pt;mso-wrap-distance-top:0pt;mso-wrap-distance-bottom:0pt;margin-top:778.5pt;mso-position-vertical-relative:text;margin-left:5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8733790</wp:posOffset>
                      </wp:positionV>
                      <wp:extent cx="1837690" cy="126682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8"/>
                                    </w:rPr>
                                    <w:t>Mother’s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8"/>
                                    </w:rPr>
                                    <w:t>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6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7pt;height:99.75pt;mso-wrap-distance-left:9.05pt;mso-wrap-distance-right:9.05pt;mso-wrap-distance-top:0pt;mso-wrap-distance-bottom:0pt;margin-top:687.7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</w:rPr>
                              <w:t>Mother’s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80"/>
      <w:sz w:val="48"/>
    </w:rPr>
  </w:style>
  <w:style w:type="character" w:styleId="Style12">
    <w:name w:val="段落フォント"/>
    <w:qFormat/>
    <w:rPr/>
  </w:style>
  <w:style w:type="character" w:styleId="Style13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0:00Z</dcterms:created>
  <dc:creator>kikaku2</dc:creator>
  <dc:description/>
  <dc:language>en-US</dc:language>
  <cp:lastModifiedBy>akihiro_kubo</cp:lastModifiedBy>
  <dcterms:modified xsi:type="dcterms:W3CDTF">2016-08-05T01:40:00Z</dcterms:modified>
  <cp:revision>2</cp:revision>
  <dc:subject/>
  <dc:title/>
</cp:coreProperties>
</file>