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410210</wp:posOffset>
                      </wp:positionV>
                      <wp:extent cx="6076950" cy="12280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6800" cy="12279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ff99cc" stroked="t" o:allowincell="t" style="position:absolute;margin-left:58.45pt;margin-top:32.3pt;width:478.45pt;height:96.6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88305</wp:posOffset>
                  </wp:positionH>
                  <wp:positionV relativeFrom="paragraph">
                    <wp:posOffset>348615</wp:posOffset>
                  </wp:positionV>
                  <wp:extent cx="1141095" cy="12884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5754370</wp:posOffset>
                      </wp:positionV>
                      <wp:extent cx="6076950" cy="12280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6800" cy="12279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58.45pt;margin-top:453.1pt;width:478.45pt;height:96.6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488305</wp:posOffset>
                  </wp:positionH>
                  <wp:positionV relativeFrom="paragraph">
                    <wp:posOffset>5692775</wp:posOffset>
                  </wp:positionV>
                  <wp:extent cx="1141095" cy="128841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3801110</wp:posOffset>
                      </wp:positionV>
                      <wp:extent cx="3161665" cy="1284605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1665" cy="128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95pt;height:101.15pt;mso-wrap-distance-left:9.05pt;mso-wrap-distance-right:9.05pt;mso-wrap-distance-top:0pt;mso-wrap-distance-bottom:0pt;margin-top:299.3pt;mso-position-vertical-relative:text;margin-left:28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1766570</wp:posOffset>
                      </wp:positionV>
                      <wp:extent cx="6302375" cy="82740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2375" cy="827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90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6.25pt;height:65.15pt;mso-wrap-distance-left:9.05pt;mso-wrap-distance-right:9.05pt;mso-wrap-distance-top:0pt;mso-wrap-distance-bottom:0pt;margin-top:139.1pt;mso-position-vertical-relative:text;margin-left: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9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90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2614930</wp:posOffset>
                      </wp:positionV>
                      <wp:extent cx="5775325" cy="114046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5325" cy="1140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75pt;height:89.8pt;mso-wrap-distance-left:9.05pt;mso-wrap-distance-right:9.05pt;mso-wrap-distance-top:0pt;mso-wrap-distance-bottom:0pt;margin-top:205.9pt;mso-position-vertical-relative:text;margin-left: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19520</wp:posOffset>
                      </wp:positionH>
                      <wp:positionV relativeFrom="paragraph">
                        <wp:posOffset>4287520</wp:posOffset>
                      </wp:positionV>
                      <wp:extent cx="625475" cy="75057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475" cy="750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7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5pt;height:59.1pt;mso-wrap-distance-left:9.05pt;mso-wrap-distance-right:9.05pt;mso-wrap-distance-top:0pt;mso-wrap-distance-bottom:0pt;margin-top:337.6pt;mso-position-vertical-relative:text;margin-left:4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7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7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530225</wp:posOffset>
                      </wp:positionV>
                      <wp:extent cx="4633595" cy="114173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3595" cy="1141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1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0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85pt;height:89.9pt;mso-wrap-distance-left:9.05pt;mso-wrap-distance-right:9.05pt;mso-wrap-distance-top:0pt;mso-wrap-distance-bottom:0pt;margin-top:41.75pt;mso-position-vertical-relative:text;margin-left: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9145270</wp:posOffset>
                      </wp:positionV>
                      <wp:extent cx="3161665" cy="128460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1665" cy="128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95pt;height:101.15pt;mso-wrap-distance-left:9.05pt;mso-wrap-distance-right:9.05pt;mso-wrap-distance-top:0pt;mso-wrap-distance-bottom:0pt;margin-top:720.1pt;mso-position-vertical-relative:text;margin-left:28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7110730</wp:posOffset>
                      </wp:positionV>
                      <wp:extent cx="6302375" cy="82740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2375" cy="827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90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6.25pt;height:65.15pt;mso-wrap-distance-left:9.05pt;mso-wrap-distance-right:9.05pt;mso-wrap-distance-top:0pt;mso-wrap-distance-bottom:0pt;margin-top:559.9pt;mso-position-vertical-relative:text;margin-left: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9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90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7959090</wp:posOffset>
                      </wp:positionV>
                      <wp:extent cx="5775325" cy="114046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5325" cy="1140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75pt;height:89.8pt;mso-wrap-distance-left:9.05pt;mso-wrap-distance-right:9.05pt;mso-wrap-distance-top:0pt;mso-wrap-distance-bottom:0pt;margin-top:626.7pt;mso-position-vertical-relative:text;margin-left: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19520</wp:posOffset>
                      </wp:positionH>
                      <wp:positionV relativeFrom="paragraph">
                        <wp:posOffset>9631680</wp:posOffset>
                      </wp:positionV>
                      <wp:extent cx="625475" cy="75057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475" cy="750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7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5pt;height:59.1pt;mso-wrap-distance-left:9.05pt;mso-wrap-distance-right:9.05pt;mso-wrap-distance-top:0pt;mso-wrap-distance-bottom:0pt;margin-top:758.4pt;mso-position-vertical-relative:text;margin-left:4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7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7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5874385</wp:posOffset>
                      </wp:positionV>
                      <wp:extent cx="4633595" cy="114173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3595" cy="1141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1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0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85pt;height:89.9pt;mso-wrap-distance-left:9.05pt;mso-wrap-distance-right:9.05pt;mso-wrap-distance-top:0pt;mso-wrap-distance-bottom:0pt;margin-top:462.55pt;mso-position-vertical-relative:text;margin-left: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80"/>
      <w:sz w:val="48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ＭＳ Ｐゴシック" w:hAnsi="ＭＳ Ｐゴシック" w:eastAsia="ＭＳ Ｐゴシック"/>
      <w:sz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6:00Z</dcterms:created>
  <dc:creator>kikaku2</dc:creator>
  <dc:description/>
  <dc:language>en-US</dc:language>
  <cp:lastModifiedBy>akihiro_kubo</cp:lastModifiedBy>
  <dcterms:modified xsi:type="dcterms:W3CDTF">2016-08-05T01:36:00Z</dcterms:modified>
  <cp:revision>2</cp:revision>
  <dc:subject/>
  <dc:title/>
</cp:coreProperties>
</file>