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86055</wp:posOffset>
                      </wp:positionV>
                      <wp:extent cx="2139315" cy="4330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20.7pt;margin-top:14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48180</wp:posOffset>
                  </wp:positionH>
                  <wp:positionV relativeFrom="paragraph">
                    <wp:posOffset>185420</wp:posOffset>
                  </wp:positionV>
                  <wp:extent cx="314960" cy="41719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081530</wp:posOffset>
                      </wp:positionV>
                      <wp:extent cx="2139315" cy="4330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7pt;margin-top:163.9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48180</wp:posOffset>
                  </wp:positionH>
                  <wp:positionV relativeFrom="paragraph">
                    <wp:posOffset>2080895</wp:posOffset>
                  </wp:positionV>
                  <wp:extent cx="314960" cy="41719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967480</wp:posOffset>
                      </wp:positionV>
                      <wp:extent cx="2139315" cy="4330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7pt;margin-top:312.4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48180</wp:posOffset>
                  </wp:positionH>
                  <wp:positionV relativeFrom="paragraph">
                    <wp:posOffset>3966845</wp:posOffset>
                  </wp:positionV>
                  <wp:extent cx="314960" cy="417195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862955</wp:posOffset>
                      </wp:positionV>
                      <wp:extent cx="2139315" cy="43307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0.7pt;margin-top:461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48180</wp:posOffset>
                  </wp:positionH>
                  <wp:positionV relativeFrom="paragraph">
                    <wp:posOffset>5862320</wp:posOffset>
                  </wp:positionV>
                  <wp:extent cx="314960" cy="41719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86055</wp:posOffset>
                      </wp:positionV>
                      <wp:extent cx="2139315" cy="43307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30.7pt;margin-top:14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185420</wp:posOffset>
                  </wp:positionV>
                  <wp:extent cx="314960" cy="41719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2081530</wp:posOffset>
                      </wp:positionV>
                      <wp:extent cx="2139315" cy="43307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30.7pt;margin-top:163.9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2080895</wp:posOffset>
                  </wp:positionV>
                  <wp:extent cx="314960" cy="41719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3967480</wp:posOffset>
                      </wp:positionV>
                      <wp:extent cx="2139315" cy="43307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30.7pt;margin-top:312.4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966845</wp:posOffset>
                  </wp:positionV>
                  <wp:extent cx="314960" cy="41719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5862955</wp:posOffset>
                      </wp:positionV>
                      <wp:extent cx="2139315" cy="4330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30.7pt;margin-top:461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5862320</wp:posOffset>
                  </wp:positionV>
                  <wp:extent cx="314960" cy="41719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186055</wp:posOffset>
                      </wp:positionV>
                      <wp:extent cx="2139315" cy="4330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40.7pt;margin-top:14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7282180</wp:posOffset>
                  </wp:positionH>
                  <wp:positionV relativeFrom="paragraph">
                    <wp:posOffset>185420</wp:posOffset>
                  </wp:positionV>
                  <wp:extent cx="314960" cy="41719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081530</wp:posOffset>
                      </wp:positionV>
                      <wp:extent cx="2139315" cy="4330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40.7pt;margin-top:163.9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282180</wp:posOffset>
                  </wp:positionH>
                  <wp:positionV relativeFrom="paragraph">
                    <wp:posOffset>2080895</wp:posOffset>
                  </wp:positionV>
                  <wp:extent cx="314960" cy="41719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967480</wp:posOffset>
                      </wp:positionV>
                      <wp:extent cx="2139315" cy="43307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40.7pt;margin-top:312.4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7282180</wp:posOffset>
                  </wp:positionH>
                  <wp:positionV relativeFrom="paragraph">
                    <wp:posOffset>3966845</wp:posOffset>
                  </wp:positionV>
                  <wp:extent cx="314960" cy="41719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5862955</wp:posOffset>
                      </wp:positionV>
                      <wp:extent cx="2139315" cy="4330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40.7pt;margin-top:461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282180</wp:posOffset>
                  </wp:positionH>
                  <wp:positionV relativeFrom="paragraph">
                    <wp:posOffset>5862320</wp:posOffset>
                  </wp:positionV>
                  <wp:extent cx="314960" cy="41719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186055</wp:posOffset>
                      </wp:positionV>
                      <wp:extent cx="2139315" cy="4330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651.45pt;margin-top:14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9958705</wp:posOffset>
                  </wp:positionH>
                  <wp:positionV relativeFrom="paragraph">
                    <wp:posOffset>185420</wp:posOffset>
                  </wp:positionV>
                  <wp:extent cx="314960" cy="417195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2081530</wp:posOffset>
                      </wp:positionV>
                      <wp:extent cx="2139315" cy="43307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651.45pt;margin-top:163.9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9958705</wp:posOffset>
                  </wp:positionH>
                  <wp:positionV relativeFrom="paragraph">
                    <wp:posOffset>2080895</wp:posOffset>
                  </wp:positionV>
                  <wp:extent cx="314960" cy="41719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3967480</wp:posOffset>
                      </wp:positionV>
                      <wp:extent cx="2139315" cy="43307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651.45pt;margin-top:312.4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9958705</wp:posOffset>
                  </wp:positionH>
                  <wp:positionV relativeFrom="paragraph">
                    <wp:posOffset>3966845</wp:posOffset>
                  </wp:positionV>
                  <wp:extent cx="314960" cy="41719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5862955</wp:posOffset>
                      </wp:positionV>
                      <wp:extent cx="2139315" cy="43307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651.45pt;margin-top:461.65pt;width:168.4pt;height:34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9958705</wp:posOffset>
                  </wp:positionH>
                  <wp:positionV relativeFrom="paragraph">
                    <wp:posOffset>5862320</wp:posOffset>
                  </wp:positionV>
                  <wp:extent cx="314960" cy="41719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126740</wp:posOffset>
                      </wp:positionV>
                      <wp:extent cx="1111885" cy="466090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6.2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461260</wp:posOffset>
                      </wp:positionV>
                      <wp:extent cx="2216785" cy="297815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8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705735</wp:posOffset>
                      </wp:positionV>
                      <wp:extent cx="2030730" cy="40767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3.0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3274695</wp:posOffset>
                      </wp:positionV>
                      <wp:extent cx="342900" cy="288290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85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107565</wp:posOffset>
                      </wp:positionV>
                      <wp:extent cx="1629410" cy="370840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95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908165</wp:posOffset>
                      </wp:positionV>
                      <wp:extent cx="1111885" cy="466090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95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242685</wp:posOffset>
                      </wp:positionV>
                      <wp:extent cx="2216785" cy="29781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1.5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487160</wp:posOffset>
                      </wp:positionV>
                      <wp:extent cx="2030730" cy="40767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8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7056120</wp:posOffset>
                      </wp:positionV>
                      <wp:extent cx="342900" cy="288290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5.6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888990</wp:posOffset>
                      </wp:positionV>
                      <wp:extent cx="1629410" cy="37084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3.7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2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3126740</wp:posOffset>
                      </wp:positionV>
                      <wp:extent cx="1111885" cy="46609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6.2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2461260</wp:posOffset>
                      </wp:positionV>
                      <wp:extent cx="2216785" cy="29781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8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2705735</wp:posOffset>
                      </wp:positionV>
                      <wp:extent cx="2030730" cy="40767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3.0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3274695</wp:posOffset>
                      </wp:positionV>
                      <wp:extent cx="342900" cy="28829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85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2107565</wp:posOffset>
                      </wp:positionV>
                      <wp:extent cx="1629410" cy="370840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95pt;mso-position-vertical-relative:text;margin-left:2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2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6908165</wp:posOffset>
                      </wp:positionV>
                      <wp:extent cx="1111885" cy="46609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95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6242685</wp:posOffset>
                      </wp:positionV>
                      <wp:extent cx="2216785" cy="29781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1.5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6487160</wp:posOffset>
                      </wp:positionV>
                      <wp:extent cx="2030730" cy="40767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8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056120</wp:posOffset>
                      </wp:positionV>
                      <wp:extent cx="342900" cy="28829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5.6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5888990</wp:posOffset>
                      </wp:positionV>
                      <wp:extent cx="1629410" cy="37084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3.7pt;mso-position-vertical-relative:text;margin-left:2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83045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5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5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9450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4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583045</wp:posOffset>
                      </wp:positionH>
                      <wp:positionV relativeFrom="paragraph">
                        <wp:posOffset>3126740</wp:posOffset>
                      </wp:positionV>
                      <wp:extent cx="1111885" cy="46609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6.2pt;mso-position-vertical-relative:text;margin-left:5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2461260</wp:posOffset>
                      </wp:positionV>
                      <wp:extent cx="2216785" cy="29781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8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2705735</wp:posOffset>
                      </wp:positionV>
                      <wp:extent cx="2030730" cy="40767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3.05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3274695</wp:posOffset>
                      </wp:positionV>
                      <wp:extent cx="342900" cy="28829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85pt;mso-position-vertical-relative:text;margin-left:5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759450</wp:posOffset>
                      </wp:positionH>
                      <wp:positionV relativeFrom="paragraph">
                        <wp:posOffset>2107565</wp:posOffset>
                      </wp:positionV>
                      <wp:extent cx="1629410" cy="37084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95pt;mso-position-vertical-relative:text;margin-left:4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583045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5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5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759450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4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83045</wp:posOffset>
                      </wp:positionH>
                      <wp:positionV relativeFrom="paragraph">
                        <wp:posOffset>6908165</wp:posOffset>
                      </wp:positionV>
                      <wp:extent cx="1111885" cy="46609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95pt;mso-position-vertical-relative:text;margin-left:5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6242685</wp:posOffset>
                      </wp:positionV>
                      <wp:extent cx="2216785" cy="29781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1.55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6487160</wp:posOffset>
                      </wp:positionV>
                      <wp:extent cx="2030730" cy="40767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8pt;mso-position-vertical-relative:text;margin-left:4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7056120</wp:posOffset>
                      </wp:positionV>
                      <wp:extent cx="342900" cy="288290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5.6pt;mso-position-vertical-relative:text;margin-left:5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59450</wp:posOffset>
                      </wp:positionH>
                      <wp:positionV relativeFrom="paragraph">
                        <wp:posOffset>5888990</wp:posOffset>
                      </wp:positionV>
                      <wp:extent cx="1629410" cy="370840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3.7pt;mso-position-vertical-relative:text;margin-left:4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435975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6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3126740</wp:posOffset>
                      </wp:positionV>
                      <wp:extent cx="1111885" cy="466090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6.2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2461260</wp:posOffset>
                      </wp:positionV>
                      <wp:extent cx="2216785" cy="29781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8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2705735</wp:posOffset>
                      </wp:positionV>
                      <wp:extent cx="2030730" cy="40767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3.0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3274695</wp:posOffset>
                      </wp:positionV>
                      <wp:extent cx="342900" cy="28829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85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435975</wp:posOffset>
                      </wp:positionH>
                      <wp:positionV relativeFrom="paragraph">
                        <wp:posOffset>2107565</wp:posOffset>
                      </wp:positionV>
                      <wp:extent cx="1629410" cy="37084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95pt;mso-position-vertical-relative:text;margin-left:6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435975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6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6908165</wp:posOffset>
                      </wp:positionV>
                      <wp:extent cx="1111885" cy="466090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95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6242685</wp:posOffset>
                      </wp:positionV>
                      <wp:extent cx="2216785" cy="29781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1.5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6487160</wp:posOffset>
                      </wp:positionV>
                      <wp:extent cx="2030730" cy="40767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8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7056120</wp:posOffset>
                      </wp:positionV>
                      <wp:extent cx="342900" cy="288290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5.6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435975</wp:posOffset>
                      </wp:positionH>
                      <wp:positionV relativeFrom="paragraph">
                        <wp:posOffset>5888990</wp:posOffset>
                      </wp:positionV>
                      <wp:extent cx="1629410" cy="37084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3.7pt;mso-position-vertical-relative:text;margin-left:6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