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11480</wp:posOffset>
                      </wp:positionV>
                      <wp:extent cx="6083300" cy="1229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3280" cy="12301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58.85pt;margin-top:32.4pt;width:478.95pt;height:96.8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539105</wp:posOffset>
                  </wp:positionH>
                  <wp:positionV relativeFrom="paragraph">
                    <wp:posOffset>281305</wp:posOffset>
                  </wp:positionV>
                  <wp:extent cx="895985" cy="13144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5761355</wp:posOffset>
                      </wp:positionV>
                      <wp:extent cx="6083300" cy="122999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3280" cy="12301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8.85pt;margin-top:453.65pt;width:478.95pt;height:96.8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539105</wp:posOffset>
                  </wp:positionH>
                  <wp:positionV relativeFrom="paragraph">
                    <wp:posOffset>5631180</wp:posOffset>
                  </wp:positionV>
                  <wp:extent cx="895985" cy="13144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3801110</wp:posOffset>
                      </wp:positionV>
                      <wp:extent cx="3161665" cy="128460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128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95pt;height:101.15pt;mso-wrap-distance-left:9.05pt;mso-wrap-distance-right:9.05pt;mso-wrap-distance-top:0pt;mso-wrap-distance-bottom:0pt;margin-top:299.3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1766570</wp:posOffset>
                      </wp:positionV>
                      <wp:extent cx="6302375" cy="82740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237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25pt;height:65.15pt;mso-wrap-distance-left:9.05pt;mso-wrap-distance-right:9.05pt;mso-wrap-distance-top:0pt;mso-wrap-distance-bottom:0pt;margin-top:139.1pt;mso-position-vertical-relative:text;margin-left: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2614930</wp:posOffset>
                      </wp:positionV>
                      <wp:extent cx="5775325" cy="114046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5325" cy="1140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75pt;height:89.8pt;mso-wrap-distance-left:9.05pt;mso-wrap-distance-right:9.05pt;mso-wrap-distance-top:0pt;mso-wrap-distance-bottom:0pt;margin-top:205.9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19520</wp:posOffset>
                      </wp:positionH>
                      <wp:positionV relativeFrom="paragraph">
                        <wp:posOffset>4287520</wp:posOffset>
                      </wp:positionV>
                      <wp:extent cx="625475" cy="7505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75" cy="75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7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5pt;height:59.1pt;mso-wrap-distance-left:9.05pt;mso-wrap-distance-right:9.05pt;mso-wrap-distance-top:0pt;mso-wrap-distance-bottom:0pt;margin-top:337.6pt;mso-position-vertical-relative:text;margin-left:4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7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7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530225</wp:posOffset>
                      </wp:positionV>
                      <wp:extent cx="4633595" cy="114173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359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120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85pt;height:89.9pt;mso-wrap-distance-left:9.05pt;mso-wrap-distance-right:9.05pt;mso-wrap-distance-top:0pt;mso-wrap-distance-bottom:0pt;margin-top:41.75pt;mso-position-vertical-relative:text;margin-left:9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120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9150985</wp:posOffset>
                      </wp:positionV>
                      <wp:extent cx="3161665" cy="12846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128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95pt;height:101.15pt;mso-wrap-distance-left:9.05pt;mso-wrap-distance-right:9.05pt;mso-wrap-distance-top:0pt;mso-wrap-distance-bottom:0pt;margin-top:720.55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116445</wp:posOffset>
                      </wp:positionV>
                      <wp:extent cx="6302375" cy="82740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237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25pt;height:65.15pt;mso-wrap-distance-left:9.05pt;mso-wrap-distance-right:9.05pt;mso-wrap-distance-top:0pt;mso-wrap-distance-bottom:0pt;margin-top:560.35pt;mso-position-vertical-relative:text;margin-left: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7964805</wp:posOffset>
                      </wp:positionV>
                      <wp:extent cx="5775325" cy="114046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5325" cy="1140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75pt;height:89.8pt;mso-wrap-distance-left:9.05pt;mso-wrap-distance-right:9.05pt;mso-wrap-distance-top:0pt;mso-wrap-distance-bottom:0pt;margin-top:627.15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19520</wp:posOffset>
                      </wp:positionH>
                      <wp:positionV relativeFrom="paragraph">
                        <wp:posOffset>9637395</wp:posOffset>
                      </wp:positionV>
                      <wp:extent cx="625475" cy="75057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75" cy="75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7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5pt;height:59.1pt;mso-wrap-distance-left:9.05pt;mso-wrap-distance-right:9.05pt;mso-wrap-distance-top:0pt;mso-wrap-distance-bottom:0pt;margin-top:758.85pt;mso-position-vertical-relative:text;margin-left:4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7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7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5880100</wp:posOffset>
                      </wp:positionV>
                      <wp:extent cx="4633595" cy="114173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359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120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85pt;height:89.9pt;mso-wrap-distance-left:9.05pt;mso-wrap-distance-right:9.05pt;mso-wrap-distance-top:0pt;mso-wrap-distance-bottom:0pt;margin-top:463pt;mso-position-vertical-relative:text;margin-left:9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1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120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