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14630</wp:posOffset>
                      </wp:positionV>
                      <wp:extent cx="2163445" cy="22402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0" cy="2240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ccffff" stroked="t" o:allowincell="t" style="position:absolute;margin-left:20.05pt;margin-top:16.9pt;width:170.3pt;height:176.3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36090</wp:posOffset>
                  </wp:positionH>
                  <wp:positionV relativeFrom="paragraph">
                    <wp:posOffset>1338580</wp:posOffset>
                  </wp:positionV>
                  <wp:extent cx="457835" cy="67119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891155</wp:posOffset>
                      </wp:positionV>
                      <wp:extent cx="2163445" cy="224028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0" cy="2240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0.05pt;margin-top:227.65pt;width:170.3pt;height:176.3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736090</wp:posOffset>
                  </wp:positionH>
                  <wp:positionV relativeFrom="paragraph">
                    <wp:posOffset>4015105</wp:posOffset>
                  </wp:positionV>
                  <wp:extent cx="457835" cy="6711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5567680</wp:posOffset>
                      </wp:positionV>
                      <wp:extent cx="2163445" cy="224028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0" cy="2240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0.05pt;margin-top:438.4pt;width:170.3pt;height:176.3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36090</wp:posOffset>
                  </wp:positionH>
                  <wp:positionV relativeFrom="paragraph">
                    <wp:posOffset>6691630</wp:posOffset>
                  </wp:positionV>
                  <wp:extent cx="457835" cy="67119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8244205</wp:posOffset>
                      </wp:positionV>
                      <wp:extent cx="2163445" cy="224028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0" cy="2240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0.05pt;margin-top:649.15pt;width:170.3pt;height:176.3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736090</wp:posOffset>
                  </wp:positionH>
                  <wp:positionV relativeFrom="paragraph">
                    <wp:posOffset>9368155</wp:posOffset>
                  </wp:positionV>
                  <wp:extent cx="457835" cy="67119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79670</wp:posOffset>
                      </wp:positionH>
                      <wp:positionV relativeFrom="paragraph">
                        <wp:posOffset>1570990</wp:posOffset>
                      </wp:positionV>
                      <wp:extent cx="2141220" cy="84074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840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6pt;height:66.2pt;mso-wrap-distance-left:9.05pt;mso-wrap-distance-right:9.05pt;mso-wrap-distance-top:0pt;mso-wrap-distance-bottom:0pt;margin-top:123.7pt;mso-position-vertical-relative:text;margin-left:39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410210</wp:posOffset>
                      </wp:positionV>
                      <wp:extent cx="3811270" cy="58293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127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1pt;height:45.9pt;mso-wrap-distance-left:9.05pt;mso-wrap-distance-right:9.05pt;mso-wrap-distance-top:0pt;mso-wrap-distance-bottom:0pt;margin-top:32.3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920115</wp:posOffset>
                      </wp:positionV>
                      <wp:extent cx="3373755" cy="60706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3755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65pt;height:47.8pt;mso-wrap-distance-left:9.05pt;mso-wrap-distance-right:9.05pt;mso-wrap-distance-top:0pt;mso-wrap-distance-bottom:0pt;margin-top:72.45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90995</wp:posOffset>
                      </wp:positionH>
                      <wp:positionV relativeFrom="paragraph">
                        <wp:posOffset>1857375</wp:posOffset>
                      </wp:positionV>
                      <wp:extent cx="538480" cy="50482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9.75pt;mso-wrap-distance-left:9.05pt;mso-wrap-distance-right:9.05pt;mso-wrap-distance-top:0pt;mso-wrap-distance-bottom:0pt;margin-top:146.25pt;mso-position-vertical-relative:text;margin-left:5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704215</wp:posOffset>
                      </wp:positionV>
                      <wp:extent cx="1715135" cy="126682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68"/>
                                    </w:rPr>
                                    <w:t xml:space="preserve">Father's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68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05pt;height:99.75pt;mso-wrap-distance-left:9.05pt;mso-wrap-distance-right:9.05pt;mso-wrap-distance-top:0pt;mso-wrap-distance-bottom:0pt;margin-top:55.45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68"/>
                              </w:rPr>
                              <w:t xml:space="preserve">Father's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68"/>
                              </w:rPr>
                              <w:t>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79670</wp:posOffset>
                      </wp:positionH>
                      <wp:positionV relativeFrom="paragraph">
                        <wp:posOffset>4247515</wp:posOffset>
                      </wp:positionV>
                      <wp:extent cx="2141220" cy="84074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840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6pt;height:66.2pt;mso-wrap-distance-left:9.05pt;mso-wrap-distance-right:9.05pt;mso-wrap-distance-top:0pt;mso-wrap-distance-bottom:0pt;margin-top:334.45pt;mso-position-vertical-relative:text;margin-left:39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3086735</wp:posOffset>
                      </wp:positionV>
                      <wp:extent cx="3811270" cy="58293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127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1pt;height:45.9pt;mso-wrap-distance-left:9.05pt;mso-wrap-distance-right:9.05pt;mso-wrap-distance-top:0pt;mso-wrap-distance-bottom:0pt;margin-top:243.05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3596640</wp:posOffset>
                      </wp:positionV>
                      <wp:extent cx="3373755" cy="60706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3755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65pt;height:47.8pt;mso-wrap-distance-left:9.05pt;mso-wrap-distance-right:9.05pt;mso-wrap-distance-top:0pt;mso-wrap-distance-bottom:0pt;margin-top:283.2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90995</wp:posOffset>
                      </wp:positionH>
                      <wp:positionV relativeFrom="paragraph">
                        <wp:posOffset>4533900</wp:posOffset>
                      </wp:positionV>
                      <wp:extent cx="538480" cy="50482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9.75pt;mso-wrap-distance-left:9.05pt;mso-wrap-distance-right:9.05pt;mso-wrap-distance-top:0pt;mso-wrap-distance-bottom:0pt;margin-top:357pt;mso-position-vertical-relative:text;margin-left:5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3380740</wp:posOffset>
                      </wp:positionV>
                      <wp:extent cx="1715135" cy="126682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68"/>
                                    </w:rPr>
                                    <w:t xml:space="preserve">Father's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68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05pt;height:99.75pt;mso-wrap-distance-left:9.05pt;mso-wrap-distance-right:9.05pt;mso-wrap-distance-top:0pt;mso-wrap-distance-bottom:0pt;margin-top:266.2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68"/>
                              </w:rPr>
                              <w:t xml:space="preserve">Father's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68"/>
                              </w:rPr>
                              <w:t>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79670</wp:posOffset>
                      </wp:positionH>
                      <wp:positionV relativeFrom="paragraph">
                        <wp:posOffset>6924040</wp:posOffset>
                      </wp:positionV>
                      <wp:extent cx="2141220" cy="84074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840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6pt;height:66.2pt;mso-wrap-distance-left:9.05pt;mso-wrap-distance-right:9.05pt;mso-wrap-distance-top:0pt;mso-wrap-distance-bottom:0pt;margin-top:545.2pt;mso-position-vertical-relative:text;margin-left:39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5763260</wp:posOffset>
                      </wp:positionV>
                      <wp:extent cx="3811270" cy="58293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127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1pt;height:45.9pt;mso-wrap-distance-left:9.05pt;mso-wrap-distance-right:9.05pt;mso-wrap-distance-top:0pt;mso-wrap-distance-bottom:0pt;margin-top:453.8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6273165</wp:posOffset>
                      </wp:positionV>
                      <wp:extent cx="3373755" cy="60706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3755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65pt;height:47.8pt;mso-wrap-distance-left:9.05pt;mso-wrap-distance-right:9.05pt;mso-wrap-distance-top:0pt;mso-wrap-distance-bottom:0pt;margin-top:493.95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90995</wp:posOffset>
                      </wp:positionH>
                      <wp:positionV relativeFrom="paragraph">
                        <wp:posOffset>7210425</wp:posOffset>
                      </wp:positionV>
                      <wp:extent cx="538480" cy="50482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9.75pt;mso-wrap-distance-left:9.05pt;mso-wrap-distance-right:9.05pt;mso-wrap-distance-top:0pt;mso-wrap-distance-bottom:0pt;margin-top:567.75pt;mso-position-vertical-relative:text;margin-left:5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6057265</wp:posOffset>
                      </wp:positionV>
                      <wp:extent cx="1715135" cy="126682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68"/>
                                    </w:rPr>
                                    <w:t xml:space="preserve">Father's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68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05pt;height:99.75pt;mso-wrap-distance-left:9.05pt;mso-wrap-distance-right:9.05pt;mso-wrap-distance-top:0pt;mso-wrap-distance-bottom:0pt;margin-top:476.95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68"/>
                              </w:rPr>
                              <w:t xml:space="preserve">Father's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68"/>
                              </w:rPr>
                              <w:t>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79670</wp:posOffset>
                      </wp:positionH>
                      <wp:positionV relativeFrom="paragraph">
                        <wp:posOffset>9600565</wp:posOffset>
                      </wp:positionV>
                      <wp:extent cx="2141220" cy="84074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840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6pt;height:66.2pt;mso-wrap-distance-left:9.05pt;mso-wrap-distance-right:9.05pt;mso-wrap-distance-top:0pt;mso-wrap-distance-bottom:0pt;margin-top:755.95pt;mso-position-vertical-relative:text;margin-left:39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8439785</wp:posOffset>
                      </wp:positionV>
                      <wp:extent cx="3811270" cy="58293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127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1pt;height:45.9pt;mso-wrap-distance-left:9.05pt;mso-wrap-distance-right:9.05pt;mso-wrap-distance-top:0pt;mso-wrap-distance-bottom:0pt;margin-top:664.55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8949690</wp:posOffset>
                      </wp:positionV>
                      <wp:extent cx="3373755" cy="60706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3755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65pt;height:47.8pt;mso-wrap-distance-left:9.05pt;mso-wrap-distance-right:9.05pt;mso-wrap-distance-top:0pt;mso-wrap-distance-bottom:0pt;margin-top:704.7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690995</wp:posOffset>
                      </wp:positionH>
                      <wp:positionV relativeFrom="paragraph">
                        <wp:posOffset>9886950</wp:posOffset>
                      </wp:positionV>
                      <wp:extent cx="538480" cy="50482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9.75pt;mso-wrap-distance-left:9.05pt;mso-wrap-distance-right:9.05pt;mso-wrap-distance-top:0pt;mso-wrap-distance-bottom:0pt;margin-top:778.5pt;mso-position-vertical-relative:text;margin-left:5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8733790</wp:posOffset>
                      </wp:positionV>
                      <wp:extent cx="1715135" cy="126682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68"/>
                                    </w:rPr>
                                    <w:t xml:space="preserve">Father's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68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05pt;height:99.75pt;mso-wrap-distance-left:9.05pt;mso-wrap-distance-right:9.05pt;mso-wrap-distance-top:0pt;mso-wrap-distance-bottom:0pt;margin-top:687.7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68"/>
                              </w:rPr>
                              <w:t xml:space="preserve">Father's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68"/>
                              </w:rPr>
                              <w:t>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0:00Z</dcterms:created>
  <dc:creator>kikaku2</dc:creator>
  <dc:description/>
  <dc:language>en-US</dc:language>
  <cp:lastModifiedBy>akihiro_kubo</cp:lastModifiedBy>
  <dcterms:modified xsi:type="dcterms:W3CDTF">2016-08-05T01:40:00Z</dcterms:modified>
  <cp:revision>2</cp:revision>
  <dc:subject/>
  <dc:title/>
</cp:coreProperties>
</file>