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34950</wp:posOffset>
                      </wp:positionV>
                      <wp:extent cx="167640" cy="22104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85pt;margin-top:18.5pt;width:13.2pt;height:174.1pt" coordorigin="657,370" coordsize="264,348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57;top:370;width:263;height:26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662;width:263;height:264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954;width:263;height:264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246;width:263;height:264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538;width:263;height:26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2124;width:263;height:26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2416;width:263;height:26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3001;width:263;height:264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831;width:263;height:264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2708;width:263;height:264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3293;width:263;height:264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3586;width:263;height:264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4680</wp:posOffset>
                      </wp:positionH>
                      <wp:positionV relativeFrom="paragraph">
                        <wp:posOffset>234950</wp:posOffset>
                      </wp:positionV>
                      <wp:extent cx="167640" cy="22104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8.4pt;margin-top:18.5pt;width:13.2pt;height:174.1pt" coordorigin="10968,370" coordsize="264,3482">
                      <v:shape id="shape_0" stroked="f" o:allowincell="t" style="position:absolute;left:10968;top:370;width:263;height:264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662;width:263;height:264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954;width:263;height:264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246;width:263;height:264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538;width:263;height:264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2124;width:263;height:264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2416;width:263;height:264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3001;width:263;height:264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831;width:263;height:264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2708;width:263;height:264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3293;width:263;height:264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3586;width:263;height:26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911475</wp:posOffset>
                      </wp:positionV>
                      <wp:extent cx="167640" cy="22104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85pt;margin-top:229.25pt;width:13.2pt;height:174.05pt" coordorigin="657,4585" coordsize="264,3481">
                      <v:shape id="shape_0" stroked="f" o:allowincell="t" style="position:absolute;left:657;top:4585;width:263;height:264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4877;width:263;height:264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5169;width:263;height:264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5461;width:263;height:264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5753;width:263;height:264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6339;width:263;height:264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6631;width:263;height:264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7216;width:263;height:264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6046;width:263;height:264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6923;width:263;height:264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7508;width:263;height:264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7801;width:263;height:264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64680</wp:posOffset>
                      </wp:positionH>
                      <wp:positionV relativeFrom="paragraph">
                        <wp:posOffset>2911475</wp:posOffset>
                      </wp:positionV>
                      <wp:extent cx="167640" cy="22104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8.4pt;margin-top:229.25pt;width:13.2pt;height:174.05pt" coordorigin="10968,4585" coordsize="264,3481">
                      <v:shape id="shape_0" stroked="f" o:allowincell="t" style="position:absolute;left:10968;top:4585;width:263;height:264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4877;width:263;height:264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5169;width:263;height:264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5461;width:263;height:264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5753;width:263;height:264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6339;width:263;height:264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6631;width:263;height:264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7216;width:263;height:264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6046;width:263;height:264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6923;width:263;height:264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7508;width:263;height:264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7801;width:263;height:264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588000</wp:posOffset>
                      </wp:positionV>
                      <wp:extent cx="167640" cy="22104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85pt;margin-top:440pt;width:13.2pt;height:174.05pt" coordorigin="657,8800" coordsize="264,3481">
                      <v:shape id="shape_0" stroked="f" o:allowincell="t" style="position:absolute;left:657;top:8800;width:263;height:264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9092;width:263;height:264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9384;width:263;height:264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9676;width:263;height:264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9968;width:263;height:264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0554;width:263;height:264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0846;width:263;height:264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1431;width:263;height:264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0261;width:263;height:264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1138;width:263;height:264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1723;width:263;height:264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2016;width:263;height:264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64680</wp:posOffset>
                      </wp:positionH>
                      <wp:positionV relativeFrom="paragraph">
                        <wp:posOffset>5588000</wp:posOffset>
                      </wp:positionV>
                      <wp:extent cx="167640" cy="22104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8.4pt;margin-top:440pt;width:13.2pt;height:174.05pt" coordorigin="10968,8800" coordsize="264,3481">
                      <v:shape id="shape_0" stroked="f" o:allowincell="t" style="position:absolute;left:10968;top:8800;width:263;height:264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9092;width:263;height:264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9384;width:263;height:264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9676;width:263;height:264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9968;width:263;height:264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0554;width:263;height:264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0846;width:263;height:264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1431;width:263;height:264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0261;width:263;height:264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1138;width:263;height:264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1723;width:263;height:264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2016;width:263;height:264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8264525</wp:posOffset>
                      </wp:positionV>
                      <wp:extent cx="167640" cy="22104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85pt;margin-top:650.75pt;width:13.2pt;height:174.05pt" coordorigin="657,13015" coordsize="264,3481">
                      <v:shape id="shape_0" stroked="f" o:allowincell="t" style="position:absolute;left:657;top:13015;width:263;height:264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3307;width:263;height:264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3599;width:263;height:264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3891;width:263;height:264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4183;width:263;height:264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4769;width:263;height:264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5061;width:263;height:264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5646;width:263;height:264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4476;width:263;height:264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5353;width:263;height:264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5938;width:263;height:264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7;top:16231;width:263;height:264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64680</wp:posOffset>
                      </wp:positionH>
                      <wp:positionV relativeFrom="paragraph">
                        <wp:posOffset>8264525</wp:posOffset>
                      </wp:positionV>
                      <wp:extent cx="167640" cy="2210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760" cy="2210400"/>
                                <a:chOff x="0" y="0"/>
                                <a:chExt cx="167760" cy="2210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1854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3708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5562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74160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11138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12992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16707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92772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148464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185616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2042280"/>
                                  <a:ext cx="167760" cy="168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8.4pt;margin-top:650.75pt;width:13.2pt;height:174.05pt" coordorigin="10968,13015" coordsize="264,3481">
                      <v:shape id="shape_0" stroked="f" o:allowincell="t" style="position:absolute;left:10968;top:13015;width:263;height:264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3307;width:263;height:264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3599;width:263;height:264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3891;width:263;height:264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4183;width:263;height:264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4769;width:263;height:264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5061;width:263;height:264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5646;width:263;height:264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4476;width:263;height:264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5353;width:263;height:264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5938;width:263;height:264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68;top:16231;width:263;height:264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781050</wp:posOffset>
                      </wp:positionV>
                      <wp:extent cx="2413000" cy="35941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8.3pt;mso-wrap-distance-left:9.05pt;mso-wrap-distance-right:9.05pt;mso-wrap-distance-top:0pt;mso-wrap-distance-bottom:0pt;margin-top:61.5pt;mso-position-vertical-relative:text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86715</wp:posOffset>
                      </wp:positionV>
                      <wp:extent cx="2289810" cy="450215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35.45pt;mso-wrap-distance-left:9.05pt;mso-wrap-distance-right:9.05pt;mso-wrap-distance-top:0pt;mso-wrap-distance-bottom:0pt;margin-top:30.45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1149985</wp:posOffset>
                      </wp:positionV>
                      <wp:extent cx="3580130" cy="57467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13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9pt;height:45.25pt;mso-wrap-distance-left:9.05pt;mso-wrap-distance-right:9.05pt;mso-wrap-distance-top:0pt;mso-wrap-distance-bottom:0pt;margin-top:90.55pt;mso-position-vertical-relative:text;margin-left: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0780</wp:posOffset>
                      </wp:positionH>
                      <wp:positionV relativeFrom="paragraph">
                        <wp:posOffset>1735455</wp:posOffset>
                      </wp:positionV>
                      <wp:extent cx="1807210" cy="65278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51.4pt;mso-wrap-distance-left:9.05pt;mso-wrap-distance-right:9.05pt;mso-wrap-distance-top:0pt;mso-wrap-distance-bottom:0pt;margin-top:136.65pt;mso-position-vertical-relative:text;margin-left:3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3457575</wp:posOffset>
                      </wp:positionV>
                      <wp:extent cx="2413000" cy="35941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8.3pt;mso-wrap-distance-left:9.05pt;mso-wrap-distance-right:9.05pt;mso-wrap-distance-top:0pt;mso-wrap-distance-bottom:0pt;margin-top:272.25pt;mso-position-vertical-relative:text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063240</wp:posOffset>
                      </wp:positionV>
                      <wp:extent cx="2289810" cy="45021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35.45pt;mso-wrap-distance-left:9.05pt;mso-wrap-distance-right:9.05pt;mso-wrap-distance-top:0pt;mso-wrap-distance-bottom:0pt;margin-top:241.2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3826510</wp:posOffset>
                      </wp:positionV>
                      <wp:extent cx="3580130" cy="57467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13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9pt;height:45.25pt;mso-wrap-distance-left:9.05pt;mso-wrap-distance-right:9.05pt;mso-wrap-distance-top:0pt;mso-wrap-distance-bottom:0pt;margin-top:301.3pt;mso-position-vertical-relative:text;margin-left: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70780</wp:posOffset>
                      </wp:positionH>
                      <wp:positionV relativeFrom="paragraph">
                        <wp:posOffset>4411980</wp:posOffset>
                      </wp:positionV>
                      <wp:extent cx="1807210" cy="65278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51.4pt;mso-wrap-distance-left:9.05pt;mso-wrap-distance-right:9.05pt;mso-wrap-distance-top:0pt;mso-wrap-distance-bottom:0pt;margin-top:347.4pt;mso-position-vertical-relative:text;margin-left:3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6134100</wp:posOffset>
                      </wp:positionV>
                      <wp:extent cx="2413000" cy="35941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8.3pt;mso-wrap-distance-left:9.05pt;mso-wrap-distance-right:9.05pt;mso-wrap-distance-top:0pt;mso-wrap-distance-bottom:0pt;margin-top:483pt;mso-position-vertical-relative:text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5739765</wp:posOffset>
                      </wp:positionV>
                      <wp:extent cx="2289810" cy="45021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35.45pt;mso-wrap-distance-left:9.05pt;mso-wrap-distance-right:9.05pt;mso-wrap-distance-top:0pt;mso-wrap-distance-bottom:0pt;margin-top:451.95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6503035</wp:posOffset>
                      </wp:positionV>
                      <wp:extent cx="3580130" cy="57467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13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9pt;height:45.25pt;mso-wrap-distance-left:9.05pt;mso-wrap-distance-right:9.05pt;mso-wrap-distance-top:0pt;mso-wrap-distance-bottom:0pt;margin-top:512.05pt;mso-position-vertical-relative:text;margin-left: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70780</wp:posOffset>
                      </wp:positionH>
                      <wp:positionV relativeFrom="paragraph">
                        <wp:posOffset>7088505</wp:posOffset>
                      </wp:positionV>
                      <wp:extent cx="1807210" cy="65278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51.4pt;mso-wrap-distance-left:9.05pt;mso-wrap-distance-right:9.05pt;mso-wrap-distance-top:0pt;mso-wrap-distance-bottom:0pt;margin-top:558.15pt;mso-position-vertical-relative:text;margin-left:3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8810625</wp:posOffset>
                      </wp:positionV>
                      <wp:extent cx="2413000" cy="35941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00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pt;height:28.3pt;mso-wrap-distance-left:9.05pt;mso-wrap-distance-right:9.05pt;mso-wrap-distance-top:0pt;mso-wrap-distance-bottom:0pt;margin-top:693.75pt;mso-position-vertical-relative:text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8416290</wp:posOffset>
                      </wp:positionV>
                      <wp:extent cx="2289810" cy="45021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981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3pt;height:35.45pt;mso-wrap-distance-left:9.05pt;mso-wrap-distance-right:9.05pt;mso-wrap-distance-top:0pt;mso-wrap-distance-bottom:0pt;margin-top:662.7pt;mso-position-vertical-relative:text;margin-left: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9179560</wp:posOffset>
                      </wp:positionV>
                      <wp:extent cx="3580130" cy="57467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0130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9pt;height:45.25pt;mso-wrap-distance-left:9.05pt;mso-wrap-distance-right:9.05pt;mso-wrap-distance-top:0pt;mso-wrap-distance-bottom:0pt;margin-top:722.8pt;mso-position-vertical-relative:text;margin-left: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70780</wp:posOffset>
                      </wp:positionH>
                      <wp:positionV relativeFrom="paragraph">
                        <wp:posOffset>9765030</wp:posOffset>
                      </wp:positionV>
                      <wp:extent cx="1807210" cy="65278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7210" cy="652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3pt;height:51.4pt;mso-wrap-distance-left:9.05pt;mso-wrap-distance-right:9.05pt;mso-wrap-distance-top:0pt;mso-wrap-distance-bottom:0pt;margin-top:768.9pt;mso-position-vertical-relative:text;margin-left:39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8:00Z</dcterms:created>
  <dc:creator>kikaku2</dc:creator>
  <dc:description/>
  <dc:language>en-US</dc:language>
  <cp:lastModifiedBy>akihiro_kubo</cp:lastModifiedBy>
  <cp:lastPrinted>2008-06-06T18:05:00Z</cp:lastPrinted>
  <dcterms:modified xsi:type="dcterms:W3CDTF">2016-08-05T01:48:00Z</dcterms:modified>
  <cp:revision>2</cp:revision>
  <dc:subject/>
  <dc:title/>
</cp:coreProperties>
</file>