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54635</wp:posOffset>
                      </wp:positionV>
                      <wp:extent cx="163830" cy="21570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pt;margin-top:20.05pt;width:12.9pt;height:169.85pt" coordorigin="610,401" coordsize="258,33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10;top:401;width:257;height:2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686;width:257;height:257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971;width:257;height:25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256;width:257;height:25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541;width:257;height:257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2113;width:257;height:257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2398;width:257;height:25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2968;width:257;height:257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826;width:257;height:257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2683;width:257;height:257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3253;width:257;height:257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3540;width:257;height:257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254635</wp:posOffset>
                      </wp:positionV>
                      <wp:extent cx="163830" cy="215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pt;margin-top:20.05pt;width:12.9pt;height:169.85pt" coordorigin="5084,401" coordsize="258,3397">
                      <v:shape id="shape_0" stroked="f" o:allowincell="t" style="position:absolute;left:5084;top:401;width:257;height:257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686;width:257;height:257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971;width:257;height:257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256;width:257;height:257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541;width:257;height:257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2113;width:257;height:257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2398;width:257;height:257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2968;width:257;height:257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826;width:257;height:257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2683;width:257;height:257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3253;width:257;height:257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3540;width:257;height:257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931160</wp:posOffset>
                      </wp:positionV>
                      <wp:extent cx="163830" cy="21570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pt;margin-top:230.8pt;width:12.9pt;height:169.85pt" coordorigin="610,4616" coordsize="258,3397">
                      <v:shape id="shape_0" stroked="f" o:allowincell="t" style="position:absolute;left:610;top:4616;width:257;height:257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4901;width:257;height:257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5186;width:257;height:257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5471;width:257;height:257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5756;width:257;height:257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6328;width:257;height:257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6613;width:257;height:257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7183;width:257;height:257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6041;width:257;height:257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6898;width:257;height:257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7468;width:257;height:257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7755;width:257;height:257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2931160</wp:posOffset>
                      </wp:positionV>
                      <wp:extent cx="163830" cy="21570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pt;margin-top:230.8pt;width:12.9pt;height:169.85pt" coordorigin="5084,4616" coordsize="258,3397">
                      <v:shape id="shape_0" stroked="f" o:allowincell="t" style="position:absolute;left:5084;top:4616;width:257;height:257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4901;width:257;height:257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5186;width:257;height:257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5471;width:257;height:257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5756;width:257;height:257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6328;width:257;height:257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6613;width:257;height:257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7183;width:257;height:257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6041;width:257;height:257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6898;width:257;height:257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7468;width:257;height:257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7755;width:257;height:257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5607685</wp:posOffset>
                      </wp:positionV>
                      <wp:extent cx="163830" cy="21570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pt;margin-top:441.55pt;width:12.9pt;height:169.85pt" coordorigin="610,8831" coordsize="258,3397">
                      <v:shape id="shape_0" stroked="f" o:allowincell="t" style="position:absolute;left:610;top:8831;width:257;height:257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9116;width:257;height:257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9401;width:257;height:257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9686;width:257;height:257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9971;width:257;height:257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0543;width:257;height:257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0828;width:257;height:257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1398;width:257;height:257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0256;width:257;height:257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1113;width:257;height:257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1683;width:257;height:257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1970;width:257;height:257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5607685</wp:posOffset>
                      </wp:positionV>
                      <wp:extent cx="163830" cy="21570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pt;margin-top:441.55pt;width:12.9pt;height:169.85pt" coordorigin="5084,8831" coordsize="258,3397">
                      <v:shape id="shape_0" stroked="f" o:allowincell="t" style="position:absolute;left:5084;top:8831;width:257;height:257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9116;width:257;height:257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9401;width:257;height:257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9686;width:257;height:257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9971;width:257;height:257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0543;width:257;height:257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0828;width:257;height:257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1398;width:257;height:257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0256;width:257;height:257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1113;width:257;height:257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1683;width:257;height:257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1970;width:257;height:257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284210</wp:posOffset>
                      </wp:positionV>
                      <wp:extent cx="163830" cy="21570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pt;margin-top:652.3pt;width:12.9pt;height:169.85pt" coordorigin="610,13046" coordsize="258,3397">
                      <v:shape id="shape_0" stroked="f" o:allowincell="t" style="position:absolute;left:610;top:13046;width:257;height:257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3331;width:257;height:257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3616;width:257;height:257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3901;width:257;height:257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4186;width:257;height:257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4758;width:257;height:257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5043;width:257;height:257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5613;width:257;height:257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4471;width:257;height:257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5328;width:257;height:257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5898;width:257;height:257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0;top:16185;width:257;height:257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8284210</wp:posOffset>
                      </wp:positionV>
                      <wp:extent cx="163830" cy="21570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pt;margin-top:652.3pt;width:12.9pt;height:169.85pt" coordorigin="5084,13046" coordsize="258,3397">
                      <v:shape id="shape_0" stroked="f" o:allowincell="t" style="position:absolute;left:5084;top:13046;width:257;height:257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3331;width:257;height:257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3616;width:257;height:257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3901;width:257;height:257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4186;width:257;height:257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4758;width:257;height:257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5043;width:257;height:257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5613;width:257;height:257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4471;width:257;height:257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5328;width:257;height:257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5898;width:257;height:257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084;top:16185;width:257;height:257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254635</wp:posOffset>
                      </wp:positionV>
                      <wp:extent cx="163830" cy="21570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5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25pt;margin-top:20.05pt;width:12.9pt;height:169.85pt" coordorigin="6565,401" coordsize="258,3397">
                      <v:shape id="shape_0" stroked="f" o:allowincell="t" style="position:absolute;left:6565;top:401;width:257;height:257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686;width:257;height:257;mso-wrap-style:none;v-text-anchor:middle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971;width:257;height:257;mso-wrap-style:none;v-text-anchor:middle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256;width:257;height:257;mso-wrap-style:none;v-text-anchor:middle" type="_x0000_t75">
                        <v:imagedata r:id="rId2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541;width:257;height:257;mso-wrap-style:none;v-text-anchor:middle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2113;width:257;height:257;mso-wrap-style:none;v-text-anchor:middle" type="_x0000_t75">
                        <v:imagedata r:id="rId2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2398;width:257;height:257;mso-wrap-style:none;v-text-anchor:middle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2968;width:257;height:257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826;width:257;height:257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2683;width:257;height:257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3253;width:257;height:257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3540;width:257;height:257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254635</wp:posOffset>
                      </wp:positionV>
                      <wp:extent cx="163830" cy="21570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0" name="" descr=""/>
                                <pic:cNvPicPr/>
                              </pic:nvPicPr>
                              <pic:blipFill>
                                <a:blip r:embed="rId220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21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22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4" name="" descr=""/>
                                <pic:cNvPicPr/>
                              </pic:nvPicPr>
                              <pic:blipFill>
                                <a:blip r:embed="rId224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25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26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27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8" name="" descr=""/>
                                <pic:cNvPicPr/>
                              </pic:nvPicPr>
                              <pic:blipFill>
                                <a:blip r:embed="rId228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9" name="" descr=""/>
                                <pic:cNvPicPr/>
                              </pic:nvPicPr>
                              <pic:blipFill>
                                <a:blip r:embed="rId229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1.95pt;margin-top:20.05pt;width:12.9pt;height:169.85pt" coordorigin="11039,401" coordsize="258,3397">
                      <v:shape id="shape_0" stroked="f" o:allowincell="t" style="position:absolute;left:11039;top:401;width:257;height:257;mso-wrap-style:none;v-text-anchor:middle" type="_x0000_t75">
                        <v:imagedata r:id="rId2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686;width:257;height:257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971;width:257;height:257;mso-wrap-style:none;v-text-anchor:middle" type="_x0000_t75">
                        <v:imagedata r:id="rId2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256;width:257;height:257;mso-wrap-style:none;v-text-anchor:middle" type="_x0000_t75">
                        <v:imagedata r:id="rId2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541;width:257;height:257;mso-wrap-style:none;v-text-anchor:middle" type="_x0000_t75">
                        <v:imagedata r:id="rId2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2113;width:257;height:257;mso-wrap-style:none;v-text-anchor:middle" type="_x0000_t75">
                        <v:imagedata r:id="rId2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2398;width:257;height:257;mso-wrap-style:none;v-text-anchor:middle" type="_x0000_t75">
                        <v:imagedata r:id="rId2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2968;width:257;height:257;mso-wrap-style:none;v-text-anchor:middle" type="_x0000_t75">
                        <v:imagedata r:id="rId2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826;width:257;height:257;mso-wrap-style:none;v-text-anchor:middle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2683;width:257;height:257;mso-wrap-style:none;v-text-anchor:middle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3253;width:257;height:257;mso-wrap-style:none;v-text-anchor:middle" type="_x0000_t75">
                        <v:imagedata r:id="rId2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3540;width:257;height:257;mso-wrap-style:none;v-text-anchor:middle" type="_x0000_t75">
                        <v:imagedata r:id="rId2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2931160</wp:posOffset>
                      </wp:positionV>
                      <wp:extent cx="163830" cy="21570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0" name="" descr=""/>
                                <pic:cNvPicPr/>
                              </pic:nvPicPr>
                              <pic:blipFill>
                                <a:blip r:embed="rId2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1" name="" descr=""/>
                                <pic:cNvPicPr/>
                              </pic:nvPicPr>
                              <pic:blipFill>
                                <a:blip r:embed="rId243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2" name="" descr=""/>
                                <pic:cNvPicPr/>
                              </pic:nvPicPr>
                              <pic:blipFill>
                                <a:blip r:embed="rId244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3" name="" descr=""/>
                                <pic:cNvPicPr/>
                              </pic:nvPicPr>
                              <pic:blipFill>
                                <a:blip r:embed="rId245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4" name="" descr=""/>
                                <pic:cNvPicPr/>
                              </pic:nvPicPr>
                              <pic:blipFill>
                                <a:blip r:embed="rId246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5" name="" descr=""/>
                                <pic:cNvPicPr/>
                              </pic:nvPicPr>
                              <pic:blipFill>
                                <a:blip r:embed="rId247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6" name="" descr=""/>
                                <pic:cNvPicPr/>
                              </pic:nvPicPr>
                              <pic:blipFill>
                                <a:blip r:embed="rId248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7" name="" descr=""/>
                                <pic:cNvPicPr/>
                              </pic:nvPicPr>
                              <pic:blipFill>
                                <a:blip r:embed="rId249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8" name="" descr=""/>
                                <pic:cNvPicPr/>
                              </pic:nvPicPr>
                              <pic:blipFill>
                                <a:blip r:embed="rId250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9" name="" descr=""/>
                                <pic:cNvPicPr/>
                              </pic:nvPicPr>
                              <pic:blipFill>
                                <a:blip r:embed="rId251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0" name="" descr=""/>
                                <pic:cNvPicPr/>
                              </pic:nvPicPr>
                              <pic:blipFill>
                                <a:blip r:embed="rId252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1" name="" descr=""/>
                                <pic:cNvPicPr/>
                              </pic:nvPicPr>
                              <pic:blipFill>
                                <a:blip r:embed="rId253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25pt;margin-top:230.8pt;width:12.9pt;height:169.85pt" coordorigin="6565,4616" coordsize="258,3397">
                      <v:shape id="shape_0" stroked="f" o:allowincell="t" style="position:absolute;left:6565;top:4616;width:257;height:257;mso-wrap-style:none;v-text-anchor:middle" type="_x0000_t75">
                        <v:imagedata r:id="rId2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4901;width:257;height:257;mso-wrap-style:none;v-text-anchor:middle" type="_x0000_t75">
                        <v:imagedata r:id="rId2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5186;width:257;height:257;mso-wrap-style:none;v-text-anchor:middle" type="_x0000_t75">
                        <v:imagedata r:id="rId2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5471;width:257;height:257;mso-wrap-style:none;v-text-anchor:middle" type="_x0000_t75">
                        <v:imagedata r:id="rId2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5756;width:257;height:257;mso-wrap-style:none;v-text-anchor:middle" type="_x0000_t75">
                        <v:imagedata r:id="rId2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6328;width:257;height:257;mso-wrap-style:none;v-text-anchor:middle" type="_x0000_t75">
                        <v:imagedata r:id="rId2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6613;width:257;height:257;mso-wrap-style:none;v-text-anchor:middle" type="_x0000_t75">
                        <v:imagedata r:id="rId2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7183;width:257;height:257;mso-wrap-style:none;v-text-anchor:middle" type="_x0000_t75">
                        <v:imagedata r:id="rId2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6041;width:257;height:257;mso-wrap-style:none;v-text-anchor:middle" type="_x0000_t75">
                        <v:imagedata r:id="rId2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6898;width:257;height:257;mso-wrap-style:none;v-text-anchor:middle" type="_x0000_t75">
                        <v:imagedata r:id="rId2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7468;width:257;height:257;mso-wrap-style:none;v-text-anchor:middle" type="_x0000_t75">
                        <v:imagedata r:id="rId2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7755;width:257;height:257;mso-wrap-style:none;v-text-anchor:middle" type="_x0000_t75">
                        <v:imagedata r:id="rId2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2931160</wp:posOffset>
                      </wp:positionV>
                      <wp:extent cx="163830" cy="21570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2" name="" descr=""/>
                                <pic:cNvPicPr/>
                              </pic:nvPicPr>
                              <pic:blipFill>
                                <a:blip r:embed="rId26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3" name="" descr=""/>
                                <pic:cNvPicPr/>
                              </pic:nvPicPr>
                              <pic:blipFill>
                                <a:blip r:embed="rId267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4" name="" descr=""/>
                                <pic:cNvPicPr/>
                              </pic:nvPicPr>
                              <pic:blipFill>
                                <a:blip r:embed="rId268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5" name="" descr=""/>
                                <pic:cNvPicPr/>
                              </pic:nvPicPr>
                              <pic:blipFill>
                                <a:blip r:embed="rId269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70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71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72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73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74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1" name="" descr=""/>
                                <pic:cNvPicPr/>
                              </pic:nvPicPr>
                              <pic:blipFill>
                                <a:blip r:embed="rId275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2" name="" descr=""/>
                                <pic:cNvPicPr/>
                              </pic:nvPicPr>
                              <pic:blipFill>
                                <a:blip r:embed="rId276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3" name="" descr=""/>
                                <pic:cNvPicPr/>
                              </pic:nvPicPr>
                              <pic:blipFill>
                                <a:blip r:embed="rId277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1.95pt;margin-top:230.8pt;width:12.9pt;height:169.85pt" coordorigin="11039,4616" coordsize="258,3397">
                      <v:shape id="shape_0" stroked="f" o:allowincell="t" style="position:absolute;left:11039;top:4616;width:257;height:257;mso-wrap-style:none;v-text-anchor:middle" type="_x0000_t75">
                        <v:imagedata r:id="rId2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4901;width:257;height:257;mso-wrap-style:none;v-text-anchor:middle" type="_x0000_t75">
                        <v:imagedata r:id="rId2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5186;width:257;height:257;mso-wrap-style:none;v-text-anchor:middle" type="_x0000_t75">
                        <v:imagedata r:id="rId2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5471;width:257;height:257;mso-wrap-style:none;v-text-anchor:middle" type="_x0000_t75">
                        <v:imagedata r:id="rId2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5756;width:257;height:257;mso-wrap-style:none;v-text-anchor:middle" type="_x0000_t75">
                        <v:imagedata r:id="rId2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6328;width:257;height:257;mso-wrap-style:none;v-text-anchor:middle" type="_x0000_t75">
                        <v:imagedata r:id="rId2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6613;width:257;height:257;mso-wrap-style:none;v-text-anchor:middle" type="_x0000_t75">
                        <v:imagedata r:id="rId2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7183;width:257;height:257;mso-wrap-style:none;v-text-anchor:middle" type="_x0000_t75">
                        <v:imagedata r:id="rId2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6041;width:257;height:257;mso-wrap-style:none;v-text-anchor:middle" type="_x0000_t75">
                        <v:imagedata r:id="rId2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6898;width:257;height:257;mso-wrap-style:none;v-text-anchor:middle" type="_x0000_t75">
                        <v:imagedata r:id="rId2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7468;width:257;height:257;mso-wrap-style:none;v-text-anchor:middle" type="_x0000_t75">
                        <v:imagedata r:id="rId2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7755;width:257;height:257;mso-wrap-style:none;v-text-anchor:middle" type="_x0000_t75">
                        <v:imagedata r:id="rId2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5607685</wp:posOffset>
                      </wp:positionV>
                      <wp:extent cx="163830" cy="21570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4" name="" descr=""/>
                                <pic:cNvPicPr/>
                              </pic:nvPicPr>
                              <pic:blipFill>
                                <a:blip r:embed="rId290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5" name="" descr=""/>
                                <pic:cNvPicPr/>
                              </pic:nvPicPr>
                              <pic:blipFill>
                                <a:blip r:embed="rId291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6" name="" descr=""/>
                                <pic:cNvPicPr/>
                              </pic:nvPicPr>
                              <pic:blipFill>
                                <a:blip r:embed="rId292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7" name="" descr=""/>
                                <pic:cNvPicPr/>
                              </pic:nvPicPr>
                              <pic:blipFill>
                                <a:blip r:embed="rId293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8" name="" descr=""/>
                                <pic:cNvPicPr/>
                              </pic:nvPicPr>
                              <pic:blipFill>
                                <a:blip r:embed="rId294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9" name="" descr=""/>
                                <pic:cNvPicPr/>
                              </pic:nvPicPr>
                              <pic:blipFill>
                                <a:blip r:embed="rId295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0" name="" descr=""/>
                                <pic:cNvPicPr/>
                              </pic:nvPicPr>
                              <pic:blipFill>
                                <a:blip r:embed="rId296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1" name="" descr=""/>
                                <pic:cNvPicPr/>
                              </pic:nvPicPr>
                              <pic:blipFill>
                                <a:blip r:embed="rId297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2" name="" descr=""/>
                                <pic:cNvPicPr/>
                              </pic:nvPicPr>
                              <pic:blipFill>
                                <a:blip r:embed="rId298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3" name="" descr=""/>
                                <pic:cNvPicPr/>
                              </pic:nvPicPr>
                              <pic:blipFill>
                                <a:blip r:embed="rId299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4" name="" descr=""/>
                                <pic:cNvPicPr/>
                              </pic:nvPicPr>
                              <pic:blipFill>
                                <a:blip r:embed="rId300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5" name="" descr=""/>
                                <pic:cNvPicPr/>
                              </pic:nvPicPr>
                              <pic:blipFill>
                                <a:blip r:embed="rId301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25pt;margin-top:441.55pt;width:12.9pt;height:169.85pt" coordorigin="6565,8831" coordsize="258,3397">
                      <v:shape id="shape_0" stroked="f" o:allowincell="t" style="position:absolute;left:6565;top:8831;width:257;height:257;mso-wrap-style:none;v-text-anchor:middle" type="_x0000_t75">
                        <v:imagedata r:id="rId3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9116;width:257;height:257;mso-wrap-style:none;v-text-anchor:middle" type="_x0000_t75">
                        <v:imagedata r:id="rId3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9401;width:257;height:257;mso-wrap-style:none;v-text-anchor:middle" type="_x0000_t75">
                        <v:imagedata r:id="rId3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9686;width:257;height:257;mso-wrap-style:none;v-text-anchor:middle" type="_x0000_t75">
                        <v:imagedata r:id="rId3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9971;width:257;height:257;mso-wrap-style:none;v-text-anchor:middle" type="_x0000_t75">
                        <v:imagedata r:id="rId3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0543;width:257;height:257;mso-wrap-style:none;v-text-anchor:middle" type="_x0000_t75">
                        <v:imagedata r:id="rId3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0828;width:257;height:257;mso-wrap-style:none;v-text-anchor:middle" type="_x0000_t75">
                        <v:imagedata r:id="rId3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1398;width:257;height:257;mso-wrap-style:none;v-text-anchor:middle" type="_x0000_t75">
                        <v:imagedata r:id="rId3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0256;width:257;height:257;mso-wrap-style:none;v-text-anchor:middle" type="_x0000_t75">
                        <v:imagedata r:id="rId3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1113;width:257;height:257;mso-wrap-style:none;v-text-anchor:middle" type="_x0000_t75">
                        <v:imagedata r:id="rId3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1683;width:257;height:257;mso-wrap-style:none;v-text-anchor:middle" type="_x0000_t75">
                        <v:imagedata r:id="rId3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1970;width:257;height:257;mso-wrap-style:none;v-text-anchor:middle" type="_x0000_t75">
                        <v:imagedata r:id="rId3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5607685</wp:posOffset>
                      </wp:positionV>
                      <wp:extent cx="163830" cy="21570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6" name="" descr=""/>
                                <pic:cNvPicPr/>
                              </pic:nvPicPr>
                              <pic:blipFill>
                                <a:blip r:embed="rId3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7" name="" descr=""/>
                                <pic:cNvPicPr/>
                              </pic:nvPicPr>
                              <pic:blipFill>
                                <a:blip r:embed="rId315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8" name="" descr=""/>
                                <pic:cNvPicPr/>
                              </pic:nvPicPr>
                              <pic:blipFill>
                                <a:blip r:embed="rId316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9" name="" descr=""/>
                                <pic:cNvPicPr/>
                              </pic:nvPicPr>
                              <pic:blipFill>
                                <a:blip r:embed="rId317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0" name="" descr=""/>
                                <pic:cNvPicPr/>
                              </pic:nvPicPr>
                              <pic:blipFill>
                                <a:blip r:embed="rId318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1" name="" descr=""/>
                                <pic:cNvPicPr/>
                              </pic:nvPicPr>
                              <pic:blipFill>
                                <a:blip r:embed="rId319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2" name="" descr=""/>
                                <pic:cNvPicPr/>
                              </pic:nvPicPr>
                              <pic:blipFill>
                                <a:blip r:embed="rId320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321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322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323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324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325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1.95pt;margin-top:441.55pt;width:12.9pt;height:169.85pt" coordorigin="11039,8831" coordsize="258,3397">
                      <v:shape id="shape_0" stroked="f" o:allowincell="t" style="position:absolute;left:11039;top:8831;width:257;height:257;mso-wrap-style:none;v-text-anchor:middle" type="_x0000_t75">
                        <v:imagedata r:id="rId3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9116;width:257;height:257;mso-wrap-style:none;v-text-anchor:middle" type="_x0000_t75">
                        <v:imagedata r:id="rId3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9401;width:257;height:257;mso-wrap-style:none;v-text-anchor:middle" type="_x0000_t75">
                        <v:imagedata r:id="rId3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9686;width:257;height:257;mso-wrap-style:none;v-text-anchor:middle" type="_x0000_t75">
                        <v:imagedata r:id="rId3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9971;width:257;height:257;mso-wrap-style:none;v-text-anchor:middle" type="_x0000_t75">
                        <v:imagedata r:id="rId3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0543;width:257;height:257;mso-wrap-style:none;v-text-anchor:middle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0828;width:257;height:257;mso-wrap-style:none;v-text-anchor:middle" type="_x0000_t75">
                        <v:imagedata r:id="rId3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1398;width:257;height:257;mso-wrap-style:none;v-text-anchor:middle" type="_x0000_t75">
                        <v:imagedata r:id="rId3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0256;width:257;height:257;mso-wrap-style:none;v-text-anchor:middle" type="_x0000_t75">
                        <v:imagedata r:id="rId3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1113;width:257;height:257;mso-wrap-style:none;v-text-anchor:middle" type="_x0000_t75">
                        <v:imagedata r:id="rId3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1683;width:257;height:257;mso-wrap-style:none;v-text-anchor:middle" type="_x0000_t75">
                        <v:imagedata r:id="rId3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1970;width:257;height:257;mso-wrap-style:none;v-text-anchor:middle" type="_x0000_t75">
                        <v:imagedata r:id="rId3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8284210</wp:posOffset>
                      </wp:positionV>
                      <wp:extent cx="163830" cy="21570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3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339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340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341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342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3" name="" descr=""/>
                                <pic:cNvPicPr/>
                              </pic:nvPicPr>
                              <pic:blipFill>
                                <a:blip r:embed="rId343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4" name="" descr=""/>
                                <pic:cNvPicPr/>
                              </pic:nvPicPr>
                              <pic:blipFill>
                                <a:blip r:embed="rId344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5" name="" descr=""/>
                                <pic:cNvPicPr/>
                              </pic:nvPicPr>
                              <pic:blipFill>
                                <a:blip r:embed="rId345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6" name="" descr=""/>
                                <pic:cNvPicPr/>
                              </pic:nvPicPr>
                              <pic:blipFill>
                                <a:blip r:embed="rId346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7" name="" descr=""/>
                                <pic:cNvPicPr/>
                              </pic:nvPicPr>
                              <pic:blipFill>
                                <a:blip r:embed="rId347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348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349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25pt;margin-top:652.3pt;width:12.9pt;height:169.85pt" coordorigin="6565,13046" coordsize="258,3397">
                      <v:shape id="shape_0" stroked="f" o:allowincell="t" style="position:absolute;left:6565;top:13046;width:257;height:257;mso-wrap-style:none;v-text-anchor:middle" type="_x0000_t75">
                        <v:imagedata r:id="rId3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3331;width:257;height:257;mso-wrap-style:none;v-text-anchor:middle" type="_x0000_t75">
                        <v:imagedata r:id="rId3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3616;width:257;height:257;mso-wrap-style:none;v-text-anchor:middle" type="_x0000_t75">
                        <v:imagedata r:id="rId3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3901;width:257;height:257;mso-wrap-style:none;v-text-anchor:middle" type="_x0000_t75">
                        <v:imagedata r:id="rId3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4186;width:257;height:257;mso-wrap-style:none;v-text-anchor:middle" type="_x0000_t75">
                        <v:imagedata r:id="rId3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4758;width:257;height:257;mso-wrap-style:none;v-text-anchor:middle" type="_x0000_t75">
                        <v:imagedata r:id="rId3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5043;width:257;height:257;mso-wrap-style:none;v-text-anchor:middle" type="_x0000_t75">
                        <v:imagedata r:id="rId3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5613;width:257;height:257;mso-wrap-style:none;v-text-anchor:middle" type="_x0000_t75">
                        <v:imagedata r:id="rId3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4471;width:257;height:257;mso-wrap-style:none;v-text-anchor:middle" type="_x0000_t75">
                        <v:imagedata r:id="rId3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5328;width:257;height:257;mso-wrap-style:none;v-text-anchor:middle" type="_x0000_t75">
                        <v:imagedata r:id="rId3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5898;width:257;height:257;mso-wrap-style:none;v-text-anchor:middle" type="_x0000_t75">
                        <v:imagedata r:id="rId3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65;top:16185;width:257;height:257;mso-wrap-style:none;v-text-anchor:middle" type="_x0000_t75">
                        <v:imagedata r:id="rId3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009765</wp:posOffset>
                      </wp:positionH>
                      <wp:positionV relativeFrom="paragraph">
                        <wp:posOffset>8284210</wp:posOffset>
                      </wp:positionV>
                      <wp:extent cx="163830" cy="215709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00" cy="2157120"/>
                                <a:chOff x="0" y="0"/>
                                <a:chExt cx="163800" cy="2157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36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363"/>
                                <a:stretch/>
                              </pic:blipFill>
                              <pic:spPr>
                                <a:xfrm>
                                  <a:off x="0" y="181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2" name="" descr=""/>
                                <pic:cNvPicPr/>
                              </pic:nvPicPr>
                              <pic:blipFill>
                                <a:blip r:embed="rId364"/>
                                <a:stretch/>
                              </pic:blipFill>
                              <pic:spPr>
                                <a:xfrm>
                                  <a:off x="0" y="3618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3" name="" descr=""/>
                                <pic:cNvPicPr/>
                              </pic:nvPicPr>
                              <pic:blipFill>
                                <a:blip r:embed="rId365"/>
                                <a:stretch/>
                              </pic:blipFill>
                              <pic:spPr>
                                <a:xfrm>
                                  <a:off x="0" y="5428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4" name="" descr=""/>
                                <pic:cNvPicPr/>
                              </pic:nvPicPr>
                              <pic:blipFill>
                                <a:blip r:embed="rId366"/>
                                <a:stretch/>
                              </pic:blipFill>
                              <pic:spPr>
                                <a:xfrm>
                                  <a:off x="0" y="7239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5" name="" descr=""/>
                                <pic:cNvPicPr/>
                              </pic:nvPicPr>
                              <pic:blipFill>
                                <a:blip r:embed="rId367"/>
                                <a:stretch/>
                              </pic:blipFill>
                              <pic:spPr>
                                <a:xfrm>
                                  <a:off x="0" y="10872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6" name="" descr=""/>
                                <pic:cNvPicPr/>
                              </pic:nvPicPr>
                              <pic:blipFill>
                                <a:blip r:embed="rId368"/>
                                <a:stretch/>
                              </pic:blipFill>
                              <pic:spPr>
                                <a:xfrm>
                                  <a:off x="0" y="12679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7" name="" descr=""/>
                                <pic:cNvPicPr/>
                              </pic:nvPicPr>
                              <pic:blipFill>
                                <a:blip r:embed="rId369"/>
                                <a:stretch/>
                              </pic:blipFill>
                              <pic:spPr>
                                <a:xfrm>
                                  <a:off x="0" y="163008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8" name="" descr=""/>
                                <pic:cNvPicPr/>
                              </pic:nvPicPr>
                              <pic:blipFill>
                                <a:blip r:embed="rId370"/>
                                <a:stretch/>
                              </pic:blipFill>
                              <pic:spPr>
                                <a:xfrm>
                                  <a:off x="0" y="90504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9" name="" descr=""/>
                                <pic:cNvPicPr/>
                              </pic:nvPicPr>
                              <pic:blipFill>
                                <a:blip r:embed="rId371"/>
                                <a:stretch/>
                              </pic:blipFill>
                              <pic:spPr>
                                <a:xfrm>
                                  <a:off x="0" y="144900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0" name="" descr=""/>
                                <pic:cNvPicPr/>
                              </pic:nvPicPr>
                              <pic:blipFill>
                                <a:blip r:embed="rId372"/>
                                <a:stretch/>
                              </pic:blipFill>
                              <pic:spPr>
                                <a:xfrm>
                                  <a:off x="0" y="181116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1" name="" descr=""/>
                                <pic:cNvPicPr/>
                              </pic:nvPicPr>
                              <pic:blipFill>
                                <a:blip r:embed="rId373"/>
                                <a:stretch/>
                              </pic:blipFill>
                              <pic:spPr>
                                <a:xfrm>
                                  <a:off x="0" y="1993320"/>
                                  <a:ext cx="163800" cy="16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1.95pt;margin-top:652.3pt;width:12.9pt;height:169.85pt" coordorigin="11039,13046" coordsize="258,3397">
                      <v:shape id="shape_0" stroked="f" o:allowincell="t" style="position:absolute;left:11039;top:13046;width:257;height:257;mso-wrap-style:none;v-text-anchor:middle" type="_x0000_t75">
                        <v:imagedata r:id="rId3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3331;width:257;height:257;mso-wrap-style:none;v-text-anchor:middle" type="_x0000_t75">
                        <v:imagedata r:id="rId3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3616;width:257;height:257;mso-wrap-style:none;v-text-anchor:middle" type="_x0000_t75">
                        <v:imagedata r:id="rId3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3901;width:257;height:257;mso-wrap-style:none;v-text-anchor:middle" type="_x0000_t75">
                        <v:imagedata r:id="rId3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4186;width:257;height:257;mso-wrap-style:none;v-text-anchor:middle" type="_x0000_t75">
                        <v:imagedata r:id="rId3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4758;width:257;height:257;mso-wrap-style:none;v-text-anchor:middle" type="_x0000_t75">
                        <v:imagedata r:id="rId3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5043;width:257;height:257;mso-wrap-style:none;v-text-anchor:middle" type="_x0000_t75">
                        <v:imagedata r:id="rId3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5613;width:257;height:257;mso-wrap-style:none;v-text-anchor:middle" type="_x0000_t75">
                        <v:imagedata r:id="rId3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4471;width:257;height:257;mso-wrap-style:none;v-text-anchor:middle" type="_x0000_t75">
                        <v:imagedata r:id="rId3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5328;width:257;height:257;mso-wrap-style:none;v-text-anchor:middle" type="_x0000_t75">
                        <v:imagedata r:id="rId3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5898;width:257;height:257;mso-wrap-style:none;v-text-anchor:middle" type="_x0000_t75">
                        <v:imagedata r:id="rId3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039;top:16185;width:257;height:257;mso-wrap-style:none;v-text-anchor:middle" type="_x0000_t75">
                        <v:imagedata r:id="rId3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34365</wp:posOffset>
                      </wp:positionV>
                      <wp:extent cx="2355215" cy="287020"/>
                      <wp:effectExtent l="0" t="0" r="0" b="0"/>
                      <wp:wrapNone/>
                      <wp:docPr id="1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49.95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76555</wp:posOffset>
                      </wp:positionV>
                      <wp:extent cx="2234565" cy="358140"/>
                      <wp:effectExtent l="0" t="0" r="0" b="0"/>
                      <wp:wrapNone/>
                      <wp:docPr id="1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29.6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972185</wp:posOffset>
                      </wp:positionV>
                      <wp:extent cx="2296795" cy="721995"/>
                      <wp:effectExtent l="0" t="0" r="0" b="0"/>
                      <wp:wrapNone/>
                      <wp:docPr id="1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76.55pt;mso-position-vertical-relative:text;margin-left: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1881505</wp:posOffset>
                      </wp:positionV>
                      <wp:extent cx="1194435" cy="461010"/>
                      <wp:effectExtent l="0" t="0" r="0" b="0"/>
                      <wp:wrapNone/>
                      <wp:docPr id="2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148.15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310890</wp:posOffset>
                      </wp:positionV>
                      <wp:extent cx="2355215" cy="287020"/>
                      <wp:effectExtent l="0" t="0" r="0" b="0"/>
                      <wp:wrapNone/>
                      <wp:docPr id="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260.7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3053080</wp:posOffset>
                      </wp:positionV>
                      <wp:extent cx="2234565" cy="35814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240.4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3648710</wp:posOffset>
                      </wp:positionV>
                      <wp:extent cx="2296795" cy="721995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287.3pt;mso-position-vertical-relative:text;margin-left: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4558030</wp:posOffset>
                      </wp:positionV>
                      <wp:extent cx="1194435" cy="46101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358.9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5987415</wp:posOffset>
                      </wp:positionV>
                      <wp:extent cx="2355215" cy="28702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471.45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5729605</wp:posOffset>
                      </wp:positionV>
                      <wp:extent cx="2234565" cy="3581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451.15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6325235</wp:posOffset>
                      </wp:positionV>
                      <wp:extent cx="2296795" cy="7219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498.05pt;mso-position-vertical-relative:text;margin-left: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7234555</wp:posOffset>
                      </wp:positionV>
                      <wp:extent cx="1194435" cy="46101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569.65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8663940</wp:posOffset>
                      </wp:positionV>
                      <wp:extent cx="2355215" cy="28702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682.2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8406130</wp:posOffset>
                      </wp:positionV>
                      <wp:extent cx="2234565" cy="35814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661.9pt;mso-position-vertical-relative:text;margin-left: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9001760</wp:posOffset>
                      </wp:positionV>
                      <wp:extent cx="2296795" cy="72199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708.8pt;mso-position-vertical-relative:text;margin-left: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9911080</wp:posOffset>
                      </wp:positionV>
                      <wp:extent cx="1194435" cy="46101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780.4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634365</wp:posOffset>
                      </wp:positionV>
                      <wp:extent cx="2355215" cy="28702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49.95pt;mso-position-vertical-relative:text;margin-left:3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376555</wp:posOffset>
                      </wp:positionV>
                      <wp:extent cx="2234565" cy="35814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29.65pt;mso-position-vertical-relative:text;margin-left:3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972185</wp:posOffset>
                      </wp:positionV>
                      <wp:extent cx="2296795" cy="72199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76.55pt;mso-position-vertical-relative:text;margin-left:35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88965</wp:posOffset>
                      </wp:positionH>
                      <wp:positionV relativeFrom="paragraph">
                        <wp:posOffset>1881505</wp:posOffset>
                      </wp:positionV>
                      <wp:extent cx="1194435" cy="46101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148.15pt;mso-position-vertical-relative:text;margin-left:4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3310890</wp:posOffset>
                      </wp:positionV>
                      <wp:extent cx="2355215" cy="28702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260.7pt;mso-position-vertical-relative:text;margin-left:3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3053080</wp:posOffset>
                      </wp:positionV>
                      <wp:extent cx="2234565" cy="35814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240.4pt;mso-position-vertical-relative:text;margin-left:3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3648710</wp:posOffset>
                      </wp:positionV>
                      <wp:extent cx="2296795" cy="72199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287.3pt;mso-position-vertical-relative:text;margin-left:35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88965</wp:posOffset>
                      </wp:positionH>
                      <wp:positionV relativeFrom="paragraph">
                        <wp:posOffset>4558030</wp:posOffset>
                      </wp:positionV>
                      <wp:extent cx="1194435" cy="46101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358.9pt;mso-position-vertical-relative:text;margin-left:4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5987415</wp:posOffset>
                      </wp:positionV>
                      <wp:extent cx="2355215" cy="28702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471.45pt;mso-position-vertical-relative:text;margin-left:3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5729605</wp:posOffset>
                      </wp:positionV>
                      <wp:extent cx="2234565" cy="35814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451.15pt;mso-position-vertical-relative:text;margin-left:3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6325235</wp:posOffset>
                      </wp:positionV>
                      <wp:extent cx="2296795" cy="72199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498.05pt;mso-position-vertical-relative:text;margin-left:35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88965</wp:posOffset>
                      </wp:positionH>
                      <wp:positionV relativeFrom="paragraph">
                        <wp:posOffset>7234555</wp:posOffset>
                      </wp:positionV>
                      <wp:extent cx="1194435" cy="46101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569.65pt;mso-position-vertical-relative:text;margin-left:4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20870</wp:posOffset>
                      </wp:positionH>
                      <wp:positionV relativeFrom="paragraph">
                        <wp:posOffset>8663940</wp:posOffset>
                      </wp:positionV>
                      <wp:extent cx="2355215" cy="28702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6pt;mso-wrap-distance-left:9.05pt;mso-wrap-distance-right:9.05pt;mso-wrap-distance-top:0pt;mso-wrap-distance-bottom:0pt;margin-top:682.2pt;mso-position-vertical-relative:text;margin-left:3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95470</wp:posOffset>
                      </wp:positionH>
                      <wp:positionV relativeFrom="paragraph">
                        <wp:posOffset>8406130</wp:posOffset>
                      </wp:positionV>
                      <wp:extent cx="2234565" cy="35814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456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5pt;height:28.2pt;mso-wrap-distance-left:9.05pt;mso-wrap-distance-right:9.05pt;mso-wrap-distance-top:0pt;mso-wrap-distance-bottom:0pt;margin-top:661.9pt;mso-position-vertical-relative:text;margin-left:3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9001760</wp:posOffset>
                      </wp:positionV>
                      <wp:extent cx="2296795" cy="721995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6795" cy="72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85pt;height:56.85pt;mso-wrap-distance-left:9.05pt;mso-wrap-distance-right:9.05pt;mso-wrap-distance-top:0pt;mso-wrap-distance-bottom:0pt;margin-top:708.8pt;mso-position-vertical-relative:text;margin-left:35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88965</wp:posOffset>
                      </wp:positionH>
                      <wp:positionV relativeFrom="paragraph">
                        <wp:posOffset>9911080</wp:posOffset>
                      </wp:positionV>
                      <wp:extent cx="1194435" cy="46101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4435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4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05pt;height:36.3pt;mso-wrap-distance-left:9.05pt;mso-wrap-distance-right:9.05pt;mso-wrap-distance-top:0pt;mso-wrap-distance-bottom:0pt;margin-top:780.4pt;mso-position-vertical-relative:text;margin-left:4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4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4:00Z</dcterms:created>
  <dc:creator>kikaku2</dc:creator>
  <dc:description/>
  <dc:language>en-US</dc:language>
  <cp:lastModifiedBy>akihiro_kubo</cp:lastModifiedBy>
  <dcterms:modified xsi:type="dcterms:W3CDTF">2016-08-05T01:44:00Z</dcterms:modified>
  <cp:revision>2</cp:revision>
  <dc:subject/>
  <dc:title/>
</cp:coreProperties>
</file>