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842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486410</wp:posOffset>
                      </wp:positionV>
                      <wp:extent cx="328295" cy="4330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8320" cy="4330800"/>
                                <a:chOff x="0" y="0"/>
                                <a:chExt cx="328320" cy="4330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2832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363240"/>
                                  <a:ext cx="32832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726480"/>
                                  <a:ext cx="32832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1090440"/>
                                  <a:ext cx="32832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1453680"/>
                                  <a:ext cx="32832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2181960"/>
                                  <a:ext cx="32832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2545560"/>
                                  <a:ext cx="32832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3272760"/>
                                  <a:ext cx="32832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1817280"/>
                                  <a:ext cx="32832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2908800"/>
                                  <a:ext cx="32832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3636000"/>
                                  <a:ext cx="32832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4001040"/>
                                  <a:ext cx="32832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5pt;margin-top:38.3pt;width:25.85pt;height:341pt" coordorigin="1210,766" coordsize="517,682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210;top:766;width:516;height:518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10;top:1338;width:516;height:518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10;top:1910;width:516;height:518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10;top:2483;width:516;height:518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10;top:3055;width:516;height:518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10;top:4202;width:516;height:518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10;top:4775;width:516;height:518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10;top:5920;width:516;height:518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10;top:3628;width:516;height:518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10;top:5347;width:516;height:518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10;top:6492;width:516;height:518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10;top:7067;width:516;height:518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470650</wp:posOffset>
                      </wp:positionH>
                      <wp:positionV relativeFrom="paragraph">
                        <wp:posOffset>486410</wp:posOffset>
                      </wp:positionV>
                      <wp:extent cx="328930" cy="4330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9040" cy="4330800"/>
                                <a:chOff x="0" y="0"/>
                                <a:chExt cx="329040" cy="4330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0" y="0"/>
                                  <a:ext cx="32904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0" y="363240"/>
                                  <a:ext cx="32904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0" y="726480"/>
                                  <a:ext cx="32904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0" y="1090440"/>
                                  <a:ext cx="32904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0" y="1453680"/>
                                  <a:ext cx="32904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0" y="2181960"/>
                                  <a:ext cx="32904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0" y="2545560"/>
                                  <a:ext cx="32904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0" y="3272760"/>
                                  <a:ext cx="32904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0" y="1817280"/>
                                  <a:ext cx="32904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2908800"/>
                                  <a:ext cx="32904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0" y="3636000"/>
                                  <a:ext cx="32904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0" y="4001040"/>
                                  <a:ext cx="32904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9.5pt;margin-top:38.3pt;width:25.9pt;height:341pt" coordorigin="10190,766" coordsize="518,6820">
                      <v:shape id="shape_0" stroked="f" o:allowincell="t" style="position:absolute;left:10190;top:766;width:517;height:518;mso-wrap-style:none;v-text-anchor:middle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190;top:1338;width:517;height:518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190;top:1910;width:517;height:518;mso-wrap-style:none;v-text-anchor:middle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190;top:2483;width:517;height:518;mso-wrap-style:none;v-text-anchor:middl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190;top:3055;width:517;height:518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190;top:4202;width:517;height:518;mso-wrap-style:none;v-text-anchor:middle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190;top:4775;width:517;height:518;mso-wrap-style:none;v-text-anchor:middle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190;top:5920;width:517;height:518;mso-wrap-style:none;v-text-anchor:middle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190;top:3628;width:517;height:518;mso-wrap-style:none;v-text-anchor:middle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190;top:5347;width:517;height:518;mso-wrap-style:none;v-text-anchor:middle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190;top:6492;width:517;height:518;mso-wrap-style:none;v-text-anchor:middle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190;top:7067;width:517;height:518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5829935</wp:posOffset>
                      </wp:positionV>
                      <wp:extent cx="328295" cy="4330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8320" cy="4330800"/>
                                <a:chOff x="0" y="0"/>
                                <a:chExt cx="328320" cy="4330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50"/>
                                <a:stretch/>
                              </pic:blipFill>
                              <pic:spPr>
                                <a:xfrm>
                                  <a:off x="0" y="0"/>
                                  <a:ext cx="32832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51"/>
                                <a:stretch/>
                              </pic:blipFill>
                              <pic:spPr>
                                <a:xfrm>
                                  <a:off x="0" y="363240"/>
                                  <a:ext cx="32832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52"/>
                                <a:stretch/>
                              </pic:blipFill>
                              <pic:spPr>
                                <a:xfrm>
                                  <a:off x="0" y="726480"/>
                                  <a:ext cx="32832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0" y="1090440"/>
                                  <a:ext cx="32832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54"/>
                                <a:stretch/>
                              </pic:blipFill>
                              <pic:spPr>
                                <a:xfrm>
                                  <a:off x="0" y="1453680"/>
                                  <a:ext cx="32832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0" y="2181960"/>
                                  <a:ext cx="32832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56"/>
                                <a:stretch/>
                              </pic:blipFill>
                              <pic:spPr>
                                <a:xfrm>
                                  <a:off x="0" y="2545560"/>
                                  <a:ext cx="32832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0" y="3272760"/>
                                  <a:ext cx="32832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58"/>
                                <a:stretch/>
                              </pic:blipFill>
                              <pic:spPr>
                                <a:xfrm>
                                  <a:off x="0" y="1817280"/>
                                  <a:ext cx="32832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59"/>
                                <a:stretch/>
                              </pic:blipFill>
                              <pic:spPr>
                                <a:xfrm>
                                  <a:off x="0" y="2908800"/>
                                  <a:ext cx="32832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60"/>
                                <a:stretch/>
                              </pic:blipFill>
                              <pic:spPr>
                                <a:xfrm>
                                  <a:off x="0" y="3636000"/>
                                  <a:ext cx="32832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61"/>
                                <a:stretch/>
                              </pic:blipFill>
                              <pic:spPr>
                                <a:xfrm>
                                  <a:off x="0" y="4001040"/>
                                  <a:ext cx="32832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5pt;margin-top:459.05pt;width:25.85pt;height:340.95pt" coordorigin="1210,9181" coordsize="517,6819">
                      <v:shape id="shape_0" stroked="f" o:allowincell="t" style="position:absolute;left:1210;top:9181;width:516;height:518;mso-wrap-style:none;v-text-anchor:middle" type="_x0000_t75"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10;top:9753;width:516;height:518;mso-wrap-style:none;v-text-anchor:middle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10;top:10325;width:516;height:518;mso-wrap-style:none;v-text-anchor:middle" type="_x0000_t75"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10;top:10898;width:516;height:518;mso-wrap-style:none;v-text-anchor:middle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10;top:11470;width:516;height:518;mso-wrap-style:none;v-text-anchor:middle" type="_x0000_t75"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10;top:12617;width:516;height:518;mso-wrap-style:none;v-text-anchor:middle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10;top:13190;width:516;height:518;mso-wrap-style:none;v-text-anchor:middle" type="_x0000_t75"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10;top:14335;width:516;height:518;mso-wrap-style:none;v-text-anchor:middle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10;top:12043;width:516;height:518;mso-wrap-style:none;v-text-anchor:middle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10;top:13762;width:516;height:518;mso-wrap-style:none;v-text-anchor:middle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10;top:14907;width:516;height:518;mso-wrap-style:none;v-text-anchor:middle" type="_x0000_t75"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10;top:15482;width:516;height:518;mso-wrap-style:none;v-text-anchor:middle" type="_x0000_t75">
                        <v:imagedata r:id="rId7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470650</wp:posOffset>
                      </wp:positionH>
                      <wp:positionV relativeFrom="paragraph">
                        <wp:posOffset>5829935</wp:posOffset>
                      </wp:positionV>
                      <wp:extent cx="328930" cy="43307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9040" cy="4330800"/>
                                <a:chOff x="0" y="0"/>
                                <a:chExt cx="329040" cy="4330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74"/>
                                <a:stretch/>
                              </pic:blipFill>
                              <pic:spPr>
                                <a:xfrm>
                                  <a:off x="0" y="0"/>
                                  <a:ext cx="32904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75"/>
                                <a:stretch/>
                              </pic:blipFill>
                              <pic:spPr>
                                <a:xfrm>
                                  <a:off x="0" y="363240"/>
                                  <a:ext cx="32904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76"/>
                                <a:stretch/>
                              </pic:blipFill>
                              <pic:spPr>
                                <a:xfrm>
                                  <a:off x="0" y="726480"/>
                                  <a:ext cx="32904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77"/>
                                <a:stretch/>
                              </pic:blipFill>
                              <pic:spPr>
                                <a:xfrm>
                                  <a:off x="0" y="1090440"/>
                                  <a:ext cx="32904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78"/>
                                <a:stretch/>
                              </pic:blipFill>
                              <pic:spPr>
                                <a:xfrm>
                                  <a:off x="0" y="1453680"/>
                                  <a:ext cx="32904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79"/>
                                <a:stretch/>
                              </pic:blipFill>
                              <pic:spPr>
                                <a:xfrm>
                                  <a:off x="0" y="2181960"/>
                                  <a:ext cx="32904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2" name="" descr=""/>
                                <pic:cNvPicPr/>
                              </pic:nvPicPr>
                              <pic:blipFill>
                                <a:blip r:embed="rId80"/>
                                <a:stretch/>
                              </pic:blipFill>
                              <pic:spPr>
                                <a:xfrm>
                                  <a:off x="0" y="2545560"/>
                                  <a:ext cx="32904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3" name="" descr=""/>
                                <pic:cNvPicPr/>
                              </pic:nvPicPr>
                              <pic:blipFill>
                                <a:blip r:embed="rId81"/>
                                <a:stretch/>
                              </pic:blipFill>
                              <pic:spPr>
                                <a:xfrm>
                                  <a:off x="0" y="3272760"/>
                                  <a:ext cx="32904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4" name="" descr=""/>
                                <pic:cNvPicPr/>
                              </pic:nvPicPr>
                              <pic:blipFill>
                                <a:blip r:embed="rId82"/>
                                <a:stretch/>
                              </pic:blipFill>
                              <pic:spPr>
                                <a:xfrm>
                                  <a:off x="0" y="1817280"/>
                                  <a:ext cx="32904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5" name="" descr=""/>
                                <pic:cNvPicPr/>
                              </pic:nvPicPr>
                              <pic:blipFill>
                                <a:blip r:embed="rId83"/>
                                <a:stretch/>
                              </pic:blipFill>
                              <pic:spPr>
                                <a:xfrm>
                                  <a:off x="0" y="2908800"/>
                                  <a:ext cx="32904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6" name="" descr=""/>
                                <pic:cNvPicPr/>
                              </pic:nvPicPr>
                              <pic:blipFill>
                                <a:blip r:embed="rId84"/>
                                <a:stretch/>
                              </pic:blipFill>
                              <pic:spPr>
                                <a:xfrm>
                                  <a:off x="0" y="3636000"/>
                                  <a:ext cx="32904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7" name="" descr=""/>
                                <pic:cNvPicPr/>
                              </pic:nvPicPr>
                              <pic:blipFill>
                                <a:blip r:embed="rId85"/>
                                <a:stretch/>
                              </pic:blipFill>
                              <pic:spPr>
                                <a:xfrm>
                                  <a:off x="0" y="4001040"/>
                                  <a:ext cx="329040" cy="32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9.5pt;margin-top:459.05pt;width:25.9pt;height:340.95pt" coordorigin="10190,9181" coordsize="518,6819">
                      <v:shape id="shape_0" stroked="f" o:allowincell="t" style="position:absolute;left:10190;top:9181;width:517;height:518;mso-wrap-style:none;v-text-anchor:middle" type="_x0000_t75"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190;top:9753;width:517;height:518;mso-wrap-style:none;v-text-anchor:middle" type="_x0000_t75"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190;top:10325;width:517;height:518;mso-wrap-style:none;v-text-anchor:middle" type="_x0000_t75"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190;top:10898;width:517;height:518;mso-wrap-style:none;v-text-anchor:middle" type="_x0000_t75"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190;top:11470;width:517;height:518;mso-wrap-style:none;v-text-anchor:middle" type="_x0000_t75"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190;top:12617;width:517;height:518;mso-wrap-style:none;v-text-anchor:middle" type="_x0000_t75"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190;top:13190;width:517;height:518;mso-wrap-style:none;v-text-anchor:middle" type="_x0000_t75"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190;top:14335;width:517;height:518;mso-wrap-style:none;v-text-anchor:middle" type="_x0000_t75"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190;top:12043;width:517;height:518;mso-wrap-style:none;v-text-anchor:middle" type="_x0000_t75"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190;top:13762;width:517;height:518;mso-wrap-style:none;v-text-anchor:middle" type="_x0000_t75"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190;top:14907;width:517;height:518;mso-wrap-style:none;v-text-anchor:middle" type="_x0000_t75"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190;top:15482;width:517;height:518;mso-wrap-style:none;v-text-anchor:middle" type="_x0000_t75">
                        <v:imagedata r:id="rId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1383665</wp:posOffset>
                      </wp:positionV>
                      <wp:extent cx="4728210" cy="51308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8210" cy="513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5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5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5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2.3pt;height:40.4pt;mso-wrap-distance-left:9.05pt;mso-wrap-distance-right:9.05pt;mso-wrap-distance-top:0pt;mso-wrap-distance-bottom:0pt;margin-top:108.95pt;mso-position-vertical-relative:text;margin-left:10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5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5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5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5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712470</wp:posOffset>
                      </wp:positionV>
                      <wp:extent cx="4485640" cy="69786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5640" cy="697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7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7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3.2pt;height:54.95pt;mso-wrap-distance-left:9.05pt;mso-wrap-distance-right:9.05pt;mso-wrap-distance-top:0pt;mso-wrap-distance-bottom:0pt;margin-top:56.1pt;mso-position-vertical-relative:text;margin-left:9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7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7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2061845</wp:posOffset>
                      </wp:positionV>
                      <wp:extent cx="4610100" cy="14287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0100" cy="1428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50"/>
                                    </w:rPr>
                                  </w:pPr>
                                  <w:r>
                                    <w:rPr>
                                      <w:sz w:val="5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pt;height:112.5pt;mso-wrap-distance-left:9.05pt;mso-wrap-distance-right:9.05pt;mso-wrap-distance-top:0pt;mso-wrap-distance-bottom:0pt;margin-top:162.35pt;mso-position-vertical-relative:text;margin-left:1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93820</wp:posOffset>
                      </wp:positionH>
                      <wp:positionV relativeFrom="paragraph">
                        <wp:posOffset>3887470</wp:posOffset>
                      </wp:positionV>
                      <wp:extent cx="2323465" cy="82359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3465" cy="823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9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9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95pt;height:64.85pt;mso-wrap-distance-left:9.05pt;mso-wrap-distance-right:9.05pt;mso-wrap-distance-top:0pt;mso-wrap-distance-bottom:0pt;margin-top:306.1pt;mso-position-vertical-relative:text;margin-left:30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9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9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6727190</wp:posOffset>
                      </wp:positionV>
                      <wp:extent cx="4728210" cy="51308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8210" cy="513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5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5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5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2.3pt;height:40.4pt;mso-wrap-distance-left:9.05pt;mso-wrap-distance-right:9.05pt;mso-wrap-distance-top:0pt;mso-wrap-distance-bottom:0pt;margin-top:529.7pt;mso-position-vertical-relative:text;margin-left:10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5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5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5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5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6055995</wp:posOffset>
                      </wp:positionV>
                      <wp:extent cx="4485640" cy="69786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5640" cy="697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7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7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3.2pt;height:54.95pt;mso-wrap-distance-left:9.05pt;mso-wrap-distance-right:9.05pt;mso-wrap-distance-top:0pt;mso-wrap-distance-bottom:0pt;margin-top:476.85pt;mso-position-vertical-relative:text;margin-left:9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7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7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7405370</wp:posOffset>
                      </wp:positionV>
                      <wp:extent cx="4610100" cy="142875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0100" cy="1428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50"/>
                                    </w:rPr>
                                  </w:pPr>
                                  <w:r>
                                    <w:rPr>
                                      <w:sz w:val="5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pt;height:112.5pt;mso-wrap-distance-left:9.05pt;mso-wrap-distance-right:9.05pt;mso-wrap-distance-top:0pt;mso-wrap-distance-bottom:0pt;margin-top:583.1pt;mso-position-vertical-relative:text;margin-left:1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93820</wp:posOffset>
                      </wp:positionH>
                      <wp:positionV relativeFrom="paragraph">
                        <wp:posOffset>9230995</wp:posOffset>
                      </wp:positionV>
                      <wp:extent cx="2323465" cy="82359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3465" cy="823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9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9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95pt;height:64.85pt;mso-wrap-distance-left:9.05pt;mso-wrap-distance-right:9.05pt;mso-wrap-distance-top:0pt;mso-wrap-distance-bottom:0pt;margin-top:726.85pt;mso-position-vertical-relative:text;margin-left:30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9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9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2:00Z</dcterms:created>
  <dc:creator>kikaku2</dc:creator>
  <dc:description/>
  <dc:language>en-US</dc:language>
  <cp:lastModifiedBy>akihiro_kubo</cp:lastModifiedBy>
  <dcterms:modified xsi:type="dcterms:W3CDTF">2016-08-05T01:42:00Z</dcterms:modified>
  <cp:revision>2</cp:revision>
  <dc:subject/>
  <dc:title/>
</cp:coreProperties>
</file>