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0110</wp:posOffset>
                </wp:positionH>
                <wp:positionV relativeFrom="paragraph">
                  <wp:posOffset>486410</wp:posOffset>
                </wp:positionV>
                <wp:extent cx="464185" cy="6118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40" cy="6118920"/>
                          <a:chOff x="0" y="0"/>
                          <a:chExt cx="464040" cy="611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1300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2672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54044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05416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08340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59712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62420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56788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411084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13792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565344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pt;margin-top:38.3pt;width:36.55pt;height:481.8pt" coordorigin="1386,766" coordsize="731,96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766;width:730;height:73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1574;width:730;height:73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2383;width:730;height:73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3192;width:730;height:73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4001;width:730;height:73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5622;width:730;height:73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6431;width:730;height:73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8048;width:730;height:73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4810;width:730;height:73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7240;width:730;height:73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8857;width:730;height:73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9669;width:730;height:73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38260</wp:posOffset>
                </wp:positionH>
                <wp:positionV relativeFrom="paragraph">
                  <wp:posOffset>486410</wp:posOffset>
                </wp:positionV>
                <wp:extent cx="464185" cy="6118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040" cy="6118920"/>
                          <a:chOff x="0" y="0"/>
                          <a:chExt cx="464040" cy="61189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51300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02672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54044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05416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308340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359712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462420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256788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411084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513792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5653440"/>
                            <a:ext cx="46404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3.8pt;margin-top:38.3pt;width:36.55pt;height:481.8pt" coordorigin="14076,766" coordsize="731,9636">
                <v:shape id="shape_0" stroked="f" o:allowincell="f" style="position:absolute;left:14076;top:766;width:730;height:73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1574;width:730;height:73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2383;width:730;height:73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3192;width:730;height:73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4001;width:730;height:73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5622;width:730;height:73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6431;width:730;height:732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8048;width:730;height:73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4810;width:730;height:73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7240;width:730;height:73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8857;width:730;height:732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4076;top:9669;width:730;height:73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120</wp:posOffset>
                </wp:positionH>
                <wp:positionV relativeFrom="paragraph">
                  <wp:posOffset>1602740</wp:posOffset>
                </wp:positionV>
                <wp:extent cx="6680200" cy="82296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7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7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64.8pt;mso-wrap-distance-left:9.05pt;mso-wrap-distance-right:9.05pt;mso-wrap-distance-top:0pt;mso-wrap-distance-bottom:0pt;margin-top:126.2pt;mso-position-vertical-relative:text;margin-left:1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7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7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2730</wp:posOffset>
                </wp:positionH>
                <wp:positionV relativeFrom="paragraph">
                  <wp:posOffset>598170</wp:posOffset>
                </wp:positionV>
                <wp:extent cx="6338570" cy="1110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87.45pt;mso-wrap-distance-left:9.05pt;mso-wrap-distance-right:9.05pt;mso-wrap-distance-top:0pt;mso-wrap-distance-bottom:0pt;margin-top:47.1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98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98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3245</wp:posOffset>
                </wp:positionH>
                <wp:positionV relativeFrom="paragraph">
                  <wp:posOffset>2561590</wp:posOffset>
                </wp:positionV>
                <wp:extent cx="6514465" cy="22371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176.15pt;mso-wrap-distance-left:9.05pt;mso-wrap-distance-right:9.05pt;mso-wrap-distance-top:0pt;mso-wrap-distance-bottom:0pt;margin-top:201.7pt;mso-position-vertical-relative:text;margin-left:1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6535</wp:posOffset>
                </wp:positionH>
                <wp:positionV relativeFrom="paragraph">
                  <wp:posOffset>5093335</wp:posOffset>
                </wp:positionV>
                <wp:extent cx="3282950" cy="16363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26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26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28.85pt;mso-wrap-distance-left:9.05pt;mso-wrap-distance-right:9.05pt;mso-wrap-distance-top:0pt;mso-wrap-distance-bottom:0pt;margin-top:401.05pt;mso-position-vertical-relative:text;margin-left:4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sz w:val="126"/>
                        </w:rPr>
                        <w:t>￥</w:t>
                      </w:r>
                      <w:r>
                        <w:rPr>
                          <w:rFonts w:eastAsia="HGS創英角ｺﾞｼｯｸUB" w:cs="Arial" w:ascii="Arial" w:hAnsi="Arial"/>
                          <w:sz w:val="126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1:00Z</dcterms:created>
  <dc:creator>kikaku2</dc:creator>
  <dc:description/>
  <dc:language>en-US</dc:language>
  <cp:lastModifiedBy>akihiro_kubo</cp:lastModifiedBy>
  <dcterms:modified xsi:type="dcterms:W3CDTF">2016-08-05T01:41:00Z</dcterms:modified>
  <cp:revision>2</cp:revision>
  <dc:subject/>
  <dc:title/>
</cp:coreProperties>
</file>