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362585</wp:posOffset>
                      </wp:positionV>
                      <wp:extent cx="231775" cy="3054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28.55pt;width:18.25pt;height:240.5pt" coordorigin="849,571" coordsize="365,481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49;top:571;width:364;height:365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974;width:364;height:365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378;width:364;height:36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782;width:364;height:365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2185;width:364;height:365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2994;width:364;height:365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3398;width:364;height:365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4206;width:364;height:365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2589;width:364;height:365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3802;width:364;height:365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4609;width:364;height:365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5015;width:364;height:36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362585</wp:posOffset>
                      </wp:positionV>
                      <wp:extent cx="231775" cy="3054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9.1pt;margin-top:28.55pt;width:18.25pt;height:240.5pt" coordorigin="7182,571" coordsize="365,4810">
                      <v:shape id="shape_0" stroked="f" o:allowincell="t" style="position:absolute;left:7182;top:571;width:364;height:365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974;width:364;height:365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1378;width:364;height:365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1782;width:364;height:365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2185;width:364;height:365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2994;width:364;height:365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3398;width:364;height:365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4206;width:364;height:365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2589;width:364;height:365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3802;width:364;height:365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4609;width:364;height:365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5015;width:364;height:365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144010</wp:posOffset>
                      </wp:positionV>
                      <wp:extent cx="231775" cy="3054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326.3pt;width:18.25pt;height:240.5pt" coordorigin="849,6526" coordsize="365,4810">
                      <v:shape id="shape_0" stroked="f" o:allowincell="t" style="position:absolute;left:849;top:6526;width:364;height:365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6929;width:364;height:365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7333;width:364;height:365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7737;width:364;height:36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8140;width:364;height:365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8949;width:364;height:365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9353;width:364;height:365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0161;width:364;height:365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8544;width:364;height:365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9757;width:364;height:365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0564;width:364;height:365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0970;width:364;height:365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4144010</wp:posOffset>
                      </wp:positionV>
                      <wp:extent cx="231775" cy="3054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9.1pt;margin-top:326.3pt;width:18.25pt;height:240.5pt" coordorigin="7182,6526" coordsize="365,4810">
                      <v:shape id="shape_0" stroked="f" o:allowincell="t" style="position:absolute;left:7182;top:6526;width:364;height:365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6929;width:364;height:365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7333;width:364;height:365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7737;width:364;height:365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8140;width:364;height:365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8949;width:364;height:365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9353;width:364;height:365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10161;width:364;height:365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8544;width:364;height:365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9757;width:364;height:365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10564;width:364;height:365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182;top:10970;width:364;height:365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92165</wp:posOffset>
                      </wp:positionH>
                      <wp:positionV relativeFrom="paragraph">
                        <wp:posOffset>362585</wp:posOffset>
                      </wp:positionV>
                      <wp:extent cx="231775" cy="3054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3.95pt;margin-top:28.55pt;width:18.25pt;height:240.5pt" coordorigin="9279,571" coordsize="365,4810">
                      <v:shape id="shape_0" stroked="f" o:allowincell="t" style="position:absolute;left:9279;top:571;width:364;height:365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974;width:364;height:365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378;width:364;height:365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782;width:364;height:365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2185;width:364;height:365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2994;width:364;height:365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3398;width:364;height:365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4206;width:364;height:365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2589;width:364;height:365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3802;width:364;height:365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4609;width:364;height:365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5015;width:364;height:365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13620</wp:posOffset>
                      </wp:positionH>
                      <wp:positionV relativeFrom="paragraph">
                        <wp:posOffset>362585</wp:posOffset>
                      </wp:positionV>
                      <wp:extent cx="231775" cy="3054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0.6pt;margin-top:28.55pt;width:18.25pt;height:240.5pt" coordorigin="15612,571" coordsize="365,4810">
                      <v:shape id="shape_0" stroked="f" o:allowincell="t" style="position:absolute;left:15612;top:571;width:364;height:365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974;width:364;height:365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1378;width:364;height:365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1782;width:364;height:365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2185;width:364;height:365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2994;width:364;height:365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3398;width:364;height:365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4206;width:364;height:365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2589;width:364;height:365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3802;width:364;height:365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4609;width:364;height:365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5015;width:364;height:365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92165</wp:posOffset>
                      </wp:positionH>
                      <wp:positionV relativeFrom="paragraph">
                        <wp:posOffset>4144010</wp:posOffset>
                      </wp:positionV>
                      <wp:extent cx="231775" cy="3054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3.95pt;margin-top:326.3pt;width:18.25pt;height:240.5pt" coordorigin="9279,6526" coordsize="365,4810">
                      <v:shape id="shape_0" stroked="f" o:allowincell="t" style="position:absolute;left:9279;top:6526;width:364;height:365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6929;width:364;height:365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7333;width:364;height:365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7737;width:364;height:365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8140;width:364;height:365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8949;width:364;height:365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9353;width:364;height:365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0161;width:364;height:365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8544;width:364;height:365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9757;width:364;height:365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0564;width:364;height:365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79;top:10970;width:364;height:365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13620</wp:posOffset>
                      </wp:positionH>
                      <wp:positionV relativeFrom="paragraph">
                        <wp:posOffset>4144010</wp:posOffset>
                      </wp:positionV>
                      <wp:extent cx="231775" cy="3054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840" cy="3054240"/>
                                <a:chOff x="0" y="0"/>
                                <a:chExt cx="231840" cy="305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512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76896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1538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795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230832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128160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20516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256428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2822040"/>
                                  <a:ext cx="231840" cy="23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0.6pt;margin-top:326.3pt;width:18.25pt;height:240.5pt" coordorigin="15612,6526" coordsize="365,4810">
                      <v:shape id="shape_0" stroked="f" o:allowincell="t" style="position:absolute;left:15612;top:6526;width:364;height:365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6929;width:364;height:365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7333;width:364;height:365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7737;width:364;height:365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8140;width:364;height:365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8949;width:364;height:365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9353;width:364;height:365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10161;width:364;height:365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8544;width:364;height:365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9757;width:364;height:365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10564;width:364;height:365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612;top:10970;width:364;height:365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981710</wp:posOffset>
                      </wp:positionV>
                      <wp:extent cx="3334385" cy="43878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438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5pt;height:34.55pt;mso-wrap-distance-left:9.05pt;mso-wrap-distance-right:9.05pt;mso-wrap-distance-top:0pt;mso-wrap-distance-bottom:0pt;margin-top:77.3pt;mso-position-vertical-relative:text;margin-left:7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499110</wp:posOffset>
                      </wp:positionV>
                      <wp:extent cx="3163570" cy="549275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3.25pt;mso-wrap-distance-left:9.05pt;mso-wrap-distance-right:9.05pt;mso-wrap-distance-top:0pt;mso-wrap-distance-bottom:0pt;margin-top:39.3pt;mso-position-vertical-relative:text;margin-left: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459865</wp:posOffset>
                      </wp:positionV>
                      <wp:extent cx="3251835" cy="107823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1078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05pt;height:84.9pt;mso-wrap-distance-left:9.05pt;mso-wrap-distance-right:9.05pt;mso-wrap-distance-top:0pt;mso-wrap-distance-bottom:0pt;margin-top:114.95pt;mso-position-vertical-relative:text;margin-left: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747010</wp:posOffset>
                      </wp:positionV>
                      <wp:extent cx="1638300" cy="62611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9.3pt;mso-wrap-distance-left:9.05pt;mso-wrap-distance-right:9.05pt;mso-wrap-distance-top:0pt;mso-wrap-distance-bottom:0pt;margin-top:216.3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4763135</wp:posOffset>
                      </wp:positionV>
                      <wp:extent cx="3334385" cy="43878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438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5pt;height:34.55pt;mso-wrap-distance-left:9.05pt;mso-wrap-distance-right:9.05pt;mso-wrap-distance-top:0pt;mso-wrap-distance-bottom:0pt;margin-top:375.05pt;mso-position-vertical-relative:text;margin-left:7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4280535</wp:posOffset>
                      </wp:positionV>
                      <wp:extent cx="3163570" cy="54927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3.25pt;mso-wrap-distance-left:9.05pt;mso-wrap-distance-right:9.05pt;mso-wrap-distance-top:0pt;mso-wrap-distance-bottom:0pt;margin-top:337.05pt;mso-position-vertical-relative:text;margin-left:6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241290</wp:posOffset>
                      </wp:positionV>
                      <wp:extent cx="3251835" cy="107823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1078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05pt;height:84.9pt;mso-wrap-distance-left:9.05pt;mso-wrap-distance-right:9.05pt;mso-wrap-distance-top:0pt;mso-wrap-distance-bottom:0pt;margin-top:412.7pt;mso-position-vertical-relative:text;margin-left: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6528435</wp:posOffset>
                      </wp:positionV>
                      <wp:extent cx="1638300" cy="62611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9.3pt;mso-wrap-distance-left:9.05pt;mso-wrap-distance-right:9.05pt;mso-wrap-distance-top:0pt;mso-wrap-distance-bottom:0pt;margin-top:514.0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48400</wp:posOffset>
                      </wp:positionH>
                      <wp:positionV relativeFrom="paragraph">
                        <wp:posOffset>981710</wp:posOffset>
                      </wp:positionV>
                      <wp:extent cx="3334385" cy="43878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438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5pt;height:34.55pt;mso-wrap-distance-left:9.05pt;mso-wrap-distance-right:9.05pt;mso-wrap-distance-top:0pt;mso-wrap-distance-bottom:0pt;margin-top:77.3pt;mso-position-vertical-relative:text;margin-left:4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12205</wp:posOffset>
                      </wp:positionH>
                      <wp:positionV relativeFrom="paragraph">
                        <wp:posOffset>499110</wp:posOffset>
                      </wp:positionV>
                      <wp:extent cx="3163570" cy="5492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3.25pt;mso-wrap-distance-left:9.05pt;mso-wrap-distance-right:9.05pt;mso-wrap-distance-top:0pt;mso-wrap-distance-bottom:0pt;margin-top:39.3pt;mso-position-vertical-relative:text;margin-left:4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67145</wp:posOffset>
                      </wp:positionH>
                      <wp:positionV relativeFrom="paragraph">
                        <wp:posOffset>1459865</wp:posOffset>
                      </wp:positionV>
                      <wp:extent cx="3251835" cy="107823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1078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05pt;height:84.9pt;mso-wrap-distance-left:9.05pt;mso-wrap-distance-right:9.05pt;mso-wrap-distance-top:0pt;mso-wrap-distance-bottom:0pt;margin-top:114.95pt;mso-position-vertical-relative:text;margin-left:5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96250</wp:posOffset>
                      </wp:positionH>
                      <wp:positionV relativeFrom="paragraph">
                        <wp:posOffset>2747010</wp:posOffset>
                      </wp:positionV>
                      <wp:extent cx="1638300" cy="62611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9.3pt;mso-wrap-distance-left:9.05pt;mso-wrap-distance-right:9.05pt;mso-wrap-distance-top:0pt;mso-wrap-distance-bottom:0pt;margin-top:216.3pt;mso-position-vertical-relative:text;margin-left:6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48400</wp:posOffset>
                      </wp:positionH>
                      <wp:positionV relativeFrom="paragraph">
                        <wp:posOffset>4763135</wp:posOffset>
                      </wp:positionV>
                      <wp:extent cx="3334385" cy="43878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4385" cy="438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5pt;height:34.55pt;mso-wrap-distance-left:9.05pt;mso-wrap-distance-right:9.05pt;mso-wrap-distance-top:0pt;mso-wrap-distance-bottom:0pt;margin-top:375.05pt;mso-position-vertical-relative:text;margin-left:4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12205</wp:posOffset>
                      </wp:positionH>
                      <wp:positionV relativeFrom="paragraph">
                        <wp:posOffset>4280535</wp:posOffset>
                      </wp:positionV>
                      <wp:extent cx="3163570" cy="54927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8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43.25pt;mso-wrap-distance-left:9.05pt;mso-wrap-distance-right:9.05pt;mso-wrap-distance-top:0pt;mso-wrap-distance-bottom:0pt;margin-top:337.05pt;mso-position-vertical-relative:text;margin-left:4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8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67145</wp:posOffset>
                      </wp:positionH>
                      <wp:positionV relativeFrom="paragraph">
                        <wp:posOffset>5241290</wp:posOffset>
                      </wp:positionV>
                      <wp:extent cx="3251835" cy="10782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835" cy="1078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05pt;height:84.9pt;mso-wrap-distance-left:9.05pt;mso-wrap-distance-right:9.05pt;mso-wrap-distance-top:0pt;mso-wrap-distance-bottom:0pt;margin-top:412.7pt;mso-position-vertical-relative:text;margin-left:5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96250</wp:posOffset>
                      </wp:positionH>
                      <wp:positionV relativeFrom="paragraph">
                        <wp:posOffset>6528435</wp:posOffset>
                      </wp:positionV>
                      <wp:extent cx="1638300" cy="6261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2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49.3pt;mso-wrap-distance-left:9.05pt;mso-wrap-distance-right:9.05pt;mso-wrap-distance-top:0pt;mso-wrap-distance-bottom:0pt;margin-top:514.05pt;mso-position-vertical-relative:text;margin-left:6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2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4:00Z</dcterms:created>
  <dc:creator>kikaku2</dc:creator>
  <dc:description/>
  <dc:language>en-US</dc:language>
  <cp:lastModifiedBy>akihiro_kubo</cp:lastModifiedBy>
  <dcterms:modified xsi:type="dcterms:W3CDTF">2016-08-05T01:44:00Z</dcterms:modified>
  <cp:revision>2</cp:revision>
  <dc:subject/>
  <dc:title/>
</cp:coreProperties>
</file>