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396875</wp:posOffset>
                      </wp:positionV>
                      <wp:extent cx="4642485" cy="27813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2560" cy="278280"/>
                                <a:chOff x="0" y="0"/>
                                <a:chExt cx="464256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7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93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95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48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93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42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95pt;margin-top:31.25pt;width:365.55pt;height:21.9pt" coordorigin="539,625" coordsize="7311,438">
                      <v:oval id="shape_0" fillcolor="#00ccff" stroked="f" o:allowincell="t" style="position:absolute;left:539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02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066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830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593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357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121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885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648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12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3152140</wp:posOffset>
                      </wp:positionV>
                      <wp:extent cx="4642485" cy="27813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2560" cy="278280"/>
                                <a:chOff x="0" y="0"/>
                                <a:chExt cx="464256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7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93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95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48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93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42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95pt;margin-top:248.2pt;width:365.55pt;height:21.9pt" coordorigin="539,4964" coordsize="7311,438">
                      <v:oval id="shape_0" fillcolor="#00ccff" stroked="f" o:allowincell="t" style="position:absolute;left:539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02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066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830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593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357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121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885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648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12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4178300</wp:posOffset>
                      </wp:positionV>
                      <wp:extent cx="4642485" cy="278130"/>
                      <wp:effectExtent l="0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2560" cy="278280"/>
                                <a:chOff x="0" y="0"/>
                                <a:chExt cx="464256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7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93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95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48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93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42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95pt;margin-top:329pt;width:365.55pt;height:21.9pt" coordorigin="539,6580" coordsize="7311,438">
                      <v:oval id="shape_0" fillcolor="#00ccff" stroked="f" o:allowincell="t" style="position:absolute;left:539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02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066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830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593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357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121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885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648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12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6933565</wp:posOffset>
                      </wp:positionV>
                      <wp:extent cx="4642485" cy="27813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2560" cy="278280"/>
                                <a:chOff x="0" y="0"/>
                                <a:chExt cx="464256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7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93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95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48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93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42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95pt;margin-top:545.95pt;width:365.55pt;height:21.9pt" coordorigin="539,10919" coordsize="7311,438">
                      <v:oval id="shape_0" fillcolor="#00ccff" stroked="f" o:allowincell="t" style="position:absolute;left:539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02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066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830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593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357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121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885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648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12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95315</wp:posOffset>
                      </wp:positionH>
                      <wp:positionV relativeFrom="paragraph">
                        <wp:posOffset>396875</wp:posOffset>
                      </wp:positionV>
                      <wp:extent cx="4642485" cy="278130"/>
                      <wp:effectExtent l="0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2560" cy="278280"/>
                                <a:chOff x="0" y="0"/>
                                <a:chExt cx="464256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7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93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95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48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93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42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8.45pt;margin-top:31.25pt;width:365.55pt;height:21.9pt" coordorigin="8969,625" coordsize="7311,438">
                      <v:oval id="shape_0" fillcolor="#00ccff" stroked="f" o:allowincell="t" style="position:absolute;left:8969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32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496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260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023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787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551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315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078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842;top:625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95315</wp:posOffset>
                      </wp:positionH>
                      <wp:positionV relativeFrom="paragraph">
                        <wp:posOffset>3152140</wp:posOffset>
                      </wp:positionV>
                      <wp:extent cx="4642485" cy="278130"/>
                      <wp:effectExtent l="0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2560" cy="278280"/>
                                <a:chOff x="0" y="0"/>
                                <a:chExt cx="464256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7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93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95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48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93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42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8.45pt;margin-top:248.2pt;width:365.55pt;height:21.9pt" coordorigin="8969,4964" coordsize="7311,438">
                      <v:oval id="shape_0" fillcolor="#00ccff" stroked="f" o:allowincell="t" style="position:absolute;left:8969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32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496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260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023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787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551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315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078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842;top:4964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95315</wp:posOffset>
                      </wp:positionH>
                      <wp:positionV relativeFrom="paragraph">
                        <wp:posOffset>4178300</wp:posOffset>
                      </wp:positionV>
                      <wp:extent cx="4642485" cy="278130"/>
                      <wp:effectExtent l="0" t="6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2560" cy="278280"/>
                                <a:chOff x="0" y="0"/>
                                <a:chExt cx="464256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7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93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95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48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93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42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8.45pt;margin-top:329pt;width:365.55pt;height:21.9pt" coordorigin="8969,6580" coordsize="7311,438">
                      <v:oval id="shape_0" fillcolor="#00ccff" stroked="f" o:allowincell="t" style="position:absolute;left:8969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32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496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260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023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787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551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315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078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842;top:6580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95315</wp:posOffset>
                      </wp:positionH>
                      <wp:positionV relativeFrom="paragraph">
                        <wp:posOffset>6933565</wp:posOffset>
                      </wp:positionV>
                      <wp:extent cx="4642485" cy="278130"/>
                      <wp:effectExtent l="0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2560" cy="278280"/>
                                <a:chOff x="0" y="0"/>
                                <a:chExt cx="464256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7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93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952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480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936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4280" y="0"/>
                                  <a:ext cx="2782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8.45pt;margin-top:545.95pt;width:365.55pt;height:21.9pt" coordorigin="8969,10919" coordsize="7311,438">
                      <v:oval id="shape_0" fillcolor="#00ccff" stroked="f" o:allowincell="t" style="position:absolute;left:8969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32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496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260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023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787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551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315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078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842;top:10919;width:437;height:43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447290</wp:posOffset>
                      </wp:positionV>
                      <wp:extent cx="1950720" cy="91313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71.9pt;mso-wrap-distance-left:9.05pt;mso-wrap-distance-right:9.05pt;mso-wrap-distance-top:0pt;mso-wrap-distance-bottom:0pt;margin-top:192.7pt;mso-position-vertical-relative:text;margin-left:23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876935</wp:posOffset>
                      </wp:positionV>
                      <wp:extent cx="1888490" cy="50038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39.4pt;mso-wrap-distance-left:9.05pt;mso-wrap-distance-right:9.05pt;mso-wrap-distance-top:0pt;mso-wrap-distance-bottom:0pt;margin-top:69.05pt;mso-position-vertical-relative:text;margin-left:4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453515</wp:posOffset>
                      </wp:positionV>
                      <wp:extent cx="3893185" cy="1052195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1052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82.85pt;mso-wrap-distance-left:9.05pt;mso-wrap-distance-right:9.05pt;mso-wrap-distance-top:0pt;mso-wrap-distance-bottom:0pt;margin-top:114.45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986155</wp:posOffset>
                      </wp:positionV>
                      <wp:extent cx="1695450" cy="51054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40.2pt;mso-wrap-distance-left:9.05pt;mso-wrap-distance-right:9.05pt;mso-wrap-distance-top:0pt;mso-wrap-distance-bottom:0pt;margin-top:77.65pt;mso-position-vertical-relative:text;margin-left:1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6228715</wp:posOffset>
                      </wp:positionV>
                      <wp:extent cx="1950720" cy="91313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71.9pt;mso-wrap-distance-left:9.05pt;mso-wrap-distance-right:9.05pt;mso-wrap-distance-top:0pt;mso-wrap-distance-bottom:0pt;margin-top:490.45pt;mso-position-vertical-relative:text;margin-left:23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658360</wp:posOffset>
                      </wp:positionV>
                      <wp:extent cx="1888490" cy="50038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39.4pt;mso-wrap-distance-left:9.05pt;mso-wrap-distance-right:9.05pt;mso-wrap-distance-top:0pt;mso-wrap-distance-bottom:0pt;margin-top:366.8pt;mso-position-vertical-relative:text;margin-left:4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5234940</wp:posOffset>
                      </wp:positionV>
                      <wp:extent cx="3893185" cy="105219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1052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82.85pt;mso-wrap-distance-left:9.05pt;mso-wrap-distance-right:9.05pt;mso-wrap-distance-top:0pt;mso-wrap-distance-bottom:0pt;margin-top:412.2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4767580</wp:posOffset>
                      </wp:positionV>
                      <wp:extent cx="1695450" cy="5105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40.2pt;mso-wrap-distance-left:9.05pt;mso-wrap-distance-right:9.05pt;mso-wrap-distance-top:0pt;mso-wrap-distance-bottom:0pt;margin-top:375.4pt;mso-position-vertical-relative:text;margin-left:1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5960</wp:posOffset>
                      </wp:positionH>
                      <wp:positionV relativeFrom="paragraph">
                        <wp:posOffset>2447290</wp:posOffset>
                      </wp:positionV>
                      <wp:extent cx="1950720" cy="91313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71.9pt;mso-wrap-distance-left:9.05pt;mso-wrap-distance-right:9.05pt;mso-wrap-distance-top:0pt;mso-wrap-distance-bottom:0pt;margin-top:192.7pt;mso-position-vertical-relative:text;margin-left:65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18200</wp:posOffset>
                      </wp:positionH>
                      <wp:positionV relativeFrom="paragraph">
                        <wp:posOffset>876935</wp:posOffset>
                      </wp:positionV>
                      <wp:extent cx="1888490" cy="50038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39.4pt;mso-wrap-distance-left:9.05pt;mso-wrap-distance-right:9.05pt;mso-wrap-distance-top:0pt;mso-wrap-distance-bottom:0pt;margin-top:69.05pt;mso-position-vertical-relative:text;margin-left:4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03925</wp:posOffset>
                      </wp:positionH>
                      <wp:positionV relativeFrom="paragraph">
                        <wp:posOffset>1453515</wp:posOffset>
                      </wp:positionV>
                      <wp:extent cx="3893185" cy="105219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1052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82.85pt;mso-wrap-distance-left:9.05pt;mso-wrap-distance-right:9.05pt;mso-wrap-distance-top:0pt;mso-wrap-distance-bottom:0pt;margin-top:114.45pt;mso-position-vertical-relative:text;margin-left:4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37680</wp:posOffset>
                      </wp:positionH>
                      <wp:positionV relativeFrom="paragraph">
                        <wp:posOffset>986155</wp:posOffset>
                      </wp:positionV>
                      <wp:extent cx="1695450" cy="51054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40.2pt;mso-wrap-distance-left:9.05pt;mso-wrap-distance-right:9.05pt;mso-wrap-distance-top:0pt;mso-wrap-distance-bottom:0pt;margin-top:77.65pt;mso-position-vertical-relative:text;margin-left:5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315960</wp:posOffset>
                      </wp:positionH>
                      <wp:positionV relativeFrom="paragraph">
                        <wp:posOffset>6228715</wp:posOffset>
                      </wp:positionV>
                      <wp:extent cx="1950720" cy="91313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71.9pt;mso-wrap-distance-left:9.05pt;mso-wrap-distance-right:9.05pt;mso-wrap-distance-top:0pt;mso-wrap-distance-bottom:0pt;margin-top:490.45pt;mso-position-vertical-relative:text;margin-left:65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918200</wp:posOffset>
                      </wp:positionH>
                      <wp:positionV relativeFrom="paragraph">
                        <wp:posOffset>4658360</wp:posOffset>
                      </wp:positionV>
                      <wp:extent cx="1888490" cy="50038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39.4pt;mso-wrap-distance-left:9.05pt;mso-wrap-distance-right:9.05pt;mso-wrap-distance-top:0pt;mso-wrap-distance-bottom:0pt;margin-top:366.8pt;mso-position-vertical-relative:text;margin-left:4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03925</wp:posOffset>
                      </wp:positionH>
                      <wp:positionV relativeFrom="paragraph">
                        <wp:posOffset>5234940</wp:posOffset>
                      </wp:positionV>
                      <wp:extent cx="3893185" cy="105219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1052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82.85pt;mso-wrap-distance-left:9.05pt;mso-wrap-distance-right:9.05pt;mso-wrap-distance-top:0pt;mso-wrap-distance-bottom:0pt;margin-top:412.2pt;mso-position-vertical-relative:text;margin-left:4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37680</wp:posOffset>
                      </wp:positionH>
                      <wp:positionV relativeFrom="paragraph">
                        <wp:posOffset>4767580</wp:posOffset>
                      </wp:positionV>
                      <wp:extent cx="1695450" cy="51054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40.2pt;mso-wrap-distance-left:9.05pt;mso-wrap-distance-right:9.05pt;mso-wrap-distance-top:0pt;mso-wrap-distance-bottom:0pt;margin-top:375.4pt;mso-position-vertical-relative:text;margin-left:5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4:00Z</dcterms:created>
  <dc:creator>kikaku2</dc:creator>
  <dc:description/>
  <dc:language>en-US</dc:language>
  <cp:lastModifiedBy>akihiro_kubo</cp:lastModifiedBy>
  <dcterms:modified xsi:type="dcterms:W3CDTF">2016-08-05T01:44:00Z</dcterms:modified>
  <cp:revision>2</cp:revision>
  <dc:subject/>
  <dc:title/>
</cp:coreProperties>
</file>