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10"/>
        <w:gridCol w:w="4210"/>
        <w:gridCol w:w="4210"/>
        <w:gridCol w:w="4210"/>
      </w:tblGrid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96850</wp:posOffset>
                      </wp:positionV>
                      <wp:extent cx="2273935" cy="136525"/>
                      <wp:effectExtent l="0" t="63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3760" cy="136440"/>
                                <a:chOff x="0" y="0"/>
                                <a:chExt cx="227376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1pt;margin-top:15.5pt;width:179.05pt;height:10.75pt" coordorigin="302,310" coordsize="3581,215">
                      <v:oval id="shape_0" fillcolor="#00ccff" stroked="f" o:allowincell="t" style="position:absolute;left:302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76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50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24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798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172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546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920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295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669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565910</wp:posOffset>
                      </wp:positionV>
                      <wp:extent cx="2273935" cy="136525"/>
                      <wp:effectExtent l="0" t="635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3760" cy="136440"/>
                                <a:chOff x="0" y="0"/>
                                <a:chExt cx="227376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1pt;margin-top:123.3pt;width:179.05pt;height:10.75pt" coordorigin="302,2466" coordsize="3581,215">
                      <v:oval id="shape_0" fillcolor="#00ccff" stroked="f" o:allowincell="t" style="position:absolute;left:302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76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50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24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798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172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546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920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295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669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082800</wp:posOffset>
                      </wp:positionV>
                      <wp:extent cx="2273935" cy="136525"/>
                      <wp:effectExtent l="0" t="635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3760" cy="136440"/>
                                <a:chOff x="0" y="0"/>
                                <a:chExt cx="227376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1pt;margin-top:164pt;width:179.05pt;height:10.75pt" coordorigin="302,3280" coordsize="3581,215">
                      <v:oval id="shape_0" fillcolor="#00ccff" stroked="f" o:allowincell="t" style="position:absolute;left:302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76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50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24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798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172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546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920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295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669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3451860</wp:posOffset>
                      </wp:positionV>
                      <wp:extent cx="2273935" cy="136525"/>
                      <wp:effectExtent l="0" t="127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3760" cy="136440"/>
                                <a:chOff x="0" y="0"/>
                                <a:chExt cx="227376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1pt;margin-top:271.8pt;width:179.05pt;height:10.75pt" coordorigin="302,5436" coordsize="3581,215">
                      <v:oval id="shape_0" fillcolor="#00ccff" stroked="f" o:allowincell="t" style="position:absolute;left:302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76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50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24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798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172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546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920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295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669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3978275</wp:posOffset>
                      </wp:positionV>
                      <wp:extent cx="2273935" cy="136525"/>
                      <wp:effectExtent l="0" t="635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3760" cy="136440"/>
                                <a:chOff x="0" y="0"/>
                                <a:chExt cx="227376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1pt;margin-top:313.25pt;width:179.05pt;height:10.75pt" coordorigin="302,6265" coordsize="3581,215">
                      <v:oval id="shape_0" fillcolor="#00ccff" stroked="f" o:allowincell="t" style="position:absolute;left:302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76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50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24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798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172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546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920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295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669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5347335</wp:posOffset>
                      </wp:positionV>
                      <wp:extent cx="2273935" cy="136525"/>
                      <wp:effectExtent l="0" t="635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3760" cy="136440"/>
                                <a:chOff x="0" y="0"/>
                                <a:chExt cx="227376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1pt;margin-top:421.05pt;width:179.05pt;height:10.75pt" coordorigin="302,8421" coordsize="3581,215">
                      <v:oval id="shape_0" fillcolor="#00ccff" stroked="f" o:allowincell="t" style="position:absolute;left:302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76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50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24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798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172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546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920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295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669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5864225</wp:posOffset>
                      </wp:positionV>
                      <wp:extent cx="2273935" cy="136525"/>
                      <wp:effectExtent l="0" t="635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3760" cy="136440"/>
                                <a:chOff x="0" y="0"/>
                                <a:chExt cx="227376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1pt;margin-top:461.75pt;width:179.05pt;height:10.75pt" coordorigin="302,9235" coordsize="3581,215">
                      <v:oval id="shape_0" fillcolor="#00ccff" stroked="f" o:allowincell="t" style="position:absolute;left:302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76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50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24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798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172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546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920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295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669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233285</wp:posOffset>
                      </wp:positionV>
                      <wp:extent cx="2273935" cy="136525"/>
                      <wp:effectExtent l="0" t="635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3760" cy="136440"/>
                                <a:chOff x="0" y="0"/>
                                <a:chExt cx="227376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1pt;margin-top:569.55pt;width:179.05pt;height:10.75pt" coordorigin="302,11391" coordsize="3581,215">
                      <v:oval id="shape_0" fillcolor="#00ccff" stroked="f" o:allowincell="t" style="position:absolute;left:302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76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50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24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798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172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546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920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295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669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196850</wp:posOffset>
                      </wp:positionV>
                      <wp:extent cx="2273935" cy="136525"/>
                      <wp:effectExtent l="0" t="635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3760" cy="136440"/>
                                <a:chOff x="0" y="0"/>
                                <a:chExt cx="227376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4.35pt;margin-top:15.5pt;width:179.05pt;height:10.75pt" coordorigin="4487,310" coordsize="3581,215">
                      <v:oval id="shape_0" fillcolor="#00ccff" stroked="f" o:allowincell="t" style="position:absolute;left:4487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861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235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609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983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357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731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105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480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854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1565910</wp:posOffset>
                      </wp:positionV>
                      <wp:extent cx="2273935" cy="136525"/>
                      <wp:effectExtent l="0" t="635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3760" cy="136440"/>
                                <a:chOff x="0" y="0"/>
                                <a:chExt cx="227376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4.35pt;margin-top:123.3pt;width:179.05pt;height:10.75pt" coordorigin="4487,2466" coordsize="3581,215">
                      <v:oval id="shape_0" fillcolor="#00ccff" stroked="f" o:allowincell="t" style="position:absolute;left:4487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861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235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609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983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357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731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105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480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854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2082800</wp:posOffset>
                      </wp:positionV>
                      <wp:extent cx="2273935" cy="136525"/>
                      <wp:effectExtent l="0" t="635" r="6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3760" cy="136440"/>
                                <a:chOff x="0" y="0"/>
                                <a:chExt cx="227376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4.35pt;margin-top:164pt;width:179.05pt;height:10.75pt" coordorigin="4487,3280" coordsize="3581,215">
                      <v:oval id="shape_0" fillcolor="#00ccff" stroked="f" o:allowincell="t" style="position:absolute;left:4487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861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235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609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983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357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731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105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480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854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3451860</wp:posOffset>
                      </wp:positionV>
                      <wp:extent cx="2273935" cy="136525"/>
                      <wp:effectExtent l="0" t="1270" r="6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3760" cy="136440"/>
                                <a:chOff x="0" y="0"/>
                                <a:chExt cx="227376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4.35pt;margin-top:271.8pt;width:179.05pt;height:10.75pt" coordorigin="4487,5436" coordsize="3581,215">
                      <v:oval id="shape_0" fillcolor="#00ccff" stroked="f" o:allowincell="t" style="position:absolute;left:4487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861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235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609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983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357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731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105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480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854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3978275</wp:posOffset>
                      </wp:positionV>
                      <wp:extent cx="2273935" cy="136525"/>
                      <wp:effectExtent l="0" t="635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3760" cy="136440"/>
                                <a:chOff x="0" y="0"/>
                                <a:chExt cx="227376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4.35pt;margin-top:313.25pt;width:179.05pt;height:10.75pt" coordorigin="4487,6265" coordsize="3581,215">
                      <v:oval id="shape_0" fillcolor="#00ccff" stroked="f" o:allowincell="t" style="position:absolute;left:4487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861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235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609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983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357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731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105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480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854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5347335</wp:posOffset>
                      </wp:positionV>
                      <wp:extent cx="2273935" cy="136525"/>
                      <wp:effectExtent l="0" t="635" r="6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3760" cy="136440"/>
                                <a:chOff x="0" y="0"/>
                                <a:chExt cx="227376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4.35pt;margin-top:421.05pt;width:179.05pt;height:10.75pt" coordorigin="4487,8421" coordsize="3581,215">
                      <v:oval id="shape_0" fillcolor="#00ccff" stroked="f" o:allowincell="t" style="position:absolute;left:4487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861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235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609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983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357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731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105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480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854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5864225</wp:posOffset>
                      </wp:positionV>
                      <wp:extent cx="2273935" cy="136525"/>
                      <wp:effectExtent l="0" t="635" r="63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3760" cy="136440"/>
                                <a:chOff x="0" y="0"/>
                                <a:chExt cx="227376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4.35pt;margin-top:461.75pt;width:179.05pt;height:10.75pt" coordorigin="4487,9235" coordsize="3581,215">
                      <v:oval id="shape_0" fillcolor="#00ccff" stroked="f" o:allowincell="t" style="position:absolute;left:4487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861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235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609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983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357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731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105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480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854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7233285</wp:posOffset>
                      </wp:positionV>
                      <wp:extent cx="2273935" cy="136525"/>
                      <wp:effectExtent l="0" t="635" r="63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3760" cy="136440"/>
                                <a:chOff x="0" y="0"/>
                                <a:chExt cx="227376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4.35pt;margin-top:569.55pt;width:179.05pt;height:10.75pt" coordorigin="4487,11391" coordsize="3581,215">
                      <v:oval id="shape_0" fillcolor="#00ccff" stroked="f" o:allowincell="t" style="position:absolute;left:4487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861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235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609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983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357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731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105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480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854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525770</wp:posOffset>
                      </wp:positionH>
                      <wp:positionV relativeFrom="paragraph">
                        <wp:posOffset>196850</wp:posOffset>
                      </wp:positionV>
                      <wp:extent cx="2273935" cy="136525"/>
                      <wp:effectExtent l="0" t="635" r="63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3760" cy="136440"/>
                                <a:chOff x="0" y="0"/>
                                <a:chExt cx="227376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5.1pt;margin-top:15.5pt;width:179.05pt;height:10.75pt" coordorigin="8702,310" coordsize="3581,215">
                      <v:oval id="shape_0" fillcolor="#00ccff" stroked="f" o:allowincell="t" style="position:absolute;left:8702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076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450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824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198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572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946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320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695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069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525770</wp:posOffset>
                      </wp:positionH>
                      <wp:positionV relativeFrom="paragraph">
                        <wp:posOffset>1565910</wp:posOffset>
                      </wp:positionV>
                      <wp:extent cx="2273935" cy="136525"/>
                      <wp:effectExtent l="0" t="635" r="6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3760" cy="136440"/>
                                <a:chOff x="0" y="0"/>
                                <a:chExt cx="227376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5.1pt;margin-top:123.3pt;width:179.05pt;height:10.75pt" coordorigin="8702,2466" coordsize="3581,215">
                      <v:oval id="shape_0" fillcolor="#00ccff" stroked="f" o:allowincell="t" style="position:absolute;left:8702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076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450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824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198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572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946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320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695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069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525770</wp:posOffset>
                      </wp:positionH>
                      <wp:positionV relativeFrom="paragraph">
                        <wp:posOffset>2082800</wp:posOffset>
                      </wp:positionV>
                      <wp:extent cx="2273935" cy="136525"/>
                      <wp:effectExtent l="0" t="635" r="63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3760" cy="136440"/>
                                <a:chOff x="0" y="0"/>
                                <a:chExt cx="227376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5.1pt;margin-top:164pt;width:179.05pt;height:10.75pt" coordorigin="8702,3280" coordsize="3581,215">
                      <v:oval id="shape_0" fillcolor="#00ccff" stroked="f" o:allowincell="t" style="position:absolute;left:8702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076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450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824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198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572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946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320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695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069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525770</wp:posOffset>
                      </wp:positionH>
                      <wp:positionV relativeFrom="paragraph">
                        <wp:posOffset>3451860</wp:posOffset>
                      </wp:positionV>
                      <wp:extent cx="2273935" cy="136525"/>
                      <wp:effectExtent l="0" t="1270" r="63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3760" cy="136440"/>
                                <a:chOff x="0" y="0"/>
                                <a:chExt cx="227376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5.1pt;margin-top:271.8pt;width:179.05pt;height:10.75pt" coordorigin="8702,5436" coordsize="3581,215">
                      <v:oval id="shape_0" fillcolor="#00ccff" stroked="f" o:allowincell="t" style="position:absolute;left:8702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076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450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824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198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572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946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320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695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069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525770</wp:posOffset>
                      </wp:positionH>
                      <wp:positionV relativeFrom="paragraph">
                        <wp:posOffset>3978275</wp:posOffset>
                      </wp:positionV>
                      <wp:extent cx="2273935" cy="136525"/>
                      <wp:effectExtent l="0" t="635" r="6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3760" cy="136440"/>
                                <a:chOff x="0" y="0"/>
                                <a:chExt cx="227376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5.1pt;margin-top:313.25pt;width:179.05pt;height:10.75pt" coordorigin="8702,6265" coordsize="3581,215">
                      <v:oval id="shape_0" fillcolor="#00ccff" stroked="f" o:allowincell="t" style="position:absolute;left:8702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076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450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824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198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572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946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320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695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069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525770</wp:posOffset>
                      </wp:positionH>
                      <wp:positionV relativeFrom="paragraph">
                        <wp:posOffset>5347335</wp:posOffset>
                      </wp:positionV>
                      <wp:extent cx="2273935" cy="136525"/>
                      <wp:effectExtent l="0" t="635" r="6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3760" cy="136440"/>
                                <a:chOff x="0" y="0"/>
                                <a:chExt cx="227376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5.1pt;margin-top:421.05pt;width:179.05pt;height:10.75pt" coordorigin="8702,8421" coordsize="3581,215">
                      <v:oval id="shape_0" fillcolor="#00ccff" stroked="f" o:allowincell="t" style="position:absolute;left:8702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076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450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824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198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572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946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320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695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069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525770</wp:posOffset>
                      </wp:positionH>
                      <wp:positionV relativeFrom="paragraph">
                        <wp:posOffset>5864225</wp:posOffset>
                      </wp:positionV>
                      <wp:extent cx="2273935" cy="136525"/>
                      <wp:effectExtent l="0" t="635" r="6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3760" cy="136440"/>
                                <a:chOff x="0" y="0"/>
                                <a:chExt cx="227376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5.1pt;margin-top:461.75pt;width:179.05pt;height:10.75pt" coordorigin="8702,9235" coordsize="3581,215">
                      <v:oval id="shape_0" fillcolor="#00ccff" stroked="f" o:allowincell="t" style="position:absolute;left:8702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076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450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824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198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572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946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320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695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069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525770</wp:posOffset>
                      </wp:positionH>
                      <wp:positionV relativeFrom="paragraph">
                        <wp:posOffset>7233285</wp:posOffset>
                      </wp:positionV>
                      <wp:extent cx="2273935" cy="136525"/>
                      <wp:effectExtent l="0" t="635" r="63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3760" cy="136440"/>
                                <a:chOff x="0" y="0"/>
                                <a:chExt cx="227376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5.1pt;margin-top:569.55pt;width:179.05pt;height:10.75pt" coordorigin="8702,11391" coordsize="3581,215">
                      <v:oval id="shape_0" fillcolor="#00ccff" stroked="f" o:allowincell="t" style="position:absolute;left:8702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076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450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824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198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572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946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320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695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069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8202295</wp:posOffset>
                      </wp:positionH>
                      <wp:positionV relativeFrom="paragraph">
                        <wp:posOffset>196850</wp:posOffset>
                      </wp:positionV>
                      <wp:extent cx="2273935" cy="136525"/>
                      <wp:effectExtent l="0" t="635" r="63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3760" cy="136440"/>
                                <a:chOff x="0" y="0"/>
                                <a:chExt cx="227376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5.85pt;margin-top:15.5pt;width:179.05pt;height:10.75pt" coordorigin="12917,310" coordsize="3581,215">
                      <v:oval id="shape_0" fillcolor="#00ccff" stroked="f" o:allowincell="t" style="position:absolute;left:12917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291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665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039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413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787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161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535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910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6284;top:31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8202295</wp:posOffset>
                      </wp:positionH>
                      <wp:positionV relativeFrom="paragraph">
                        <wp:posOffset>1565910</wp:posOffset>
                      </wp:positionV>
                      <wp:extent cx="2273935" cy="136525"/>
                      <wp:effectExtent l="0" t="635" r="63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3760" cy="136440"/>
                                <a:chOff x="0" y="0"/>
                                <a:chExt cx="227376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5.85pt;margin-top:123.3pt;width:179.05pt;height:10.75pt" coordorigin="12917,2466" coordsize="3581,215">
                      <v:oval id="shape_0" fillcolor="#00ccff" stroked="f" o:allowincell="t" style="position:absolute;left:12917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291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665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039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413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787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161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535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910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6284;top:246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8202295</wp:posOffset>
                      </wp:positionH>
                      <wp:positionV relativeFrom="paragraph">
                        <wp:posOffset>2082800</wp:posOffset>
                      </wp:positionV>
                      <wp:extent cx="2273935" cy="136525"/>
                      <wp:effectExtent l="0" t="635" r="63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3760" cy="136440"/>
                                <a:chOff x="0" y="0"/>
                                <a:chExt cx="227376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5.85pt;margin-top:164pt;width:179.05pt;height:10.75pt" coordorigin="12917,3280" coordsize="3581,215">
                      <v:oval id="shape_0" fillcolor="#00ccff" stroked="f" o:allowincell="t" style="position:absolute;left:12917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291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665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039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413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787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161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535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910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6284;top:3280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8202295</wp:posOffset>
                      </wp:positionH>
                      <wp:positionV relativeFrom="paragraph">
                        <wp:posOffset>3451860</wp:posOffset>
                      </wp:positionV>
                      <wp:extent cx="2273935" cy="136525"/>
                      <wp:effectExtent l="0" t="1270" r="63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3760" cy="136440"/>
                                <a:chOff x="0" y="0"/>
                                <a:chExt cx="227376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5.85pt;margin-top:271.8pt;width:179.05pt;height:10.75pt" coordorigin="12917,5436" coordsize="3581,215">
                      <v:oval id="shape_0" fillcolor="#00ccff" stroked="f" o:allowincell="t" style="position:absolute;left:12917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291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665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039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413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787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161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535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910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6284;top:5436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8202295</wp:posOffset>
                      </wp:positionH>
                      <wp:positionV relativeFrom="paragraph">
                        <wp:posOffset>3978275</wp:posOffset>
                      </wp:positionV>
                      <wp:extent cx="2273935" cy="136525"/>
                      <wp:effectExtent l="0" t="635" r="63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3760" cy="136440"/>
                                <a:chOff x="0" y="0"/>
                                <a:chExt cx="227376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5.85pt;margin-top:313.25pt;width:179.05pt;height:10.75pt" coordorigin="12917,6265" coordsize="3581,215">
                      <v:oval id="shape_0" fillcolor="#00ccff" stroked="f" o:allowincell="t" style="position:absolute;left:12917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291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665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039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413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787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161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535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910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6284;top:626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8202295</wp:posOffset>
                      </wp:positionH>
                      <wp:positionV relativeFrom="paragraph">
                        <wp:posOffset>5347335</wp:posOffset>
                      </wp:positionV>
                      <wp:extent cx="2273935" cy="136525"/>
                      <wp:effectExtent l="0" t="635" r="63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3760" cy="136440"/>
                                <a:chOff x="0" y="0"/>
                                <a:chExt cx="227376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5.85pt;margin-top:421.05pt;width:179.05pt;height:10.75pt" coordorigin="12917,8421" coordsize="3581,215">
                      <v:oval id="shape_0" fillcolor="#00ccff" stroked="f" o:allowincell="t" style="position:absolute;left:12917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291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665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039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413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787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161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535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910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6284;top:842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8202295</wp:posOffset>
                      </wp:positionH>
                      <wp:positionV relativeFrom="paragraph">
                        <wp:posOffset>5864225</wp:posOffset>
                      </wp:positionV>
                      <wp:extent cx="2273935" cy="136525"/>
                      <wp:effectExtent l="0" t="635" r="63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3760" cy="136440"/>
                                <a:chOff x="0" y="0"/>
                                <a:chExt cx="227376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5.85pt;margin-top:461.75pt;width:179.05pt;height:10.75pt" coordorigin="12917,9235" coordsize="3581,215">
                      <v:oval id="shape_0" fillcolor="#00ccff" stroked="f" o:allowincell="t" style="position:absolute;left:12917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291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665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039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413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787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161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535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910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6284;top:9235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8202295</wp:posOffset>
                      </wp:positionH>
                      <wp:positionV relativeFrom="paragraph">
                        <wp:posOffset>7233285</wp:posOffset>
                      </wp:positionV>
                      <wp:extent cx="2273935" cy="136525"/>
                      <wp:effectExtent l="0" t="635" r="63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3760" cy="136440"/>
                                <a:chOff x="0" y="0"/>
                                <a:chExt cx="227376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4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040" y="0"/>
                                  <a:ext cx="13572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5.85pt;margin-top:569.55pt;width:179.05pt;height:10.75pt" coordorigin="12917,11391" coordsize="3581,215">
                      <v:oval id="shape_0" fillcolor="#00ccff" stroked="f" o:allowincell="t" style="position:absolute;left:12917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291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665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039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413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787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161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535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910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6284;top:11391;width:213;height:21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1172210</wp:posOffset>
                      </wp:positionV>
                      <wp:extent cx="973455" cy="455930"/>
                      <wp:effectExtent l="0" t="0" r="0" b="0"/>
                      <wp:wrapNone/>
                      <wp:docPr id="33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455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5pt;height:35.9pt;mso-wrap-distance-left:9.05pt;mso-wrap-distance-right:9.05pt;mso-wrap-distance-top:0pt;mso-wrap-distance-bottom:0pt;margin-top:92.3pt;mso-position-vertical-relative:text;margin-left:1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409575</wp:posOffset>
                      </wp:positionV>
                      <wp:extent cx="942340" cy="236220"/>
                      <wp:effectExtent l="0" t="0" r="0" b="0"/>
                      <wp:wrapNone/>
                      <wp:docPr id="34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pt;height:18.6pt;mso-wrap-distance-left:9.05pt;mso-wrap-distance-right:9.05pt;mso-wrap-distance-top:0pt;mso-wrap-distance-bottom:0pt;margin-top:32.25pt;mso-position-vertical-relative:text;margin-left:2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676275</wp:posOffset>
                      </wp:positionV>
                      <wp:extent cx="1943100" cy="525145"/>
                      <wp:effectExtent l="0" t="0" r="0" b="0"/>
                      <wp:wrapNone/>
                      <wp:docPr id="35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1.35pt;mso-wrap-distance-left:9.05pt;mso-wrap-distance-right:9.05pt;mso-wrap-distance-top:0pt;mso-wrap-distance-bottom:0pt;margin-top:53.25pt;mso-position-vertical-relative:text;margin-left:2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442595</wp:posOffset>
                      </wp:positionV>
                      <wp:extent cx="845820" cy="255270"/>
                      <wp:effectExtent l="0" t="0" r="0" b="0"/>
                      <wp:wrapNone/>
                      <wp:docPr id="36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pt;height:20.1pt;mso-wrap-distance-left:9.05pt;mso-wrap-distance-right:9.05pt;mso-wrap-distance-top:0pt;mso-wrap-distance-bottom:0pt;margin-top:34.85pt;mso-position-vertical-relative:text;margin-left:5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3058160</wp:posOffset>
                      </wp:positionV>
                      <wp:extent cx="973455" cy="455930"/>
                      <wp:effectExtent l="0" t="0" r="0" b="0"/>
                      <wp:wrapNone/>
                      <wp:docPr id="37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455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5pt;height:35.9pt;mso-wrap-distance-left:9.05pt;mso-wrap-distance-right:9.05pt;mso-wrap-distance-top:0pt;mso-wrap-distance-bottom:0pt;margin-top:240.8pt;mso-position-vertical-relative:text;margin-left:1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2295525</wp:posOffset>
                      </wp:positionV>
                      <wp:extent cx="942340" cy="236220"/>
                      <wp:effectExtent l="0" t="0" r="0" b="0"/>
                      <wp:wrapNone/>
                      <wp:docPr id="38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pt;height:18.6pt;mso-wrap-distance-left:9.05pt;mso-wrap-distance-right:9.05pt;mso-wrap-distance-top:0pt;mso-wrap-distance-bottom:0pt;margin-top:180.75pt;mso-position-vertical-relative:text;margin-left:2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2562225</wp:posOffset>
                      </wp:positionV>
                      <wp:extent cx="1943100" cy="525145"/>
                      <wp:effectExtent l="0" t="0" r="0" b="0"/>
                      <wp:wrapNone/>
                      <wp:docPr id="3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1.35pt;mso-wrap-distance-left:9.05pt;mso-wrap-distance-right:9.05pt;mso-wrap-distance-top:0pt;mso-wrap-distance-bottom:0pt;margin-top:201.75pt;mso-position-vertical-relative:text;margin-left:2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2328545</wp:posOffset>
                      </wp:positionV>
                      <wp:extent cx="845820" cy="255270"/>
                      <wp:effectExtent l="0" t="0" r="0" b="0"/>
                      <wp:wrapNone/>
                      <wp:docPr id="40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pt;height:20.1pt;mso-wrap-distance-left:9.05pt;mso-wrap-distance-right:9.05pt;mso-wrap-distance-top:0pt;mso-wrap-distance-bottom:0pt;margin-top:183.35pt;mso-position-vertical-relative:text;margin-left:5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4953635</wp:posOffset>
                      </wp:positionV>
                      <wp:extent cx="973455" cy="455930"/>
                      <wp:effectExtent l="0" t="0" r="0" b="0"/>
                      <wp:wrapNone/>
                      <wp:docPr id="41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455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5pt;height:35.9pt;mso-wrap-distance-left:9.05pt;mso-wrap-distance-right:9.05pt;mso-wrap-distance-top:0pt;mso-wrap-distance-bottom:0pt;margin-top:390.05pt;mso-position-vertical-relative:text;margin-left:1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4191000</wp:posOffset>
                      </wp:positionV>
                      <wp:extent cx="942340" cy="236220"/>
                      <wp:effectExtent l="0" t="0" r="0" b="0"/>
                      <wp:wrapNone/>
                      <wp:docPr id="42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pt;height:18.6pt;mso-wrap-distance-left:9.05pt;mso-wrap-distance-right:9.05pt;mso-wrap-distance-top:0pt;mso-wrap-distance-bottom:0pt;margin-top:330pt;mso-position-vertical-relative:text;margin-left:2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4457700</wp:posOffset>
                      </wp:positionV>
                      <wp:extent cx="1943100" cy="525145"/>
                      <wp:effectExtent l="0" t="0" r="0" b="0"/>
                      <wp:wrapNone/>
                      <wp:docPr id="43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1.35pt;mso-wrap-distance-left:9.05pt;mso-wrap-distance-right:9.05pt;mso-wrap-distance-top:0pt;mso-wrap-distance-bottom:0pt;margin-top:351pt;mso-position-vertical-relative:text;margin-left:2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4224020</wp:posOffset>
                      </wp:positionV>
                      <wp:extent cx="845820" cy="255270"/>
                      <wp:effectExtent l="0" t="0" r="0" b="0"/>
                      <wp:wrapNone/>
                      <wp:docPr id="44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pt;height:20.1pt;mso-wrap-distance-left:9.05pt;mso-wrap-distance-right:9.05pt;mso-wrap-distance-top:0pt;mso-wrap-distance-bottom:0pt;margin-top:332.6pt;mso-position-vertical-relative:text;margin-left:5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6839585</wp:posOffset>
                      </wp:positionV>
                      <wp:extent cx="973455" cy="455930"/>
                      <wp:effectExtent l="0" t="0" r="0" b="0"/>
                      <wp:wrapNone/>
                      <wp:docPr id="45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455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5pt;height:35.9pt;mso-wrap-distance-left:9.05pt;mso-wrap-distance-right:9.05pt;mso-wrap-distance-top:0pt;mso-wrap-distance-bottom:0pt;margin-top:538.55pt;mso-position-vertical-relative:text;margin-left:1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6076950</wp:posOffset>
                      </wp:positionV>
                      <wp:extent cx="942340" cy="236220"/>
                      <wp:effectExtent l="0" t="0" r="0" b="0"/>
                      <wp:wrapNone/>
                      <wp:docPr id="46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pt;height:18.6pt;mso-wrap-distance-left:9.05pt;mso-wrap-distance-right:9.05pt;mso-wrap-distance-top:0pt;mso-wrap-distance-bottom:0pt;margin-top:478.5pt;mso-position-vertical-relative:text;margin-left:2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6343650</wp:posOffset>
                      </wp:positionV>
                      <wp:extent cx="1943100" cy="525145"/>
                      <wp:effectExtent l="0" t="0" r="0" b="0"/>
                      <wp:wrapNone/>
                      <wp:docPr id="47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1.35pt;mso-wrap-distance-left:9.05pt;mso-wrap-distance-right:9.05pt;mso-wrap-distance-top:0pt;mso-wrap-distance-bottom:0pt;margin-top:499.5pt;mso-position-vertical-relative:text;margin-left:2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6109970</wp:posOffset>
                      </wp:positionV>
                      <wp:extent cx="845820" cy="255270"/>
                      <wp:effectExtent l="0" t="0" r="0" b="0"/>
                      <wp:wrapNone/>
                      <wp:docPr id="4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pt;height:20.1pt;mso-wrap-distance-left:9.05pt;mso-wrap-distance-right:9.05pt;mso-wrap-distance-top:0pt;mso-wrap-distance-bottom:0pt;margin-top:481.1pt;mso-position-vertical-relative:text;margin-left:5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98925</wp:posOffset>
                      </wp:positionH>
                      <wp:positionV relativeFrom="paragraph">
                        <wp:posOffset>1172210</wp:posOffset>
                      </wp:positionV>
                      <wp:extent cx="973455" cy="455930"/>
                      <wp:effectExtent l="0" t="0" r="0" b="0"/>
                      <wp:wrapNone/>
                      <wp:docPr id="4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455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5pt;height:35.9pt;mso-wrap-distance-left:9.05pt;mso-wrap-distance-right:9.05pt;mso-wrap-distance-top:0pt;mso-wrap-distance-bottom:0pt;margin-top:92.3pt;mso-position-vertical-relative:text;margin-left:32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409575</wp:posOffset>
                      </wp:positionV>
                      <wp:extent cx="942340" cy="236220"/>
                      <wp:effectExtent l="0" t="0" r="0" b="0"/>
                      <wp:wrapNone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pt;height:18.6pt;mso-wrap-distance-left:9.05pt;mso-wrap-distance-right:9.05pt;mso-wrap-distance-top:0pt;mso-wrap-distance-bottom:0pt;margin-top:32.25pt;mso-position-vertical-relative:text;margin-left:23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82595</wp:posOffset>
                      </wp:positionH>
                      <wp:positionV relativeFrom="paragraph">
                        <wp:posOffset>676275</wp:posOffset>
                      </wp:positionV>
                      <wp:extent cx="1943100" cy="525145"/>
                      <wp:effectExtent l="0" t="0" r="0" b="0"/>
                      <wp:wrapNone/>
                      <wp:docPr id="5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1.35pt;mso-wrap-distance-left:9.05pt;mso-wrap-distance-right:9.05pt;mso-wrap-distance-top:0pt;mso-wrap-distance-bottom:0pt;margin-top:53.25pt;mso-position-vertical-relative:text;margin-left:23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442595</wp:posOffset>
                      </wp:positionV>
                      <wp:extent cx="845820" cy="255270"/>
                      <wp:effectExtent l="0" t="0" r="0" b="0"/>
                      <wp:wrapNone/>
                      <wp:docPr id="5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pt;height:20.1pt;mso-wrap-distance-left:9.05pt;mso-wrap-distance-right:9.05pt;mso-wrap-distance-top:0pt;mso-wrap-distance-bottom:0pt;margin-top:34.85pt;mso-position-vertical-relative:text;margin-left:26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98925</wp:posOffset>
                      </wp:positionH>
                      <wp:positionV relativeFrom="paragraph">
                        <wp:posOffset>3058160</wp:posOffset>
                      </wp:positionV>
                      <wp:extent cx="973455" cy="455930"/>
                      <wp:effectExtent l="0" t="0" r="0" b="0"/>
                      <wp:wrapNone/>
                      <wp:docPr id="5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455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5pt;height:35.9pt;mso-wrap-distance-left:9.05pt;mso-wrap-distance-right:9.05pt;mso-wrap-distance-top:0pt;mso-wrap-distance-bottom:0pt;margin-top:240.8pt;mso-position-vertical-relative:text;margin-left:32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2295525</wp:posOffset>
                      </wp:positionV>
                      <wp:extent cx="942340" cy="236220"/>
                      <wp:effectExtent l="0" t="0" r="0" b="0"/>
                      <wp:wrapNone/>
                      <wp:docPr id="5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pt;height:18.6pt;mso-wrap-distance-left:9.05pt;mso-wrap-distance-right:9.05pt;mso-wrap-distance-top:0pt;mso-wrap-distance-bottom:0pt;margin-top:180.75pt;mso-position-vertical-relative:text;margin-left:23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82595</wp:posOffset>
                      </wp:positionH>
                      <wp:positionV relativeFrom="paragraph">
                        <wp:posOffset>2562225</wp:posOffset>
                      </wp:positionV>
                      <wp:extent cx="1943100" cy="525145"/>
                      <wp:effectExtent l="0" t="0" r="0" b="0"/>
                      <wp:wrapNone/>
                      <wp:docPr id="5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1.35pt;mso-wrap-distance-left:9.05pt;mso-wrap-distance-right:9.05pt;mso-wrap-distance-top:0pt;mso-wrap-distance-bottom:0pt;margin-top:201.75pt;mso-position-vertical-relative:text;margin-left:23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2328545</wp:posOffset>
                      </wp:positionV>
                      <wp:extent cx="845820" cy="255270"/>
                      <wp:effectExtent l="0" t="0" r="0" b="0"/>
                      <wp:wrapNone/>
                      <wp:docPr id="5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pt;height:20.1pt;mso-wrap-distance-left:9.05pt;mso-wrap-distance-right:9.05pt;mso-wrap-distance-top:0pt;mso-wrap-distance-bottom:0pt;margin-top:183.35pt;mso-position-vertical-relative:text;margin-left:26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98925</wp:posOffset>
                      </wp:positionH>
                      <wp:positionV relativeFrom="paragraph">
                        <wp:posOffset>4953635</wp:posOffset>
                      </wp:positionV>
                      <wp:extent cx="973455" cy="455930"/>
                      <wp:effectExtent l="0" t="0" r="0" b="0"/>
                      <wp:wrapNone/>
                      <wp:docPr id="5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455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5pt;height:35.9pt;mso-wrap-distance-left:9.05pt;mso-wrap-distance-right:9.05pt;mso-wrap-distance-top:0pt;mso-wrap-distance-bottom:0pt;margin-top:390.05pt;mso-position-vertical-relative:text;margin-left:32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4191000</wp:posOffset>
                      </wp:positionV>
                      <wp:extent cx="942340" cy="236220"/>
                      <wp:effectExtent l="0" t="0" r="0" b="0"/>
                      <wp:wrapNone/>
                      <wp:docPr id="5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pt;height:18.6pt;mso-wrap-distance-left:9.05pt;mso-wrap-distance-right:9.05pt;mso-wrap-distance-top:0pt;mso-wrap-distance-bottom:0pt;margin-top:330pt;mso-position-vertical-relative:text;margin-left:23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82595</wp:posOffset>
                      </wp:positionH>
                      <wp:positionV relativeFrom="paragraph">
                        <wp:posOffset>4457700</wp:posOffset>
                      </wp:positionV>
                      <wp:extent cx="1943100" cy="525145"/>
                      <wp:effectExtent l="0" t="0" r="0" b="0"/>
                      <wp:wrapNone/>
                      <wp:docPr id="5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1.35pt;mso-wrap-distance-left:9.05pt;mso-wrap-distance-right:9.05pt;mso-wrap-distance-top:0pt;mso-wrap-distance-bottom:0pt;margin-top:351pt;mso-position-vertical-relative:text;margin-left:23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4224020</wp:posOffset>
                      </wp:positionV>
                      <wp:extent cx="845820" cy="255270"/>
                      <wp:effectExtent l="0" t="0" r="0" b="0"/>
                      <wp:wrapNone/>
                      <wp:docPr id="6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pt;height:20.1pt;mso-wrap-distance-left:9.05pt;mso-wrap-distance-right:9.05pt;mso-wrap-distance-top:0pt;mso-wrap-distance-bottom:0pt;margin-top:332.6pt;mso-position-vertical-relative:text;margin-left:26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98925</wp:posOffset>
                      </wp:positionH>
                      <wp:positionV relativeFrom="paragraph">
                        <wp:posOffset>6839585</wp:posOffset>
                      </wp:positionV>
                      <wp:extent cx="973455" cy="455930"/>
                      <wp:effectExtent l="0" t="0" r="0" b="0"/>
                      <wp:wrapNone/>
                      <wp:docPr id="6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455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5pt;height:35.9pt;mso-wrap-distance-left:9.05pt;mso-wrap-distance-right:9.05pt;mso-wrap-distance-top:0pt;mso-wrap-distance-bottom:0pt;margin-top:538.55pt;mso-position-vertical-relative:text;margin-left:32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6076950</wp:posOffset>
                      </wp:positionV>
                      <wp:extent cx="942340" cy="236220"/>
                      <wp:effectExtent l="0" t="0" r="0" b="0"/>
                      <wp:wrapNone/>
                      <wp:docPr id="6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pt;height:18.6pt;mso-wrap-distance-left:9.05pt;mso-wrap-distance-right:9.05pt;mso-wrap-distance-top:0pt;mso-wrap-distance-bottom:0pt;margin-top:478.5pt;mso-position-vertical-relative:text;margin-left:23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82595</wp:posOffset>
                      </wp:positionH>
                      <wp:positionV relativeFrom="paragraph">
                        <wp:posOffset>6343650</wp:posOffset>
                      </wp:positionV>
                      <wp:extent cx="1943100" cy="525145"/>
                      <wp:effectExtent l="0" t="0" r="0" b="0"/>
                      <wp:wrapNone/>
                      <wp:docPr id="6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1.35pt;mso-wrap-distance-left:9.05pt;mso-wrap-distance-right:9.05pt;mso-wrap-distance-top:0pt;mso-wrap-distance-bottom:0pt;margin-top:499.5pt;mso-position-vertical-relative:text;margin-left:23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6109970</wp:posOffset>
                      </wp:positionV>
                      <wp:extent cx="845820" cy="255270"/>
                      <wp:effectExtent l="0" t="0" r="0" b="0"/>
                      <wp:wrapNone/>
                      <wp:docPr id="6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pt;height:20.1pt;mso-wrap-distance-left:9.05pt;mso-wrap-distance-right:9.05pt;mso-wrap-distance-top:0pt;mso-wrap-distance-bottom:0pt;margin-top:481.1pt;mso-position-vertical-relative:text;margin-left:26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775450</wp:posOffset>
                      </wp:positionH>
                      <wp:positionV relativeFrom="paragraph">
                        <wp:posOffset>1172210</wp:posOffset>
                      </wp:positionV>
                      <wp:extent cx="973455" cy="455930"/>
                      <wp:effectExtent l="0" t="0" r="0" b="0"/>
                      <wp:wrapNone/>
                      <wp:docPr id="6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455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5pt;height:35.9pt;mso-wrap-distance-left:9.05pt;mso-wrap-distance-right:9.05pt;mso-wrap-distance-top:0pt;mso-wrap-distance-bottom:0pt;margin-top:92.3pt;mso-position-vertical-relative:text;margin-left:53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616575</wp:posOffset>
                      </wp:positionH>
                      <wp:positionV relativeFrom="paragraph">
                        <wp:posOffset>409575</wp:posOffset>
                      </wp:positionV>
                      <wp:extent cx="942340" cy="236220"/>
                      <wp:effectExtent l="0" t="0" r="0" b="0"/>
                      <wp:wrapNone/>
                      <wp:docPr id="6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pt;height:18.6pt;mso-wrap-distance-left:9.05pt;mso-wrap-distance-right:9.05pt;mso-wrap-distance-top:0pt;mso-wrap-distance-bottom:0pt;margin-top:32.25pt;mso-position-vertical-relative:text;margin-left:44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659120</wp:posOffset>
                      </wp:positionH>
                      <wp:positionV relativeFrom="paragraph">
                        <wp:posOffset>676275</wp:posOffset>
                      </wp:positionV>
                      <wp:extent cx="1943100" cy="525145"/>
                      <wp:effectExtent l="0" t="0" r="0" b="0"/>
                      <wp:wrapNone/>
                      <wp:docPr id="6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1.35pt;mso-wrap-distance-left:9.05pt;mso-wrap-distance-right:9.05pt;mso-wrap-distance-top:0pt;mso-wrap-distance-bottom:0pt;margin-top:53.25pt;mso-position-vertical-relative:text;margin-left:44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075680</wp:posOffset>
                      </wp:positionH>
                      <wp:positionV relativeFrom="paragraph">
                        <wp:posOffset>442595</wp:posOffset>
                      </wp:positionV>
                      <wp:extent cx="845820" cy="255270"/>
                      <wp:effectExtent l="0" t="0" r="0" b="0"/>
                      <wp:wrapNone/>
                      <wp:docPr id="6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pt;height:20.1pt;mso-wrap-distance-left:9.05pt;mso-wrap-distance-right:9.05pt;mso-wrap-distance-top:0pt;mso-wrap-distance-bottom:0pt;margin-top:34.85pt;mso-position-vertical-relative:text;margin-left:47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775450</wp:posOffset>
                      </wp:positionH>
                      <wp:positionV relativeFrom="paragraph">
                        <wp:posOffset>3058160</wp:posOffset>
                      </wp:positionV>
                      <wp:extent cx="973455" cy="455930"/>
                      <wp:effectExtent l="0" t="0" r="0" b="0"/>
                      <wp:wrapNone/>
                      <wp:docPr id="6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455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5pt;height:35.9pt;mso-wrap-distance-left:9.05pt;mso-wrap-distance-right:9.05pt;mso-wrap-distance-top:0pt;mso-wrap-distance-bottom:0pt;margin-top:240.8pt;mso-position-vertical-relative:text;margin-left:53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616575</wp:posOffset>
                      </wp:positionH>
                      <wp:positionV relativeFrom="paragraph">
                        <wp:posOffset>2295525</wp:posOffset>
                      </wp:positionV>
                      <wp:extent cx="942340" cy="236220"/>
                      <wp:effectExtent l="0" t="0" r="0" b="0"/>
                      <wp:wrapNone/>
                      <wp:docPr id="7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pt;height:18.6pt;mso-wrap-distance-left:9.05pt;mso-wrap-distance-right:9.05pt;mso-wrap-distance-top:0pt;mso-wrap-distance-bottom:0pt;margin-top:180.75pt;mso-position-vertical-relative:text;margin-left:44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659120</wp:posOffset>
                      </wp:positionH>
                      <wp:positionV relativeFrom="paragraph">
                        <wp:posOffset>2562225</wp:posOffset>
                      </wp:positionV>
                      <wp:extent cx="1943100" cy="525145"/>
                      <wp:effectExtent l="0" t="0" r="0" b="0"/>
                      <wp:wrapNone/>
                      <wp:docPr id="7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1.35pt;mso-wrap-distance-left:9.05pt;mso-wrap-distance-right:9.05pt;mso-wrap-distance-top:0pt;mso-wrap-distance-bottom:0pt;margin-top:201.75pt;mso-position-vertical-relative:text;margin-left:44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075680</wp:posOffset>
                      </wp:positionH>
                      <wp:positionV relativeFrom="paragraph">
                        <wp:posOffset>2328545</wp:posOffset>
                      </wp:positionV>
                      <wp:extent cx="845820" cy="255270"/>
                      <wp:effectExtent l="0" t="0" r="0" b="0"/>
                      <wp:wrapNone/>
                      <wp:docPr id="7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pt;height:20.1pt;mso-wrap-distance-left:9.05pt;mso-wrap-distance-right:9.05pt;mso-wrap-distance-top:0pt;mso-wrap-distance-bottom:0pt;margin-top:183.35pt;mso-position-vertical-relative:text;margin-left:47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775450</wp:posOffset>
                      </wp:positionH>
                      <wp:positionV relativeFrom="paragraph">
                        <wp:posOffset>4953635</wp:posOffset>
                      </wp:positionV>
                      <wp:extent cx="973455" cy="455930"/>
                      <wp:effectExtent l="0" t="0" r="0" b="0"/>
                      <wp:wrapNone/>
                      <wp:docPr id="7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455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5pt;height:35.9pt;mso-wrap-distance-left:9.05pt;mso-wrap-distance-right:9.05pt;mso-wrap-distance-top:0pt;mso-wrap-distance-bottom:0pt;margin-top:390.05pt;mso-position-vertical-relative:text;margin-left:53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616575</wp:posOffset>
                      </wp:positionH>
                      <wp:positionV relativeFrom="paragraph">
                        <wp:posOffset>4191000</wp:posOffset>
                      </wp:positionV>
                      <wp:extent cx="942340" cy="236220"/>
                      <wp:effectExtent l="0" t="0" r="0" b="0"/>
                      <wp:wrapNone/>
                      <wp:docPr id="7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pt;height:18.6pt;mso-wrap-distance-left:9.05pt;mso-wrap-distance-right:9.05pt;mso-wrap-distance-top:0pt;mso-wrap-distance-bottom:0pt;margin-top:330pt;mso-position-vertical-relative:text;margin-left:44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659120</wp:posOffset>
                      </wp:positionH>
                      <wp:positionV relativeFrom="paragraph">
                        <wp:posOffset>4457700</wp:posOffset>
                      </wp:positionV>
                      <wp:extent cx="1943100" cy="525145"/>
                      <wp:effectExtent l="0" t="0" r="0" b="0"/>
                      <wp:wrapNone/>
                      <wp:docPr id="7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1.35pt;mso-wrap-distance-left:9.05pt;mso-wrap-distance-right:9.05pt;mso-wrap-distance-top:0pt;mso-wrap-distance-bottom:0pt;margin-top:351pt;mso-position-vertical-relative:text;margin-left:44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075680</wp:posOffset>
                      </wp:positionH>
                      <wp:positionV relativeFrom="paragraph">
                        <wp:posOffset>4224020</wp:posOffset>
                      </wp:positionV>
                      <wp:extent cx="845820" cy="255270"/>
                      <wp:effectExtent l="0" t="0" r="0" b="0"/>
                      <wp:wrapNone/>
                      <wp:docPr id="7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pt;height:20.1pt;mso-wrap-distance-left:9.05pt;mso-wrap-distance-right:9.05pt;mso-wrap-distance-top:0pt;mso-wrap-distance-bottom:0pt;margin-top:332.6pt;mso-position-vertical-relative:text;margin-left:47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775450</wp:posOffset>
                      </wp:positionH>
                      <wp:positionV relativeFrom="paragraph">
                        <wp:posOffset>6839585</wp:posOffset>
                      </wp:positionV>
                      <wp:extent cx="973455" cy="455930"/>
                      <wp:effectExtent l="0" t="0" r="0" b="0"/>
                      <wp:wrapNone/>
                      <wp:docPr id="7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455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5pt;height:35.9pt;mso-wrap-distance-left:9.05pt;mso-wrap-distance-right:9.05pt;mso-wrap-distance-top:0pt;mso-wrap-distance-bottom:0pt;margin-top:538.55pt;mso-position-vertical-relative:text;margin-left:53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616575</wp:posOffset>
                      </wp:positionH>
                      <wp:positionV relativeFrom="paragraph">
                        <wp:posOffset>6076950</wp:posOffset>
                      </wp:positionV>
                      <wp:extent cx="942340" cy="236220"/>
                      <wp:effectExtent l="0" t="0" r="0" b="0"/>
                      <wp:wrapNone/>
                      <wp:docPr id="7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pt;height:18.6pt;mso-wrap-distance-left:9.05pt;mso-wrap-distance-right:9.05pt;mso-wrap-distance-top:0pt;mso-wrap-distance-bottom:0pt;margin-top:478.5pt;mso-position-vertical-relative:text;margin-left:44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659120</wp:posOffset>
                      </wp:positionH>
                      <wp:positionV relativeFrom="paragraph">
                        <wp:posOffset>6343650</wp:posOffset>
                      </wp:positionV>
                      <wp:extent cx="1943100" cy="525145"/>
                      <wp:effectExtent l="0" t="0" r="0" b="0"/>
                      <wp:wrapNone/>
                      <wp:docPr id="7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1.35pt;mso-wrap-distance-left:9.05pt;mso-wrap-distance-right:9.05pt;mso-wrap-distance-top:0pt;mso-wrap-distance-bottom:0pt;margin-top:499.5pt;mso-position-vertical-relative:text;margin-left:44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6075680</wp:posOffset>
                      </wp:positionH>
                      <wp:positionV relativeFrom="paragraph">
                        <wp:posOffset>6109970</wp:posOffset>
                      </wp:positionV>
                      <wp:extent cx="845820" cy="255270"/>
                      <wp:effectExtent l="0" t="0" r="0" b="0"/>
                      <wp:wrapNone/>
                      <wp:docPr id="8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pt;height:20.1pt;mso-wrap-distance-left:9.05pt;mso-wrap-distance-right:9.05pt;mso-wrap-distance-top:0pt;mso-wrap-distance-bottom:0pt;margin-top:481.1pt;mso-position-vertical-relative:text;margin-left:47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9451975</wp:posOffset>
                      </wp:positionH>
                      <wp:positionV relativeFrom="paragraph">
                        <wp:posOffset>1172210</wp:posOffset>
                      </wp:positionV>
                      <wp:extent cx="973455" cy="455930"/>
                      <wp:effectExtent l="0" t="0" r="0" b="0"/>
                      <wp:wrapNone/>
                      <wp:docPr id="8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455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5pt;height:35.9pt;mso-wrap-distance-left:9.05pt;mso-wrap-distance-right:9.05pt;mso-wrap-distance-top:0pt;mso-wrap-distance-bottom:0pt;margin-top:92.3pt;mso-position-vertical-relative:text;margin-left:74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293100</wp:posOffset>
                      </wp:positionH>
                      <wp:positionV relativeFrom="paragraph">
                        <wp:posOffset>409575</wp:posOffset>
                      </wp:positionV>
                      <wp:extent cx="942340" cy="236220"/>
                      <wp:effectExtent l="0" t="0" r="0" b="0"/>
                      <wp:wrapNone/>
                      <wp:docPr id="8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pt;height:18.6pt;mso-wrap-distance-left:9.05pt;mso-wrap-distance-right:9.05pt;mso-wrap-distance-top:0pt;mso-wrap-distance-bottom:0pt;margin-top:32.25pt;mso-position-vertical-relative:text;margin-left:65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8335645</wp:posOffset>
                      </wp:positionH>
                      <wp:positionV relativeFrom="paragraph">
                        <wp:posOffset>676275</wp:posOffset>
                      </wp:positionV>
                      <wp:extent cx="1943100" cy="525145"/>
                      <wp:effectExtent l="0" t="0" r="0" b="0"/>
                      <wp:wrapNone/>
                      <wp:docPr id="8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1.35pt;mso-wrap-distance-left:9.05pt;mso-wrap-distance-right:9.05pt;mso-wrap-distance-top:0pt;mso-wrap-distance-bottom:0pt;margin-top:53.25pt;mso-position-vertical-relative:text;margin-left:65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8752205</wp:posOffset>
                      </wp:positionH>
                      <wp:positionV relativeFrom="paragraph">
                        <wp:posOffset>442595</wp:posOffset>
                      </wp:positionV>
                      <wp:extent cx="845820" cy="255270"/>
                      <wp:effectExtent l="0" t="0" r="0" b="0"/>
                      <wp:wrapNone/>
                      <wp:docPr id="8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pt;height:20.1pt;mso-wrap-distance-left:9.05pt;mso-wrap-distance-right:9.05pt;mso-wrap-distance-top:0pt;mso-wrap-distance-bottom:0pt;margin-top:34.85pt;mso-position-vertical-relative:text;margin-left:68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9451975</wp:posOffset>
                      </wp:positionH>
                      <wp:positionV relativeFrom="paragraph">
                        <wp:posOffset>3058160</wp:posOffset>
                      </wp:positionV>
                      <wp:extent cx="973455" cy="455930"/>
                      <wp:effectExtent l="0" t="0" r="0" b="0"/>
                      <wp:wrapNone/>
                      <wp:docPr id="8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455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5pt;height:35.9pt;mso-wrap-distance-left:9.05pt;mso-wrap-distance-right:9.05pt;mso-wrap-distance-top:0pt;mso-wrap-distance-bottom:0pt;margin-top:240.8pt;mso-position-vertical-relative:text;margin-left:74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8293100</wp:posOffset>
                      </wp:positionH>
                      <wp:positionV relativeFrom="paragraph">
                        <wp:posOffset>2295525</wp:posOffset>
                      </wp:positionV>
                      <wp:extent cx="942340" cy="236220"/>
                      <wp:effectExtent l="0" t="0" r="0" b="0"/>
                      <wp:wrapNone/>
                      <wp:docPr id="8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pt;height:18.6pt;mso-wrap-distance-left:9.05pt;mso-wrap-distance-right:9.05pt;mso-wrap-distance-top:0pt;mso-wrap-distance-bottom:0pt;margin-top:180.75pt;mso-position-vertical-relative:text;margin-left:65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8335645</wp:posOffset>
                      </wp:positionH>
                      <wp:positionV relativeFrom="paragraph">
                        <wp:posOffset>2562225</wp:posOffset>
                      </wp:positionV>
                      <wp:extent cx="1943100" cy="525145"/>
                      <wp:effectExtent l="0" t="0" r="0" b="0"/>
                      <wp:wrapNone/>
                      <wp:docPr id="8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1.35pt;mso-wrap-distance-left:9.05pt;mso-wrap-distance-right:9.05pt;mso-wrap-distance-top:0pt;mso-wrap-distance-bottom:0pt;margin-top:201.75pt;mso-position-vertical-relative:text;margin-left:65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8752205</wp:posOffset>
                      </wp:positionH>
                      <wp:positionV relativeFrom="paragraph">
                        <wp:posOffset>2328545</wp:posOffset>
                      </wp:positionV>
                      <wp:extent cx="845820" cy="255270"/>
                      <wp:effectExtent l="0" t="0" r="0" b="0"/>
                      <wp:wrapNone/>
                      <wp:docPr id="8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pt;height:20.1pt;mso-wrap-distance-left:9.05pt;mso-wrap-distance-right:9.05pt;mso-wrap-distance-top:0pt;mso-wrap-distance-bottom:0pt;margin-top:183.35pt;mso-position-vertical-relative:text;margin-left:68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9451975</wp:posOffset>
                      </wp:positionH>
                      <wp:positionV relativeFrom="paragraph">
                        <wp:posOffset>4953635</wp:posOffset>
                      </wp:positionV>
                      <wp:extent cx="973455" cy="455930"/>
                      <wp:effectExtent l="0" t="0" r="0" b="0"/>
                      <wp:wrapNone/>
                      <wp:docPr id="8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455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5pt;height:35.9pt;mso-wrap-distance-left:9.05pt;mso-wrap-distance-right:9.05pt;mso-wrap-distance-top:0pt;mso-wrap-distance-bottom:0pt;margin-top:390.05pt;mso-position-vertical-relative:text;margin-left:74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293100</wp:posOffset>
                      </wp:positionH>
                      <wp:positionV relativeFrom="paragraph">
                        <wp:posOffset>4191000</wp:posOffset>
                      </wp:positionV>
                      <wp:extent cx="942340" cy="236220"/>
                      <wp:effectExtent l="0" t="0" r="0" b="0"/>
                      <wp:wrapNone/>
                      <wp:docPr id="9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pt;height:18.6pt;mso-wrap-distance-left:9.05pt;mso-wrap-distance-right:9.05pt;mso-wrap-distance-top:0pt;mso-wrap-distance-bottom:0pt;margin-top:330pt;mso-position-vertical-relative:text;margin-left:65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8335645</wp:posOffset>
                      </wp:positionH>
                      <wp:positionV relativeFrom="paragraph">
                        <wp:posOffset>4457700</wp:posOffset>
                      </wp:positionV>
                      <wp:extent cx="1943100" cy="525145"/>
                      <wp:effectExtent l="0" t="0" r="0" b="0"/>
                      <wp:wrapNone/>
                      <wp:docPr id="9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1.35pt;mso-wrap-distance-left:9.05pt;mso-wrap-distance-right:9.05pt;mso-wrap-distance-top:0pt;mso-wrap-distance-bottom:0pt;margin-top:351pt;mso-position-vertical-relative:text;margin-left:65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8752205</wp:posOffset>
                      </wp:positionH>
                      <wp:positionV relativeFrom="paragraph">
                        <wp:posOffset>4224020</wp:posOffset>
                      </wp:positionV>
                      <wp:extent cx="845820" cy="255270"/>
                      <wp:effectExtent l="0" t="0" r="0" b="0"/>
                      <wp:wrapNone/>
                      <wp:docPr id="9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pt;height:20.1pt;mso-wrap-distance-left:9.05pt;mso-wrap-distance-right:9.05pt;mso-wrap-distance-top:0pt;mso-wrap-distance-bottom:0pt;margin-top:332.6pt;mso-position-vertical-relative:text;margin-left:68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9451975</wp:posOffset>
                      </wp:positionH>
                      <wp:positionV relativeFrom="paragraph">
                        <wp:posOffset>6839585</wp:posOffset>
                      </wp:positionV>
                      <wp:extent cx="973455" cy="455930"/>
                      <wp:effectExtent l="0" t="0" r="0" b="0"/>
                      <wp:wrapNone/>
                      <wp:docPr id="9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455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5pt;height:35.9pt;mso-wrap-distance-left:9.05pt;mso-wrap-distance-right:9.05pt;mso-wrap-distance-top:0pt;mso-wrap-distance-bottom:0pt;margin-top:538.55pt;mso-position-vertical-relative:text;margin-left:74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8293100</wp:posOffset>
                      </wp:positionH>
                      <wp:positionV relativeFrom="paragraph">
                        <wp:posOffset>6076950</wp:posOffset>
                      </wp:positionV>
                      <wp:extent cx="942340" cy="236220"/>
                      <wp:effectExtent l="0" t="0" r="0" b="0"/>
                      <wp:wrapNone/>
                      <wp:docPr id="9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pt;height:18.6pt;mso-wrap-distance-left:9.05pt;mso-wrap-distance-right:9.05pt;mso-wrap-distance-top:0pt;mso-wrap-distance-bottom:0pt;margin-top:478.5pt;mso-position-vertical-relative:text;margin-left:65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335645</wp:posOffset>
                      </wp:positionH>
                      <wp:positionV relativeFrom="paragraph">
                        <wp:posOffset>6343650</wp:posOffset>
                      </wp:positionV>
                      <wp:extent cx="1943100" cy="525145"/>
                      <wp:effectExtent l="0" t="0" r="0" b="0"/>
                      <wp:wrapNone/>
                      <wp:docPr id="9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1.35pt;mso-wrap-distance-left:9.05pt;mso-wrap-distance-right:9.05pt;mso-wrap-distance-top:0pt;mso-wrap-distance-bottom:0pt;margin-top:499.5pt;mso-position-vertical-relative:text;margin-left:65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8752205</wp:posOffset>
                      </wp:positionH>
                      <wp:positionV relativeFrom="paragraph">
                        <wp:posOffset>6109970</wp:posOffset>
                      </wp:positionV>
                      <wp:extent cx="845820" cy="255270"/>
                      <wp:effectExtent l="0" t="0" r="0" b="0"/>
                      <wp:wrapNone/>
                      <wp:docPr id="9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pt;height:20.1pt;mso-wrap-distance-left:9.05pt;mso-wrap-distance-right:9.05pt;mso-wrap-distance-top:0pt;mso-wrap-distance-bottom:0pt;margin-top:481.1pt;mso-position-vertical-relative:text;margin-left:68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47:00Z</dcterms:created>
  <dc:creator>kikaku2</dc:creator>
  <dc:description/>
  <dc:language>en-US</dc:language>
  <cp:lastModifiedBy>akihiro_kubo</cp:lastModifiedBy>
  <dcterms:modified xsi:type="dcterms:W3CDTF">2016-08-05T01:47:00Z</dcterms:modified>
  <cp:revision>2</cp:revision>
  <dc:subject/>
  <dc:title/>
</cp:coreProperties>
</file>