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532765</wp:posOffset>
                      </wp:positionV>
                      <wp:extent cx="6586855" cy="3943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6920" cy="394200"/>
                                <a:chOff x="0" y="0"/>
                                <a:chExt cx="658692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14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8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74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572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41.95pt;width:518.7pt;height:31.05pt" coordorigin="751,839" coordsize="10374,621">
                      <v:oval id="shape_0" fillcolor="#00ccff" stroked="f" o:allowincell="t" style="position:absolute;left:751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34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17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01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84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68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51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35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18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2;top:83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4441825</wp:posOffset>
                      </wp:positionV>
                      <wp:extent cx="6586855" cy="39433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6920" cy="394200"/>
                                <a:chOff x="0" y="0"/>
                                <a:chExt cx="658692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14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8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74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572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349.75pt;width:518.7pt;height:31.05pt" coordorigin="751,6995" coordsize="10374,621">
                      <v:oval id="shape_0" fillcolor="#00ccff" stroked="f" o:allowincell="t" style="position:absolute;left:751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34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17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01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84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68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51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35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18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2;top:699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5885815</wp:posOffset>
                      </wp:positionV>
                      <wp:extent cx="6586855" cy="39433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6920" cy="394200"/>
                                <a:chOff x="0" y="0"/>
                                <a:chExt cx="658692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14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8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74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572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463.45pt;width:518.7pt;height:31.05pt" coordorigin="751,9269" coordsize="10374,621">
                      <v:oval id="shape_0" fillcolor="#00ccff" stroked="f" o:allowincell="t" style="position:absolute;left:751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34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17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01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84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68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51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35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18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2;top:9269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9794875</wp:posOffset>
                      </wp:positionV>
                      <wp:extent cx="6586855" cy="39433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6920" cy="394200"/>
                                <a:chOff x="0" y="0"/>
                                <a:chExt cx="658692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14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98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74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572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0" y="0"/>
                                  <a:ext cx="39492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771.25pt;width:518.7pt;height:31.05pt" coordorigin="751,15425" coordsize="10374,621">
                      <v:oval id="shape_0" fillcolor="#00ccff" stroked="f" o:allowincell="t" style="position:absolute;left:751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34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17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01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84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68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51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35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18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2;top:15425;width:621;height:62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3374390</wp:posOffset>
                      </wp:positionV>
                      <wp:extent cx="2766695" cy="12954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102pt;mso-wrap-distance-left:9.05pt;mso-wrap-distance-right:9.05pt;mso-wrap-distance-top:0pt;mso-wrap-distance-bottom:0pt;margin-top:265.7pt;mso-position-vertical-relative:text;margin-left:3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201420</wp:posOffset>
                      </wp:positionV>
                      <wp:extent cx="2679700" cy="81851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0" cy="818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pt;height:64.45pt;mso-wrap-distance-left:9.05pt;mso-wrap-distance-right:9.05pt;mso-wrap-distance-top:0pt;mso-wrap-distance-bottom:0pt;margin-top:94.6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964055</wp:posOffset>
                      </wp:positionV>
                      <wp:extent cx="5523230" cy="1493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149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117.6pt;mso-wrap-distance-left:9.05pt;mso-wrap-distance-right:9.05pt;mso-wrap-distance-top:0pt;mso-wrap-distance-bottom:0pt;margin-top:154.65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301115</wp:posOffset>
                      </wp:positionV>
                      <wp:extent cx="2405380" cy="724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24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57.05pt;mso-wrap-distance-left:9.05pt;mso-wrap-distance-right:9.05pt;mso-wrap-distance-top:0pt;mso-wrap-distance-bottom:0pt;margin-top:102.45pt;mso-position-vertical-relative:text;margin-left:1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8727440</wp:posOffset>
                      </wp:positionV>
                      <wp:extent cx="2766695" cy="12954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669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10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10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85pt;height:102pt;mso-wrap-distance-left:9.05pt;mso-wrap-distance-right:9.05pt;mso-wrap-distance-top:0pt;mso-wrap-distance-bottom:0pt;margin-top:687.2pt;mso-position-vertical-relative:text;margin-left:3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54470</wp:posOffset>
                      </wp:positionV>
                      <wp:extent cx="2679700" cy="8185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0" cy="818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pt;height:64.45pt;mso-wrap-distance-left:9.05pt;mso-wrap-distance-right:9.05pt;mso-wrap-distance-top:0pt;mso-wrap-distance-bottom:0pt;margin-top:516.1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317105</wp:posOffset>
                      </wp:positionV>
                      <wp:extent cx="5523230" cy="149352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149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117.6pt;mso-wrap-distance-left:9.05pt;mso-wrap-distance-right:9.05pt;mso-wrap-distance-top:0pt;mso-wrap-distance-bottom:0pt;margin-top:576.15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654165</wp:posOffset>
                      </wp:positionV>
                      <wp:extent cx="2405380" cy="72453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724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57.05pt;mso-wrap-distance-left:9.05pt;mso-wrap-distance-right:9.05pt;mso-wrap-distance-top:0pt;mso-wrap-distance-bottom:0pt;margin-top:523.95pt;mso-position-vertical-relative:text;margin-left:1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1:00Z</dcterms:created>
  <dc:creator>kikaku2</dc:creator>
  <dc:description/>
  <dc:language>en-US</dc:language>
  <cp:lastModifiedBy>akihiro_kubo</cp:lastModifiedBy>
  <dcterms:modified xsi:type="dcterms:W3CDTF">2016-08-05T01:41:00Z</dcterms:modified>
  <cp:revision>2</cp:revision>
  <dc:subject/>
  <dc:title/>
</cp:coreProperties>
</file>