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4"/>
        <w:gridCol w:w="5954"/>
      </w:tblGrid>
      <w:tr>
        <w:trPr>
          <w:trHeight w:val="4210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8760</wp:posOffset>
                      </wp:positionH>
                      <wp:positionV relativeFrom="paragraph">
                        <wp:posOffset>276225</wp:posOffset>
                      </wp:positionV>
                      <wp:extent cx="3280410" cy="196215"/>
                      <wp:effectExtent l="0" t="635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80320" cy="196200"/>
                                <a:chOff x="0" y="0"/>
                                <a:chExt cx="3280320" cy="19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744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016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24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560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832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140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340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8pt;margin-top:21.75pt;width:258.25pt;height:15.45pt" coordorigin="376,435" coordsize="5165,309">
                      <v:oval id="shape_0" fillcolor="#00ccff" stroked="f" o:allowincell="t" style="position:absolute;left:376;top:43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15;top:43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455;top:43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994;top:43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534;top:43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074;top:43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613;top:43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153;top:43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693;top:43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232;top:43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8760</wp:posOffset>
                      </wp:positionH>
                      <wp:positionV relativeFrom="paragraph">
                        <wp:posOffset>2222500</wp:posOffset>
                      </wp:positionV>
                      <wp:extent cx="3280410" cy="196215"/>
                      <wp:effectExtent l="0" t="635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80320" cy="196200"/>
                                <a:chOff x="0" y="0"/>
                                <a:chExt cx="3280320" cy="19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744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016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24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560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832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140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340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8pt;margin-top:175pt;width:258.25pt;height:15.45pt" coordorigin="376,3500" coordsize="5165,309">
                      <v:oval id="shape_0" fillcolor="#00ccff" stroked="f" o:allowincell="t" style="position:absolute;left:376;top:350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15;top:350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455;top:350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994;top:350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534;top:350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074;top:350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613;top:350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153;top:350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693;top:350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232;top:350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8760</wp:posOffset>
                      </wp:positionH>
                      <wp:positionV relativeFrom="paragraph">
                        <wp:posOffset>2943225</wp:posOffset>
                      </wp:positionV>
                      <wp:extent cx="3280410" cy="196215"/>
                      <wp:effectExtent l="0" t="635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80320" cy="196200"/>
                                <a:chOff x="0" y="0"/>
                                <a:chExt cx="3280320" cy="19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744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016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24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560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832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140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340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8pt;margin-top:231.75pt;width:258.25pt;height:15.45pt" coordorigin="376,4635" coordsize="5165,309">
                      <v:oval id="shape_0" fillcolor="#00ccff" stroked="f" o:allowincell="t" style="position:absolute;left:376;top:463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15;top:463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455;top:463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994;top:463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534;top:463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074;top:463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613;top:463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153;top:463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693;top:463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232;top:463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8760</wp:posOffset>
                      </wp:positionH>
                      <wp:positionV relativeFrom="paragraph">
                        <wp:posOffset>4889500</wp:posOffset>
                      </wp:positionV>
                      <wp:extent cx="3280410" cy="196215"/>
                      <wp:effectExtent l="0" t="635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80320" cy="196200"/>
                                <a:chOff x="0" y="0"/>
                                <a:chExt cx="3280320" cy="19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744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016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24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560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832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140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340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8pt;margin-top:385pt;width:258.25pt;height:15.45pt" coordorigin="376,7700" coordsize="5165,309">
                      <v:oval id="shape_0" fillcolor="#00ccff" stroked="f" o:allowincell="t" style="position:absolute;left:376;top:770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15;top:770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455;top:770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994;top:770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534;top:770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074;top:770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613;top:770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153;top:770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693;top:770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232;top:770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8760</wp:posOffset>
                      </wp:positionH>
                      <wp:positionV relativeFrom="paragraph">
                        <wp:posOffset>5619750</wp:posOffset>
                      </wp:positionV>
                      <wp:extent cx="3280410" cy="196215"/>
                      <wp:effectExtent l="0" t="635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80320" cy="196200"/>
                                <a:chOff x="0" y="0"/>
                                <a:chExt cx="3280320" cy="19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744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016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24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560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832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140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340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8pt;margin-top:442.5pt;width:258.25pt;height:15.45pt" coordorigin="376,8850" coordsize="5165,309">
                      <v:oval id="shape_0" fillcolor="#00ccff" stroked="f" o:allowincell="t" style="position:absolute;left:376;top:885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15;top:885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455;top:885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994;top:885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534;top:885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074;top:885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613;top:885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153;top:885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693;top:885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232;top:885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8760</wp:posOffset>
                      </wp:positionH>
                      <wp:positionV relativeFrom="paragraph">
                        <wp:posOffset>7566025</wp:posOffset>
                      </wp:positionV>
                      <wp:extent cx="3280410" cy="196215"/>
                      <wp:effectExtent l="0" t="635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80320" cy="196200"/>
                                <a:chOff x="0" y="0"/>
                                <a:chExt cx="3280320" cy="19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744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016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24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560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832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140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340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8pt;margin-top:595.75pt;width:258.25pt;height:15.45pt" coordorigin="376,11915" coordsize="5165,309">
                      <v:oval id="shape_0" fillcolor="#00ccff" stroked="f" o:allowincell="t" style="position:absolute;left:376;top:1191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15;top:1191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455;top:1191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994;top:1191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534;top:1191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074;top:1191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613;top:1191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153;top:1191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693;top:1191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232;top:1191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38760</wp:posOffset>
                      </wp:positionH>
                      <wp:positionV relativeFrom="paragraph">
                        <wp:posOffset>8286750</wp:posOffset>
                      </wp:positionV>
                      <wp:extent cx="3280410" cy="196215"/>
                      <wp:effectExtent l="0" t="635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80320" cy="196200"/>
                                <a:chOff x="0" y="0"/>
                                <a:chExt cx="3280320" cy="19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744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016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24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560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832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140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340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8pt;margin-top:652.5pt;width:258.25pt;height:15.45pt" coordorigin="376,13050" coordsize="5165,309">
                      <v:oval id="shape_0" fillcolor="#00ccff" stroked="f" o:allowincell="t" style="position:absolute;left:376;top:1305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15;top:1305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455;top:1305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994;top:1305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534;top:1305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074;top:1305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613;top:1305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153;top:1305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693;top:1305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232;top:1305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8760</wp:posOffset>
                      </wp:positionH>
                      <wp:positionV relativeFrom="paragraph">
                        <wp:posOffset>10233025</wp:posOffset>
                      </wp:positionV>
                      <wp:extent cx="3280410" cy="196215"/>
                      <wp:effectExtent l="0" t="635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80320" cy="196200"/>
                                <a:chOff x="0" y="0"/>
                                <a:chExt cx="3280320" cy="19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744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016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24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560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832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140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340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8pt;margin-top:805.75pt;width:258.25pt;height:15.45pt" coordorigin="376,16115" coordsize="5165,309">
                      <v:oval id="shape_0" fillcolor="#00ccff" stroked="f" o:allowincell="t" style="position:absolute;left:376;top:1611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15;top:1611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455;top:1611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994;top:1611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534;top:1611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074;top:1611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613;top:1611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153;top:1611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693;top:1611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232;top:1611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20185</wp:posOffset>
                      </wp:positionH>
                      <wp:positionV relativeFrom="paragraph">
                        <wp:posOffset>276225</wp:posOffset>
                      </wp:positionV>
                      <wp:extent cx="3280410" cy="196215"/>
                      <wp:effectExtent l="0" t="635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80320" cy="196200"/>
                                <a:chOff x="0" y="0"/>
                                <a:chExt cx="3280320" cy="19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744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016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24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560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832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140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340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6.55pt;margin-top:21.75pt;width:258.25pt;height:15.45pt" coordorigin="6331,435" coordsize="5165,309">
                      <v:oval id="shape_0" fillcolor="#00ccff" stroked="f" o:allowincell="t" style="position:absolute;left:6331;top:43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870;top:43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410;top:43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949;top:43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8489;top:43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029;top:43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568;top:43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108;top:43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648;top:43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1187;top:43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20185</wp:posOffset>
                      </wp:positionH>
                      <wp:positionV relativeFrom="paragraph">
                        <wp:posOffset>2222500</wp:posOffset>
                      </wp:positionV>
                      <wp:extent cx="3280410" cy="196215"/>
                      <wp:effectExtent l="0" t="635" r="6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80320" cy="196200"/>
                                <a:chOff x="0" y="0"/>
                                <a:chExt cx="3280320" cy="19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744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016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24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560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832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140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340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6.55pt;margin-top:175pt;width:258.25pt;height:15.45pt" coordorigin="6331,3500" coordsize="5165,309">
                      <v:oval id="shape_0" fillcolor="#00ccff" stroked="f" o:allowincell="t" style="position:absolute;left:6331;top:350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870;top:350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410;top:350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949;top:350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8489;top:350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029;top:350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568;top:350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108;top:350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648;top:350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1187;top:350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20185</wp:posOffset>
                      </wp:positionH>
                      <wp:positionV relativeFrom="paragraph">
                        <wp:posOffset>2943225</wp:posOffset>
                      </wp:positionV>
                      <wp:extent cx="3280410" cy="196215"/>
                      <wp:effectExtent l="0" t="635" r="63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80320" cy="196200"/>
                                <a:chOff x="0" y="0"/>
                                <a:chExt cx="3280320" cy="19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744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016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24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560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832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140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340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6.55pt;margin-top:231.75pt;width:258.25pt;height:15.45pt" coordorigin="6331,4635" coordsize="5165,309">
                      <v:oval id="shape_0" fillcolor="#00ccff" stroked="f" o:allowincell="t" style="position:absolute;left:6331;top:463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870;top:463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410;top:463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949;top:463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8489;top:463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029;top:463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568;top:463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108;top:463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648;top:463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1187;top:463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20185</wp:posOffset>
                      </wp:positionH>
                      <wp:positionV relativeFrom="paragraph">
                        <wp:posOffset>4889500</wp:posOffset>
                      </wp:positionV>
                      <wp:extent cx="3280410" cy="196215"/>
                      <wp:effectExtent l="0" t="635" r="63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80320" cy="196200"/>
                                <a:chOff x="0" y="0"/>
                                <a:chExt cx="3280320" cy="19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744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016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24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560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832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140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340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6.55pt;margin-top:385pt;width:258.25pt;height:15.45pt" coordorigin="6331,7700" coordsize="5165,309">
                      <v:oval id="shape_0" fillcolor="#00ccff" stroked="f" o:allowincell="t" style="position:absolute;left:6331;top:770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870;top:770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410;top:770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949;top:770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8489;top:770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029;top:770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568;top:770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108;top:770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648;top:770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1187;top:770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20185</wp:posOffset>
                      </wp:positionH>
                      <wp:positionV relativeFrom="paragraph">
                        <wp:posOffset>5619750</wp:posOffset>
                      </wp:positionV>
                      <wp:extent cx="3280410" cy="196215"/>
                      <wp:effectExtent l="0" t="635" r="63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80320" cy="196200"/>
                                <a:chOff x="0" y="0"/>
                                <a:chExt cx="3280320" cy="19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744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016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24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560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832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140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340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6.55pt;margin-top:442.5pt;width:258.25pt;height:15.45pt" coordorigin="6331,8850" coordsize="5165,309">
                      <v:oval id="shape_0" fillcolor="#00ccff" stroked="f" o:allowincell="t" style="position:absolute;left:6331;top:885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870;top:885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410;top:885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949;top:885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8489;top:885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029;top:885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568;top:885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108;top:885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648;top:885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1187;top:885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20185</wp:posOffset>
                      </wp:positionH>
                      <wp:positionV relativeFrom="paragraph">
                        <wp:posOffset>7566025</wp:posOffset>
                      </wp:positionV>
                      <wp:extent cx="3280410" cy="196215"/>
                      <wp:effectExtent l="0" t="635" r="63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80320" cy="196200"/>
                                <a:chOff x="0" y="0"/>
                                <a:chExt cx="3280320" cy="19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744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016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24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560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832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140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340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6.55pt;margin-top:595.75pt;width:258.25pt;height:15.45pt" coordorigin="6331,11915" coordsize="5165,309">
                      <v:oval id="shape_0" fillcolor="#00ccff" stroked="f" o:allowincell="t" style="position:absolute;left:6331;top:1191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870;top:1191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410;top:1191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949;top:1191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8489;top:1191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029;top:1191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568;top:1191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108;top:1191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648;top:1191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1187;top:1191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20185</wp:posOffset>
                      </wp:positionH>
                      <wp:positionV relativeFrom="paragraph">
                        <wp:posOffset>8286750</wp:posOffset>
                      </wp:positionV>
                      <wp:extent cx="3280410" cy="196215"/>
                      <wp:effectExtent l="0" t="635" r="63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80320" cy="196200"/>
                                <a:chOff x="0" y="0"/>
                                <a:chExt cx="3280320" cy="19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744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016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24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560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832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140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340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6.55pt;margin-top:652.5pt;width:258.25pt;height:15.45pt" coordorigin="6331,13050" coordsize="5165,309">
                      <v:oval id="shape_0" fillcolor="#00ccff" stroked="f" o:allowincell="t" style="position:absolute;left:6331;top:1305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870;top:1305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410;top:1305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949;top:1305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8489;top:1305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029;top:1305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568;top:1305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108;top:1305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648;top:1305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1187;top:13050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20185</wp:posOffset>
                      </wp:positionH>
                      <wp:positionV relativeFrom="paragraph">
                        <wp:posOffset>10233025</wp:posOffset>
                      </wp:positionV>
                      <wp:extent cx="3280410" cy="196215"/>
                      <wp:effectExtent l="0" t="635" r="63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80320" cy="196200"/>
                                <a:chOff x="0" y="0"/>
                                <a:chExt cx="3280320" cy="19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744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016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24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560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832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140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3400" y="0"/>
                                  <a:ext cx="1969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6.55pt;margin-top:805.75pt;width:258.25pt;height:15.45pt" coordorigin="6331,16115" coordsize="5165,309">
                      <v:oval id="shape_0" fillcolor="#00ccff" stroked="f" o:allowincell="t" style="position:absolute;left:6331;top:1611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870;top:1611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410;top:1611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949;top:1611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8489;top:1611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029;top:1611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568;top:1611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108;top:1611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648;top:1611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1187;top:16115;width:309;height:30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06930</wp:posOffset>
                      </wp:positionH>
                      <wp:positionV relativeFrom="paragraph">
                        <wp:posOffset>1696085</wp:posOffset>
                      </wp:positionV>
                      <wp:extent cx="1378585" cy="645160"/>
                      <wp:effectExtent l="0" t="0" r="0" b="0"/>
                      <wp:wrapNone/>
                      <wp:docPr id="1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8585" cy="645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55pt;height:50.8pt;mso-wrap-distance-left:9.05pt;mso-wrap-distance-right:9.05pt;mso-wrap-distance-top:0pt;mso-wrap-distance-bottom:0pt;margin-top:133.55pt;mso-position-vertical-relative:text;margin-left:16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595630</wp:posOffset>
                      </wp:positionV>
                      <wp:extent cx="1334135" cy="387350"/>
                      <wp:effectExtent l="0" t="0" r="0" b="0"/>
                      <wp:wrapNone/>
                      <wp:docPr id="1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4135" cy="387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4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05pt;height:30.5pt;mso-wrap-distance-left:9.05pt;mso-wrap-distance-right:9.05pt;mso-wrap-distance-top:0pt;mso-wrap-distance-bottom:0pt;margin-top:46.9pt;mso-position-vertical-relative:text;margin-left:3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eastAsia="ＭＳ Ｐゴシック"/>
                                <w:sz w:val="34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993775</wp:posOffset>
                      </wp:positionV>
                      <wp:extent cx="2751455" cy="743585"/>
                      <wp:effectExtent l="0" t="0" r="0" b="0"/>
                      <wp:wrapNone/>
                      <wp:docPr id="1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1455" cy="743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.65pt;height:58.55pt;mso-wrap-distance-left:9.05pt;mso-wrap-distance-right:9.05pt;mso-wrap-distance-top:0pt;mso-wrap-distance-bottom:0pt;margin-top:78.25pt;mso-position-vertical-relative:text;margin-left:3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663575</wp:posOffset>
                      </wp:positionV>
                      <wp:extent cx="1198245" cy="360680"/>
                      <wp:effectExtent l="0" t="0" r="0" b="0"/>
                      <wp:wrapNone/>
                      <wp:docPr id="2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8245" cy="360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35pt;height:28.4pt;mso-wrap-distance-left:9.05pt;mso-wrap-distance-right:9.05pt;mso-wrap-distance-top:0pt;mso-wrap-distance-bottom:0pt;margin-top:52.25pt;mso-position-vertical-relative:text;margin-left:8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06930</wp:posOffset>
                      </wp:positionH>
                      <wp:positionV relativeFrom="paragraph">
                        <wp:posOffset>4363085</wp:posOffset>
                      </wp:positionV>
                      <wp:extent cx="1378585" cy="645160"/>
                      <wp:effectExtent l="0" t="0" r="0" b="0"/>
                      <wp:wrapNone/>
                      <wp:docPr id="2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8585" cy="645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55pt;height:50.8pt;mso-wrap-distance-left:9.05pt;mso-wrap-distance-right:9.05pt;mso-wrap-distance-top:0pt;mso-wrap-distance-bottom:0pt;margin-top:343.55pt;mso-position-vertical-relative:text;margin-left:16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3262630</wp:posOffset>
                      </wp:positionV>
                      <wp:extent cx="1334135" cy="387350"/>
                      <wp:effectExtent l="0" t="0" r="0" b="0"/>
                      <wp:wrapNone/>
                      <wp:docPr id="2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4135" cy="387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4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05pt;height:30.5pt;mso-wrap-distance-left:9.05pt;mso-wrap-distance-right:9.05pt;mso-wrap-distance-top:0pt;mso-wrap-distance-bottom:0pt;margin-top:256.9pt;mso-position-vertical-relative:text;margin-left:3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eastAsia="ＭＳ Ｐゴシック"/>
                                <w:sz w:val="34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3660775</wp:posOffset>
                      </wp:positionV>
                      <wp:extent cx="2751455" cy="743585"/>
                      <wp:effectExtent l="0" t="0" r="0" b="0"/>
                      <wp:wrapNone/>
                      <wp:docPr id="2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1455" cy="743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.65pt;height:58.55pt;mso-wrap-distance-left:9.05pt;mso-wrap-distance-right:9.05pt;mso-wrap-distance-top:0pt;mso-wrap-distance-bottom:0pt;margin-top:288.25pt;mso-position-vertical-relative:text;margin-left:3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3330575</wp:posOffset>
                      </wp:positionV>
                      <wp:extent cx="1198245" cy="360680"/>
                      <wp:effectExtent l="0" t="0" r="0" b="0"/>
                      <wp:wrapNone/>
                      <wp:docPr id="2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8245" cy="360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35pt;height:28.4pt;mso-wrap-distance-left:9.05pt;mso-wrap-distance-right:9.05pt;mso-wrap-distance-top:0pt;mso-wrap-distance-bottom:0pt;margin-top:262.25pt;mso-position-vertical-relative:text;margin-left:8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06930</wp:posOffset>
                      </wp:positionH>
                      <wp:positionV relativeFrom="paragraph">
                        <wp:posOffset>7039610</wp:posOffset>
                      </wp:positionV>
                      <wp:extent cx="1378585" cy="64516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8585" cy="645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55pt;height:50.8pt;mso-wrap-distance-left:9.05pt;mso-wrap-distance-right:9.05pt;mso-wrap-distance-top:0pt;mso-wrap-distance-bottom:0pt;margin-top:554.3pt;mso-position-vertical-relative:text;margin-left:16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5939155</wp:posOffset>
                      </wp:positionV>
                      <wp:extent cx="1334135" cy="387350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4135" cy="387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4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05pt;height:30.5pt;mso-wrap-distance-left:9.05pt;mso-wrap-distance-right:9.05pt;mso-wrap-distance-top:0pt;mso-wrap-distance-bottom:0pt;margin-top:467.65pt;mso-position-vertical-relative:text;margin-left:3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eastAsia="ＭＳ Ｐゴシック"/>
                                <w:sz w:val="34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6337300</wp:posOffset>
                      </wp:positionV>
                      <wp:extent cx="2751455" cy="743585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1455" cy="743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.65pt;height:58.55pt;mso-wrap-distance-left:9.05pt;mso-wrap-distance-right:9.05pt;mso-wrap-distance-top:0pt;mso-wrap-distance-bottom:0pt;margin-top:499pt;mso-position-vertical-relative:text;margin-left:3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6007100</wp:posOffset>
                      </wp:positionV>
                      <wp:extent cx="1198245" cy="360680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8245" cy="360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35pt;height:28.4pt;mso-wrap-distance-left:9.05pt;mso-wrap-distance-right:9.05pt;mso-wrap-distance-top:0pt;mso-wrap-distance-bottom:0pt;margin-top:473pt;mso-position-vertical-relative:text;margin-left:8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106930</wp:posOffset>
                      </wp:positionH>
                      <wp:positionV relativeFrom="paragraph">
                        <wp:posOffset>9706610</wp:posOffset>
                      </wp:positionV>
                      <wp:extent cx="1378585" cy="64516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8585" cy="645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55pt;height:50.8pt;mso-wrap-distance-left:9.05pt;mso-wrap-distance-right:9.05pt;mso-wrap-distance-top:0pt;mso-wrap-distance-bottom:0pt;margin-top:764.3pt;mso-position-vertical-relative:text;margin-left:16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8606155</wp:posOffset>
                      </wp:positionV>
                      <wp:extent cx="1334135" cy="38735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4135" cy="387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4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05pt;height:30.5pt;mso-wrap-distance-left:9.05pt;mso-wrap-distance-right:9.05pt;mso-wrap-distance-top:0pt;mso-wrap-distance-bottom:0pt;margin-top:677.65pt;mso-position-vertical-relative:text;margin-left:3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eastAsia="ＭＳ Ｐゴシック"/>
                                <w:sz w:val="34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9004300</wp:posOffset>
                      </wp:positionV>
                      <wp:extent cx="2751455" cy="743585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1455" cy="743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.65pt;height:58.55pt;mso-wrap-distance-left:9.05pt;mso-wrap-distance-right:9.05pt;mso-wrap-distance-top:0pt;mso-wrap-distance-bottom:0pt;margin-top:709pt;mso-position-vertical-relative:text;margin-left:3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8674100</wp:posOffset>
                      </wp:positionV>
                      <wp:extent cx="1198245" cy="36068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8245" cy="360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35pt;height:28.4pt;mso-wrap-distance-left:9.05pt;mso-wrap-distance-right:9.05pt;mso-wrap-distance-top:0pt;mso-wrap-distance-bottom:0pt;margin-top:683pt;mso-position-vertical-relative:text;margin-left:8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888355</wp:posOffset>
                      </wp:positionH>
                      <wp:positionV relativeFrom="paragraph">
                        <wp:posOffset>1696085</wp:posOffset>
                      </wp:positionV>
                      <wp:extent cx="1378585" cy="64516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8585" cy="645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55pt;height:50.8pt;mso-wrap-distance-left:9.05pt;mso-wrap-distance-right:9.05pt;mso-wrap-distance-top:0pt;mso-wrap-distance-bottom:0pt;margin-top:133.55pt;mso-position-vertical-relative:text;margin-left:46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181475</wp:posOffset>
                      </wp:positionH>
                      <wp:positionV relativeFrom="paragraph">
                        <wp:posOffset>595630</wp:posOffset>
                      </wp:positionV>
                      <wp:extent cx="1334135" cy="38735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4135" cy="387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4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05pt;height:30.5pt;mso-wrap-distance-left:9.05pt;mso-wrap-distance-right:9.05pt;mso-wrap-distance-top:0pt;mso-wrap-distance-bottom:0pt;margin-top:46.9pt;mso-position-vertical-relative:text;margin-left:32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eastAsia="ＭＳ Ｐゴシック"/>
                                <w:sz w:val="34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241800</wp:posOffset>
                      </wp:positionH>
                      <wp:positionV relativeFrom="paragraph">
                        <wp:posOffset>993775</wp:posOffset>
                      </wp:positionV>
                      <wp:extent cx="2751455" cy="743585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1455" cy="743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.65pt;height:58.55pt;mso-wrap-distance-left:9.05pt;mso-wrap-distance-right:9.05pt;mso-wrap-distance-top:0pt;mso-wrap-distance-bottom:0pt;margin-top:78.25pt;mso-position-vertical-relative:text;margin-left:33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831080</wp:posOffset>
                      </wp:positionH>
                      <wp:positionV relativeFrom="paragraph">
                        <wp:posOffset>663575</wp:posOffset>
                      </wp:positionV>
                      <wp:extent cx="1198245" cy="36068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8245" cy="360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35pt;height:28.4pt;mso-wrap-distance-left:9.05pt;mso-wrap-distance-right:9.05pt;mso-wrap-distance-top:0pt;mso-wrap-distance-bottom:0pt;margin-top:52.25pt;mso-position-vertical-relative:text;margin-left:38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888355</wp:posOffset>
                      </wp:positionH>
                      <wp:positionV relativeFrom="paragraph">
                        <wp:posOffset>4363085</wp:posOffset>
                      </wp:positionV>
                      <wp:extent cx="1378585" cy="645160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8585" cy="645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55pt;height:50.8pt;mso-wrap-distance-left:9.05pt;mso-wrap-distance-right:9.05pt;mso-wrap-distance-top:0pt;mso-wrap-distance-bottom:0pt;margin-top:343.55pt;mso-position-vertical-relative:text;margin-left:46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181475</wp:posOffset>
                      </wp:positionH>
                      <wp:positionV relativeFrom="paragraph">
                        <wp:posOffset>3262630</wp:posOffset>
                      </wp:positionV>
                      <wp:extent cx="1334135" cy="38735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4135" cy="387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4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05pt;height:30.5pt;mso-wrap-distance-left:9.05pt;mso-wrap-distance-right:9.05pt;mso-wrap-distance-top:0pt;mso-wrap-distance-bottom:0pt;margin-top:256.9pt;mso-position-vertical-relative:text;margin-left:32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eastAsia="ＭＳ Ｐゴシック"/>
                                <w:sz w:val="34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241800</wp:posOffset>
                      </wp:positionH>
                      <wp:positionV relativeFrom="paragraph">
                        <wp:posOffset>3660775</wp:posOffset>
                      </wp:positionV>
                      <wp:extent cx="2751455" cy="743585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1455" cy="743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.65pt;height:58.55pt;mso-wrap-distance-left:9.05pt;mso-wrap-distance-right:9.05pt;mso-wrap-distance-top:0pt;mso-wrap-distance-bottom:0pt;margin-top:288.25pt;mso-position-vertical-relative:text;margin-left:33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831080</wp:posOffset>
                      </wp:positionH>
                      <wp:positionV relativeFrom="paragraph">
                        <wp:posOffset>3330575</wp:posOffset>
                      </wp:positionV>
                      <wp:extent cx="1198245" cy="36068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8245" cy="360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35pt;height:28.4pt;mso-wrap-distance-left:9.05pt;mso-wrap-distance-right:9.05pt;mso-wrap-distance-top:0pt;mso-wrap-distance-bottom:0pt;margin-top:262.25pt;mso-position-vertical-relative:text;margin-left:38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888355</wp:posOffset>
                      </wp:positionH>
                      <wp:positionV relativeFrom="paragraph">
                        <wp:posOffset>7039610</wp:posOffset>
                      </wp:positionV>
                      <wp:extent cx="1378585" cy="64516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8585" cy="645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55pt;height:50.8pt;mso-wrap-distance-left:9.05pt;mso-wrap-distance-right:9.05pt;mso-wrap-distance-top:0pt;mso-wrap-distance-bottom:0pt;margin-top:554.3pt;mso-position-vertical-relative:text;margin-left:46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181475</wp:posOffset>
                      </wp:positionH>
                      <wp:positionV relativeFrom="paragraph">
                        <wp:posOffset>5939155</wp:posOffset>
                      </wp:positionV>
                      <wp:extent cx="1334135" cy="38735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4135" cy="387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4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05pt;height:30.5pt;mso-wrap-distance-left:9.05pt;mso-wrap-distance-right:9.05pt;mso-wrap-distance-top:0pt;mso-wrap-distance-bottom:0pt;margin-top:467.65pt;mso-position-vertical-relative:text;margin-left:32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eastAsia="ＭＳ Ｐゴシック"/>
                                <w:sz w:val="34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241800</wp:posOffset>
                      </wp:positionH>
                      <wp:positionV relativeFrom="paragraph">
                        <wp:posOffset>6337300</wp:posOffset>
                      </wp:positionV>
                      <wp:extent cx="2751455" cy="743585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1455" cy="743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.65pt;height:58.55pt;mso-wrap-distance-left:9.05pt;mso-wrap-distance-right:9.05pt;mso-wrap-distance-top:0pt;mso-wrap-distance-bottom:0pt;margin-top:499pt;mso-position-vertical-relative:text;margin-left:33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831080</wp:posOffset>
                      </wp:positionH>
                      <wp:positionV relativeFrom="paragraph">
                        <wp:posOffset>6007100</wp:posOffset>
                      </wp:positionV>
                      <wp:extent cx="1198245" cy="36068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8245" cy="360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35pt;height:28.4pt;mso-wrap-distance-left:9.05pt;mso-wrap-distance-right:9.05pt;mso-wrap-distance-top:0pt;mso-wrap-distance-bottom:0pt;margin-top:473pt;mso-position-vertical-relative:text;margin-left:38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888355</wp:posOffset>
                      </wp:positionH>
                      <wp:positionV relativeFrom="paragraph">
                        <wp:posOffset>9706610</wp:posOffset>
                      </wp:positionV>
                      <wp:extent cx="1378585" cy="64516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8585" cy="645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55pt;height:50.8pt;mso-wrap-distance-left:9.05pt;mso-wrap-distance-right:9.05pt;mso-wrap-distance-top:0pt;mso-wrap-distance-bottom:0pt;margin-top:764.3pt;mso-position-vertical-relative:text;margin-left:46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181475</wp:posOffset>
                      </wp:positionH>
                      <wp:positionV relativeFrom="paragraph">
                        <wp:posOffset>8606155</wp:posOffset>
                      </wp:positionV>
                      <wp:extent cx="1334135" cy="38735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4135" cy="387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4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05pt;height:30.5pt;mso-wrap-distance-left:9.05pt;mso-wrap-distance-right:9.05pt;mso-wrap-distance-top:0pt;mso-wrap-distance-bottom:0pt;margin-top:677.65pt;mso-position-vertical-relative:text;margin-left:32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eastAsia="ＭＳ Ｐゴシック"/>
                                <w:sz w:val="34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241800</wp:posOffset>
                      </wp:positionH>
                      <wp:positionV relativeFrom="paragraph">
                        <wp:posOffset>9004300</wp:posOffset>
                      </wp:positionV>
                      <wp:extent cx="2751455" cy="743585"/>
                      <wp:effectExtent l="0" t="0" r="0" b="0"/>
                      <wp:wrapNone/>
                      <wp:docPr id="4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1455" cy="743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.65pt;height:58.55pt;mso-wrap-distance-left:9.05pt;mso-wrap-distance-right:9.05pt;mso-wrap-distance-top:0pt;mso-wrap-distance-bottom:0pt;margin-top:709pt;mso-position-vertical-relative:text;margin-left:33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831080</wp:posOffset>
                      </wp:positionH>
                      <wp:positionV relativeFrom="paragraph">
                        <wp:posOffset>8674100</wp:posOffset>
                      </wp:positionV>
                      <wp:extent cx="1198245" cy="360680"/>
                      <wp:effectExtent l="0" t="0" r="0" b="0"/>
                      <wp:wrapNone/>
                      <wp:docPr id="4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8245" cy="360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35pt;height:28.4pt;mso-wrap-distance-left:9.05pt;mso-wrap-distance-right:9.05pt;mso-wrap-distance-top:0pt;mso-wrap-distance-bottom:0pt;margin-top:683pt;mso-position-vertical-relative:text;margin-left:38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210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18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right="248" w:hanging="0"/>
              <w:rPr/>
            </w:pPr>
            <w:r>
              <w:rPr/>
            </w:r>
          </w:p>
        </w:tc>
      </w:tr>
      <w:tr>
        <w:trPr>
          <w:trHeight w:val="411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45:00Z</dcterms:created>
  <dc:creator>kikaku2</dc:creator>
  <dc:description/>
  <dc:language>en-US</dc:language>
  <cp:lastModifiedBy>akihiro_kubo</cp:lastModifiedBy>
  <dcterms:modified xsi:type="dcterms:W3CDTF">2016-08-05T01:45:00Z</dcterms:modified>
  <cp:revision>2</cp:revision>
  <dc:subject/>
  <dc:title/>
</cp:coreProperties>
</file>