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02590</wp:posOffset>
                      </wp:positionV>
                      <wp:extent cx="6869430" cy="20066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9520" cy="200520"/>
                                <a:chOff x="0" y="0"/>
                                <a:chExt cx="6869520" cy="20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5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5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04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0316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61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8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6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pt;margin-top:31.7pt;width:540.9pt;height:15.8pt" coordorigin="534,634" coordsize="10818,316">
                      <v:group id="shape_0" style="position:absolute;left:534;top:634;width:5301;height:316">
                        <v:oval id="shape_0" fillcolor="#00ccff" stroked="f" o:allowincell="t" style="position:absolute;left:534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87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641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195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748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02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6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410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963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517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6051;top:634;width:5301;height:316">
                        <v:oval id="shape_0" fillcolor="#00ccff" stroked="f" o:allowincell="t" style="position:absolute;left:6051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04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58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712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265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819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373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927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480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1034;top:63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2108835</wp:posOffset>
                      </wp:positionV>
                      <wp:extent cx="6869430" cy="200660"/>
                      <wp:effectExtent l="635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9520" cy="200520"/>
                                <a:chOff x="0" y="0"/>
                                <a:chExt cx="6869520" cy="20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5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5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04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0316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61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8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6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pt;margin-top:166.05pt;width:540.9pt;height:15.8pt" coordorigin="534,3321" coordsize="10818,316">
                      <v:group id="shape_0" style="position:absolute;left:534;top:3321;width:5301;height:316">
                        <v:oval id="shape_0" fillcolor="#00ccff" stroked="f" o:allowincell="t" style="position:absolute;left:534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87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641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195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748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02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6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410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963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517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6051;top:3321;width:5301;height:316">
                        <v:oval id="shape_0" fillcolor="#00ccff" stroked="f" o:allowincell="t" style="position:absolute;left:6051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04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58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712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265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819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373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927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480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1034;top:3321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3074670</wp:posOffset>
                      </wp:positionV>
                      <wp:extent cx="6869430" cy="200660"/>
                      <wp:effectExtent l="635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9520" cy="200520"/>
                                <a:chOff x="0" y="0"/>
                                <a:chExt cx="6869520" cy="20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5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5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04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0316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61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8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6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pt;margin-top:242.1pt;width:540.9pt;height:15.8pt" coordorigin="534,4842" coordsize="10818,316">
                      <v:group id="shape_0" style="position:absolute;left:534;top:4842;width:5301;height:316">
                        <v:oval id="shape_0" fillcolor="#00ccff" stroked="f" o:allowincell="t" style="position:absolute;left:534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87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641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195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748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02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6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410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963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517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6051;top:4842;width:5301;height:316">
                        <v:oval id="shape_0" fillcolor="#00ccff" stroked="f" o:allowincell="t" style="position:absolute;left:6051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04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58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712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265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819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373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927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480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1034;top:4842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780915</wp:posOffset>
                      </wp:positionV>
                      <wp:extent cx="6869430" cy="200660"/>
                      <wp:effectExtent l="63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9520" cy="200520"/>
                                <a:chOff x="0" y="0"/>
                                <a:chExt cx="6869520" cy="20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5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5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04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0316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61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8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6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pt;margin-top:376.45pt;width:540.9pt;height:15.8pt" coordorigin="534,7529" coordsize="10818,316">
                      <v:group id="shape_0" style="position:absolute;left:534;top:7529;width:5301;height:316">
                        <v:oval id="shape_0" fillcolor="#00ccff" stroked="f" o:allowincell="t" style="position:absolute;left:534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87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641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195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748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02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6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410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963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517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6051;top:7529;width:5301;height:316">
                        <v:oval id="shape_0" fillcolor="#00ccff" stroked="f" o:allowincell="t" style="position:absolute;left:6051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04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58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712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265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819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373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927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480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1034;top:7529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5746750</wp:posOffset>
                      </wp:positionV>
                      <wp:extent cx="6869430" cy="200660"/>
                      <wp:effectExtent l="635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9520" cy="200520"/>
                                <a:chOff x="0" y="0"/>
                                <a:chExt cx="6869520" cy="20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5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5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04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0316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61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8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6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pt;margin-top:452.5pt;width:540.9pt;height:15.8pt" coordorigin="534,9050" coordsize="10818,316">
                      <v:group id="shape_0" style="position:absolute;left:534;top:9050;width:5301;height:316">
                        <v:oval id="shape_0" fillcolor="#00ccff" stroked="f" o:allowincell="t" style="position:absolute;left:534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87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641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195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748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02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6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410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963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517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6051;top:9050;width:5301;height:316">
                        <v:oval id="shape_0" fillcolor="#00ccff" stroked="f" o:allowincell="t" style="position:absolute;left:6051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04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58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712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265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819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373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927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480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1034;top:9050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7452995</wp:posOffset>
                      </wp:positionV>
                      <wp:extent cx="6869430" cy="200660"/>
                      <wp:effectExtent l="635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9520" cy="200520"/>
                                <a:chOff x="0" y="0"/>
                                <a:chExt cx="6869520" cy="20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5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5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04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0316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61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8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6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pt;margin-top:586.85pt;width:540.9pt;height:15.8pt" coordorigin="534,11737" coordsize="10818,316">
                      <v:group id="shape_0" style="position:absolute;left:534;top:11737;width:5301;height:316">
                        <v:oval id="shape_0" fillcolor="#00ccff" stroked="f" o:allowincell="t" style="position:absolute;left:534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87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641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195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748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02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6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410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963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517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6051;top:11737;width:5301;height:316">
                        <v:oval id="shape_0" fillcolor="#00ccff" stroked="f" o:allowincell="t" style="position:absolute;left:6051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04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58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712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265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819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373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927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480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1034;top:1173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8418195</wp:posOffset>
                      </wp:positionV>
                      <wp:extent cx="6869430" cy="200660"/>
                      <wp:effectExtent l="635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9520" cy="200520"/>
                                <a:chOff x="0" y="0"/>
                                <a:chExt cx="6869520" cy="20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5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5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04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0316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61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8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6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pt;margin-top:662.85pt;width:540.9pt;height:15.8pt" coordorigin="534,13257" coordsize="10818,316">
                      <v:group id="shape_0" style="position:absolute;left:534;top:13257;width:5301;height:316">
                        <v:oval id="shape_0" fillcolor="#00ccff" stroked="f" o:allowincell="t" style="position:absolute;left:534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87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641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195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748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02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6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410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963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517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6051;top:13257;width:5301;height:316">
                        <v:oval id="shape_0" fillcolor="#00ccff" stroked="f" o:allowincell="t" style="position:absolute;left:6051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04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58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712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265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819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373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927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480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1034;top:13257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0124440</wp:posOffset>
                      </wp:positionV>
                      <wp:extent cx="6869430" cy="200660"/>
                      <wp:effectExtent l="635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9520" cy="200520"/>
                                <a:chOff x="0" y="0"/>
                                <a:chExt cx="6869520" cy="20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5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5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04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03160" y="0"/>
                                  <a:ext cx="336600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616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8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268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0" y="0"/>
                                    <a:ext cx="20196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pt;margin-top:797.2pt;width:540.9pt;height:15.8pt" coordorigin="534,15944" coordsize="10818,316">
                      <v:group id="shape_0" style="position:absolute;left:534;top:15944;width:5301;height:316">
                        <v:oval id="shape_0" fillcolor="#00ccff" stroked="f" o:allowincell="t" style="position:absolute;left:534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87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641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195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748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02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6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410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963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517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6051;top:15944;width:5301;height:316">
                        <v:oval id="shape_0" fillcolor="#00ccff" stroked="f" o:allowincell="t" style="position:absolute;left:6051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04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58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712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265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819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373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927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480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1034;top:15944;width:317;height:315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81295</wp:posOffset>
                      </wp:positionH>
                      <wp:positionV relativeFrom="paragraph">
                        <wp:posOffset>1446530</wp:posOffset>
                      </wp:positionV>
                      <wp:extent cx="1807210" cy="85344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853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pt;height:67.2pt;mso-wrap-distance-left:9.05pt;mso-wrap-distance-right:9.05pt;mso-wrap-distance-top:0pt;mso-wrap-distance-bottom:0pt;margin-top:113.9pt;mso-position-vertical-relative:text;margin-left:4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694055</wp:posOffset>
                      </wp:positionV>
                      <wp:extent cx="1369695" cy="583565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583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45.95pt;mso-wrap-distance-left:9.05pt;mso-wrap-distance-right:9.05pt;mso-wrap-distance-top:0pt;mso-wrap-distance-bottom:0pt;margin-top:54.65pt;mso-position-vertical-relative:text;margin-left: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276350</wp:posOffset>
                      </wp:positionV>
                      <wp:extent cx="3261360" cy="80772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1360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8pt;height:63.6pt;mso-wrap-distance-left:9.05pt;mso-wrap-distance-right:9.05pt;mso-wrap-distance-top:0pt;mso-wrap-distance-bottom:0pt;margin-top:100.5pt;mso-position-vertical-relative:text;margin-left: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813435</wp:posOffset>
                      </wp:positionV>
                      <wp:extent cx="2295525" cy="325755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25.65pt;mso-wrap-distance-left:9.05pt;mso-wrap-distance-right:9.05pt;mso-wrap-distance-top:0pt;mso-wrap-distance-bottom:0pt;margin-top:64.05pt;mso-position-vertical-relative:text;margin-left:1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81295</wp:posOffset>
                      </wp:positionH>
                      <wp:positionV relativeFrom="paragraph">
                        <wp:posOffset>4118610</wp:posOffset>
                      </wp:positionV>
                      <wp:extent cx="1807210" cy="85344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853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pt;height:67.2pt;mso-wrap-distance-left:9.05pt;mso-wrap-distance-right:9.05pt;mso-wrap-distance-top:0pt;mso-wrap-distance-bottom:0pt;margin-top:324.3pt;mso-position-vertical-relative:text;margin-left:4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366135</wp:posOffset>
                      </wp:positionV>
                      <wp:extent cx="1369695" cy="58356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583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45.95pt;mso-wrap-distance-left:9.05pt;mso-wrap-distance-right:9.05pt;mso-wrap-distance-top:0pt;mso-wrap-distance-bottom:0pt;margin-top:265.05pt;mso-position-vertical-relative:text;margin-left: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3948430</wp:posOffset>
                      </wp:positionV>
                      <wp:extent cx="3261360" cy="80772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1360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8pt;height:63.6pt;mso-wrap-distance-left:9.05pt;mso-wrap-distance-right:9.05pt;mso-wrap-distance-top:0pt;mso-wrap-distance-bottom:0pt;margin-top:310.9pt;mso-position-vertical-relative:text;margin-left: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3485515</wp:posOffset>
                      </wp:positionV>
                      <wp:extent cx="2295525" cy="32575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25.65pt;mso-wrap-distance-left:9.05pt;mso-wrap-distance-right:9.05pt;mso-wrap-distance-top:0pt;mso-wrap-distance-bottom:0pt;margin-top:274.45pt;mso-position-vertical-relative:text;margin-left:1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81295</wp:posOffset>
                      </wp:positionH>
                      <wp:positionV relativeFrom="paragraph">
                        <wp:posOffset>6790690</wp:posOffset>
                      </wp:positionV>
                      <wp:extent cx="1807210" cy="85344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853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pt;height:67.2pt;mso-wrap-distance-left:9.05pt;mso-wrap-distance-right:9.05pt;mso-wrap-distance-top:0pt;mso-wrap-distance-bottom:0pt;margin-top:534.7pt;mso-position-vertical-relative:text;margin-left:4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6038215</wp:posOffset>
                      </wp:positionV>
                      <wp:extent cx="1369695" cy="58356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583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45.95pt;mso-wrap-distance-left:9.05pt;mso-wrap-distance-right:9.05pt;mso-wrap-distance-top:0pt;mso-wrap-distance-bottom:0pt;margin-top:475.45pt;mso-position-vertical-relative:text;margin-left: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6620510</wp:posOffset>
                      </wp:positionV>
                      <wp:extent cx="3261360" cy="80772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1360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8pt;height:63.6pt;mso-wrap-distance-left:9.05pt;mso-wrap-distance-right:9.05pt;mso-wrap-distance-top:0pt;mso-wrap-distance-bottom:0pt;margin-top:521.3pt;mso-position-vertical-relative:text;margin-left: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6157595</wp:posOffset>
                      </wp:positionV>
                      <wp:extent cx="2295525" cy="32575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25.65pt;mso-wrap-distance-left:9.05pt;mso-wrap-distance-right:9.05pt;mso-wrap-distance-top:0pt;mso-wrap-distance-bottom:0pt;margin-top:484.85pt;mso-position-vertical-relative:text;margin-left:1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81295</wp:posOffset>
                      </wp:positionH>
                      <wp:positionV relativeFrom="paragraph">
                        <wp:posOffset>9462135</wp:posOffset>
                      </wp:positionV>
                      <wp:extent cx="1807210" cy="85344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853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pt;height:67.2pt;mso-wrap-distance-left:9.05pt;mso-wrap-distance-right:9.05pt;mso-wrap-distance-top:0pt;mso-wrap-distance-bottom:0pt;margin-top:745.05pt;mso-position-vertical-relative:text;margin-left:4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8709660</wp:posOffset>
                      </wp:positionV>
                      <wp:extent cx="1369695" cy="58356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583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45.95pt;mso-wrap-distance-left:9.05pt;mso-wrap-distance-right:9.05pt;mso-wrap-distance-top:0pt;mso-wrap-distance-bottom:0pt;margin-top:685.8pt;mso-position-vertical-relative:text;margin-left: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9291955</wp:posOffset>
                      </wp:positionV>
                      <wp:extent cx="3261360" cy="80772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1360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8pt;height:63.6pt;mso-wrap-distance-left:9.05pt;mso-wrap-distance-right:9.05pt;mso-wrap-distance-top:0pt;mso-wrap-distance-bottom:0pt;margin-top:731.65pt;mso-position-vertical-relative:text;margin-left: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8829040</wp:posOffset>
                      </wp:positionV>
                      <wp:extent cx="2295525" cy="32575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25.65pt;mso-wrap-distance-left:9.05pt;mso-wrap-distance-right:9.05pt;mso-wrap-distance-top:0pt;mso-wrap-distance-bottom:0pt;margin-top:695.2pt;mso-position-vertical-relative:text;margin-left:1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7:00Z</dcterms:created>
  <dc:creator>kikaku2</dc:creator>
  <dc:description/>
  <dc:language>en-US</dc:language>
  <cp:lastModifiedBy>akihiro_kubo</cp:lastModifiedBy>
  <dcterms:modified xsi:type="dcterms:W3CDTF">2016-08-05T01:47:00Z</dcterms:modified>
  <cp:revision>2</cp:revision>
  <dc:subject/>
  <dc:title/>
</cp:coreProperties>
</file>