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513715</wp:posOffset>
                </wp:positionV>
                <wp:extent cx="9408795" cy="59055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8960" cy="590400"/>
                          <a:chOff x="0" y="0"/>
                          <a:chExt cx="940896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984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580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40.45pt;width:740.85pt;height:46.5pt" coordorigin="660,809" coordsize="14817,930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f" o:allowincell="f" style="position:absolute;left:660;top:809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2197;top:809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3734;top:809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5272;top:809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6809;top:809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8346;top:809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9884;top:809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1421;top:809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12959;top:809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4496;top:809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6047740</wp:posOffset>
                </wp:positionV>
                <wp:extent cx="9408795" cy="59055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8960" cy="590400"/>
                          <a:chOff x="0" y="0"/>
                          <a:chExt cx="940896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984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5800" y="0"/>
                            <a:ext cx="622800" cy="59040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476.2pt;width:740.85pt;height:46.5pt" coordorigin="660,9524" coordsize="14817,930">
                <v:shape id="shape_0" fillcolor="red" stroked="f" o:allowincell="f" style="position:absolute;left:660;top:9524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2197;top:9524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3734;top:9524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5272;top:9524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6809;top:9524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8346;top:9524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9884;top:9524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1421;top:9524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12959;top:9524;width:980;height:92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4496;top:9524;width:980;height:929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205</wp:posOffset>
                </wp:positionH>
                <wp:positionV relativeFrom="paragraph">
                  <wp:posOffset>4524375</wp:posOffset>
                </wp:positionV>
                <wp:extent cx="3921760" cy="18364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40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pt;height:144.6pt;mso-wrap-distance-left:9.05pt;mso-wrap-distance-right:9.05pt;mso-wrap-distance-top:0pt;mso-wrap-distance-bottom:0pt;margin-top:356.25pt;mso-position-vertical-relative:text;margin-left:4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40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40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0</wp:posOffset>
                </wp:positionH>
                <wp:positionV relativeFrom="paragraph">
                  <wp:posOffset>1460500</wp:posOffset>
                </wp:positionV>
                <wp:extent cx="379730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eastAsia="ＭＳ Ｐゴシック"/>
                                <w:sz w:val="98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90.7pt;mso-wrap-distance-left:9.05pt;mso-wrap-distance-right:9.05pt;mso-wrap-distance-top:0pt;mso-wrap-distance-bottom:0pt;margin-top:115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98"/>
                        </w:rPr>
                      </w:pPr>
                      <w:r>
                        <w:rPr>
                          <w:rFonts w:eastAsia="ＭＳ Ｐゴシック"/>
                          <w:sz w:val="98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2526030</wp:posOffset>
                </wp:positionV>
                <wp:extent cx="7829550" cy="2116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5pt;height:166.65pt;mso-wrap-distance-left:9.05pt;mso-wrap-distance-right:9.05pt;mso-wrap-distance-top:0pt;mso-wrap-distance-bottom:0pt;margin-top:198.9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7170</wp:posOffset>
                </wp:positionH>
                <wp:positionV relativeFrom="paragraph">
                  <wp:posOffset>1586230</wp:posOffset>
                </wp:positionV>
                <wp:extent cx="3409315" cy="1026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4"/>
                              </w:rPr>
                            </w:pP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80.85pt;mso-wrap-distance-left:9.05pt;mso-wrap-distance-right:9.05pt;mso-wrap-distance-top:0pt;mso-wrap-distance-bottom:0pt;margin-top:12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64"/>
                        </w:rPr>
                      </w:pPr>
                      <w:r>
                        <w:rPr>
                          <w:rFonts w:eastAsia="ＭＳ Ｐゴシック"/>
                          <w:sz w:val="64"/>
                        </w:rPr>
                        <w:t>（</w:t>
                      </w:r>
                      <w:r>
                        <w:rPr>
                          <w:rFonts w:eastAsia="ＭＳ Ｐゴシック"/>
                          <w:sz w:val="6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6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1:00Z</dcterms:created>
  <dc:creator>kikaku2</dc:creator>
  <dc:description/>
  <dc:language>en-US</dc:language>
  <cp:lastModifiedBy>akihiro_kubo</cp:lastModifiedBy>
  <dcterms:modified xsi:type="dcterms:W3CDTF">2016-08-05T01:41:00Z</dcterms:modified>
  <cp:revision>2</cp:revision>
  <dc:subject/>
  <dc:title/>
</cp:coreProperties>
</file>