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375920</wp:posOffset>
                      </wp:positionV>
                      <wp:extent cx="4665345" cy="304101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5240" cy="3040920"/>
                                <a:chOff x="0" y="0"/>
                                <a:chExt cx="4665240" cy="304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652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2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0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06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44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83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7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8240"/>
                                  <a:ext cx="46652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2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0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06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44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83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7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pt;margin-top:29.6pt;width:367.35pt;height:239.45pt" coordorigin="530,592" coordsize="7347,4789">
                      <v:group id="shape_0" style="position:absolute;left:530;top:592;width:7347;height:461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red" stroked="f" o:allowincell="t" style="position:absolute;left:530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292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054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817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579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342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5104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866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629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391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30;top:4920;width:7347;height:461">
                        <v:shape id="shape_0" fillcolor="red" stroked="f" o:allowincell="t" style="position:absolute;left:530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292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054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817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579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342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5104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866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629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391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4147820</wp:posOffset>
                      </wp:positionV>
                      <wp:extent cx="4665345" cy="304101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5240" cy="3040920"/>
                                <a:chOff x="0" y="0"/>
                                <a:chExt cx="4665240" cy="304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652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2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0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06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44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83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7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8240"/>
                                  <a:ext cx="46652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2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0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06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44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83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7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pt;margin-top:326.6pt;width:367.35pt;height:239.45pt" coordorigin="530,6532" coordsize="7347,4789">
                      <v:group id="shape_0" style="position:absolute;left:530;top:6532;width:7347;height:461">
                        <v:shape id="shape_0" fillcolor="red" stroked="f" o:allowincell="t" style="position:absolute;left:530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292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054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817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579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342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5104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866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629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391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30;top:10860;width:7347;height:461">
                        <v:shape id="shape_0" fillcolor="red" stroked="f" o:allowincell="t" style="position:absolute;left:530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292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054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817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579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342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5104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866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629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391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80075</wp:posOffset>
                      </wp:positionH>
                      <wp:positionV relativeFrom="paragraph">
                        <wp:posOffset>375920</wp:posOffset>
                      </wp:positionV>
                      <wp:extent cx="4665345" cy="304101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5240" cy="3040920"/>
                                <a:chOff x="0" y="0"/>
                                <a:chExt cx="4665240" cy="304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652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2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0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06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44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83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7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8240"/>
                                  <a:ext cx="46652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2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0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06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44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83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7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7.25pt;margin-top:29.6pt;width:367.35pt;height:239.45pt" coordorigin="8945,592" coordsize="7347,4789">
                      <v:group id="shape_0" style="position:absolute;left:8945;top:592;width:7347;height:461">
                        <v:shape id="shape_0" fillcolor="red" stroked="f" o:allowincell="t" style="position:absolute;left:8945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707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0469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1232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1994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2757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3519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4281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5044;top:59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5806;top:59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45;top:4920;width:7347;height:461">
                        <v:shape id="shape_0" fillcolor="red" stroked="f" o:allowincell="t" style="position:absolute;left:8945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707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0469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1232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1994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2757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3519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4281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5044;top:492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5806;top:492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80075</wp:posOffset>
                      </wp:positionH>
                      <wp:positionV relativeFrom="paragraph">
                        <wp:posOffset>4147820</wp:posOffset>
                      </wp:positionV>
                      <wp:extent cx="4665345" cy="304101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5240" cy="3040920"/>
                                <a:chOff x="0" y="0"/>
                                <a:chExt cx="4665240" cy="304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652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2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0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06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44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83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7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8240"/>
                                  <a:ext cx="46652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2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0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064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44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83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720" y="0"/>
                                    <a:ext cx="308520" cy="2926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7.25pt;margin-top:326.6pt;width:367.35pt;height:239.45pt" coordorigin="8945,6532" coordsize="7347,4789">
                      <v:group id="shape_0" style="position:absolute;left:8945;top:6532;width:7347;height:461">
                        <v:shape id="shape_0" fillcolor="red" stroked="f" o:allowincell="t" style="position:absolute;left:8945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707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0469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1232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1994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2757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3519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4281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5044;top:6532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5806;top:6532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45;top:10860;width:7347;height:461">
                        <v:shape id="shape_0" fillcolor="red" stroked="f" o:allowincell="t" style="position:absolute;left:8945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707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0469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1232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1994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2757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3519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4281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5044;top:10860;width:485;height:460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5806;top:10860;width:485;height:460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447290</wp:posOffset>
                      </wp:positionV>
                      <wp:extent cx="1950720" cy="913130"/>
                      <wp:effectExtent l="0" t="0" r="0" b="0"/>
                      <wp:wrapNone/>
                      <wp:docPr id="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71.9pt;mso-wrap-distance-left:9.05pt;mso-wrap-distance-right:9.05pt;mso-wrap-distance-top:0pt;mso-wrap-distance-bottom:0pt;margin-top:192.7pt;mso-position-vertical-relative:text;margin-left:2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876935</wp:posOffset>
                      </wp:positionV>
                      <wp:extent cx="1888490" cy="500380"/>
                      <wp:effectExtent l="0" t="0" r="0" b="0"/>
                      <wp:wrapNone/>
                      <wp:docPr id="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9.4pt;mso-wrap-distance-left:9.05pt;mso-wrap-distance-right:9.05pt;mso-wrap-distance-top:0pt;mso-wrap-distance-bottom:0pt;margin-top:69.05pt;mso-position-vertical-relative:text;margin-left: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453515</wp:posOffset>
                      </wp:positionV>
                      <wp:extent cx="3893185" cy="1052195"/>
                      <wp:effectExtent l="0" t="0" r="0" b="0"/>
                      <wp:wrapNone/>
                      <wp:docPr id="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82.85pt;mso-wrap-distance-left:9.05pt;mso-wrap-distance-right:9.05pt;mso-wrap-distance-top:0pt;mso-wrap-distance-bottom:0pt;margin-top:114.4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986155</wp:posOffset>
                      </wp:positionV>
                      <wp:extent cx="1695450" cy="51054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40.2pt;mso-wrap-distance-left:9.05pt;mso-wrap-distance-right:9.05pt;mso-wrap-distance-top:0pt;mso-wrap-distance-bottom:0pt;margin-top:77.65pt;mso-position-vertical-relative:text;margin-left:1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6228715</wp:posOffset>
                      </wp:positionV>
                      <wp:extent cx="1950720" cy="91313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71.9pt;mso-wrap-distance-left:9.05pt;mso-wrap-distance-right:9.05pt;mso-wrap-distance-top:0pt;mso-wrap-distance-bottom:0pt;margin-top:490.45pt;mso-position-vertical-relative:text;margin-left:2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658360</wp:posOffset>
                      </wp:positionV>
                      <wp:extent cx="1888490" cy="50038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9.4pt;mso-wrap-distance-left:9.05pt;mso-wrap-distance-right:9.05pt;mso-wrap-distance-top:0pt;mso-wrap-distance-bottom:0pt;margin-top:366.8pt;mso-position-vertical-relative:text;margin-left: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5234940</wp:posOffset>
                      </wp:positionV>
                      <wp:extent cx="3893185" cy="10521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82.85pt;mso-wrap-distance-left:9.05pt;mso-wrap-distance-right:9.05pt;mso-wrap-distance-top:0pt;mso-wrap-distance-bottom:0pt;margin-top:412.2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4767580</wp:posOffset>
                      </wp:positionV>
                      <wp:extent cx="1695450" cy="51054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40.2pt;mso-wrap-distance-left:9.05pt;mso-wrap-distance-right:9.05pt;mso-wrap-distance-top:0pt;mso-wrap-distance-bottom:0pt;margin-top:375.4pt;mso-position-vertical-relative:text;margin-left:1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15960</wp:posOffset>
                      </wp:positionH>
                      <wp:positionV relativeFrom="paragraph">
                        <wp:posOffset>2447290</wp:posOffset>
                      </wp:positionV>
                      <wp:extent cx="1950720" cy="91313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71.9pt;mso-wrap-distance-left:9.05pt;mso-wrap-distance-right:9.05pt;mso-wrap-distance-top:0pt;mso-wrap-distance-bottom:0pt;margin-top:192.7pt;mso-position-vertical-relative:text;margin-left:65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876935</wp:posOffset>
                      </wp:positionV>
                      <wp:extent cx="1888490" cy="50038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9.4pt;mso-wrap-distance-left:9.05pt;mso-wrap-distance-right:9.05pt;mso-wrap-distance-top:0pt;mso-wrap-distance-bottom:0pt;margin-top:69.05pt;mso-position-vertical-relative:text;margin-left:4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03925</wp:posOffset>
                      </wp:positionH>
                      <wp:positionV relativeFrom="paragraph">
                        <wp:posOffset>1453515</wp:posOffset>
                      </wp:positionV>
                      <wp:extent cx="3893185" cy="105219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82.85pt;mso-wrap-distance-left:9.05pt;mso-wrap-distance-right:9.05pt;mso-wrap-distance-top:0pt;mso-wrap-distance-bottom:0pt;margin-top:114.45pt;mso-position-vertical-relative:text;margin-left:4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37680</wp:posOffset>
                      </wp:positionH>
                      <wp:positionV relativeFrom="paragraph">
                        <wp:posOffset>986155</wp:posOffset>
                      </wp:positionV>
                      <wp:extent cx="1695450" cy="5105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40.2pt;mso-wrap-distance-left:9.05pt;mso-wrap-distance-right:9.05pt;mso-wrap-distance-top:0pt;mso-wrap-distance-bottom:0pt;margin-top:77.65pt;mso-position-vertical-relative:text;margin-left:5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15960</wp:posOffset>
                      </wp:positionH>
                      <wp:positionV relativeFrom="paragraph">
                        <wp:posOffset>6228715</wp:posOffset>
                      </wp:positionV>
                      <wp:extent cx="1950720" cy="91313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71.9pt;mso-wrap-distance-left:9.05pt;mso-wrap-distance-right:9.05pt;mso-wrap-distance-top:0pt;mso-wrap-distance-bottom:0pt;margin-top:490.45pt;mso-position-vertical-relative:text;margin-left:65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4658360</wp:posOffset>
                      </wp:positionV>
                      <wp:extent cx="1888490" cy="50038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9.4pt;mso-wrap-distance-left:9.05pt;mso-wrap-distance-right:9.05pt;mso-wrap-distance-top:0pt;mso-wrap-distance-bottom:0pt;margin-top:366.8pt;mso-position-vertical-relative:text;margin-left:4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03925</wp:posOffset>
                      </wp:positionH>
                      <wp:positionV relativeFrom="paragraph">
                        <wp:posOffset>5234940</wp:posOffset>
                      </wp:positionV>
                      <wp:extent cx="3893185" cy="105219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82.85pt;mso-wrap-distance-left:9.05pt;mso-wrap-distance-right:9.05pt;mso-wrap-distance-top:0pt;mso-wrap-distance-bottom:0pt;margin-top:412.2pt;mso-position-vertical-relative:text;margin-left:4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37680</wp:posOffset>
                      </wp:positionH>
                      <wp:positionV relativeFrom="paragraph">
                        <wp:posOffset>4767580</wp:posOffset>
                      </wp:positionV>
                      <wp:extent cx="1695450" cy="51054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40.2pt;mso-wrap-distance-left:9.05pt;mso-wrap-distance-right:9.05pt;mso-wrap-distance-top:0pt;mso-wrap-distance-bottom:0pt;margin-top:375.4pt;mso-position-vertical-relative:text;margin-left:5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5:00Z</dcterms:created>
  <dc:creator>kikaku2</dc:creator>
  <dc:description/>
  <dc:language>en-US</dc:language>
  <cp:lastModifiedBy>akihiro_kubo</cp:lastModifiedBy>
  <cp:lastPrinted>2008-06-06T17:38:00Z</cp:lastPrinted>
  <dcterms:modified xsi:type="dcterms:W3CDTF">2016-08-05T01:45:00Z</dcterms:modified>
  <cp:revision>2</cp:revision>
  <dc:subject/>
  <dc:title/>
</cp:coreProperties>
</file>