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57175</wp:posOffset>
                      </wp:positionV>
                      <wp:extent cx="3298190" cy="20701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20.25pt;width:259.7pt;height:16.3pt" coordorigin="364,405" coordsize="5194,326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f" o:allowincell="t" style="position:absolute;left:364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201545</wp:posOffset>
                      </wp:positionV>
                      <wp:extent cx="3298190" cy="20701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173.35pt;width:259.7pt;height:16.3pt" coordorigin="364,3467" coordsize="5194,326">
                      <v:shape id="shape_0" fillcolor="red" stroked="f" o:allowincell="t" style="position:absolute;left:364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924175</wp:posOffset>
                      </wp:positionV>
                      <wp:extent cx="3298190" cy="20701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230.25pt;width:259.7pt;height:16.3pt" coordorigin="364,4605" coordsize="5194,326">
                      <v:shape id="shape_0" fillcolor="red" stroked="f" o:allowincell="t" style="position:absolute;left:364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868545</wp:posOffset>
                      </wp:positionV>
                      <wp:extent cx="3298190" cy="20701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383.35pt;width:259.7pt;height:16.3pt" coordorigin="364,7667" coordsize="5194,326">
                      <v:shape id="shape_0" fillcolor="red" stroked="f" o:allowincell="t" style="position:absolute;left:364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5600700</wp:posOffset>
                      </wp:positionV>
                      <wp:extent cx="3298190" cy="20701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441pt;width:259.7pt;height:16.3pt" coordorigin="364,8820" coordsize="5194,326">
                      <v:shape id="shape_0" fillcolor="red" stroked="f" o:allowincell="t" style="position:absolute;left:364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7545070</wp:posOffset>
                      </wp:positionV>
                      <wp:extent cx="3298190" cy="20701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594.1pt;width:259.7pt;height:16.3pt" coordorigin="364,11882" coordsize="5194,326">
                      <v:shape id="shape_0" fillcolor="red" stroked="f" o:allowincell="t" style="position:absolute;left:364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8267700</wp:posOffset>
                      </wp:positionV>
                      <wp:extent cx="3298190" cy="20701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651pt;width:259.7pt;height:16.3pt" coordorigin="364,13020" coordsize="5194,326">
                      <v:shape id="shape_0" fillcolor="red" stroked="f" o:allowincell="t" style="position:absolute;left:364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0212070</wp:posOffset>
                      </wp:positionV>
                      <wp:extent cx="3298190" cy="20701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804.1pt;width:259.7pt;height:16.3pt" coordorigin="364,16082" coordsize="5194,326">
                      <v:shape id="shape_0" fillcolor="red" stroked="f" o:allowincell="t" style="position:absolute;left:364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2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441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980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9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58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597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136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675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214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257175</wp:posOffset>
                      </wp:positionV>
                      <wp:extent cx="3298190" cy="20701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20.25pt;width:259.7pt;height:16.3pt" coordorigin="6304,405" coordsize="5194,326">
                      <v:shape id="shape_0" fillcolor="red" stroked="f" o:allowincell="t" style="position:absolute;left:6304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4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4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2201545</wp:posOffset>
                      </wp:positionV>
                      <wp:extent cx="3298190" cy="20701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173.35pt;width:259.7pt;height:16.3pt" coordorigin="6304,3467" coordsize="5194,326">
                      <v:shape id="shape_0" fillcolor="red" stroked="f" o:allowincell="t" style="position:absolute;left:6304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34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34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2924175</wp:posOffset>
                      </wp:positionV>
                      <wp:extent cx="3298190" cy="207010"/>
                      <wp:effectExtent l="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230.25pt;width:259.7pt;height:16.3pt" coordorigin="6304,4605" coordsize="5194,326">
                      <v:shape id="shape_0" fillcolor="red" stroked="f" o:allowincell="t" style="position:absolute;left:6304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4605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4605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4868545</wp:posOffset>
                      </wp:positionV>
                      <wp:extent cx="3298190" cy="20701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383.35pt;width:259.7pt;height:16.3pt" coordorigin="6304,7667" coordsize="5194,326">
                      <v:shape id="shape_0" fillcolor="red" stroked="f" o:allowincell="t" style="position:absolute;left:6304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7667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7667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5600700</wp:posOffset>
                      </wp:positionV>
                      <wp:extent cx="3298190" cy="207010"/>
                      <wp:effectExtent l="0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441pt;width:259.7pt;height:16.3pt" coordorigin="6304,8820" coordsize="5194,326">
                      <v:shape id="shape_0" fillcolor="red" stroked="f" o:allowincell="t" style="position:absolute;left:6304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88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88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7545070</wp:posOffset>
                      </wp:positionV>
                      <wp:extent cx="3298190" cy="20701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594.1pt;width:259.7pt;height:16.3pt" coordorigin="6304,11882" coordsize="5194,326">
                      <v:shape id="shape_0" fillcolor="red" stroked="f" o:allowincell="t" style="position:absolute;left:6304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118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118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8267700</wp:posOffset>
                      </wp:positionV>
                      <wp:extent cx="3298190" cy="207010"/>
                      <wp:effectExtent l="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651pt;width:259.7pt;height:16.3pt" coordorigin="6304,13020" coordsize="5194,326">
                      <v:shape id="shape_0" fillcolor="red" stroked="f" o:allowincell="t" style="position:absolute;left:6304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13020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13020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10212070</wp:posOffset>
                      </wp:positionV>
                      <wp:extent cx="3298190" cy="20701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320" cy="207000"/>
                                <a:chOff x="0" y="0"/>
                                <a:chExt cx="32983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0"/>
                                  <a:ext cx="218520" cy="207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804.1pt;width:259.7pt;height:16.3pt" coordorigin="6304,16082" coordsize="5194,326">
                      <v:shape id="shape_0" fillcolor="red" stroked="f" o:allowincell="t" style="position:absolute;left:6304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42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81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920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459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998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537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076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615;top:16082;width:343;height:32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154;top:16082;width:343;height:32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1696085</wp:posOffset>
                      </wp:positionV>
                      <wp:extent cx="1378585" cy="645160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133.55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95630</wp:posOffset>
                      </wp:positionV>
                      <wp:extent cx="1334135" cy="38735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.9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993775</wp:posOffset>
                      </wp:positionV>
                      <wp:extent cx="2751455" cy="743585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8.25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663575</wp:posOffset>
                      </wp:positionV>
                      <wp:extent cx="1198245" cy="36068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52.25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4363085</wp:posOffset>
                      </wp:positionV>
                      <wp:extent cx="1378585" cy="645160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343.55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262630</wp:posOffset>
                      </wp:positionV>
                      <wp:extent cx="1334135" cy="38735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256.9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3660775</wp:posOffset>
                      </wp:positionV>
                      <wp:extent cx="2751455" cy="74358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288.25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3330575</wp:posOffset>
                      </wp:positionV>
                      <wp:extent cx="1198245" cy="3606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262.25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7039610</wp:posOffset>
                      </wp:positionV>
                      <wp:extent cx="1378585" cy="64516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554.3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939155</wp:posOffset>
                      </wp:positionV>
                      <wp:extent cx="1334135" cy="38735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7.65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6337300</wp:posOffset>
                      </wp:positionV>
                      <wp:extent cx="2751455" cy="74358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499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6007100</wp:posOffset>
                      </wp:positionV>
                      <wp:extent cx="1198245" cy="36068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473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9706610</wp:posOffset>
                      </wp:positionV>
                      <wp:extent cx="1378585" cy="64516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764.3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8606155</wp:posOffset>
                      </wp:positionV>
                      <wp:extent cx="1334135" cy="38735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677.65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9004300</wp:posOffset>
                      </wp:positionV>
                      <wp:extent cx="2751455" cy="74358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09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8674100</wp:posOffset>
                      </wp:positionV>
                      <wp:extent cx="1198245" cy="36068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683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1696085</wp:posOffset>
                      </wp:positionV>
                      <wp:extent cx="1378585" cy="64516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133.55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595630</wp:posOffset>
                      </wp:positionV>
                      <wp:extent cx="1334135" cy="38735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.9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993775</wp:posOffset>
                      </wp:positionV>
                      <wp:extent cx="2751455" cy="74358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8.25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663575</wp:posOffset>
                      </wp:positionV>
                      <wp:extent cx="1198245" cy="36068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52.25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4363085</wp:posOffset>
                      </wp:positionV>
                      <wp:extent cx="1378585" cy="64516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343.55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3262630</wp:posOffset>
                      </wp:positionV>
                      <wp:extent cx="1334135" cy="38735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256.9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660775</wp:posOffset>
                      </wp:positionV>
                      <wp:extent cx="2751455" cy="74358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288.25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3330575</wp:posOffset>
                      </wp:positionV>
                      <wp:extent cx="1198245" cy="36068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262.25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7039610</wp:posOffset>
                      </wp:positionV>
                      <wp:extent cx="1378585" cy="64516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554.3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5939155</wp:posOffset>
                      </wp:positionV>
                      <wp:extent cx="1334135" cy="38735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7.65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6337300</wp:posOffset>
                      </wp:positionV>
                      <wp:extent cx="2751455" cy="74358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499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6007100</wp:posOffset>
                      </wp:positionV>
                      <wp:extent cx="1198245" cy="36068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473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9706610</wp:posOffset>
                      </wp:positionV>
                      <wp:extent cx="1378585" cy="64516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764.3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8606155</wp:posOffset>
                      </wp:positionV>
                      <wp:extent cx="1334135" cy="38735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677.65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9004300</wp:posOffset>
                      </wp:positionV>
                      <wp:extent cx="2751455" cy="74358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09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8674100</wp:posOffset>
                      </wp:positionV>
                      <wp:extent cx="1198245" cy="36068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683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4:00Z</dcterms:created>
  <dc:creator>kikaku2</dc:creator>
  <dc:description/>
  <dc:language>en-US</dc:language>
  <cp:lastModifiedBy>akihiro_kubo</cp:lastModifiedBy>
  <dcterms:modified xsi:type="dcterms:W3CDTF">2016-08-05T01:44:00Z</dcterms:modified>
  <cp:revision>2</cp:revision>
  <dc:subject/>
  <dc:title/>
</cp:coreProperties>
</file>