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1906"/>
      </w:tblGrid>
      <w:tr>
        <w:trPr>
          <w:trHeight w:val="8420" w:hRule="exact"/>
          <w:cantSplit w:val="true"/>
        </w:trPr>
        <w:tc>
          <w:tcPr>
            <w:tcW w:w="11906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52120</wp:posOffset>
                      </wp:positionH>
                      <wp:positionV relativeFrom="paragraph">
                        <wp:posOffset>506730</wp:posOffset>
                      </wp:positionV>
                      <wp:extent cx="6632575" cy="416560"/>
                      <wp:effectExtent l="1270" t="635" r="0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632640" cy="416520"/>
                                <a:chOff x="0" y="0"/>
                                <a:chExt cx="6632640" cy="416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38840" cy="4165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600" y="0"/>
                                  <a:ext cx="438840" cy="4165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5920" y="0"/>
                                  <a:ext cx="438840" cy="4165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0"/>
                                  <a:ext cx="438840" cy="4165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52560" y="0"/>
                                  <a:ext cx="438840" cy="4165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41240" y="0"/>
                                  <a:ext cx="438840" cy="4165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29560" y="0"/>
                                  <a:ext cx="438840" cy="4165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17880" y="0"/>
                                  <a:ext cx="438840" cy="4165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05480" y="0"/>
                                  <a:ext cx="438840" cy="4165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3800" y="0"/>
                                  <a:ext cx="438840" cy="4165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.6pt;margin-top:39.9pt;width:522.25pt;height:32.8pt" coordorigin="712,798" coordsize="10445,656">
                      <v:shapetype id="_x0000_t12" coordsize="21600,21600" o:spt="12" adj="4125" path="m@9@13l@24@27l10800,l@25@27l@12@13l@26@28l@11@14l10800@29l@10@14l@23@28xe">
                        <v:stroke joinstyle="miter"/>
                        <v:formulas>
                          <v:f eqn="val #0"/>
                          <v:f eqn="prod 1 22712 2"/>
                          <v:f eqn="prod 1 23880 2"/>
                          <v:f eqn="sumangle 0 18 0"/>
                          <v:f eqn="cos @1 @3"/>
                          <v:f eqn="sumangle 0 306 0"/>
                          <v:f eqn="cos @1 @5"/>
                          <v:f eqn="sin @2 @3"/>
                          <v:f eqn="sin @2 @5"/>
                          <v:f eqn="sum 10800 0 @4"/>
                          <v:f eqn="sum 10800 0 @6"/>
                          <v:f eqn="sum 10800 @6 0"/>
                          <v:f eqn="sum 10800 @4 0"/>
                          <v:f eqn="sum @2 0 @7"/>
                          <v:f eqn="sum @2 0 @8"/>
                          <v:f eqn="prod @1 @0 10800"/>
                          <v:f eqn="prod @2 @0 10800"/>
                          <v:f eqn="sumangle 0 342 0"/>
                          <v:f eqn="cos @15 @17"/>
                          <v:f eqn="sumangle 0 54 0"/>
                          <v:f eqn="cos @15 @19"/>
                          <v:f eqn="sin @16 @19"/>
                          <v:f eqn="sin @16 @17"/>
                          <v:f eqn="sum 10800 0 @18"/>
                          <v:f eqn="sum 10800 0 @20"/>
                          <v:f eqn="sum 10800 @20 0"/>
                          <v:f eqn="sum 10800 @18 0"/>
                          <v:f eqn="sum @2 0 @21"/>
                          <v:f eqn="sum @2 0 @22"/>
                          <v:f eqn="sum @2 @16 0"/>
                          <v:f eqn="sum @2 0 @16"/>
                        </v:formulas>
                        <v:path gradientshapeok="t" o:connecttype="rect" textboxrect="@23,@27,@26,@29"/>
                        <v:handles>
                          <v:h position="10800,@30"/>
                        </v:handles>
                      </v:shapetype>
                      <v:shape id="shape_0" fillcolor="red" stroked="f" o:allowincell="t" style="position:absolute;left:712;top:798;width:690;height:655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1795;top:798;width:690;height:655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2879;top:798;width:690;height:655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3963;top:798;width:690;height:655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5047;top:798;width:690;height:655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6131;top:798;width:690;height:655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7215;top:798;width:690;height:655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8299;top:798;width:690;height:655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9382;top:798;width:690;height:655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10466;top:798;width:690;height:655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52120</wp:posOffset>
                      </wp:positionH>
                      <wp:positionV relativeFrom="paragraph">
                        <wp:posOffset>4397375</wp:posOffset>
                      </wp:positionV>
                      <wp:extent cx="6632575" cy="416560"/>
                      <wp:effectExtent l="1270" t="0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632640" cy="416520"/>
                                <a:chOff x="0" y="0"/>
                                <a:chExt cx="6632640" cy="416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38840" cy="4165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600" y="0"/>
                                  <a:ext cx="438840" cy="4165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5920" y="0"/>
                                  <a:ext cx="438840" cy="4165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0"/>
                                  <a:ext cx="438840" cy="4165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52560" y="0"/>
                                  <a:ext cx="438840" cy="4165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41240" y="0"/>
                                  <a:ext cx="438840" cy="4165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29560" y="0"/>
                                  <a:ext cx="438840" cy="4165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17880" y="0"/>
                                  <a:ext cx="438840" cy="4165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05480" y="0"/>
                                  <a:ext cx="438840" cy="4165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3800" y="0"/>
                                  <a:ext cx="438840" cy="4165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.6pt;margin-top:346.25pt;width:522.25pt;height:32.8pt" coordorigin="712,6925" coordsize="10445,656">
                      <v:shape id="shape_0" fillcolor="red" stroked="f" o:allowincell="t" style="position:absolute;left:712;top:6925;width:690;height:655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1795;top:6925;width:690;height:655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2879;top:6925;width:690;height:655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3963;top:6925;width:690;height:655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5047;top:6925;width:690;height:655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6131;top:6925;width:690;height:655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7215;top:6925;width:690;height:655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8299;top:6925;width:690;height:655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9382;top:6925;width:690;height:655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10466;top:6925;width:690;height:655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52120</wp:posOffset>
                      </wp:positionH>
                      <wp:positionV relativeFrom="paragraph">
                        <wp:posOffset>5850255</wp:posOffset>
                      </wp:positionV>
                      <wp:extent cx="6632575" cy="416560"/>
                      <wp:effectExtent l="1270" t="0" r="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632640" cy="416520"/>
                                <a:chOff x="0" y="0"/>
                                <a:chExt cx="6632640" cy="416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38840" cy="4165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600" y="0"/>
                                  <a:ext cx="438840" cy="4165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5920" y="0"/>
                                  <a:ext cx="438840" cy="4165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0"/>
                                  <a:ext cx="438840" cy="4165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52560" y="0"/>
                                  <a:ext cx="438840" cy="4165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41240" y="0"/>
                                  <a:ext cx="438840" cy="4165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29560" y="0"/>
                                  <a:ext cx="438840" cy="4165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17880" y="0"/>
                                  <a:ext cx="438840" cy="4165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05480" y="0"/>
                                  <a:ext cx="438840" cy="4165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3800" y="0"/>
                                  <a:ext cx="438840" cy="4165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.6pt;margin-top:460.65pt;width:522.25pt;height:32.8pt" coordorigin="712,9213" coordsize="10445,656">
                      <v:shape id="shape_0" fillcolor="red" stroked="f" o:allowincell="t" style="position:absolute;left:712;top:9213;width:690;height:655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1795;top:9213;width:690;height:655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2879;top:9213;width:690;height:655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3963;top:9213;width:690;height:655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5047;top:9213;width:690;height:655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6131;top:9213;width:690;height:655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7215;top:9213;width:690;height:655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8299;top:9213;width:690;height:655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9382;top:9213;width:690;height:655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10466;top:9213;width:690;height:655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52120</wp:posOffset>
                      </wp:positionH>
                      <wp:positionV relativeFrom="paragraph">
                        <wp:posOffset>9740900</wp:posOffset>
                      </wp:positionV>
                      <wp:extent cx="6632575" cy="416560"/>
                      <wp:effectExtent l="1270" t="635" r="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632640" cy="416520"/>
                                <a:chOff x="0" y="0"/>
                                <a:chExt cx="6632640" cy="416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38840" cy="4165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600" y="0"/>
                                  <a:ext cx="438840" cy="4165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5920" y="0"/>
                                  <a:ext cx="438840" cy="4165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0"/>
                                  <a:ext cx="438840" cy="4165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52560" y="0"/>
                                  <a:ext cx="438840" cy="4165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41240" y="0"/>
                                  <a:ext cx="438840" cy="4165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29560" y="0"/>
                                  <a:ext cx="438840" cy="4165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17880" y="0"/>
                                  <a:ext cx="438840" cy="4165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05480" y="0"/>
                                  <a:ext cx="438840" cy="4165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3800" y="0"/>
                                  <a:ext cx="438840" cy="4165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.6pt;margin-top:767pt;width:522.25pt;height:32.8pt" coordorigin="712,15340" coordsize="10445,656">
                      <v:shape id="shape_0" fillcolor="red" stroked="f" o:allowincell="t" style="position:absolute;left:712;top:15340;width:690;height:655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1795;top:15340;width:690;height:655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2879;top:15340;width:690;height:655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3963;top:15340;width:690;height:655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5047;top:15340;width:690;height:655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6131;top:15340;width:690;height:655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7215;top:15340;width:690;height:655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8299;top:15340;width:690;height:655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9382;top:15340;width:690;height:655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10466;top:15340;width:690;height:655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084955</wp:posOffset>
                      </wp:positionH>
                      <wp:positionV relativeFrom="paragraph">
                        <wp:posOffset>3374390</wp:posOffset>
                      </wp:positionV>
                      <wp:extent cx="2766695" cy="1295400"/>
                      <wp:effectExtent l="0" t="0" r="0" b="0"/>
                      <wp:wrapNone/>
                      <wp:docPr id="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66695" cy="1295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100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100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7.85pt;height:102pt;mso-wrap-distance-left:9.05pt;mso-wrap-distance-right:9.05pt;mso-wrap-distance-top:0pt;mso-wrap-distance-bottom:0pt;margin-top:265.7pt;mso-position-vertical-relative:text;margin-left:3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100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100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90575</wp:posOffset>
                      </wp:positionH>
                      <wp:positionV relativeFrom="paragraph">
                        <wp:posOffset>1201420</wp:posOffset>
                      </wp:positionV>
                      <wp:extent cx="2679700" cy="818515"/>
                      <wp:effectExtent l="0" t="0" r="0" b="0"/>
                      <wp:wrapNone/>
                      <wp:docPr id="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9700" cy="818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7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70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1pt;height:64.45pt;mso-wrap-distance-left:9.05pt;mso-wrap-distance-right:9.05pt;mso-wrap-distance-top:0pt;mso-wrap-distance-bottom:0pt;margin-top:94.6pt;mso-position-vertical-relative:text;margin-left:62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70"/>
                              </w:rPr>
                            </w:pPr>
                            <w:r>
                              <w:rPr>
                                <w:rFonts w:eastAsia="ＭＳ Ｐゴシック"/>
                                <w:sz w:val="70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12495</wp:posOffset>
                      </wp:positionH>
                      <wp:positionV relativeFrom="paragraph">
                        <wp:posOffset>1964055</wp:posOffset>
                      </wp:positionV>
                      <wp:extent cx="5523230" cy="149352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23230" cy="1493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50"/>
                                    </w:rPr>
                                  </w:pPr>
                                  <w:r>
                                    <w:rPr>
                                      <w:sz w:val="50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4.9pt;height:117.6pt;mso-wrap-distance-left:9.05pt;mso-wrap-distance-right:9.05pt;mso-wrap-distance-top:0pt;mso-wrap-distance-bottom:0pt;margin-top:154.65pt;mso-position-vertical-relative:text;margin-left:71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50"/>
                              </w:rPr>
                            </w:pPr>
                            <w:r>
                              <w:rPr>
                                <w:sz w:val="50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095500</wp:posOffset>
                      </wp:positionH>
                      <wp:positionV relativeFrom="paragraph">
                        <wp:posOffset>1301115</wp:posOffset>
                      </wp:positionV>
                      <wp:extent cx="2405380" cy="724535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5380" cy="7245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46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46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46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46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.4pt;height:57.05pt;mso-wrap-distance-left:9.05pt;mso-wrap-distance-right:9.05pt;mso-wrap-distance-top:0pt;mso-wrap-distance-bottom:0pt;margin-top:102.45pt;mso-position-vertical-relative:text;margin-left:1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46"/>
                              </w:rPr>
                            </w:pPr>
                            <w:r>
                              <w:rPr>
                                <w:rFonts w:eastAsia="ＭＳ Ｐゴシック"/>
                                <w:sz w:val="46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46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46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084955</wp:posOffset>
                      </wp:positionH>
                      <wp:positionV relativeFrom="paragraph">
                        <wp:posOffset>8727440</wp:posOffset>
                      </wp:positionV>
                      <wp:extent cx="2766695" cy="1295400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66695" cy="1295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100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100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7.85pt;height:102pt;mso-wrap-distance-left:9.05pt;mso-wrap-distance-right:9.05pt;mso-wrap-distance-top:0pt;mso-wrap-distance-bottom:0pt;margin-top:687.2pt;mso-position-vertical-relative:text;margin-left:3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100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100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90575</wp:posOffset>
                      </wp:positionH>
                      <wp:positionV relativeFrom="paragraph">
                        <wp:posOffset>6554470</wp:posOffset>
                      </wp:positionV>
                      <wp:extent cx="2679700" cy="818515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9700" cy="818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7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70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1pt;height:64.45pt;mso-wrap-distance-left:9.05pt;mso-wrap-distance-right:9.05pt;mso-wrap-distance-top:0pt;mso-wrap-distance-bottom:0pt;margin-top:516.1pt;mso-position-vertical-relative:text;margin-left:62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70"/>
                              </w:rPr>
                            </w:pPr>
                            <w:r>
                              <w:rPr>
                                <w:rFonts w:eastAsia="ＭＳ Ｐゴシック"/>
                                <w:sz w:val="70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12495</wp:posOffset>
                      </wp:positionH>
                      <wp:positionV relativeFrom="paragraph">
                        <wp:posOffset>7317105</wp:posOffset>
                      </wp:positionV>
                      <wp:extent cx="5523230" cy="1493520"/>
                      <wp:effectExtent l="0" t="0" r="0" b="0"/>
                      <wp:wrapNone/>
                      <wp:docPr id="1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23230" cy="1493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50"/>
                                    </w:rPr>
                                  </w:pPr>
                                  <w:r>
                                    <w:rPr>
                                      <w:sz w:val="50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4.9pt;height:117.6pt;mso-wrap-distance-left:9.05pt;mso-wrap-distance-right:9.05pt;mso-wrap-distance-top:0pt;mso-wrap-distance-bottom:0pt;margin-top:576.15pt;mso-position-vertical-relative:text;margin-left:71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50"/>
                              </w:rPr>
                            </w:pPr>
                            <w:r>
                              <w:rPr>
                                <w:sz w:val="50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095500</wp:posOffset>
                      </wp:positionH>
                      <wp:positionV relativeFrom="paragraph">
                        <wp:posOffset>6654165</wp:posOffset>
                      </wp:positionV>
                      <wp:extent cx="2405380" cy="724535"/>
                      <wp:effectExtent l="0" t="0" r="0" b="0"/>
                      <wp:wrapNone/>
                      <wp:docPr id="1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5380" cy="7245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46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46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46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46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.4pt;height:57.05pt;mso-wrap-distance-left:9.05pt;mso-wrap-distance-right:9.05pt;mso-wrap-distance-top:0pt;mso-wrap-distance-bottom:0pt;margin-top:523.95pt;mso-position-vertical-relative:text;margin-left:1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46"/>
                              </w:rPr>
                            </w:pPr>
                            <w:r>
                              <w:rPr>
                                <w:rFonts w:eastAsia="ＭＳ Ｐゴシック"/>
                                <w:sz w:val="46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46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46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Ｐゴシック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1:42:00Z</dcterms:created>
  <dc:creator>kikaku2</dc:creator>
  <dc:description/>
  <dc:language>en-US</dc:language>
  <cp:lastModifiedBy>akihiro_kubo</cp:lastModifiedBy>
  <dcterms:modified xsi:type="dcterms:W3CDTF">2016-08-05T01:42:00Z</dcterms:modified>
  <cp:revision>2</cp:revision>
  <dc:subject/>
  <dc:title/>
</cp:coreProperties>
</file>