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381000</wp:posOffset>
                      </wp:positionV>
                      <wp:extent cx="6913245" cy="1927225"/>
                      <wp:effectExtent l="0" t="1270" r="12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3080" cy="1927080"/>
                                <a:chOff x="0" y="0"/>
                                <a:chExt cx="6913080" cy="192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13080" cy="21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1648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14680"/>
                                  <a:ext cx="6913080" cy="21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1648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pt;margin-top:30pt;width:544.35pt;height:151.75pt" coordorigin="496,600" coordsize="10887,3035">
                      <v:group id="shape_0" style="position:absolute;left:496;top:600;width:10887;height:335">
                        <v:group id="shape_0" style="position:absolute;left:496;top:600;width:5349;height:335">
                          <v:shapetype id="_x0000_t12" coordsize="21600,21600" o:spt="12" adj="4125" path="m@9@13l@24@27l10800,l@25@27l@12@13l@26@28l@11@14l10800@29l@10@14l@23@28xe">
                            <v:stroke joinstyle="miter"/>
                            <v:formulas>
                              <v:f eqn="val #0"/>
                              <v:f eqn="prod 1 22712 2"/>
                              <v:f eqn="prod 1 23880 2"/>
                              <v:f eqn="sumangle 0 18 0"/>
                              <v:f eqn="cos @1 @3"/>
                              <v:f eqn="sumangle 0 306 0"/>
                              <v:f eqn="cos @1 @5"/>
                              <v:f eqn="sin @2 @3"/>
                              <v:f eqn="sin @2 @5"/>
                              <v:f eqn="sum 10800 0 @4"/>
                              <v:f eqn="sum 10800 0 @6"/>
                              <v:f eqn="sum 10800 @6 0"/>
                              <v:f eqn="sum 10800 @4 0"/>
                              <v:f eqn="sum @2 0 @7"/>
                              <v:f eqn="sum @2 0 @8"/>
                              <v:f eqn="prod @1 @0 10800"/>
                              <v:f eqn="prod @2 @0 10800"/>
                              <v:f eqn="sumangle 0 342 0"/>
                              <v:f eqn="cos @15 @17"/>
                              <v:f eqn="sumangle 0 54 0"/>
                              <v:f eqn="cos @15 @19"/>
                              <v:f eqn="sin @16 @19"/>
                              <v:f eqn="sin @16 @17"/>
                              <v:f eqn="sum 10800 0 @18"/>
                              <v:f eqn="sum 10800 0 @20"/>
                              <v:f eqn="sum 10800 @20 0"/>
                              <v:f eqn="sum 10800 @18 0"/>
                              <v:f eqn="sum @2 0 @21"/>
                              <v:f eqn="sum @2 0 @22"/>
                              <v:f eqn="sum @2 @16 0"/>
                              <v:f eqn="sum @2 0 @16"/>
                            </v:formulas>
                            <v:path gradientshapeok="t" o:connecttype="rect" textboxrect="@23,@27,@26,@29"/>
                            <v:handles>
                              <v:h position="10800,@30"/>
                            </v:handles>
                          </v:shapetype>
                          <v:shape id="shape_0" fillcolor="red" stroked="f" o:allowincell="t" style="position:absolute;left:496;top:6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051;top:6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606;top:6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2161;top:6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2716;top:6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3271;top:6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3826;top:6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4381;top:6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4936;top:6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5491;top:6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034;top:600;width:5349;height:335">
                          <v:shape id="shape_0" fillcolor="red" stroked="f" o:allowincell="t" style="position:absolute;left:6034;top:6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6589;top:6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7144;top:6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7699;top:6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8254;top:6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8809;top:6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9364;top:6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9919;top:6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0474;top:6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1029;top:6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96;top:3300;width:10887;height:335">
                        <v:group id="shape_0" style="position:absolute;left:496;top:3300;width:5349;height:335">
                          <v:shape id="shape_0" fillcolor="red" stroked="f" o:allowincell="t" style="position:absolute;left:496;top:33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051;top:33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606;top:33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2161;top:33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2716;top:33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3271;top:33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3826;top:33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4381;top:33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4936;top:33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5491;top:33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034;top:3300;width:5349;height:335">
                          <v:shape id="shape_0" fillcolor="red" stroked="f" o:allowincell="t" style="position:absolute;left:6034;top:33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6589;top:33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7144;top:33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7699;top:33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8254;top:33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8809;top:33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9364;top:33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9919;top:33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0474;top:330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1029;top:330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3054350</wp:posOffset>
                      </wp:positionV>
                      <wp:extent cx="6913245" cy="1927225"/>
                      <wp:effectExtent l="0" t="635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3080" cy="1927080"/>
                                <a:chOff x="0" y="0"/>
                                <a:chExt cx="6913080" cy="192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13080" cy="21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1648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14680"/>
                                  <a:ext cx="6913080" cy="21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1648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pt;margin-top:240.5pt;width:544.35pt;height:151.75pt" coordorigin="496,4810" coordsize="10887,3035">
                      <v:group id="shape_0" style="position:absolute;left:496;top:4810;width:10887;height:335">
                        <v:group id="shape_0" style="position:absolute;left:496;top:4810;width:5349;height:335">
                          <v:shape id="shape_0" fillcolor="red" stroked="f" o:allowincell="t" style="position:absolute;left:496;top:48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051;top:48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606;top:48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2161;top:48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2716;top:48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3271;top:48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3826;top:48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4381;top:48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4936;top:48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5491;top:48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034;top:4810;width:5349;height:335">
                          <v:shape id="shape_0" fillcolor="red" stroked="f" o:allowincell="t" style="position:absolute;left:6034;top:48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6589;top:48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7144;top:48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7699;top:48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8254;top:48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8809;top:48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9364;top:48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9919;top:48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0474;top:48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1029;top:48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96;top:7510;width:10887;height:335">
                        <v:group id="shape_0" style="position:absolute;left:496;top:7510;width:5349;height:335">
                          <v:shape id="shape_0" fillcolor="red" stroked="f" o:allowincell="t" style="position:absolute;left:496;top:75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051;top:75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606;top:75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2161;top:75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2716;top:75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3271;top:75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3826;top:75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4381;top:75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4936;top:75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5491;top:75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034;top:7510;width:5349;height:335">
                          <v:shape id="shape_0" fillcolor="red" stroked="f" o:allowincell="t" style="position:absolute;left:6034;top:75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6589;top:75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7144;top:75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7699;top:75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8254;top:75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8809;top:75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9364;top:75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9919;top:75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0474;top:751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1029;top:751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5727700</wp:posOffset>
                      </wp:positionV>
                      <wp:extent cx="6913245" cy="1927225"/>
                      <wp:effectExtent l="0" t="1270" r="127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3080" cy="1927080"/>
                                <a:chOff x="0" y="0"/>
                                <a:chExt cx="6913080" cy="192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13080" cy="21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1648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14680"/>
                                  <a:ext cx="6913080" cy="21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1648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pt;margin-top:451pt;width:544.35pt;height:151.75pt" coordorigin="496,9020" coordsize="10887,3035">
                      <v:group id="shape_0" style="position:absolute;left:496;top:9020;width:10887;height:335">
                        <v:group id="shape_0" style="position:absolute;left:496;top:9020;width:5349;height:335">
                          <v:shape id="shape_0" fillcolor="red" stroked="f" o:allowincell="t" style="position:absolute;left:496;top:90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051;top:90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606;top:90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2161;top:90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2716;top:90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3271;top:90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3826;top:90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4381;top:90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4936;top:90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5491;top:90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034;top:9020;width:5349;height:335">
                          <v:shape id="shape_0" fillcolor="red" stroked="f" o:allowincell="t" style="position:absolute;left:6034;top:90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6589;top:90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7144;top:90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7699;top:90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8254;top:90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8809;top:90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9364;top:90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9919;top:90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0474;top:90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1029;top:90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96;top:11720;width:10887;height:335">
                        <v:group id="shape_0" style="position:absolute;left:496;top:11720;width:5349;height:335">
                          <v:shape id="shape_0" fillcolor="red" stroked="f" o:allowincell="t" style="position:absolute;left:496;top:117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051;top:117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606;top:117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2161;top:117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2716;top:117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3271;top:117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3826;top:117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4381;top:117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4936;top:117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5491;top:117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034;top:11720;width:5349;height:335">
                          <v:shape id="shape_0" fillcolor="red" stroked="f" o:allowincell="t" style="position:absolute;left:6034;top:117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6589;top:117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7144;top:117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7699;top:117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8254;top:117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8809;top:117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9364;top:117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9919;top:117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0474;top:1172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1029;top:1172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8407400</wp:posOffset>
                      </wp:positionV>
                      <wp:extent cx="6913245" cy="1927225"/>
                      <wp:effectExtent l="0" t="635" r="127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3080" cy="1927080"/>
                                <a:chOff x="0" y="0"/>
                                <a:chExt cx="6913080" cy="192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13080" cy="21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1648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14680"/>
                                  <a:ext cx="6913080" cy="21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16480" y="0"/>
                                    <a:ext cx="3396600" cy="21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73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97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220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464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708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952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1960" y="0"/>
                                      <a:ext cx="224640" cy="2127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pt;margin-top:662pt;width:544.35pt;height:151.75pt" coordorigin="496,13240" coordsize="10887,3035">
                      <v:group id="shape_0" style="position:absolute;left:496;top:13240;width:10887;height:335">
                        <v:group id="shape_0" style="position:absolute;left:496;top:13240;width:5349;height:335">
                          <v:shape id="shape_0" fillcolor="red" stroked="f" o:allowincell="t" style="position:absolute;left:496;top:132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051;top:132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606;top:132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2161;top:132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2716;top:132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3271;top:132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3826;top:132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4381;top:132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4936;top:132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5491;top:132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034;top:13240;width:5349;height:335">
                          <v:shape id="shape_0" fillcolor="red" stroked="f" o:allowincell="t" style="position:absolute;left:6034;top:132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6589;top:132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7144;top:132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7699;top:132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8254;top:132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8809;top:132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9364;top:132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9919;top:132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0474;top:132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1029;top:132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96;top:15940;width:10887;height:335">
                        <v:group id="shape_0" style="position:absolute;left:496;top:15940;width:5349;height:335">
                          <v:shape id="shape_0" fillcolor="red" stroked="f" o:allowincell="t" style="position:absolute;left:496;top:159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051;top:159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606;top:159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2161;top:159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2716;top:159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3271;top:159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3826;top:159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4381;top:159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4936;top:159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5491;top:159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034;top:15940;width:5349;height:335">
                          <v:shape id="shape_0" fillcolor="red" stroked="f" o:allowincell="t" style="position:absolute;left:6034;top:159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6589;top:159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7144;top:159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7699;top:159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8254;top:159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8809;top:159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9364;top:159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9919;top:159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  <v:shape id="shape_0" fillcolor="red" stroked="f" o:allowincell="t" style="position:absolute;left:10474;top:15940;width:353;height:334;mso-wrap-style:none;v-text-anchor:middle" type="_x0000_t12">
                            <v:fill o:detectmouseclick="t" type="solid" color2="aqua"/>
                            <v:stroke color="#3465a4" joinstyle="round" endcap="flat"/>
                            <w10:wrap type="none"/>
                          </v:shape>
                          <v:shape id="shape_0" fillcolor="#3366ff" stroked="f" o:allowincell="t" style="position:absolute;left:11029;top:15940;width:353;height:334;mso-wrap-style:none;v-text-anchor:middle" type="_x0000_t12">
                            <v:fill o:detectmouseclick="t" type="solid" color2="#cc9900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81295</wp:posOffset>
                      </wp:positionH>
                      <wp:positionV relativeFrom="paragraph">
                        <wp:posOffset>1446530</wp:posOffset>
                      </wp:positionV>
                      <wp:extent cx="1807210" cy="853440"/>
                      <wp:effectExtent l="0" t="0" r="0" b="0"/>
                      <wp:wrapNone/>
                      <wp:docPr id="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210" cy="853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3pt;height:67.2pt;mso-wrap-distance-left:9.05pt;mso-wrap-distance-right:9.05pt;mso-wrap-distance-top:0pt;mso-wrap-distance-bottom:0pt;margin-top:113.9pt;mso-position-vertical-relative:text;margin-left:4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694055</wp:posOffset>
                      </wp:positionV>
                      <wp:extent cx="1369695" cy="583565"/>
                      <wp:effectExtent l="0" t="0" r="0" b="0"/>
                      <wp:wrapNone/>
                      <wp:docPr id="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583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45.95pt;mso-wrap-distance-left:9.05pt;mso-wrap-distance-right:9.05pt;mso-wrap-distance-top:0pt;mso-wrap-distance-bottom:0pt;margin-top:54.65pt;mso-position-vertical-relative:text;margin-left: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276350</wp:posOffset>
                      </wp:positionV>
                      <wp:extent cx="3261360" cy="807720"/>
                      <wp:effectExtent l="0" t="0" r="0" b="0"/>
                      <wp:wrapNone/>
                      <wp:docPr id="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1360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8pt;height:63.6pt;mso-wrap-distance-left:9.05pt;mso-wrap-distance-right:9.05pt;mso-wrap-distance-top:0pt;mso-wrap-distance-bottom:0pt;margin-top:100.5pt;mso-position-vertical-relative:text;margin-left: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813435</wp:posOffset>
                      </wp:positionV>
                      <wp:extent cx="2295525" cy="325755"/>
                      <wp:effectExtent l="0" t="0" r="0" b="0"/>
                      <wp:wrapNone/>
                      <wp:docPr id="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25.65pt;mso-wrap-distance-left:9.05pt;mso-wrap-distance-right:9.05pt;mso-wrap-distance-top:0pt;mso-wrap-distance-bottom:0pt;margin-top:64.05pt;mso-position-vertical-relative:text;margin-left:1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81295</wp:posOffset>
                      </wp:positionH>
                      <wp:positionV relativeFrom="paragraph">
                        <wp:posOffset>4118610</wp:posOffset>
                      </wp:positionV>
                      <wp:extent cx="1807210" cy="85344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210" cy="853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3pt;height:67.2pt;mso-wrap-distance-left:9.05pt;mso-wrap-distance-right:9.05pt;mso-wrap-distance-top:0pt;mso-wrap-distance-bottom:0pt;margin-top:324.3pt;mso-position-vertical-relative:text;margin-left:4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3366135</wp:posOffset>
                      </wp:positionV>
                      <wp:extent cx="1369695" cy="583565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583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45.95pt;mso-wrap-distance-left:9.05pt;mso-wrap-distance-right:9.05pt;mso-wrap-distance-top:0pt;mso-wrap-distance-bottom:0pt;margin-top:265.05pt;mso-position-vertical-relative:text;margin-left: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3948430</wp:posOffset>
                      </wp:positionV>
                      <wp:extent cx="3261360" cy="80772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1360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8pt;height:63.6pt;mso-wrap-distance-left:9.05pt;mso-wrap-distance-right:9.05pt;mso-wrap-distance-top:0pt;mso-wrap-distance-bottom:0pt;margin-top:310.9pt;mso-position-vertical-relative:text;margin-left: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3485515</wp:posOffset>
                      </wp:positionV>
                      <wp:extent cx="2295525" cy="32575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25.65pt;mso-wrap-distance-left:9.05pt;mso-wrap-distance-right:9.05pt;mso-wrap-distance-top:0pt;mso-wrap-distance-bottom:0pt;margin-top:274.45pt;mso-position-vertical-relative:text;margin-left:1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81295</wp:posOffset>
                      </wp:positionH>
                      <wp:positionV relativeFrom="paragraph">
                        <wp:posOffset>6790690</wp:posOffset>
                      </wp:positionV>
                      <wp:extent cx="1807210" cy="85344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210" cy="853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3pt;height:67.2pt;mso-wrap-distance-left:9.05pt;mso-wrap-distance-right:9.05pt;mso-wrap-distance-top:0pt;mso-wrap-distance-bottom:0pt;margin-top:534.7pt;mso-position-vertical-relative:text;margin-left:4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6038215</wp:posOffset>
                      </wp:positionV>
                      <wp:extent cx="1369695" cy="58356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583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45.95pt;mso-wrap-distance-left:9.05pt;mso-wrap-distance-right:9.05pt;mso-wrap-distance-top:0pt;mso-wrap-distance-bottom:0pt;margin-top:475.45pt;mso-position-vertical-relative:text;margin-left: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6620510</wp:posOffset>
                      </wp:positionV>
                      <wp:extent cx="3261360" cy="8077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1360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8pt;height:63.6pt;mso-wrap-distance-left:9.05pt;mso-wrap-distance-right:9.05pt;mso-wrap-distance-top:0pt;mso-wrap-distance-bottom:0pt;margin-top:521.3pt;mso-position-vertical-relative:text;margin-left: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6157595</wp:posOffset>
                      </wp:positionV>
                      <wp:extent cx="2295525" cy="32575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25.65pt;mso-wrap-distance-left:9.05pt;mso-wrap-distance-right:9.05pt;mso-wrap-distance-top:0pt;mso-wrap-distance-bottom:0pt;margin-top:484.85pt;mso-position-vertical-relative:text;margin-left:1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81295</wp:posOffset>
                      </wp:positionH>
                      <wp:positionV relativeFrom="paragraph">
                        <wp:posOffset>9462135</wp:posOffset>
                      </wp:positionV>
                      <wp:extent cx="1807210" cy="85344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210" cy="853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3pt;height:67.2pt;mso-wrap-distance-left:9.05pt;mso-wrap-distance-right:9.05pt;mso-wrap-distance-top:0pt;mso-wrap-distance-bottom:0pt;margin-top:745.05pt;mso-position-vertical-relative:text;margin-left:4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8709660</wp:posOffset>
                      </wp:positionV>
                      <wp:extent cx="1369695" cy="58356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583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45.95pt;mso-wrap-distance-left:9.05pt;mso-wrap-distance-right:9.05pt;mso-wrap-distance-top:0pt;mso-wrap-distance-bottom:0pt;margin-top:685.8pt;mso-position-vertical-relative:text;margin-left: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9291955</wp:posOffset>
                      </wp:positionV>
                      <wp:extent cx="3261360" cy="80772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1360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8pt;height:63.6pt;mso-wrap-distance-left:9.05pt;mso-wrap-distance-right:9.05pt;mso-wrap-distance-top:0pt;mso-wrap-distance-bottom:0pt;margin-top:731.65pt;mso-position-vertical-relative:text;margin-left: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8829040</wp:posOffset>
                      </wp:positionV>
                      <wp:extent cx="2295525" cy="32575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25.65pt;mso-wrap-distance-left:9.05pt;mso-wrap-distance-right:9.05pt;mso-wrap-distance-top:0pt;mso-wrap-distance-bottom:0pt;margin-top:695.2pt;mso-position-vertical-relative:text;margin-left:1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8:00Z</dcterms:created>
  <dc:creator>kikaku2</dc:creator>
  <dc:description/>
  <dc:language>en-US</dc:language>
  <cp:lastModifiedBy>akihiro_kubo</cp:lastModifiedBy>
  <dcterms:modified xsi:type="dcterms:W3CDTF">2016-08-05T01:48:00Z</dcterms:modified>
  <cp:revision>2</cp:revision>
  <dc:subject/>
  <dc:title/>
</cp:coreProperties>
</file>