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02565</wp:posOffset>
                      </wp:positionV>
                      <wp:extent cx="2286635" cy="147447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4.45pt;margin-top:15.95pt;width:180pt;height:116.0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97205</wp:posOffset>
                      </wp:positionV>
                      <wp:extent cx="1663065" cy="22606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39.15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109345</wp:posOffset>
                      </wp:positionV>
                      <wp:extent cx="1335405" cy="6153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87.35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56540</wp:posOffset>
                      </wp:positionV>
                      <wp:extent cx="1577975" cy="3638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20.2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679450</wp:posOffset>
                      </wp:positionV>
                      <wp:extent cx="1647825" cy="6108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53.5pt;mso-position-vertical-relative:text;margin-left:2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1296035</wp:posOffset>
                      </wp:positionV>
                      <wp:extent cx="389890" cy="34861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102.05pt;mso-position-vertical-relative:text;margin-left:1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-3576320</wp:posOffset>
                      </wp:positionV>
                      <wp:extent cx="2286635" cy="147447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4.45pt;margin-top:-281.6pt;width:180pt;height:116.0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-1684020</wp:posOffset>
                      </wp:positionV>
                      <wp:extent cx="2286635" cy="147447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4.45pt;margin-top:-132.6pt;width:180pt;height:116.0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08280</wp:posOffset>
                      </wp:positionV>
                      <wp:extent cx="2286635" cy="147447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14.45pt;margin-top:16.4pt;width:180pt;height:116.0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2860040</wp:posOffset>
                      </wp:positionH>
                      <wp:positionV relativeFrom="paragraph">
                        <wp:posOffset>-5468620</wp:posOffset>
                      </wp:positionV>
                      <wp:extent cx="2286635" cy="147447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25.2pt;margin-top:-430.6pt;width:180pt;height:116.0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2860040</wp:posOffset>
                      </wp:positionH>
                      <wp:positionV relativeFrom="paragraph">
                        <wp:posOffset>-3576320</wp:posOffset>
                      </wp:positionV>
                      <wp:extent cx="2286635" cy="147447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25.2pt;margin-top:-281.6pt;width:180pt;height:116.0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">
                      <wp:simplePos x="0" y="0"/>
                      <wp:positionH relativeFrom="column">
                        <wp:posOffset>2860040</wp:posOffset>
                      </wp:positionH>
                      <wp:positionV relativeFrom="paragraph">
                        <wp:posOffset>-1684020</wp:posOffset>
                      </wp:positionV>
                      <wp:extent cx="2286635" cy="147447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25.2pt;margin-top:-132.6pt;width:180pt;height:116.0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">
                      <wp:simplePos x="0" y="0"/>
                      <wp:positionH relativeFrom="column">
                        <wp:posOffset>2860040</wp:posOffset>
                      </wp:positionH>
                      <wp:positionV relativeFrom="paragraph">
                        <wp:posOffset>208280</wp:posOffset>
                      </wp:positionV>
                      <wp:extent cx="2286635" cy="147447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225.2pt;margin-top:16.4pt;width:180pt;height:116.0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-5468620</wp:posOffset>
                      </wp:positionV>
                      <wp:extent cx="2286635" cy="147447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434.45pt;margin-top:-430.6pt;width:180pt;height:116.0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-3576320</wp:posOffset>
                      </wp:positionV>
                      <wp:extent cx="2286635" cy="147447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434.45pt;margin-top:-281.6pt;width:180pt;height:116.0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2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-1684020</wp:posOffset>
                      </wp:positionV>
                      <wp:extent cx="2286635" cy="147447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434.45pt;margin-top:-132.6pt;width:180pt;height:116.0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8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208280</wp:posOffset>
                      </wp:positionV>
                      <wp:extent cx="2286635" cy="147447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434.45pt;margin-top:16.4pt;width:180pt;height:116.0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4">
                      <wp:simplePos x="0" y="0"/>
                      <wp:positionH relativeFrom="column">
                        <wp:posOffset>8194040</wp:posOffset>
                      </wp:positionH>
                      <wp:positionV relativeFrom="paragraph">
                        <wp:posOffset>-5468620</wp:posOffset>
                      </wp:positionV>
                      <wp:extent cx="2286635" cy="147447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645.2pt;margin-top:-430.6pt;width:180pt;height:116.0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0">
                      <wp:simplePos x="0" y="0"/>
                      <wp:positionH relativeFrom="column">
                        <wp:posOffset>8194040</wp:posOffset>
                      </wp:positionH>
                      <wp:positionV relativeFrom="paragraph">
                        <wp:posOffset>-3576320</wp:posOffset>
                      </wp:positionV>
                      <wp:extent cx="2286635" cy="147447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645.2pt;margin-top:-281.6pt;width:180pt;height:116.0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6">
                      <wp:simplePos x="0" y="0"/>
                      <wp:positionH relativeFrom="column">
                        <wp:posOffset>8194040</wp:posOffset>
                      </wp:positionH>
                      <wp:positionV relativeFrom="paragraph">
                        <wp:posOffset>-1684020</wp:posOffset>
                      </wp:positionV>
                      <wp:extent cx="2286635" cy="147447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645.2pt;margin-top:-132.6pt;width:180pt;height:116.0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2">
                      <wp:simplePos x="0" y="0"/>
                      <wp:positionH relativeFrom="column">
                        <wp:posOffset>8194040</wp:posOffset>
                      </wp:positionH>
                      <wp:positionV relativeFrom="paragraph">
                        <wp:posOffset>208280</wp:posOffset>
                      </wp:positionV>
                      <wp:extent cx="2286635" cy="147447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14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f" o:allowincell="t" style="position:absolute;margin-left:645.2pt;margin-top:16.4pt;width:180pt;height:116.05pt;mso-wrap-style:none;v-text-anchor:middle">
                      <v:fill o:detectmouseclick="t" type="solid" color2="#3300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-3281680</wp:posOffset>
                      </wp:positionV>
                      <wp:extent cx="1663065" cy="226060"/>
                      <wp:effectExtent l="0" t="0" r="0" b="0"/>
                      <wp:wrapNone/>
                      <wp:docPr id="2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258.4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-2669540</wp:posOffset>
                      </wp:positionV>
                      <wp:extent cx="1335405" cy="615315"/>
                      <wp:effectExtent l="0" t="0" r="0" b="0"/>
                      <wp:wrapNone/>
                      <wp:docPr id="2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210.2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-3522345</wp:posOffset>
                      </wp:positionV>
                      <wp:extent cx="1577975" cy="363855"/>
                      <wp:effectExtent l="0" t="0" r="0" b="0"/>
                      <wp:wrapNone/>
                      <wp:docPr id="24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277.35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-3099435</wp:posOffset>
                      </wp:positionV>
                      <wp:extent cx="1647825" cy="610870"/>
                      <wp:effectExtent l="0" t="0" r="0" b="0"/>
                      <wp:wrapNone/>
                      <wp:docPr id="25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244.05pt;mso-position-vertical-relative:text;margin-left:2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-2482850</wp:posOffset>
                      </wp:positionV>
                      <wp:extent cx="389890" cy="348615"/>
                      <wp:effectExtent l="0" t="0" r="0" b="0"/>
                      <wp:wrapNone/>
                      <wp:docPr id="2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195.5pt;mso-position-vertical-relative:text;margin-left:1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-1389380</wp:posOffset>
                      </wp:positionV>
                      <wp:extent cx="1663065" cy="226060"/>
                      <wp:effectExtent l="0" t="0" r="0" b="0"/>
                      <wp:wrapNone/>
                      <wp:docPr id="2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109.4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-777240</wp:posOffset>
                      </wp:positionV>
                      <wp:extent cx="1335405" cy="615315"/>
                      <wp:effectExtent l="0" t="0" r="0" b="0"/>
                      <wp:wrapNone/>
                      <wp:docPr id="2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61.2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-1630045</wp:posOffset>
                      </wp:positionV>
                      <wp:extent cx="1577975" cy="363855"/>
                      <wp:effectExtent l="0" t="0" r="0" b="0"/>
                      <wp:wrapNone/>
                      <wp:docPr id="29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128.35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-1207135</wp:posOffset>
                      </wp:positionV>
                      <wp:extent cx="1647825" cy="610870"/>
                      <wp:effectExtent l="0" t="0" r="0" b="0"/>
                      <wp:wrapNone/>
                      <wp:docPr id="30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95.05pt;mso-position-vertical-relative:text;margin-left:2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-590550</wp:posOffset>
                      </wp:positionV>
                      <wp:extent cx="389890" cy="348615"/>
                      <wp:effectExtent l="0" t="0" r="0" b="0"/>
                      <wp:wrapNone/>
                      <wp:docPr id="3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46.5pt;mso-position-vertical-relative:text;margin-left:1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502920</wp:posOffset>
                      </wp:positionV>
                      <wp:extent cx="1663065" cy="226060"/>
                      <wp:effectExtent l="0" t="0" r="0" b="0"/>
                      <wp:wrapNone/>
                      <wp:docPr id="3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39.6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115060</wp:posOffset>
                      </wp:positionV>
                      <wp:extent cx="1335405" cy="615315"/>
                      <wp:effectExtent l="0" t="0" r="0" b="0"/>
                      <wp:wrapNone/>
                      <wp:docPr id="3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87.8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62255</wp:posOffset>
                      </wp:positionV>
                      <wp:extent cx="1577975" cy="363855"/>
                      <wp:effectExtent l="0" t="0" r="0" b="0"/>
                      <wp:wrapNone/>
                      <wp:docPr id="34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20.65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685165</wp:posOffset>
                      </wp:positionV>
                      <wp:extent cx="1647825" cy="610870"/>
                      <wp:effectExtent l="0" t="0" r="0" b="0"/>
                      <wp:wrapNone/>
                      <wp:docPr id="35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53.95pt;mso-position-vertical-relative:text;margin-left:2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1301750</wp:posOffset>
                      </wp:positionV>
                      <wp:extent cx="389890" cy="348615"/>
                      <wp:effectExtent l="0" t="0" r="0" b="0"/>
                      <wp:wrapNone/>
                      <wp:docPr id="3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102.5pt;mso-position-vertical-relative:text;margin-left:1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93390</wp:posOffset>
                      </wp:positionH>
                      <wp:positionV relativeFrom="paragraph">
                        <wp:posOffset>-5173980</wp:posOffset>
                      </wp:positionV>
                      <wp:extent cx="1663065" cy="226060"/>
                      <wp:effectExtent l="0" t="0" r="0" b="0"/>
                      <wp:wrapNone/>
                      <wp:docPr id="3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407.4pt;mso-position-vertical-relative:text;margin-left:2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-4561840</wp:posOffset>
                      </wp:positionV>
                      <wp:extent cx="1335405" cy="615315"/>
                      <wp:effectExtent l="0" t="0" r="0" b="0"/>
                      <wp:wrapNone/>
                      <wp:docPr id="38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359.2pt;mso-position-vertical-relative:text;margin-left:27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-5414645</wp:posOffset>
                      </wp:positionV>
                      <wp:extent cx="1577975" cy="363855"/>
                      <wp:effectExtent l="0" t="0" r="0" b="0"/>
                      <wp:wrapNone/>
                      <wp:docPr id="39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426.35pt;mso-position-vertical-relative:text;margin-left:2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-4991735</wp:posOffset>
                      </wp:positionV>
                      <wp:extent cx="1647825" cy="610870"/>
                      <wp:effectExtent l="0" t="0" r="0" b="0"/>
                      <wp:wrapNone/>
                      <wp:docPr id="40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393.05pt;mso-position-vertical-relative:text;margin-left:23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85030</wp:posOffset>
                      </wp:positionH>
                      <wp:positionV relativeFrom="paragraph">
                        <wp:posOffset>-4375150</wp:posOffset>
                      </wp:positionV>
                      <wp:extent cx="389890" cy="348615"/>
                      <wp:effectExtent l="0" t="0" r="0" b="0"/>
                      <wp:wrapNone/>
                      <wp:docPr id="4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344.5pt;mso-position-vertical-relative:text;margin-left:36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93390</wp:posOffset>
                      </wp:positionH>
                      <wp:positionV relativeFrom="paragraph">
                        <wp:posOffset>-3281680</wp:posOffset>
                      </wp:positionV>
                      <wp:extent cx="1663065" cy="226060"/>
                      <wp:effectExtent l="0" t="0" r="0" b="0"/>
                      <wp:wrapNone/>
                      <wp:docPr id="4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258.4pt;mso-position-vertical-relative:text;margin-left:2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-2669540</wp:posOffset>
                      </wp:positionV>
                      <wp:extent cx="1335405" cy="615315"/>
                      <wp:effectExtent l="0" t="0" r="0" b="0"/>
                      <wp:wrapNone/>
                      <wp:docPr id="4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210.2pt;mso-position-vertical-relative:text;margin-left:27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-3522345</wp:posOffset>
                      </wp:positionV>
                      <wp:extent cx="1577975" cy="363855"/>
                      <wp:effectExtent l="0" t="0" r="0" b="0"/>
                      <wp:wrapNone/>
                      <wp:docPr id="44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277.35pt;mso-position-vertical-relative:text;margin-left:2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-3099435</wp:posOffset>
                      </wp:positionV>
                      <wp:extent cx="1647825" cy="610870"/>
                      <wp:effectExtent l="0" t="0" r="0" b="0"/>
                      <wp:wrapNone/>
                      <wp:docPr id="4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244.05pt;mso-position-vertical-relative:text;margin-left:23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85030</wp:posOffset>
                      </wp:positionH>
                      <wp:positionV relativeFrom="paragraph">
                        <wp:posOffset>-2482850</wp:posOffset>
                      </wp:positionV>
                      <wp:extent cx="389890" cy="348615"/>
                      <wp:effectExtent l="0" t="0" r="0" b="0"/>
                      <wp:wrapNone/>
                      <wp:docPr id="4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195.5pt;mso-position-vertical-relative:text;margin-left:36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93390</wp:posOffset>
                      </wp:positionH>
                      <wp:positionV relativeFrom="paragraph">
                        <wp:posOffset>-1389380</wp:posOffset>
                      </wp:positionV>
                      <wp:extent cx="1663065" cy="226060"/>
                      <wp:effectExtent l="0" t="0" r="0" b="0"/>
                      <wp:wrapNone/>
                      <wp:docPr id="4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109.4pt;mso-position-vertical-relative:text;margin-left:2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-777240</wp:posOffset>
                      </wp:positionV>
                      <wp:extent cx="1335405" cy="615315"/>
                      <wp:effectExtent l="0" t="0" r="0" b="0"/>
                      <wp:wrapNone/>
                      <wp:docPr id="4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61.2pt;mso-position-vertical-relative:text;margin-left:27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-1630045</wp:posOffset>
                      </wp:positionV>
                      <wp:extent cx="1577975" cy="363855"/>
                      <wp:effectExtent l="0" t="0" r="0" b="0"/>
                      <wp:wrapNone/>
                      <wp:docPr id="4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128.35pt;mso-position-vertical-relative:text;margin-left:2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-1207135</wp:posOffset>
                      </wp:positionV>
                      <wp:extent cx="1647825" cy="610870"/>
                      <wp:effectExtent l="0" t="0" r="0" b="0"/>
                      <wp:wrapNone/>
                      <wp:docPr id="5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95.05pt;mso-position-vertical-relative:text;margin-left:23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685030</wp:posOffset>
                      </wp:positionH>
                      <wp:positionV relativeFrom="paragraph">
                        <wp:posOffset>-590550</wp:posOffset>
                      </wp:positionV>
                      <wp:extent cx="389890" cy="348615"/>
                      <wp:effectExtent l="0" t="0" r="0" b="0"/>
                      <wp:wrapNone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46.5pt;mso-position-vertical-relative:text;margin-left:36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93390</wp:posOffset>
                      </wp:positionH>
                      <wp:positionV relativeFrom="paragraph">
                        <wp:posOffset>502920</wp:posOffset>
                      </wp:positionV>
                      <wp:extent cx="1663065" cy="226060"/>
                      <wp:effectExtent l="0" t="0" r="0" b="0"/>
                      <wp:wrapNone/>
                      <wp:docPr id="5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39.6pt;mso-position-vertical-relative:text;margin-left:23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1115060</wp:posOffset>
                      </wp:positionV>
                      <wp:extent cx="1335405" cy="615315"/>
                      <wp:effectExtent l="0" t="0" r="0" b="0"/>
                      <wp:wrapNone/>
                      <wp:docPr id="5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87.8pt;mso-position-vertical-relative:text;margin-left:27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262255</wp:posOffset>
                      </wp:positionV>
                      <wp:extent cx="1577975" cy="363855"/>
                      <wp:effectExtent l="0" t="0" r="0" b="0"/>
                      <wp:wrapNone/>
                      <wp:docPr id="5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20.65pt;mso-position-vertical-relative:text;margin-left:2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685165</wp:posOffset>
                      </wp:positionV>
                      <wp:extent cx="1647825" cy="610870"/>
                      <wp:effectExtent l="0" t="0" r="0" b="0"/>
                      <wp:wrapNone/>
                      <wp:docPr id="55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53.95pt;mso-position-vertical-relative:text;margin-left:23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685030</wp:posOffset>
                      </wp:positionH>
                      <wp:positionV relativeFrom="paragraph">
                        <wp:posOffset>1301750</wp:posOffset>
                      </wp:positionV>
                      <wp:extent cx="389890" cy="348615"/>
                      <wp:effectExtent l="0" t="0" r="0" b="0"/>
                      <wp:wrapNone/>
                      <wp:docPr id="5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102.5pt;mso-position-vertical-relative:text;margin-left:36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50865</wp:posOffset>
                      </wp:positionH>
                      <wp:positionV relativeFrom="paragraph">
                        <wp:posOffset>-5173980</wp:posOffset>
                      </wp:positionV>
                      <wp:extent cx="1663065" cy="226060"/>
                      <wp:effectExtent l="0" t="0" r="0" b="0"/>
                      <wp:wrapNone/>
                      <wp:docPr id="5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407.4pt;mso-position-vertical-relative:text;margin-left:44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-4561840</wp:posOffset>
                      </wp:positionV>
                      <wp:extent cx="1335405" cy="615315"/>
                      <wp:effectExtent l="0" t="0" r="0" b="0"/>
                      <wp:wrapNone/>
                      <wp:docPr id="5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359.2pt;mso-position-vertical-relative:text;margin-left:4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-5414645</wp:posOffset>
                      </wp:positionV>
                      <wp:extent cx="1577975" cy="363855"/>
                      <wp:effectExtent l="0" t="0" r="0" b="0"/>
                      <wp:wrapNone/>
                      <wp:docPr id="5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426.35pt;mso-position-vertical-relative:text;margin-left:4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33085</wp:posOffset>
                      </wp:positionH>
                      <wp:positionV relativeFrom="paragraph">
                        <wp:posOffset>-4991735</wp:posOffset>
                      </wp:positionV>
                      <wp:extent cx="1647825" cy="610870"/>
                      <wp:effectExtent l="0" t="0" r="0" b="0"/>
                      <wp:wrapNone/>
                      <wp:docPr id="6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393.05pt;mso-position-vertical-relative:text;margin-left:44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42505</wp:posOffset>
                      </wp:positionH>
                      <wp:positionV relativeFrom="paragraph">
                        <wp:posOffset>-4375150</wp:posOffset>
                      </wp:positionV>
                      <wp:extent cx="389890" cy="348615"/>
                      <wp:effectExtent l="0" t="0" r="0" b="0"/>
                      <wp:wrapNone/>
                      <wp:docPr id="6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344.5pt;mso-position-vertical-relative:text;margin-left:57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650865</wp:posOffset>
                      </wp:positionH>
                      <wp:positionV relativeFrom="paragraph">
                        <wp:posOffset>-3281680</wp:posOffset>
                      </wp:positionV>
                      <wp:extent cx="1663065" cy="226060"/>
                      <wp:effectExtent l="0" t="0" r="0" b="0"/>
                      <wp:wrapNone/>
                      <wp:docPr id="6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258.4pt;mso-position-vertical-relative:text;margin-left:44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-2669540</wp:posOffset>
                      </wp:positionV>
                      <wp:extent cx="1335405" cy="615315"/>
                      <wp:effectExtent l="0" t="0" r="0" b="0"/>
                      <wp:wrapNone/>
                      <wp:docPr id="6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210.2pt;mso-position-vertical-relative:text;margin-left:4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-3522345</wp:posOffset>
                      </wp:positionV>
                      <wp:extent cx="1577975" cy="363855"/>
                      <wp:effectExtent l="0" t="0" r="0" b="0"/>
                      <wp:wrapNone/>
                      <wp:docPr id="6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277.35pt;mso-position-vertical-relative:text;margin-left:4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633085</wp:posOffset>
                      </wp:positionH>
                      <wp:positionV relativeFrom="paragraph">
                        <wp:posOffset>-3099435</wp:posOffset>
                      </wp:positionV>
                      <wp:extent cx="1647825" cy="610870"/>
                      <wp:effectExtent l="0" t="0" r="0" b="0"/>
                      <wp:wrapNone/>
                      <wp:docPr id="6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244.05pt;mso-position-vertical-relative:text;margin-left:44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42505</wp:posOffset>
                      </wp:positionH>
                      <wp:positionV relativeFrom="paragraph">
                        <wp:posOffset>-2482850</wp:posOffset>
                      </wp:positionV>
                      <wp:extent cx="389890" cy="348615"/>
                      <wp:effectExtent l="0" t="0" r="0" b="0"/>
                      <wp:wrapNone/>
                      <wp:docPr id="6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195.5pt;mso-position-vertical-relative:text;margin-left:57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650865</wp:posOffset>
                      </wp:positionH>
                      <wp:positionV relativeFrom="paragraph">
                        <wp:posOffset>-1389380</wp:posOffset>
                      </wp:positionV>
                      <wp:extent cx="1663065" cy="226060"/>
                      <wp:effectExtent l="0" t="0" r="0" b="0"/>
                      <wp:wrapNone/>
                      <wp:docPr id="6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109.4pt;mso-position-vertical-relative:text;margin-left:44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-777240</wp:posOffset>
                      </wp:positionV>
                      <wp:extent cx="1335405" cy="615315"/>
                      <wp:effectExtent l="0" t="0" r="0" b="0"/>
                      <wp:wrapNone/>
                      <wp:docPr id="6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61.2pt;mso-position-vertical-relative:text;margin-left:4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-1630045</wp:posOffset>
                      </wp:positionV>
                      <wp:extent cx="1577975" cy="363855"/>
                      <wp:effectExtent l="0" t="0" r="0" b="0"/>
                      <wp:wrapNone/>
                      <wp:docPr id="6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128.35pt;mso-position-vertical-relative:text;margin-left:4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33085</wp:posOffset>
                      </wp:positionH>
                      <wp:positionV relativeFrom="paragraph">
                        <wp:posOffset>-1207135</wp:posOffset>
                      </wp:positionV>
                      <wp:extent cx="1647825" cy="610870"/>
                      <wp:effectExtent l="0" t="0" r="0" b="0"/>
                      <wp:wrapNone/>
                      <wp:docPr id="7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95.05pt;mso-position-vertical-relative:text;margin-left:44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42505</wp:posOffset>
                      </wp:positionH>
                      <wp:positionV relativeFrom="paragraph">
                        <wp:posOffset>-590550</wp:posOffset>
                      </wp:positionV>
                      <wp:extent cx="389890" cy="348615"/>
                      <wp:effectExtent l="0" t="0" r="0" b="0"/>
                      <wp:wrapNone/>
                      <wp:docPr id="7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46.5pt;mso-position-vertical-relative:text;margin-left:57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650865</wp:posOffset>
                      </wp:positionH>
                      <wp:positionV relativeFrom="paragraph">
                        <wp:posOffset>502920</wp:posOffset>
                      </wp:positionV>
                      <wp:extent cx="1663065" cy="226060"/>
                      <wp:effectExtent l="0" t="0" r="0" b="0"/>
                      <wp:wrapNone/>
                      <wp:docPr id="7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39.6pt;mso-position-vertical-relative:text;margin-left:44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1115060</wp:posOffset>
                      </wp:positionV>
                      <wp:extent cx="1335405" cy="615315"/>
                      <wp:effectExtent l="0" t="0" r="0" b="0"/>
                      <wp:wrapNone/>
                      <wp:docPr id="7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87.8pt;mso-position-vertical-relative:text;margin-left:4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262255</wp:posOffset>
                      </wp:positionV>
                      <wp:extent cx="1577975" cy="363855"/>
                      <wp:effectExtent l="0" t="0" r="0" b="0"/>
                      <wp:wrapNone/>
                      <wp:docPr id="7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20.65pt;mso-position-vertical-relative:text;margin-left:4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633085</wp:posOffset>
                      </wp:positionH>
                      <wp:positionV relativeFrom="paragraph">
                        <wp:posOffset>685165</wp:posOffset>
                      </wp:positionV>
                      <wp:extent cx="1647825" cy="610870"/>
                      <wp:effectExtent l="0" t="0" r="0" b="0"/>
                      <wp:wrapNone/>
                      <wp:docPr id="7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53.95pt;mso-position-vertical-relative:text;margin-left:44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342505</wp:posOffset>
                      </wp:positionH>
                      <wp:positionV relativeFrom="paragraph">
                        <wp:posOffset>1301750</wp:posOffset>
                      </wp:positionV>
                      <wp:extent cx="389890" cy="348615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102.5pt;mso-position-vertical-relative:text;margin-left:57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327390</wp:posOffset>
                      </wp:positionH>
                      <wp:positionV relativeFrom="paragraph">
                        <wp:posOffset>-5173980</wp:posOffset>
                      </wp:positionV>
                      <wp:extent cx="1663065" cy="226060"/>
                      <wp:effectExtent l="0" t="0" r="0" b="0"/>
                      <wp:wrapNone/>
                      <wp:docPr id="7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407.4pt;mso-position-vertical-relative:text;margin-left:6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848725</wp:posOffset>
                      </wp:positionH>
                      <wp:positionV relativeFrom="paragraph">
                        <wp:posOffset>-4561840</wp:posOffset>
                      </wp:positionV>
                      <wp:extent cx="1335405" cy="615315"/>
                      <wp:effectExtent l="0" t="0" r="0" b="0"/>
                      <wp:wrapNone/>
                      <wp:docPr id="7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359.2pt;mso-position-vertical-relative:text;margin-left:69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273415</wp:posOffset>
                      </wp:positionH>
                      <wp:positionV relativeFrom="paragraph">
                        <wp:posOffset>-5414645</wp:posOffset>
                      </wp:positionV>
                      <wp:extent cx="1577975" cy="363855"/>
                      <wp:effectExtent l="0" t="0" r="0" b="0"/>
                      <wp:wrapNone/>
                      <wp:docPr id="7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426.35pt;mso-position-vertical-relative:text;margin-left:6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309610</wp:posOffset>
                      </wp:positionH>
                      <wp:positionV relativeFrom="paragraph">
                        <wp:posOffset>-4991735</wp:posOffset>
                      </wp:positionV>
                      <wp:extent cx="1647825" cy="610870"/>
                      <wp:effectExtent l="0" t="0" r="0" b="0"/>
                      <wp:wrapNone/>
                      <wp:docPr id="8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393.05pt;mso-position-vertical-relative:text;margin-left:6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019030</wp:posOffset>
                      </wp:positionH>
                      <wp:positionV relativeFrom="paragraph">
                        <wp:posOffset>-4375150</wp:posOffset>
                      </wp:positionV>
                      <wp:extent cx="389890" cy="348615"/>
                      <wp:effectExtent l="0" t="0" r="0" b="0"/>
                      <wp:wrapNone/>
                      <wp:docPr id="8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344.5pt;mso-position-vertical-relative:text;margin-left:7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327390</wp:posOffset>
                      </wp:positionH>
                      <wp:positionV relativeFrom="paragraph">
                        <wp:posOffset>-3281680</wp:posOffset>
                      </wp:positionV>
                      <wp:extent cx="1663065" cy="226060"/>
                      <wp:effectExtent l="0" t="0" r="0" b="0"/>
                      <wp:wrapNone/>
                      <wp:docPr id="8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258.4pt;mso-position-vertical-relative:text;margin-left:6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848725</wp:posOffset>
                      </wp:positionH>
                      <wp:positionV relativeFrom="paragraph">
                        <wp:posOffset>-2669540</wp:posOffset>
                      </wp:positionV>
                      <wp:extent cx="1335405" cy="615315"/>
                      <wp:effectExtent l="0" t="0" r="0" b="0"/>
                      <wp:wrapNone/>
                      <wp:docPr id="8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210.2pt;mso-position-vertical-relative:text;margin-left:69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273415</wp:posOffset>
                      </wp:positionH>
                      <wp:positionV relativeFrom="paragraph">
                        <wp:posOffset>-3522345</wp:posOffset>
                      </wp:positionV>
                      <wp:extent cx="1577975" cy="363855"/>
                      <wp:effectExtent l="0" t="0" r="0" b="0"/>
                      <wp:wrapNone/>
                      <wp:docPr id="8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277.35pt;mso-position-vertical-relative:text;margin-left:6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309610</wp:posOffset>
                      </wp:positionH>
                      <wp:positionV relativeFrom="paragraph">
                        <wp:posOffset>-3099435</wp:posOffset>
                      </wp:positionV>
                      <wp:extent cx="1647825" cy="610870"/>
                      <wp:effectExtent l="0" t="0" r="0" b="0"/>
                      <wp:wrapNone/>
                      <wp:docPr id="8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244.05pt;mso-position-vertical-relative:text;margin-left:6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0019030</wp:posOffset>
                      </wp:positionH>
                      <wp:positionV relativeFrom="paragraph">
                        <wp:posOffset>-2482850</wp:posOffset>
                      </wp:positionV>
                      <wp:extent cx="389890" cy="348615"/>
                      <wp:effectExtent l="0" t="0" r="0" b="0"/>
                      <wp:wrapNone/>
                      <wp:docPr id="8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195.5pt;mso-position-vertical-relative:text;margin-left:7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327390</wp:posOffset>
                      </wp:positionH>
                      <wp:positionV relativeFrom="paragraph">
                        <wp:posOffset>-1389380</wp:posOffset>
                      </wp:positionV>
                      <wp:extent cx="1663065" cy="226060"/>
                      <wp:effectExtent l="0" t="0" r="0" b="0"/>
                      <wp:wrapNone/>
                      <wp:docPr id="8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-109.4pt;mso-position-vertical-relative:text;margin-left:6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848725</wp:posOffset>
                      </wp:positionH>
                      <wp:positionV relativeFrom="paragraph">
                        <wp:posOffset>-777240</wp:posOffset>
                      </wp:positionV>
                      <wp:extent cx="1335405" cy="615315"/>
                      <wp:effectExtent l="0" t="0" r="0" b="0"/>
                      <wp:wrapNone/>
                      <wp:docPr id="8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-61.2pt;mso-position-vertical-relative:text;margin-left:69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273415</wp:posOffset>
                      </wp:positionH>
                      <wp:positionV relativeFrom="paragraph">
                        <wp:posOffset>-1630045</wp:posOffset>
                      </wp:positionV>
                      <wp:extent cx="1577975" cy="363855"/>
                      <wp:effectExtent l="0" t="0" r="0" b="0"/>
                      <wp:wrapNone/>
                      <wp:docPr id="8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-128.35pt;mso-position-vertical-relative:text;margin-left:6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309610</wp:posOffset>
                      </wp:positionH>
                      <wp:positionV relativeFrom="paragraph">
                        <wp:posOffset>-1207135</wp:posOffset>
                      </wp:positionV>
                      <wp:extent cx="1647825" cy="610870"/>
                      <wp:effectExtent l="0" t="0" r="0" b="0"/>
                      <wp:wrapNone/>
                      <wp:docPr id="9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-95.05pt;mso-position-vertical-relative:text;margin-left:6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0019030</wp:posOffset>
                      </wp:positionH>
                      <wp:positionV relativeFrom="paragraph">
                        <wp:posOffset>-590550</wp:posOffset>
                      </wp:positionV>
                      <wp:extent cx="389890" cy="348615"/>
                      <wp:effectExtent l="0" t="0" r="0" b="0"/>
                      <wp:wrapNone/>
                      <wp:docPr id="9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-46.5pt;mso-position-vertical-relative:text;margin-left:7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327390</wp:posOffset>
                      </wp:positionH>
                      <wp:positionV relativeFrom="paragraph">
                        <wp:posOffset>502920</wp:posOffset>
                      </wp:positionV>
                      <wp:extent cx="1663065" cy="226060"/>
                      <wp:effectExtent l="0" t="0" r="0" b="0"/>
                      <wp:wrapNone/>
                      <wp:docPr id="9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065" cy="226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5pt;height:17.8pt;mso-wrap-distance-left:9.05pt;mso-wrap-distance-right:9.05pt;mso-wrap-distance-top:0pt;mso-wrap-distance-bottom:0pt;margin-top:39.6pt;mso-position-vertical-relative:text;margin-left:6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848725</wp:posOffset>
                      </wp:positionH>
                      <wp:positionV relativeFrom="paragraph">
                        <wp:posOffset>1115060</wp:posOffset>
                      </wp:positionV>
                      <wp:extent cx="1335405" cy="615315"/>
                      <wp:effectExtent l="0" t="0" r="0" b="0"/>
                      <wp:wrapNone/>
                      <wp:docPr id="9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5405" cy="615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15pt;height:48.45pt;mso-wrap-distance-left:9.05pt;mso-wrap-distance-right:9.05pt;mso-wrap-distance-top:0pt;mso-wrap-distance-bottom:0pt;margin-top:87.8pt;mso-position-vertical-relative:text;margin-left:69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273415</wp:posOffset>
                      </wp:positionH>
                      <wp:positionV relativeFrom="paragraph">
                        <wp:posOffset>262255</wp:posOffset>
                      </wp:positionV>
                      <wp:extent cx="1577975" cy="363855"/>
                      <wp:effectExtent l="0" t="0" r="0" b="0"/>
                      <wp:wrapNone/>
                      <wp:docPr id="9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97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25pt;height:28.65pt;mso-wrap-distance-left:9.05pt;mso-wrap-distance-right:9.05pt;mso-wrap-distance-top:0pt;mso-wrap-distance-bottom:0pt;margin-top:20.65pt;mso-position-vertical-relative:text;margin-left:6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309610</wp:posOffset>
                      </wp:positionH>
                      <wp:positionV relativeFrom="paragraph">
                        <wp:posOffset>685165</wp:posOffset>
                      </wp:positionV>
                      <wp:extent cx="1647825" cy="610870"/>
                      <wp:effectExtent l="0" t="0" r="0" b="0"/>
                      <wp:wrapNone/>
                      <wp:docPr id="9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610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75pt;height:48.1pt;mso-wrap-distance-left:9.05pt;mso-wrap-distance-right:9.05pt;mso-wrap-distance-top:0pt;mso-wrap-distance-bottom:0pt;margin-top:53.95pt;mso-position-vertical-relative:text;margin-left:6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019030</wp:posOffset>
                      </wp:positionH>
                      <wp:positionV relativeFrom="paragraph">
                        <wp:posOffset>1301750</wp:posOffset>
                      </wp:positionV>
                      <wp:extent cx="389890" cy="348615"/>
                      <wp:effectExtent l="0" t="0" r="0" b="0"/>
                      <wp:wrapNone/>
                      <wp:docPr id="9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27.45pt;mso-wrap-distance-left:9.05pt;mso-wrap-distance-right:9.05pt;mso-wrap-distance-top:0pt;mso-wrap-distance-bottom:0pt;margin-top:102.5pt;mso-position-vertical-relative:text;margin-left:78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8:00Z</dcterms:created>
  <dc:creator>kikaku2</dc:creator>
  <dc:description/>
  <dc:language>en-US</dc:language>
  <cp:lastModifiedBy>akihiro_kubo</cp:lastModifiedBy>
  <dcterms:modified xsi:type="dcterms:W3CDTF">2016-08-05T01:48:00Z</dcterms:modified>
  <cp:revision>2</cp:revision>
  <dc:subject/>
  <dc:title/>
</cp:coreProperties>
</file>