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08915</wp:posOffset>
                      </wp:positionV>
                      <wp:extent cx="7066280" cy="22764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.5pt;margin-top:16.45pt;width:556.35pt;height:179.2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885440</wp:posOffset>
                      </wp:positionV>
                      <wp:extent cx="7066280" cy="22764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.5pt;margin-top:227.2pt;width:556.35pt;height:179.2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5561965</wp:posOffset>
                      </wp:positionV>
                      <wp:extent cx="7066280" cy="22764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.5pt;margin-top:437.95pt;width:556.35pt;height:179.2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8238490</wp:posOffset>
                      </wp:positionV>
                      <wp:extent cx="7066280" cy="2276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440" cy="22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9.5pt;margin-top:648.7pt;width:556.35pt;height:179.2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774700</wp:posOffset>
                      </wp:positionV>
                      <wp:extent cx="3291840" cy="35941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61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1426210</wp:posOffset>
                      </wp:positionV>
                      <wp:extent cx="2074545" cy="1035050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112.3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46710</wp:posOffset>
                      </wp:positionV>
                      <wp:extent cx="3224530" cy="58420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27.3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066800</wp:posOffset>
                      </wp:positionV>
                      <wp:extent cx="4330700" cy="763905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84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1776095</wp:posOffset>
                      </wp:positionV>
                      <wp:extent cx="539750" cy="50546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139.85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451225</wp:posOffset>
                      </wp:positionV>
                      <wp:extent cx="3291840" cy="35941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271.7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4102735</wp:posOffset>
                      </wp:positionV>
                      <wp:extent cx="2074545" cy="103505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323.05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023235</wp:posOffset>
                      </wp:positionV>
                      <wp:extent cx="3224530" cy="5842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238.05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3743325</wp:posOffset>
                      </wp:positionV>
                      <wp:extent cx="4330700" cy="76390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294.7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4452620</wp:posOffset>
                      </wp:positionV>
                      <wp:extent cx="539750" cy="50546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350.6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6127750</wp:posOffset>
                      </wp:positionV>
                      <wp:extent cx="3291840" cy="35941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482.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6779260</wp:posOffset>
                      </wp:positionV>
                      <wp:extent cx="2074545" cy="103505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533.8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5699760</wp:posOffset>
                      </wp:positionV>
                      <wp:extent cx="3224530" cy="584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448.8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6419850</wp:posOffset>
                      </wp:positionV>
                      <wp:extent cx="4330700" cy="76390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505.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7129145</wp:posOffset>
                      </wp:positionV>
                      <wp:extent cx="539750" cy="50546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561.35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8804275</wp:posOffset>
                      </wp:positionV>
                      <wp:extent cx="3291840" cy="35941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28.3pt;mso-wrap-distance-left:9.05pt;mso-wrap-distance-right:9.05pt;mso-wrap-distance-top:0pt;mso-wrap-distance-bottom:0pt;margin-top:693.25pt;mso-position-vertical-relative:text;margin-left:4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9455785</wp:posOffset>
                      </wp:positionV>
                      <wp:extent cx="2074545" cy="103505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035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9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81.5pt;mso-wrap-distance-left:9.05pt;mso-wrap-distance-right:9.05pt;mso-wrap-distance-top:0pt;mso-wrap-distance-bottom:0pt;margin-top:744.55pt;mso-position-vertical-relative:text;margin-left:3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9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8376285</wp:posOffset>
                      </wp:positionV>
                      <wp:extent cx="3224530" cy="5842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4530" cy="584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9pt;height:46pt;mso-wrap-distance-left:9.05pt;mso-wrap-distance-right:9.05pt;mso-wrap-distance-top:0pt;mso-wrap-distance-bottom:0pt;margin-top:659.55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9096375</wp:posOffset>
                      </wp:positionV>
                      <wp:extent cx="4330700" cy="76390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0" cy="763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pt;height:60.15pt;mso-wrap-distance-left:9.05pt;mso-wrap-distance-right:9.05pt;mso-wrap-distance-top:0pt;mso-wrap-distance-bottom:0pt;margin-top:716.25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9805670</wp:posOffset>
                      </wp:positionV>
                      <wp:extent cx="539750" cy="50546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505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9.8pt;mso-wrap-distance-left:9.05pt;mso-wrap-distance-right:9.05pt;mso-wrap-distance-top:0pt;mso-wrap-distance-bottom:0pt;margin-top:772.1pt;mso-position-vertical-relative:text;margin-left:5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7:00Z</dcterms:created>
  <dc:creator>kikaku2</dc:creator>
  <dc:description/>
  <dc:language>en-US</dc:language>
  <cp:lastModifiedBy>akihiro_kubo</cp:lastModifiedBy>
  <dcterms:modified xsi:type="dcterms:W3CDTF">2016-08-05T01:47:00Z</dcterms:modified>
  <cp:revision>2</cp:revision>
  <dc:subject/>
  <dc:title/>
</cp:coreProperties>
</file>