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379095</wp:posOffset>
                      </wp:positionV>
                      <wp:extent cx="6706235" cy="45523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080" cy="45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3.15pt;margin-top:29.85pt;width:528pt;height:358.4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5732145</wp:posOffset>
                      </wp:positionV>
                      <wp:extent cx="6706235" cy="455231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080" cy="45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33.15pt;margin-top:451.35pt;width:528pt;height:358.4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390015</wp:posOffset>
                      </wp:positionV>
                      <wp:extent cx="4726940" cy="641985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6940" cy="641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2.2pt;height:50.55pt;mso-wrap-distance-left:9.05pt;mso-wrap-distance-right:9.05pt;mso-wrap-distance-top:0pt;mso-wrap-distance-bottom:0pt;margin-top:109.45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3129915</wp:posOffset>
                      </wp:positionV>
                      <wp:extent cx="3679190" cy="1747520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9190" cy="174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7pt;height:137.6pt;mso-wrap-distance-left:9.05pt;mso-wrap-distance-right:9.05pt;mso-wrap-distance-top:0pt;mso-wrap-distance-bottom:0pt;margin-top:246.45pt;mso-position-vertical-relative:text;margin-left:1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706120</wp:posOffset>
                      </wp:positionV>
                      <wp:extent cx="4485640" cy="103314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5640" cy="1033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9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2pt;height:81.35pt;mso-wrap-distance-left:9.05pt;mso-wrap-distance-right:9.05pt;mso-wrap-distance-top:0pt;mso-wrap-distance-bottom:0pt;margin-top:55.6pt;mso-position-vertical-relative:text;margin-left: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9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9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907540</wp:posOffset>
                      </wp:positionV>
                      <wp:extent cx="4683125" cy="173736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73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75pt;height:136.8pt;mso-wrap-distance-left:9.05pt;mso-wrap-distance-right:9.05pt;mso-wrap-distance-top:0pt;mso-wrap-distance-bottom:0pt;margin-top:150.2pt;mso-position-vertical-relative:text;margin-left:6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55335</wp:posOffset>
                      </wp:positionH>
                      <wp:positionV relativeFrom="paragraph">
                        <wp:posOffset>3660775</wp:posOffset>
                      </wp:positionV>
                      <wp:extent cx="960120" cy="98933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989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10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77.9pt;mso-wrap-distance-left:9.05pt;mso-wrap-distance-right:9.05pt;mso-wrap-distance-top:0pt;mso-wrap-distance-bottom:0pt;margin-top:288.25pt;mso-position-vertical-relative:text;margin-left:4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0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0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6743065</wp:posOffset>
                      </wp:positionV>
                      <wp:extent cx="4726940" cy="6419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6940" cy="641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2.2pt;height:50.55pt;mso-wrap-distance-left:9.05pt;mso-wrap-distance-right:9.05pt;mso-wrap-distance-top:0pt;mso-wrap-distance-bottom:0pt;margin-top:530.95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8482965</wp:posOffset>
                      </wp:positionV>
                      <wp:extent cx="3679190" cy="17475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9190" cy="1747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7pt;height:137.6pt;mso-wrap-distance-left:9.05pt;mso-wrap-distance-right:9.05pt;mso-wrap-distance-top:0pt;mso-wrap-distance-bottom:0pt;margin-top:667.95pt;mso-position-vertical-relative:text;margin-left:1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6059170</wp:posOffset>
                      </wp:positionV>
                      <wp:extent cx="4485640" cy="103314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5640" cy="1033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9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2pt;height:81.35pt;mso-wrap-distance-left:9.05pt;mso-wrap-distance-right:9.05pt;mso-wrap-distance-top:0pt;mso-wrap-distance-bottom:0pt;margin-top:477.1pt;mso-position-vertical-relative:text;margin-left: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90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9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7260590</wp:posOffset>
                      </wp:positionV>
                      <wp:extent cx="4683125" cy="173736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73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75pt;height:136.8pt;mso-wrap-distance-left:9.05pt;mso-wrap-distance-right:9.05pt;mso-wrap-distance-top:0pt;mso-wrap-distance-bottom:0pt;margin-top:571.7pt;mso-position-vertical-relative:text;margin-left:6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55335</wp:posOffset>
                      </wp:positionH>
                      <wp:positionV relativeFrom="paragraph">
                        <wp:posOffset>9013825</wp:posOffset>
                      </wp:positionV>
                      <wp:extent cx="960120" cy="98933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989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10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10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77.9pt;mso-wrap-distance-left:9.05pt;mso-wrap-distance-right:9.05pt;mso-wrap-distance-top:0pt;mso-wrap-distance-bottom:0pt;margin-top:709.75pt;mso-position-vertical-relative:text;margin-left:46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0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0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2:00Z</dcterms:created>
  <dc:creator>kikaku2</dc:creator>
  <dc:description/>
  <dc:language>en-US</dc:language>
  <cp:lastModifiedBy>akihiro_kubo</cp:lastModifiedBy>
  <dcterms:modified xsi:type="dcterms:W3CDTF">2016-08-05T01:42:00Z</dcterms:modified>
  <cp:revision>2</cp:revision>
  <dc:subject/>
  <dc:title/>
</cp:coreProperties>
</file>